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1.jpeg" ContentType="image/jpeg"/>
  <Override PartName="/word/media/image2.wmf" ContentType="image/x-wmf"/>
  <Override PartName="/word/media/image24.jpeg" ContentType="image/jpeg"/>
  <Override PartName="/word/media/image22.jpeg" ContentType="image/jpeg"/>
  <Override PartName="/word/media/image20.jpeg" ContentType="image/jpeg"/>
  <Override PartName="/word/media/image18.jpeg" ContentType="image/jpeg"/>
  <Override PartName="/word/media/image16.jpeg" ContentType="image/jpeg"/>
  <Override PartName="/word/media/image15.jpeg" ContentType="image/jpeg"/>
  <Override PartName="/word/media/image1.wmf" ContentType="image/x-wmf"/>
  <Override PartName="/word/media/image7.jpeg" ContentType="image/jpeg"/>
  <Override PartName="/word/media/image38.jpeg" ContentType="image/jpeg"/>
  <Override PartName="/word/media/image9.jpeg" ContentType="image/jpeg"/>
  <Override PartName="/word/media/image11.png" ContentType="image/png"/>
  <Override PartName="/word/media/image13.jpeg" ContentType="image/jpeg"/>
  <Override PartName="/word/media/image40.jpeg" ContentType="image/jpeg"/>
  <Override PartName="/word/media/image30.jpeg" ContentType="image/jpeg"/>
  <Override PartName="/word/media/image32.jpeg" ContentType="image/jpeg"/>
  <Override PartName="/word/media/image5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png" ContentType="image/png"/>
  <Override PartName="/word/media/image12.jpeg" ContentType="image/jpeg"/>
  <Override PartName="/word/media/image37.jpeg" ContentType="image/jpeg"/>
  <Override PartName="/word/media/image35.png" ContentType="image/png"/>
  <Override PartName="/word/media/image43.jpeg" ContentType="image/jpeg"/>
  <Override PartName="/word/media/image36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41.png" ContentType="image/png"/>
  <Override PartName="/word/media/image19.jpeg" ContentType="image/jpeg"/>
  <Override PartName="/word/media/image28.jpeg" ContentType="image/jpeg"/>
  <Override PartName="/word/media/image39.jpeg" ContentType="image/jpeg"/>
  <Override PartName="/word/media/image8.png" ContentType="image/png"/>
  <Override PartName="/word/media/image14.jpeg" ContentType="image/jpeg"/>
  <Override PartName="/word/media/image10.jpeg" ContentType="image/jpeg"/>
  <Override PartName="/word/media/image26.jpeg" ContentType="image/jpeg"/>
  <Override PartName="/word/media/image42.png" ContentType="image/png"/>
  <Override PartName="/word/media/image23.jpeg" ContentType="image/jpeg"/>
  <Override PartName="/word/media/image3.png" ContentType="image/png"/>
  <Override PartName="/word/media/image1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lang w:val="fr-FR"/>
        </w:rPr>
        <w:t xml:space="preserve">Siªu ©m tôy vµ l¸ch </w:t>
      </w:r>
    </w:p>
    <w:p>
      <w:pPr>
        <w:pStyle w:val="Normal"/>
        <w:rPr>
          <w:rFonts w:ascii=".VnTime" w:hAnsi=".VnTime" w:cs=".VnTime"/>
          <w:b/>
          <w:b/>
          <w:sz w:val="28"/>
          <w:szCs w:val="28"/>
          <w:lang w:val="fr-FR"/>
        </w:rPr>
      </w:pPr>
      <w:r>
        <w:rPr>
          <w:rFonts w:cs=".VnTime" w:ascii=".VnTime" w:hAnsi=".VnTime"/>
          <w:b/>
          <w:sz w:val="28"/>
          <w:szCs w:val="28"/>
          <w:lang w:val="fr-FR"/>
        </w:rPr>
      </w:r>
    </w:p>
    <w:p>
      <w:pPr>
        <w:pStyle w:val="Normal"/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  <w:t>1. Gi¶i phÉu khoang sau phóc m¹c</w:t>
      </w:r>
    </w:p>
    <w:p>
      <w:pPr>
        <w:pStyle w:val="Normal"/>
        <w:jc w:val="both"/>
        <w:rPr/>
      </w:pPr>
      <w:r>
        <w:rPr>
          <w:rFonts w:cs=".VnTime" w:ascii=".VnTime" w:hAnsi=".VnTime"/>
          <w:sz w:val="28"/>
          <w:szCs w:val="28"/>
        </w:rPr>
        <w:t>Khoang sau phóc m¹c (retroperitoneum)(H×nh 1.1) ®</w:t>
        <w:softHyphen/>
        <w:t>îc giíi h¹n phÝa tr</w:t>
        <w:softHyphen/>
        <w:t>íc bëi phóc m¹c thµnh sau vµ phÝa sau bëi c©n ngang. Nã th</w:t>
        <w:softHyphen/>
        <w:t>êng ®</w:t>
        <w:softHyphen/>
        <w:t xml:space="preserve">îc chia tiÕp lµm 3 khoang. </w:t>
      </w:r>
      <w:r>
        <w:rPr>
          <w:rFonts w:cs=".VnTime" w:ascii=".VnTime" w:hAnsi=".VnTime"/>
          <w:b/>
          <w:i/>
          <w:sz w:val="28"/>
          <w:szCs w:val="28"/>
        </w:rPr>
        <w:t>Khoang c¹nh thËn tr</w:t>
        <w:softHyphen/>
        <w:t>íc (Anterior Pararenal Space)</w:t>
      </w:r>
      <w:r>
        <w:rPr>
          <w:rFonts w:cs=".VnTime" w:ascii=".VnTime" w:hAnsi=".VnTime"/>
          <w:sz w:val="28"/>
          <w:szCs w:val="28"/>
        </w:rPr>
        <w:t xml:space="preserve"> kÐo dµi tõ </w:t>
      </w:r>
      <w:r>
        <w:rPr>
          <w:rFonts w:cs=".VnTime" w:ascii=".VnTime" w:hAnsi=".VnTime"/>
          <w:i/>
          <w:sz w:val="28"/>
          <w:szCs w:val="28"/>
        </w:rPr>
        <w:t>phóc m¹c thµnh sau</w:t>
      </w:r>
      <w:r>
        <w:rPr>
          <w:rFonts w:cs=".VnTime" w:ascii=".VnTime" w:hAnsi=".VnTime"/>
          <w:sz w:val="28"/>
          <w:szCs w:val="28"/>
        </w:rPr>
        <w:t xml:space="preserve"> tíi </w:t>
      </w:r>
      <w:r>
        <w:rPr>
          <w:rFonts w:cs=".VnTime" w:ascii=".VnTime" w:hAnsi=".VnTime"/>
          <w:i/>
          <w:sz w:val="28"/>
          <w:szCs w:val="28"/>
        </w:rPr>
        <w:t>c©n quanh thËn tr</w:t>
        <w:softHyphen/>
        <w:t>íc</w:t>
      </w:r>
      <w:r>
        <w:rPr>
          <w:rFonts w:cs=".VnTime" w:ascii=".VnTime" w:hAnsi=".VnTime"/>
          <w:sz w:val="28"/>
          <w:szCs w:val="28"/>
        </w:rPr>
        <w:t xml:space="preserve"> (c©n Told hay c©n Gerota); nã chøa tôy vµ c¸c nh¸nh t¹ng cña ®éng m¹ch chñ bông ë gi÷a, phÇn sau phóc m¹c vµ ®¹i trµng lªn còng nh</w:t>
        <w:softHyphen/>
        <w:t xml:space="preserve"> ®¹i trµng xuèng ë phÝa bªn.</w:t>
      </w:r>
    </w:p>
    <w:p>
      <w:pPr>
        <w:pStyle w:val="Normal"/>
        <w:jc w:val="both"/>
        <w:rPr/>
      </w:pPr>
      <w:r>
        <w:rPr>
          <w:rFonts w:cs=".VnTime" w:ascii=".VnTime" w:hAnsi=".VnTime"/>
          <w:b/>
          <w:i/>
          <w:sz w:val="28"/>
          <w:szCs w:val="28"/>
        </w:rPr>
        <w:t>Khoang quanh thËn (Pararenal Space)</w:t>
      </w:r>
      <w:r>
        <w:rPr>
          <w:rFonts w:cs=".VnTime" w:ascii=".VnTime" w:hAnsi=".VnTime"/>
          <w:sz w:val="28"/>
          <w:szCs w:val="28"/>
        </w:rPr>
        <w:t xml:space="preserve"> ®</w:t>
        <w:softHyphen/>
        <w:t>îc giíi h¹n ë phÝa tr</w:t>
        <w:softHyphen/>
        <w:t xml:space="preserve">íc bëi </w:t>
      </w:r>
      <w:r>
        <w:rPr>
          <w:rFonts w:cs=".VnTime" w:ascii=".VnTime" w:hAnsi=".VnTime"/>
          <w:i/>
          <w:sz w:val="28"/>
          <w:szCs w:val="28"/>
        </w:rPr>
        <w:t>c©n quanh thËn tr</w:t>
        <w:softHyphen/>
        <w:t>íc</w:t>
      </w:r>
      <w:r>
        <w:rPr>
          <w:rFonts w:cs=".VnTime" w:ascii=".VnTime" w:hAnsi=".VnTime"/>
          <w:sz w:val="28"/>
          <w:szCs w:val="28"/>
        </w:rPr>
        <w:t xml:space="preserve"> vµ ë phÝa sau bëi </w:t>
      </w:r>
      <w:r>
        <w:rPr>
          <w:rFonts w:cs=".VnTime" w:ascii=".VnTime" w:hAnsi=".VnTime"/>
          <w:i/>
          <w:sz w:val="28"/>
          <w:szCs w:val="28"/>
        </w:rPr>
        <w:t>c©n quanh thËn sau</w:t>
      </w:r>
      <w:r>
        <w:rPr>
          <w:rFonts w:cs=".VnTime" w:ascii=".VnTime" w:hAnsi=".VnTime"/>
          <w:sz w:val="28"/>
          <w:szCs w:val="28"/>
        </w:rPr>
        <w:t xml:space="preserve"> (c©n Zukerkandl) vµ chøa thËn, tuyÕn th</w:t>
        <w:softHyphen/>
        <w:t>îng khoang. §éng m¹ch chñ bông vµ tÜnh m¹ch chñ d</w:t>
        <w:softHyphen/>
        <w:t>íi n»m ë ®</w:t>
        <w:softHyphen/>
        <w:t>êng gi÷a vµ ®</w:t>
        <w:softHyphen/>
        <w:t>îc che phñ bëi phÇn kÐo dµi vµo trong cña c¸c líp c©n quanh thËn, nh</w:t>
        <w:softHyphen/>
        <w:t>ng møc ®é biÕn ®æi Ýt hoÆc nhiÒu. Khoang quanh thËn th</w:t>
        <w:softHyphen/>
        <w:t>êng kh«ng khÐp kÝn ë d</w:t>
        <w:softHyphen/>
        <w:t>íi, cho phÐp nã th«ng víi khoang d</w:t>
        <w:softHyphen/>
        <w:t>íi phóc m¹c (chËu h«ng).</w:t>
      </w:r>
    </w:p>
    <w:p>
      <w:pPr>
        <w:pStyle w:val="Normal"/>
        <w:jc w:val="both"/>
        <w:rPr/>
      </w:pPr>
      <w:r>
        <w:rPr>
          <w:rFonts w:cs=".VnTime" w:ascii=".VnTime" w:hAnsi=".VnTime"/>
          <w:b/>
          <w:i/>
          <w:sz w:val="28"/>
          <w:szCs w:val="28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200400</wp:posOffset>
            </wp:positionH>
            <wp:positionV relativeFrom="paragraph">
              <wp:posOffset>1281430</wp:posOffset>
            </wp:positionV>
            <wp:extent cx="2551430" cy="1984375"/>
            <wp:effectExtent l="0" t="0" r="0" b="0"/>
            <wp:wrapTight wrapText="bothSides">
              <wp:wrapPolygon edited="0">
                <wp:start x="-91" y="0"/>
                <wp:lineTo x="-91" y="21477"/>
                <wp:lineTo x="21597" y="21477"/>
                <wp:lineTo x="21597" y="0"/>
                <wp:lineTo x="-9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1430" cy="198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Khoang c¹nh thËn</w:t>
      </w:r>
      <w:r>
        <w:rPr>
          <w:rFonts w:cs=".VnTime" w:ascii=".VnTime" w:hAnsi=".VnTime"/>
          <w:sz w:val="28"/>
          <w:szCs w:val="28"/>
        </w:rPr>
        <w:t xml:space="preserve"> </w:t>
      </w:r>
      <w:r>
        <w:rPr>
          <w:rFonts w:cs=".VnTime" w:ascii=".VnTime" w:hAnsi=".VnTime"/>
          <w:b/>
          <w:i/>
          <w:sz w:val="28"/>
          <w:szCs w:val="28"/>
        </w:rPr>
        <w:t>sau (Posterior Pararenal Space)</w:t>
      </w:r>
      <w:r>
        <w:rPr>
          <w:rFonts w:cs=".VnTime" w:ascii=".VnTime" w:hAnsi=".VnTime"/>
          <w:sz w:val="28"/>
          <w:szCs w:val="28"/>
        </w:rPr>
        <w:t xml:space="preserve">  kÐo dµi tõ </w:t>
      </w:r>
      <w:r>
        <w:rPr>
          <w:rFonts w:cs=".VnTime" w:ascii=".VnTime" w:hAnsi=".VnTime"/>
          <w:i/>
          <w:sz w:val="28"/>
          <w:szCs w:val="28"/>
        </w:rPr>
        <w:t>c©n c¹nh thËn sau</w:t>
      </w:r>
      <w:r>
        <w:rPr>
          <w:rFonts w:cs=".VnTime" w:ascii=".VnTime" w:hAnsi=".VnTime"/>
          <w:sz w:val="28"/>
          <w:szCs w:val="28"/>
        </w:rPr>
        <w:t xml:space="preserve"> tíi </w:t>
      </w:r>
      <w:r>
        <w:rPr>
          <w:rFonts w:cs=".VnTime" w:ascii=".VnTime" w:hAnsi=".VnTime"/>
          <w:i/>
          <w:sz w:val="28"/>
          <w:szCs w:val="28"/>
        </w:rPr>
        <w:t>c©n ngang</w:t>
      </w:r>
      <w:r>
        <w:rPr>
          <w:rFonts w:cs=".VnTime" w:ascii=".VnTime" w:hAnsi=".VnTime"/>
          <w:sz w:val="28"/>
          <w:szCs w:val="28"/>
        </w:rPr>
        <w:t xml:space="preserve"> vµ b×nh th</w:t>
        <w:softHyphen/>
        <w:t>êng chøa mì. KÝch th</w:t>
        <w:softHyphen/>
        <w:t>íc thËt sù cña tÊt c¶ c¸c khoang sau phóc m¹c ®</w:t>
        <w:softHyphen/>
        <w:t>îc h×nh thµnh bëi m« mì. HÖ thèng c¬ thµnh bông sau (c¬ th¾t l</w:t>
        <w:softHyphen/>
        <w:t>ng vµ c¬ vu«ng th¾t l</w:t>
        <w:softHyphen/>
        <w:t>ng) ®</w:t>
        <w:softHyphen/>
        <w:t>îc ph©n t¸ch víi khoang sau phóc m¹c bëi c©n ngang còng nh</w:t>
        <w:softHyphen/>
        <w:t xml:space="preserve"> c¸c l¸ c©n cña c¬. Mét ®iÒu cÇn c¶nh b¸o tr</w:t>
        <w:softHyphen/>
        <w:t>íc lµ chØnh gain thÊp cã thÓ nhÇm c¬ th¾t l</w:t>
        <w:softHyphen/>
        <w:t>ng víi tô dÞch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5885</wp:posOffset>
                </wp:positionH>
                <wp:positionV relativeFrom="paragraph">
                  <wp:posOffset>1308735</wp:posOffset>
                </wp:positionV>
                <wp:extent cx="36576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.8pt;height:27.7pt;mso-wrap-distance-left:9.05pt;mso-wrap-distance-right:9.05pt;mso-wrap-distance-top:0pt;mso-wrap-distance-bottom:0pt;margin-top:103.05pt;mso-position-vertical-relative:text;margin-left:7.5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367655</wp:posOffset>
                </wp:positionH>
                <wp:positionV relativeFrom="paragraph">
                  <wp:posOffset>1308735</wp:posOffset>
                </wp:positionV>
                <wp:extent cx="36576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.8pt;height:27.7pt;mso-wrap-distance-left:9.05pt;mso-wrap-distance-right:9.05pt;mso-wrap-distance-top:0pt;mso-wrap-distance-bottom:0pt;margin-top:103.0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.VnTime" w:hAnsi=".VnTime" w:cs=".VnTime"/>
          <w:b/>
          <w:b/>
          <w:sz w:val="28"/>
          <w:szCs w:val="28"/>
          <w:lang w:val="en-US" w:eastAsia="en-US"/>
        </w:rPr>
      </w:pPr>
      <w:r>
        <w:rPr>
          <w:rFonts w:cs=".VnTime" w:ascii=".VnTime" w:hAnsi=".VnTime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17475</wp:posOffset>
            </wp:positionV>
            <wp:extent cx="3100070" cy="1957705"/>
            <wp:effectExtent l="0" t="0" r="0" b="0"/>
            <wp:wrapTight wrapText="bothSides">
              <wp:wrapPolygon edited="0">
                <wp:start x="-75" y="0"/>
                <wp:lineTo x="-75" y="21476"/>
                <wp:lineTo x="21600" y="21476"/>
                <wp:lineTo x="21600" y="0"/>
                <wp:lineTo x="-75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0070" cy="1957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Fonts w:cs=".VnTime" w:ascii=".VnTime" w:hAnsi=".VnTime"/>
          <w:b/>
        </w:rPr>
        <w:t>H×nh 1.1A.</w:t>
      </w:r>
      <w:r>
        <w:rPr>
          <w:rFonts w:cs=".VnTime" w:ascii=".VnTime" w:hAnsi=".VnTime"/>
        </w:rPr>
        <w:t xml:space="preserve"> S¬ ®å c¾t ngang cña 3 khoang sau phóc m¹c ë møc thËn. C¸c kh¸i niÖm míi lµ èng th«ng máng manh tiÒm tµng gi÷a hai khoang quanh thËn n»m tiÕp gi¸p ë phÝa tr</w:t>
        <w:softHyphen/>
        <w:t>íc tÜnh m¹ch chñ d</w:t>
        <w:softHyphen/>
        <w:t>íi (IVC) vµ ®éng m¹ch chñ (A), vµ sù kÐo dµi ra tr</w:t>
        <w:softHyphen/>
        <w:t>íc bªn cña khoang c¹nh thËn sau s¸t víi khoang c¹nh thËn tr</w:t>
        <w:softHyphen/>
        <w:t>íc. AC = ®¹i trµng lªn, D = t¸ trµng, P = tôy, DC = ®¹i trµng xuèng, RK = thËn ph¶i, LK = thËn tr¸i, L3 = th©n ®èt sèng th¾t l</w:t>
        <w:softHyphen/>
        <w:t>ng thø ba.</w:t>
      </w:r>
    </w:p>
    <w:p>
      <w:pPr>
        <w:pStyle w:val="Normal"/>
        <w:jc w:val="both"/>
        <w:rPr/>
      </w:pPr>
      <w:r>
        <w:rPr>
          <w:rFonts w:cs=".VnTime" w:ascii=".VnTime" w:hAnsi=".VnTime"/>
          <w:b/>
        </w:rPr>
        <w:t>H×nh 1.1B.</w:t>
      </w:r>
      <w:r>
        <w:rPr>
          <w:rFonts w:cs=".VnTime" w:ascii=".VnTime" w:hAnsi=".VnTime"/>
        </w:rPr>
        <w:t xml:space="preserve"> S¬ ®å c¾t ®øng däc 3 khoang sau phóc m¹c qua thËn ph¶i (K). C¸c kh¸i niÖm míi lµ c¸c ®</w:t>
        <w:softHyphen/>
        <w:t>êng tõ khoang c¹nh thËn tr</w:t>
        <w:softHyphen/>
        <w:t>íc, khoang c¹nh thËn sau, vµ ®Æc biÖt lµ khoang quanh thËn tíi c¸c khoang</w:t>
      </w:r>
      <w:r>
        <w:rPr>
          <w:rFonts w:cs=".VnTime" w:ascii=".VnTime" w:hAnsi=".VnTime"/>
          <w:sz w:val="28"/>
          <w:szCs w:val="28"/>
        </w:rPr>
        <w:t xml:space="preserve"> </w:t>
      </w:r>
      <w:r>
        <w:rPr>
          <w:rFonts w:cs=".VnTime" w:ascii=".VnTime" w:hAnsi=".VnTime"/>
        </w:rPr>
        <w:t>d</w:t>
        <w:softHyphen/>
        <w:t>íi thËn vµ khoang ngoµi phóc m¹c ë chËu h«ng. L</w:t>
        <w:softHyphen/>
        <w:t>u ý chç më cña khoang quanh thËn vµo khoang d</w:t>
        <w:softHyphen/>
        <w:t>íi thËn. D = t¸ trµng, A = tuyÕn th</w:t>
        <w:softHyphen/>
        <w:t>îng thËn.</w:t>
      </w:r>
    </w:p>
    <w:p>
      <w:pPr>
        <w:pStyle w:val="Normal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C¸c l¸ c©n cña khoang sau phóc m¹c kh«ng x¸c ®Þnh ®</w:t>
        <w:softHyphen/>
        <w:t>îc b»ng siªu ©m. Tuy nhiªn, biÕt c¸c ranh giíi gi¶i phÉu nµy cã tÇm quan träng trong ®¸nh gi¸ nhiÒu tiÕn triÓn nhiÔm khuÈn, u vµ c¸c bÖnh kh¸c. ThÝ dô, ch¶y m¸u do ph×nh ®éng m¹ch chñ bÞ rß cã thÓ ch¶y vµo khoang quanh thËn, hoÆc nhiÔm khuÈn ë khoang quanh thËn cã thÓ lan vµo chËu h«ng bëi v× c©n Gerota th</w:t>
        <w:softHyphen/>
        <w:t>êng më ë phÝa d</w:t>
        <w:softHyphen/>
        <w:t>íi.</w:t>
      </w:r>
    </w:p>
    <w:p>
      <w:pPr>
        <w:pStyle w:val="Normal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jc w:val="both"/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  <w:t>2. Tôy</w:t>
      </w:r>
    </w:p>
    <w:p>
      <w:pPr>
        <w:pStyle w:val="Normal"/>
        <w:jc w:val="both"/>
        <w:rPr/>
      </w:pPr>
      <w:r>
        <w:rPr>
          <w:rFonts w:cs=".VnTime" w:ascii=".VnTime" w:hAnsi=".VnTime"/>
          <w:b/>
          <w:sz w:val="28"/>
          <w:szCs w:val="28"/>
        </w:rPr>
        <w:t>2.1. Gi¶i phÉu b×nh th</w:t>
        <w:softHyphen/>
        <w:t>êng (H×nh 2.1)</w:t>
      </w:r>
    </w:p>
    <w:p>
      <w:pPr>
        <w:pStyle w:val="Normal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Tôy n»m trong khoang c¹nh thËn tr</w:t>
        <w:softHyphen/>
        <w:t>íc; d¹ dµy n»m phÝa tr</w:t>
        <w:softHyphen/>
        <w:t>íc (víi tói m¹c nèi, b×nh th</w:t>
        <w:softHyphen/>
        <w:t>êng lµ mét khoang ¶o) vµ bªn ph¶i ®Çu tôy lµ ®o¹n thø hai cña t¸ trµng. Bªn tr¸i, ®u«i tuþ kÐo dµi tíi rèn l¸ch. PhÝa sau, cã mét vµi cÊu tróc m¹ch m¸u quan träng dïng lµm lµ mèc siªu ©m víi tôy.</w:t>
      </w:r>
    </w:p>
    <w:p>
      <w:pPr>
        <w:pStyle w:val="Normal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TÜnh m¹ch l¸ch t¹o thµnh bê sau cña th©n tôy; ®Çu tôy cuèn quanh hîp l</w:t>
        <w:softHyphen/>
        <w:t>u cña tÜnh m¹ch l¸ch vµ tÜnh m¹ch m¹c treo trµng trªn, mám mãc n»m phÝa sau hîp l</w:t>
        <w:softHyphen/>
        <w:t>u nµy. §©y lµ mét yÕu tè quan träng khi siªu ©m c¾t ®øng däc ®Çu tôy bëi v× nhu m« tôy n»m ë tr</w:t>
        <w:softHyphen/>
        <w:t>íc vµ sau tÜnh m¹ch m¹c treo trµng trªn (®o¹n ®æ vµo tÜnh m¹ch cöa). §o¹n gèc vµ ®o¹n gÇn cña ®éng m¹ch m¹c treo trµng trªn ®</w:t>
        <w:softHyphen/>
        <w:t>îc m« mì t¨ng ©m bao quanh. §¹i trµng ngang g¾n vµo mÆt tr</w:t>
        <w:softHyphen/>
        <w:t>íc cña ®Çu vµ th©n tôy; mèi liªn quan nµy cã thÓ truyÒn c¸c bÖnh viªm hoÆc u gi÷a tôy vµ ®¹i trµng ngang.</w:t>
      </w:r>
    </w:p>
    <w:p>
      <w:pPr>
        <w:pStyle w:val="Normal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jc w:val="both"/>
        <w:rPr>
          <w:rFonts w:ascii=".VnTime" w:hAnsi=".VnTime" w:cs=".VnTime"/>
          <w:b/>
          <w:b/>
          <w:sz w:val="28"/>
          <w:szCs w:val="28"/>
          <w:lang w:val="en-US" w:eastAsia="en-US"/>
        </w:rPr>
      </w:pPr>
      <w:r>
        <w:rPr>
          <w:rFonts w:cs=".VnTime" w:ascii=".VnTime" w:hAnsi=".VnTime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9525</wp:posOffset>
            </wp:positionH>
            <wp:positionV relativeFrom="paragraph">
              <wp:posOffset>182880</wp:posOffset>
            </wp:positionV>
            <wp:extent cx="3448050" cy="2457450"/>
            <wp:effectExtent l="0" t="0" r="0" b="0"/>
            <wp:wrapTight wrapText="bothSides">
              <wp:wrapPolygon edited="0">
                <wp:start x="-36" y="-49"/>
                <wp:lineTo x="-36" y="21564"/>
                <wp:lineTo x="21636" y="21564"/>
                <wp:lineTo x="21636" y="-49"/>
                <wp:lineTo x="-36" y="-49"/>
              </wp:wrapPolygon>
            </wp:wrapTight>
            <wp:docPr id="5" name="image1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10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2457450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Fonts w:cs=".VnTime" w:ascii=".VnTime" w:hAnsi=".VnTime"/>
          <w:b/>
        </w:rPr>
        <w:t>H×nh 2.1.</w:t>
      </w:r>
      <w:r>
        <w:rPr>
          <w:rFonts w:cs=".VnTime" w:ascii=".VnTime" w:hAnsi=".VnTime"/>
        </w:rPr>
        <w:t xml:space="preserve"> H×nh vÏ m« t¶ gi¶i phÉu tôy vµ mét sè liªn quan chÝnh.</w:t>
      </w:r>
    </w:p>
    <w:p>
      <w:pPr>
        <w:pStyle w:val="Normal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.VnTime" w:ascii=".VnTime" w:hAnsi=".VnTime"/>
          <w:sz w:val="28"/>
          <w:szCs w:val="28"/>
        </w:rPr>
        <w:t>Trong nhu m« tôy cã mét vµi cÊu tróc cã ý nghÜa cã thÓ nhËn ra trªn mÆt c¾t ngang. §éng m¹ch vÞ t¸ trµng Ên lâm mÆt tr</w:t>
        <w:softHyphen/>
        <w:t>íc cæ tôy lµ mèc ph©n chia ra ®Çu vµ th©n tôy. PhÝa sau, trong ®Çu tôy hoÆc Ên vµo mÆt sau ®Çu tôy lµ èng mËt chñ xuÊt hiÖn d</w:t>
        <w:softHyphen/>
        <w:t>íi d¹ng cÊu tróc trßn trèng ©m víi ®</w:t>
        <w:softHyphen/>
        <w:t>êng kÝnh kh«ng v</w:t>
        <w:softHyphen/>
        <w:t>ît qu¸ 10mm. Khi c¶ hai cÊu tróc nµy cïng xuÊt hiÖn trªn mét mÆt c¾t, sù ph©n biÖt lµ râ rµng; khi chØ thÊy mét cÊu tróc, cã thÓ cÇn Doppler mÇu ®Ó x¸c ®Þnh (H×nh 2.3).</w:t>
      </w:r>
    </w:p>
    <w:p>
      <w:pPr>
        <w:pStyle w:val="Normal"/>
        <w:jc w:val="both"/>
        <w:rPr>
          <w:rFonts w:ascii=".VnTime" w:hAnsi=".VnTime" w:cs=".VnTime"/>
          <w:sz w:val="28"/>
          <w:szCs w:val="28"/>
          <w:lang w:val="en-US" w:eastAsia="en-US"/>
        </w:rPr>
      </w:pPr>
      <w:r>
        <w:rPr>
          <w:rFonts w:cs=".VnTime" w:ascii=".VnTime" w:hAnsi=".VnTime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9525</wp:posOffset>
            </wp:positionH>
            <wp:positionV relativeFrom="paragraph">
              <wp:posOffset>-17145</wp:posOffset>
            </wp:positionV>
            <wp:extent cx="2396490" cy="1969770"/>
            <wp:effectExtent l="0" t="0" r="0" b="0"/>
            <wp:wrapTight wrapText="bothSides">
              <wp:wrapPolygon edited="0">
                <wp:start x="-170" y="-102"/>
                <wp:lineTo x="-170" y="21490"/>
                <wp:lineTo x="21684" y="21490"/>
                <wp:lineTo x="21684" y="-102"/>
                <wp:lineTo x="-170" y="-102"/>
              </wp:wrapPolygon>
            </wp:wrapTight>
            <wp:docPr id="6" name="D_MG23F10a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D_MG23F10aL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6490" cy="1969770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505075</wp:posOffset>
            </wp:positionH>
            <wp:positionV relativeFrom="paragraph">
              <wp:posOffset>-9525</wp:posOffset>
            </wp:positionV>
            <wp:extent cx="2426970" cy="1962150"/>
            <wp:effectExtent l="0" t="0" r="0" b="0"/>
            <wp:wrapTight wrapText="bothSides">
              <wp:wrapPolygon edited="0">
                <wp:start x="-167" y="-209"/>
                <wp:lineTo x="-167" y="21489"/>
                <wp:lineTo x="21681" y="21489"/>
                <wp:lineTo x="21681" y="-209"/>
                <wp:lineTo x="-167" y="-209"/>
              </wp:wrapPolygon>
            </wp:wrapTight>
            <wp:docPr id="7" name="D_MG23F10b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D_MG23F10bL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6970" cy="1962150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.VnTime" w:ascii=".VnTime" w:hAnsi=".VnTime"/>
          <w:b/>
        </w:rPr>
        <w:t>H×nh 2.3A.</w:t>
      </w:r>
      <w:r>
        <w:rPr>
          <w:rFonts w:cs=".VnTime" w:ascii=".VnTime" w:hAnsi=".VnTime"/>
        </w:rPr>
        <w:t xml:space="preserve"> QuÐt ngang qua ®Çu tôy (p) b×nh th</w:t>
        <w:softHyphen/>
        <w:t>êng cã thÓ thÊy râ ®éng m¹ch t¸ trµng (mòi tªn rçng) vµ èng mËt chñ (mòi tªn ®Æc). TÜnh m¹ch l¸ch nèi víi hîp l</w:t>
        <w:softHyphen/>
        <w:t>u tÜnh m¹ch cöa (c) ®Ó t¹o thµnh bê sau cña tuyÕn. Thïy tr¸i cña gan (L) ph©n c¸ch víi tôy bëi d¹ dµy (®Çu mòi tªn) xÑp. a = ®éng m¹ch chñ bông; i = tÜnh m¹ch chñ d</w:t>
        <w:softHyphen/>
        <w:t>íi.</w:t>
      </w:r>
    </w:p>
    <w:p>
      <w:pPr>
        <w:pStyle w:val="Normal"/>
        <w:jc w:val="both"/>
        <w:rPr/>
      </w:pPr>
      <w:r>
        <w:rPr>
          <w:rFonts w:cs=".VnTime" w:ascii=".VnTime" w:hAnsi=".VnTime"/>
          <w:b/>
        </w:rPr>
        <w:t>H×nh 2.3B.</w:t>
      </w:r>
      <w:r>
        <w:rPr>
          <w:rFonts w:cs=".VnTime" w:ascii=".VnTime" w:hAnsi=".VnTime"/>
        </w:rPr>
        <w:t xml:space="preserve"> QuÐt ®øng däc thÊy tôy (p) ë sau thïy tr¸i cña gan (L) vµ d¹ dµy (st). Trong h×nh nµy, tÜnh m¹ch m¹c treo trµng trªn (smv) t¹o thµnh bê sau cña tôy. §Ëm ®é ©m cña tôy cã thÓ so s¸nh víi ®Ëm ®é ©m cña gan ë cïng mét kho¶ng c¸ch víi ®Çu dß. Mòi tªn chØ ®éng m¹ch gan.</w:t>
      </w:r>
    </w:p>
    <w:p>
      <w:pPr>
        <w:pStyle w:val="Normal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.VnTimeH" w:ascii=".VnTimeH" w:hAnsi=".VnTimeH"/>
          <w:sz w:val="28"/>
          <w:szCs w:val="28"/>
        </w:rPr>
        <w:t>è</w:t>
      </w:r>
      <w:r>
        <w:rPr>
          <w:rFonts w:cs=".VnTime" w:ascii=".VnTime" w:hAnsi=".VnTime"/>
          <w:sz w:val="28"/>
          <w:szCs w:val="28"/>
        </w:rPr>
        <w:t>ng tôy ®</w:t>
        <w:softHyphen/>
        <w:t>îc nhËn ra ë nhiÒu ng</w:t>
        <w:softHyphen/>
        <w:t>êi b×nh th</w:t>
        <w:softHyphen/>
        <w:t>êng d</w:t>
        <w:softHyphen/>
        <w:t>íi d¹ng mét ®</w:t>
        <w:softHyphen/>
        <w:t>êng t¨ng ©m chia tuyÕn thµnh hai nöa tr</w:t>
        <w:softHyphen/>
        <w:t>íc vµ sau, hoÆc mét cÊu tróc èng víi hai thµnh t¨ng ©m vµ trong lßng trèng ©m. Lßng èng cã sè ®o b×nh th</w:t>
        <w:softHyphen/>
        <w:t>êng tõ 2 ®Õn 2,5mm (chØ ®o ë phÇn dÞch trèng ©m, kh«ng ®o thµnh èng) víi hai thµnh song song. NhiÒu ng</w:t>
        <w:softHyphen/>
        <w:t>êi lµm siªu ©m ®· ®o ®</w:t>
        <w:softHyphen/>
        <w:t>êng kÝnh èng tôy to h¬n kÝch th</w:t>
        <w:softHyphen/>
        <w:t>íc thËt do ®o c¶ thµnh èng.</w:t>
      </w:r>
    </w:p>
    <w:p>
      <w:pPr>
        <w:pStyle w:val="Normal"/>
        <w:jc w:val="both"/>
        <w:rPr/>
      </w:pPr>
      <w:r>
        <w:rPr>
          <w:rFonts w:cs=".VnTime" w:ascii=".VnTime" w:hAnsi=".VnTime"/>
          <w:sz w:val="28"/>
          <w:szCs w:val="28"/>
        </w:rPr>
        <w:t>Mét sù kiÖn ®</w:t>
        <w:softHyphen/>
        <w:t>îc b¸o tr</w:t>
        <w:softHyphen/>
        <w:t>íc ®Ó tr¸nh nhÇm lµ thµnh sau cña d¹ dµy víi líp c¬ gi¶m ©m ®</w:t>
        <w:softHyphen/>
        <w:t>îc viÒn bëi niªm m¹c vµ thanh m¹c t¨ng ©m cã thÓ gi¶ èng tôy. Ph¶i cÈn thËn x¸c ®Þnh èng tôy b»ng c¸ch chøng minh nhu m« tô ë hai phÝa cña èng. NÕu vÉn cßn nghi ngê, cho bÖnh nh©n uèng 250 tíi 500 ml n</w:t>
        <w:softHyphen/>
        <w:t>íc ®Ó x¸c ®Þnh d¹ dµy mét c¸ch ch¾c ch¾n (H×nh 2.4).</w:t>
      </w:r>
    </w:p>
    <w:p>
      <w:pPr>
        <w:pStyle w:val="Normal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jc w:val="both"/>
        <w:rPr/>
      </w:pPr>
      <w:r>
        <w:drawing>
          <wp:anchor behindDoc="1" distT="0" distB="0" distL="0" distR="114935" simplePos="0" locked="0" layoutInCell="0" allowOverlap="1" relativeHeight="8">
            <wp:simplePos x="0" y="0"/>
            <wp:positionH relativeFrom="column">
              <wp:align>left</wp:align>
            </wp:positionH>
            <wp:positionV relativeFrom="paragraph">
              <wp:posOffset>-9525</wp:posOffset>
            </wp:positionV>
            <wp:extent cx="2396490" cy="1626870"/>
            <wp:effectExtent l="0" t="0" r="0" b="0"/>
            <wp:wrapTight wrapText="bothSides">
              <wp:wrapPolygon edited="0">
                <wp:start x="-170" y="-254"/>
                <wp:lineTo x="-170" y="21470"/>
                <wp:lineTo x="21684" y="21470"/>
                <wp:lineTo x="21684" y="-254"/>
                <wp:lineTo x="-170" y="-254"/>
              </wp:wrapPolygon>
            </wp:wrapTight>
            <wp:docPr id="8" name="D_MG23F11x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D_MG23F11xL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6490" cy="1626870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.VnTime" w:ascii=".VnTime" w:hAnsi=".VnTime"/>
          <w:b/>
        </w:rPr>
        <w:t>H×nh 2.4.</w:t>
      </w:r>
      <w:r>
        <w:rPr>
          <w:rFonts w:cs=".VnTime" w:ascii=".VnTime" w:hAnsi=".VnTime"/>
        </w:rPr>
        <w:t xml:space="preserve"> QuÐt ngang ®Çu tôy béc lé èng tôy b×nh th</w:t>
        <w:softHyphen/>
        <w:t>êng (mòi tªn). Thµnh sau cña d¹ dµy (mòi tªn rçng) cã h×nh d¹ng vµ ®</w:t>
        <w:softHyphen/>
        <w:t>êng ®i t</w:t>
        <w:softHyphen/>
        <w:t>¬ng tù. C, hîp l</w:t>
        <w:softHyphen/>
        <w:t>u l¸ch-cöa; a, ®éng m¹ch chñ; I, tÜnh m¹ch chñ d</w:t>
        <w:softHyphen/>
        <w:t>íi; ®Çu mòi tªn ®en chØ ®éng m¹ch m¹c treo trµng trªn.</w:t>
      </w:r>
    </w:p>
    <w:p>
      <w:pPr>
        <w:pStyle w:val="Normal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C¸c nguån kh¸c cña sù nhÇm lÉn gåm cã nh¸nh tr¸i cña tÜnh m¹ch cöa, nã chia ph©n thïy bªn thµnh h¹ ph©n thïy III (ë tr</w:t>
        <w:softHyphen/>
        <w:t>íc) vµ h¹ ph©n thïy II (ë sau). H¹ ph©n thïy II bÞ x¸c ®Þnh nhÇm lµ m« tôy.</w:t>
      </w:r>
    </w:p>
    <w:p>
      <w:pPr>
        <w:pStyle w:val="Normal"/>
        <w:jc w:val="both"/>
        <w:rPr/>
      </w:pPr>
      <w:r>
        <w:rPr>
          <w:rFonts w:cs=".VnTime" w:ascii=".VnTime" w:hAnsi=".VnTime"/>
          <w:sz w:val="28"/>
          <w:szCs w:val="28"/>
        </w:rPr>
        <w:t>KÕt cÊu cña nhu m« tôy ë ng</w:t>
        <w:softHyphen/>
        <w:t>êi lín lµ t¨ng ©m võa vµ ®ång nhÊt; ®Ëm ®é ©m cña nã b»ng hoÆc lín h¬n ®Ëm ®é ©m cña gan b×nh th</w:t>
        <w:softHyphen/>
        <w:t>êng. §Æc ®iÓm nµy kh«ng ®óng víi trÎ em do tôy cã m« tuyÕn lín h¬n, hÇu nh</w:t>
        <w:softHyphen/>
        <w:t xml:space="preserve"> kh«ng cã mì vµ x¬ t¹o nªn sù t¨ng ©m. </w:t>
      </w:r>
      <w:r>
        <w:rPr>
          <w:rFonts w:cs=".VnTimeH" w:ascii=".VnTimeH" w:hAnsi=".VnTimeH"/>
          <w:sz w:val="28"/>
          <w:szCs w:val="28"/>
        </w:rPr>
        <w:t>ë</w:t>
      </w:r>
      <w:r>
        <w:rPr>
          <w:rFonts w:cs=".VnTime" w:ascii=".VnTime" w:hAnsi=".VnTime"/>
          <w:sz w:val="28"/>
          <w:szCs w:val="28"/>
        </w:rPr>
        <w:t xml:space="preserve"> trÎ em, tôy b×nh th</w:t>
        <w:softHyphen/>
        <w:t>êng cã ®Ëm ®é ©m thÊp h¬n gan.</w:t>
      </w:r>
    </w:p>
    <w:p>
      <w:pPr>
        <w:pStyle w:val="Normal"/>
        <w:jc w:val="both"/>
        <w:rPr/>
      </w:pPr>
      <w:r>
        <w:rPr>
          <w:rFonts w:cs=".VnTime" w:ascii=".VnTime" w:hAnsi=".VnTime"/>
          <w:sz w:val="28"/>
          <w:szCs w:val="28"/>
        </w:rPr>
        <w:t>Tõ tuæi trung niªn, sù thay thÕ dÇn cña m« tuyÕn b»ng mì vµ x¬ lµm cho tôy t¨ng ©m; ë ng</w:t>
        <w:softHyphen/>
        <w:t>êi giµ, qu¸ tr×nh thu teo nhiÔm mì nµy lµm tôy nhá l¹i, t¨ng ©m nh</w:t>
        <w:softHyphen/>
        <w:t xml:space="preserve"> mì sau phóc m¹c. Vµo giai ®o¹n nµy, bê tôy mê vµ tuyÕn lÉn vµo tæ chøc sau phóc m¹c; sù thay ®æi x¶y ra mét c¸ch b×nh th</w:t>
        <w:softHyphen/>
        <w:t>êng trong qu¸ tr×nh l·o hãa (H×nh 2.5).</w:t>
      </w:r>
    </w:p>
    <w:p>
      <w:pPr>
        <w:pStyle w:val="Normal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jc w:val="both"/>
        <w:rPr/>
      </w:pPr>
      <w:r>
        <w:drawing>
          <wp:anchor behindDoc="1" distT="0" distB="0" distL="0" distR="114935" simplePos="0" locked="0" layoutInCell="0" allowOverlap="1" relativeHeight="9">
            <wp:simplePos x="0" y="0"/>
            <wp:positionH relativeFrom="column">
              <wp:align>left</wp:align>
            </wp:positionH>
            <wp:positionV relativeFrom="paragraph">
              <wp:posOffset>-11430</wp:posOffset>
            </wp:positionV>
            <wp:extent cx="2396490" cy="2082165"/>
            <wp:effectExtent l="0" t="0" r="0" b="0"/>
            <wp:wrapTight wrapText="bothSides">
              <wp:wrapPolygon edited="0">
                <wp:start x="-170" y="-194"/>
                <wp:lineTo x="-170" y="22863"/>
                <wp:lineTo x="21684" y="22863"/>
                <wp:lineTo x="21684" y="-194"/>
                <wp:lineTo x="-170" y="-194"/>
              </wp:wrapPolygon>
            </wp:wrapTight>
            <wp:docPr id="9" name="D_MG23F12x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D_MG23F12xL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0" t="0" r="0" b="59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6490" cy="2082165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.VnTime" w:ascii=".VnTime" w:hAnsi=".VnTime"/>
          <w:b/>
        </w:rPr>
        <w:t>H×nh 2.5.</w:t>
      </w:r>
      <w:r>
        <w:rPr>
          <w:rFonts w:cs=".VnTime" w:ascii=".VnTime" w:hAnsi=".VnTime"/>
        </w:rPr>
        <w:t xml:space="preserve"> QuÐt ngang tôy (c¸c mòi tªn tr¾ng) víi ®Ëm ®é ©m gÇn b»ng mì bao quanh ®éng m¹ch m¹c treo trµng trªn (mòi tªn ®en), x¸c ®Þnh tuyÕn rÊt khã kh¨n. §©y lµ kÕt qu¶ cña thu teo nhiÔm mì m« tuyÕn, mét kÕt qu¶ b×nh th</w:t>
        <w:softHyphen/>
        <w:t>êng cña sù l·o hãa. L, gan; i, tÜnh m¹ch chñ d</w:t>
        <w:softHyphen/>
        <w:t>íi.</w:t>
      </w:r>
    </w:p>
    <w:p>
      <w:pPr>
        <w:pStyle w:val="Normal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H×nh d¹ng vµ vÞ trÝ cña tôy b×nh th</w:t>
        <w:softHyphen/>
        <w:t>êng rÊt biÕn ®æi; thÝ dô, tuyÕn cã thÓ h×nh qu¶ t¹ víi sù nh« lªn cña ®Çu vµ ®u«i, th©n máng. C¸c bê nh½n vµ cÊu tróc ©m ®ång nhÊt tr¸i víi sù to ra do u vµ viªm, chóng cã xu h</w:t>
        <w:softHyphen/>
        <w:t>íng thay ®æi ®ét ngét h¬n (to ra khu tró) vµ thay ®æi ®Ëm ®é ©m (th</w:t>
        <w:softHyphen/>
        <w:t>êng gi¶m ©m) so víi phÇn cßn l¹i cña tuyÕn.</w:t>
      </w:r>
    </w:p>
    <w:p>
      <w:pPr>
        <w:pStyle w:val="Normal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Mét mÆt ®Æc biÖt quan trong cña bê tôy lµ mám mãc, nã n»m phÝa sau hîp l</w:t>
        <w:softHyphen/>
        <w:t>u tÜnh m¹ch l¸ch-cöa. Mám mãc thu«n dÇn vµ nhän ®Çu; mám mãc trßn, to ra hoÆc tµy ®Çu nªn nghi ngê kh¶ n¨ng cña mét khèi u nhá.</w:t>
      </w:r>
    </w:p>
    <w:p>
      <w:pPr>
        <w:pStyle w:val="Normal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H</w:t>
        <w:softHyphen/>
        <w:t>íng cña trôc däc cña tôy còng biÕn ®æi, yªu cÇu quÐt chÕch ®Ó thu nhËn toµn bé chiÒu dµi cña nã. H</w:t>
        <w:softHyphen/>
        <w:t>íng hay gÆp nhÊt lµ trôc 8 giê (®Çu) ®Õn 2 giê (®u«i); xoay nhÑ ®Çu dß ng</w:t>
        <w:softHyphen/>
        <w:t>îc chiÒu kim ®ång hå tõ vÞ trÝ ngang th</w:t>
        <w:softHyphen/>
        <w:t>êng thÊy ®</w:t>
        <w:softHyphen/>
        <w:t>îc biÕn ®æi nµy.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04775</wp:posOffset>
            </wp:positionH>
            <wp:positionV relativeFrom="paragraph">
              <wp:posOffset>537210</wp:posOffset>
            </wp:positionV>
            <wp:extent cx="1657350" cy="1794510"/>
            <wp:effectExtent l="0" t="0" r="0" b="0"/>
            <wp:wrapTight wrapText="bothSides">
              <wp:wrapPolygon edited="0">
                <wp:start x="-237" y="-219"/>
                <wp:lineTo x="-237" y="21447"/>
                <wp:lineTo x="21679" y="21447"/>
                <wp:lineTo x="21679" y="-219"/>
                <wp:lineTo x="-237" y="-219"/>
              </wp:wrapPolygon>
            </wp:wrapTight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794510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.VnTime" w:ascii=".VnTime" w:hAnsi=".VnTime"/>
          <w:sz w:val="28"/>
          <w:szCs w:val="28"/>
        </w:rPr>
        <w:t>KÝch th</w:t>
        <w:softHyphen/>
        <w:t>íc cña tôy biÕn ®æi ®¸ng kÓ theo tuæi vµ thÓ tr¹ng c¬ thÓ. Mét møc biÕn ®æi cña c¸c sè ®o ®èi víi tuyÕn b×nh th</w:t>
        <w:softHyphen/>
        <w:t>êng ®· ®</w:t>
        <w:softHyphen/>
        <w:t>îc b¸o c¸o; th«ng th</w:t>
        <w:softHyphen/>
        <w:t>êng, ®</w:t>
        <w:softHyphen/>
        <w:t>êng kÝnh tr</w:t>
        <w:softHyphen/>
        <w:t>íc sau xÊp xØ 2,5 – 3,5cm víi ®Çu tôy, 2,0 – 2,5cm víi th©n vµ ®u«i ®</w:t>
        <w:softHyphen/>
        <w:t>îc coi lµ b×nh th</w:t>
        <w:softHyphen/>
        <w:t>êng.  Trong thùc hµnh, c¸c thay ®æi ®Ëm ®é ©m vµ to khu tró th</w:t>
        <w:softHyphen/>
        <w:t>êng nhËn ra mét c¸ch dÔ dµng h¬n lµ to lan táa (H×nh 2.6).</w:t>
      </w:r>
    </w:p>
    <w:p>
      <w:pPr>
        <w:pStyle w:val="Normal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.VnTime" w:ascii=".VnTime" w:hAnsi=".VnTime"/>
          <w:b/>
          <w:lang w:val="fr-FR"/>
        </w:rPr>
        <w:t>H×nh 2.6.</w:t>
      </w:r>
      <w:r>
        <w:rPr>
          <w:rFonts w:cs=".VnTime" w:ascii=".VnTime" w:hAnsi=".VnTime"/>
          <w:lang w:val="fr-FR"/>
        </w:rPr>
        <w:t xml:space="preserve"> §o tôy. C¾t ngang. 8 = ®</w:t>
        <w:softHyphen/>
        <w:t>êng kÝnh tr</w:t>
        <w:softHyphen/>
        <w:t>íc sau lín nhÊt cña ®Çu tôy, 9 = ®</w:t>
        <w:softHyphen/>
        <w:t>êng kÝnh tr</w:t>
        <w:softHyphen/>
        <w:t>íc sau lín nhÊt cña th©n tôy. Kh«ng ®o kÝch th</w:t>
        <w:softHyphen/>
        <w:t>íc ®u«i tôy v× nã khã thÊy vµ sè ®o rÊt biÕn ®æi. PV = tÜnh m¹ch cöa, IVC = tÜnh m¹ch chñ d</w:t>
        <w:softHyphen/>
        <w:t>íi, SMA = ®éng m¹ch m¹c treo trµng trªn.</w:t>
      </w:r>
    </w:p>
    <w:p>
      <w:pPr>
        <w:pStyle w:val="Normal"/>
        <w:jc w:val="both"/>
        <w:rPr>
          <w:rFonts w:ascii=".VnTime" w:hAnsi=".VnTime" w:cs=".VnTime"/>
          <w:b/>
          <w:b/>
          <w:sz w:val="28"/>
          <w:szCs w:val="28"/>
          <w:lang w:val="fr-FR"/>
        </w:rPr>
      </w:pPr>
      <w:r>
        <w:rPr>
          <w:rFonts w:cs=".VnTime" w:ascii=".VnTime" w:hAnsi=".VnTime"/>
          <w:b/>
          <w:sz w:val="28"/>
          <w:szCs w:val="28"/>
          <w:lang w:val="fr-FR"/>
        </w:rPr>
        <w:t>2.2. Kü thuËt quÐt, c¸c bÉy, vµ ¶nh gi¶ siªu ©m</w:t>
      </w:r>
    </w:p>
    <w:p>
      <w:pPr>
        <w:pStyle w:val="Normal"/>
        <w:jc w:val="both"/>
        <w:rPr>
          <w:rFonts w:ascii=".VnTime" w:hAnsi=".VnTime" w:cs=".VnTime"/>
          <w:sz w:val="28"/>
          <w:szCs w:val="28"/>
          <w:lang w:val="fr-FR"/>
        </w:rPr>
      </w:pPr>
      <w:r>
        <w:rPr>
          <w:rFonts w:cs=".VnTime" w:ascii=".VnTime" w:hAnsi=".VnTime"/>
          <w:sz w:val="28"/>
          <w:szCs w:val="28"/>
          <w:lang w:val="fr-FR"/>
        </w:rPr>
        <w:t>QuÐt siªu ©m th</w:t>
        <w:softHyphen/>
        <w:t>êng b¾t ®Çu ë mÆt ph¼ng ngang, bÖnh nh©n n»m ngöa. §Çu dß tÇn sè cao nhÊt víi tÇm xuyªn qua thÝch hîp ®</w:t>
        <w:softHyphen/>
        <w:t>îc sö dông; ®èi víi ng</w:t>
        <w:softHyphen/>
        <w:t>êi lín, th</w:t>
        <w:softHyphen/>
        <w:t>êng dïng ®Çu dß 3 -3,5 MHz (hoÆc d¶i tÇn réng 2 – 4 MHz), víi trÎ em hoÆc ng</w:t>
        <w:softHyphen/>
        <w:t>êi gÇy dïng ®Çu dß 5 MHz (hoÆc d¶i tÇn réng 4 – 7 MHz). NhËn ra cét sèng hoÆc c¸c m¹ch m¸u lín ®¶m b¶o r»ng ®é xuyªn qua lµ thÝch hîp.</w:t>
      </w:r>
    </w:p>
    <w:p>
      <w:pPr>
        <w:pStyle w:val="Normal"/>
        <w:jc w:val="both"/>
        <w:rPr>
          <w:rFonts w:ascii=".VnTime" w:hAnsi=".VnTime" w:cs=".VnTime"/>
          <w:sz w:val="28"/>
          <w:szCs w:val="28"/>
          <w:lang w:val="fr-FR"/>
        </w:rPr>
      </w:pPr>
      <w:r>
        <w:rPr>
          <w:rFonts w:cs=".VnTime" w:ascii=".VnTime" w:hAnsi=".VnTime"/>
          <w:sz w:val="28"/>
          <w:szCs w:val="28"/>
          <w:lang w:val="fr-FR"/>
        </w:rPr>
        <w:t>QuÐt siªu ©m kÐo dµi vÒ phÝa ®Çu (th</w:t>
        <w:softHyphen/>
        <w:t>êng tíi trôc th©n t¹ng) vµ vÒ phÝa ch©n ®Ó ®¶m b¶o nh×n thÊy toµn bé tuyÕn. Th</w:t>
        <w:softHyphen/>
        <w:t>êng xoay chÕch ®Çu dß theo trôc däc cña tôy.</w:t>
      </w:r>
    </w:p>
    <w:p>
      <w:pPr>
        <w:pStyle w:val="Normal"/>
        <w:jc w:val="both"/>
        <w:rPr/>
      </w:pPr>
      <w:r>
        <w:rPr>
          <w:rFonts w:cs=".VnTime" w:ascii=".VnTime" w:hAnsi=".VnTime"/>
          <w:sz w:val="28"/>
          <w:szCs w:val="28"/>
          <w:lang w:val="fr-FR"/>
        </w:rPr>
        <w:t>Mét lo¹t c¸c líp quÐt ®øng däc kÐo dµi tõ cöa gan tíi rèn l¸ch, hoÆc ng</w:t>
        <w:softHyphen/>
        <w:t xml:space="preserve">îc l¹i, ®Ó kh¶o s¸t toµn bé tôy. Thuú tr¸i cña gan t¹o ra cöa sæ ©m tèt ®Ó quan s¸t tôy. </w:t>
      </w:r>
      <w:r>
        <w:rPr>
          <w:rFonts w:cs=".VnTime" w:ascii=".VnTime" w:hAnsi=".VnTime"/>
          <w:sz w:val="28"/>
          <w:szCs w:val="28"/>
        </w:rPr>
        <w:t>Víi thïy tr¸i gan nhá, kh¶o s¸t tôy cã thÓ khã kh¨n.</w:t>
      </w:r>
    </w:p>
    <w:p>
      <w:pPr>
        <w:pStyle w:val="Normal"/>
        <w:jc w:val="both"/>
        <w:rPr>
          <w:rFonts w:ascii=".VnTime" w:hAnsi=".VnTime" w:cs=".VnTime"/>
          <w:sz w:val="28"/>
          <w:szCs w:val="28"/>
          <w:lang w:val="fr-FR"/>
        </w:rPr>
      </w:pPr>
      <w:r>
        <w:rPr>
          <w:rFonts w:cs=".VnTime" w:ascii=".VnTime" w:hAnsi=".VnTime"/>
          <w:sz w:val="28"/>
          <w:szCs w:val="28"/>
          <w:lang w:val="fr-FR"/>
        </w:rPr>
        <w:t>KhÝ ruét lµ mét yÕu tè g©y khã quan s¸t nhÊt. Th</w:t>
        <w:softHyphen/>
        <w:t>êng, ®uæi khÝ b»ng c¸ch Ðp ®Çu dß ®é vµi phót sÏ t¹o ra kÕt qu¶ tèt bÊt ngê. C¸c ®Çu dß cong ®Æc biÖt hiÖu qu¶ trong tr</w:t>
        <w:softHyphen/>
        <w:t>êng hîp nµy. Mét c¸ch kh¸c ®Ó ®uæi khÝ ruét lµ cho bÖnh nh©n uèng 250 – 500ml n</w:t>
        <w:softHyphen/>
        <w:t>íc, ®îi 2-3 phót ®Ó d¹ dµy ®Çy dÞch vµ bät khÝ tan ra, d¹ dµy sÏ thµnh cöa sæ ©m tèt. §Æt bÖnh nh©n ë t</w:t>
        <w:softHyphen/>
        <w:t xml:space="preserve"> thÕ ngåi ng¶ sau cã thÓ t¹o ra cöa sæ ©m d¹ dµy t</w:t>
        <w:softHyphen/>
        <w:t xml:space="preserve">¬ng tù. </w:t>
      </w:r>
    </w:p>
    <w:p>
      <w:pPr>
        <w:pStyle w:val="Normal"/>
        <w:jc w:val="both"/>
        <w:rPr>
          <w:rFonts w:ascii=".VnTime" w:hAnsi=".VnTime" w:cs=".VnTime"/>
          <w:sz w:val="28"/>
          <w:szCs w:val="28"/>
          <w:lang w:val="fr-FR"/>
        </w:rPr>
      </w:pPr>
      <w:r>
        <w:rPr>
          <w:rFonts w:cs=".VnTime" w:ascii=".VnTime" w:hAnsi=".VnTime"/>
          <w:sz w:val="28"/>
          <w:szCs w:val="28"/>
          <w:lang w:val="fr-FR"/>
        </w:rPr>
        <w:t>Khi dïng thñ thuËt uèng n</w:t>
        <w:softHyphen/>
        <w:t>íc, ®Æt bÖnh nh©n n»m nghiªng ph¶i trong vµi phót ®Ó dÞch xuèng ®o¹n II t¸ trµng, bê ®Çu tôy sÏ thÊy râ h¬n. Mét lîi Ých kh¸c khi cho bÖnh nh©n uèng n</w:t>
        <w:softHyphen/>
        <w:t>íc lµ ph©n biÖt thµnh sau d¹ dµy víi èng tôy.</w:t>
      </w:r>
    </w:p>
    <w:p>
      <w:pPr>
        <w:pStyle w:val="Normal"/>
        <w:jc w:val="both"/>
        <w:rPr>
          <w:rFonts w:ascii=".VnTime" w:hAnsi=".VnTime" w:cs=".VnTime"/>
          <w:sz w:val="28"/>
          <w:szCs w:val="28"/>
          <w:lang w:val="fr-FR"/>
        </w:rPr>
      </w:pPr>
      <w:r>
        <w:rPr>
          <w:rFonts w:cs=".VnTime" w:ascii=".VnTime" w:hAnsi=".VnTime"/>
          <w:sz w:val="28"/>
          <w:szCs w:val="28"/>
          <w:lang w:val="fr-FR"/>
        </w:rPr>
        <w:t>Do ®u«i tôy n»m phÝa sau th©n d¹ dµy phÝa tr</w:t>
        <w:softHyphen/>
        <w:t>íc cùc trªn thËn, quÐt tõ phÝa sau qua thËn còng cã thÓ thÊy ®o¹n ®u«i trong tr</w:t>
        <w:softHyphen/>
        <w:t>êng hîp khÝ ruét che mÆt tr</w:t>
        <w:softHyphen/>
        <w:t>íc.</w:t>
      </w:r>
    </w:p>
    <w:p>
      <w:pPr>
        <w:pStyle w:val="Normal"/>
        <w:jc w:val="both"/>
        <w:rPr>
          <w:rFonts w:ascii=".VnTime" w:hAnsi=".VnTime" w:cs=".VnTime"/>
          <w:sz w:val="28"/>
          <w:szCs w:val="28"/>
          <w:lang w:val="fr-FR"/>
        </w:rPr>
      </w:pPr>
      <w:r>
        <w:rPr>
          <w:rFonts w:cs=".VnTime" w:ascii=".VnTime" w:hAnsi=".VnTime"/>
          <w:sz w:val="28"/>
          <w:szCs w:val="28"/>
          <w:lang w:val="fr-FR"/>
        </w:rPr>
        <w:t>Mét nguån g©y ¶nh gi¶ lµ d©y ch»ng trßn, nã ng¨n c¸ch ph©n thïy bªn vµ ph©n thïy gi÷a cña thïy gan tr¸i. Gåm mì vµ m« x¬, cÊu tróc t¨ng ©m nµy ®«i khi t¹o ra bãng c¶n lín ë gi÷a th©n tôy. Di chuyÓn ®Çu dß ë bªn nµy hoÆc bªn kia d©y ch»ng vµ quÐt chÕch ®Ó tr¸nh t¹o bãng c¶n.</w:t>
      </w:r>
    </w:p>
    <w:p>
      <w:pPr>
        <w:pStyle w:val="Normal"/>
        <w:jc w:val="both"/>
        <w:rPr/>
      </w:pPr>
      <w:r>
        <w:rPr>
          <w:rFonts w:cs=".VnTime" w:ascii=".VnTime" w:hAnsi=".VnTime"/>
          <w:sz w:val="28"/>
          <w:szCs w:val="28"/>
          <w:lang w:val="fr-FR"/>
        </w:rPr>
        <w:t>§éng m¹ch l¸ch ngo»n ngoÌo cã thÓ t¹o ra mét nang râ rÖt ë th©n hoÆc ®u«i tôy. Dïng siªu ©m Doppler mÇu ®Ó chøng minh ®ã lµ ®éng m¹ch l¸ch (H×nh 2.7).</w:t>
      </w:r>
    </w:p>
    <w:p>
      <w:pPr>
        <w:pStyle w:val="Normal"/>
        <w:jc w:val="both"/>
        <w:rPr>
          <w:rFonts w:ascii=".VnTime" w:hAnsi=".VnTime" w:cs=".VnTime"/>
          <w:sz w:val="28"/>
          <w:szCs w:val="28"/>
          <w:lang w:val="fr-FR"/>
        </w:rPr>
      </w:pPr>
      <w:r>
        <w:rPr>
          <w:rFonts w:cs=".VnTime" w:ascii=".VnTime" w:hAnsi=".VnTime"/>
          <w:sz w:val="28"/>
          <w:szCs w:val="28"/>
          <w:lang w:val="fr-FR"/>
        </w:rPr>
      </w:r>
    </w:p>
    <w:p>
      <w:pPr>
        <w:pStyle w:val="Normal"/>
        <w:jc w:val="both"/>
        <w:rPr/>
      </w:pPr>
      <w:r>
        <w:drawing>
          <wp:anchor behindDoc="1" distT="0" distB="0" distL="0" distR="114935" simplePos="0" locked="0" layoutInCell="0" allowOverlap="1" relativeHeight="10">
            <wp:simplePos x="0" y="0"/>
            <wp:positionH relativeFrom="column">
              <wp:align>left</wp:align>
            </wp:positionH>
            <wp:positionV relativeFrom="paragraph">
              <wp:posOffset>-20320</wp:posOffset>
            </wp:positionV>
            <wp:extent cx="2396490" cy="1953895"/>
            <wp:effectExtent l="0" t="0" r="0" b="0"/>
            <wp:wrapTight wrapText="bothSides">
              <wp:wrapPolygon edited="0">
                <wp:start x="-170" y="-119"/>
                <wp:lineTo x="-170" y="25138"/>
                <wp:lineTo x="21684" y="25138"/>
                <wp:lineTo x="21684" y="-119"/>
                <wp:lineTo x="-170" y="-119"/>
              </wp:wrapPolygon>
            </wp:wrapTight>
            <wp:docPr id="11" name="D_MG23F13x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D_MG23F13xL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0" t="0" r="0" b="145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6490" cy="1953895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.VnTime" w:ascii=".VnTime" w:hAnsi=".VnTime"/>
          <w:b/>
          <w:lang w:val="fr-FR"/>
        </w:rPr>
        <w:t>H×nh 2.7.</w:t>
      </w:r>
      <w:r>
        <w:rPr>
          <w:rFonts w:cs=".VnTime" w:ascii=".VnTime" w:hAnsi=".VnTime"/>
          <w:lang w:val="fr-FR"/>
        </w:rPr>
        <w:t xml:space="preserve"> Líp c¾t ngang cña tôy (c¸c mòi tªn rçng) cã cÊu tróc tr«ng ©m râ trong nhu m« th©n tôy (mòi tªn). Siªu ©m Doppler mÇu chøng minh ®©y lµ mét ®o¹n cña ®éng m¹ch l¸ch. C, hîp l</w:t>
        <w:softHyphen/>
        <w:t>u l¸ch-cöa.</w:t>
      </w:r>
    </w:p>
    <w:p>
      <w:pPr>
        <w:pStyle w:val="Normal"/>
        <w:jc w:val="both"/>
        <w:rPr>
          <w:rFonts w:ascii=".VnTime" w:hAnsi=".VnTime" w:cs=".VnTime"/>
          <w:sz w:val="28"/>
          <w:szCs w:val="28"/>
          <w:lang w:val="fr-FR"/>
        </w:rPr>
      </w:pPr>
      <w:r>
        <w:rPr>
          <w:rFonts w:cs=".VnTime" w:ascii=".VnTime" w:hAnsi=".VnTime"/>
          <w:sz w:val="28"/>
          <w:szCs w:val="28"/>
          <w:lang w:val="fr-FR"/>
        </w:rPr>
      </w:r>
    </w:p>
    <w:p>
      <w:pPr>
        <w:pStyle w:val="Normal"/>
        <w:jc w:val="both"/>
        <w:rPr>
          <w:rFonts w:ascii=".VnTime" w:hAnsi=".VnTime" w:cs=".VnTime"/>
          <w:sz w:val="28"/>
          <w:szCs w:val="28"/>
          <w:lang w:val="fr-FR"/>
        </w:rPr>
      </w:pPr>
      <w:r>
        <w:rPr>
          <w:rFonts w:cs=".VnTime" w:ascii=".VnTime" w:hAnsi=".VnTime"/>
          <w:sz w:val="28"/>
          <w:szCs w:val="28"/>
          <w:lang w:val="fr-FR"/>
        </w:rPr>
      </w:r>
    </w:p>
    <w:p>
      <w:pPr>
        <w:pStyle w:val="Normal"/>
        <w:jc w:val="both"/>
        <w:rPr>
          <w:rFonts w:ascii=".VnTime" w:hAnsi=".VnTime" w:cs=".VnTime"/>
          <w:sz w:val="28"/>
          <w:szCs w:val="28"/>
          <w:lang w:val="fr-FR"/>
        </w:rPr>
      </w:pPr>
      <w:r>
        <w:rPr>
          <w:rFonts w:cs=".VnTime" w:ascii=".VnTime" w:hAnsi=".VnTime"/>
          <w:sz w:val="28"/>
          <w:szCs w:val="28"/>
          <w:lang w:val="fr-FR"/>
        </w:rPr>
      </w:r>
    </w:p>
    <w:p>
      <w:pPr>
        <w:pStyle w:val="Normal"/>
        <w:jc w:val="both"/>
        <w:rPr>
          <w:rFonts w:ascii=".VnTime" w:hAnsi=".VnTime" w:cs=".VnTime"/>
          <w:sz w:val="28"/>
          <w:szCs w:val="28"/>
          <w:lang w:val="fr-FR"/>
        </w:rPr>
      </w:pPr>
      <w:r>
        <w:rPr>
          <w:rFonts w:cs=".VnTime" w:ascii=".VnTime" w:hAnsi=".VnTime"/>
          <w:sz w:val="28"/>
          <w:szCs w:val="28"/>
          <w:lang w:val="fr-FR"/>
        </w:rPr>
      </w:r>
    </w:p>
    <w:p>
      <w:pPr>
        <w:pStyle w:val="Normal"/>
        <w:jc w:val="both"/>
        <w:rPr>
          <w:rFonts w:ascii=".VnTime" w:hAnsi=".VnTime" w:cs=".VnTime"/>
          <w:sz w:val="28"/>
          <w:szCs w:val="28"/>
          <w:lang w:val="fr-FR"/>
        </w:rPr>
      </w:pPr>
      <w:r>
        <w:rPr>
          <w:rFonts w:cs=".VnTime" w:ascii=".VnTime" w:hAnsi=".VnTime"/>
          <w:sz w:val="28"/>
          <w:szCs w:val="28"/>
          <w:lang w:val="fr-FR"/>
        </w:rPr>
      </w:r>
    </w:p>
    <w:p>
      <w:pPr>
        <w:pStyle w:val="Normal"/>
        <w:jc w:val="both"/>
        <w:rPr>
          <w:rFonts w:ascii=".VnTime" w:hAnsi=".VnTime" w:cs=".VnTime"/>
          <w:sz w:val="28"/>
          <w:szCs w:val="28"/>
          <w:lang w:val="fr-FR"/>
        </w:rPr>
      </w:pPr>
      <w:r>
        <w:rPr>
          <w:rFonts w:cs=".VnTime" w:ascii=".VnTime" w:hAnsi=".VnTime"/>
          <w:sz w:val="28"/>
          <w:szCs w:val="28"/>
          <w:lang w:val="fr-FR"/>
        </w:rPr>
      </w:r>
    </w:p>
    <w:p>
      <w:pPr>
        <w:pStyle w:val="Normal"/>
        <w:jc w:val="both"/>
        <w:rPr>
          <w:rFonts w:ascii=".VnTime" w:hAnsi=".VnTime" w:cs=".VnTime"/>
          <w:sz w:val="28"/>
          <w:szCs w:val="28"/>
          <w:lang w:val="fr-FR"/>
        </w:rPr>
      </w:pPr>
      <w:r>
        <w:rPr>
          <w:rFonts w:cs=".VnTime" w:ascii=".VnTime" w:hAnsi=".VnTime"/>
          <w:sz w:val="28"/>
          <w:szCs w:val="28"/>
          <w:lang w:val="fr-FR"/>
        </w:rPr>
      </w:r>
    </w:p>
    <w:p>
      <w:pPr>
        <w:pStyle w:val="Normal"/>
        <w:jc w:val="both"/>
        <w:rPr/>
      </w:pPr>
      <w:r>
        <w:rPr>
          <w:rFonts w:cs=".VnTime" w:ascii=".VnTime" w:hAnsi=".VnTime"/>
          <w:sz w:val="28"/>
          <w:szCs w:val="28"/>
          <w:lang w:val="fr-FR"/>
        </w:rPr>
        <w:t>§Ëm ®é ©m cña tôy ë ng</w:t>
        <w:softHyphen/>
        <w:t>êi tr</w:t>
        <w:softHyphen/>
        <w:t>ëng thµnh b×nh th</w:t>
        <w:softHyphen/>
        <w:t>êng lµ b»ng hoÆc lín h¬n ®Ëm ®é ©m cña gan ë gÇn kÒ. NÕu gan t¨ng ©m bÊt th</w:t>
        <w:softHyphen/>
        <w:t>êng (nh</w:t>
        <w:softHyphen/>
        <w:t xml:space="preserve"> nhiÔm mì), tôy xuÊt hiÖn gi¶m ©m gi¶ m¹o, dÉn tíi Ên t</w:t>
        <w:softHyphen/>
        <w:t>îng nhÇm vÒ phï vµ viªm tôy cÊp. Trong tr</w:t>
        <w:softHyphen/>
        <w:t>êng hîp nµy, gan xuÊt hiÖn tr¾ng s¸ng so víi vá nhu m« thËn, vµ kh«ng nhËn ra c¸c ©m s¸ng cña collagen vµ mì ë bé ba kho¶ng cöa. C¸c cÊu tróc nµy b×nh th</w:t>
        <w:softHyphen/>
        <w:t>êng lµ c¸c d¶i t¨ng ©m ng¾n, ®«i khi ch¹y song song bÞ mê do nhu m« gan t¨ng ©m bÊt th</w:t>
        <w:softHyphen/>
        <w:t>êng (H×nh 2.8).</w:t>
      </w:r>
    </w:p>
    <w:p>
      <w:pPr>
        <w:pStyle w:val="Normal"/>
        <w:jc w:val="both"/>
        <w:rPr>
          <w:rFonts w:ascii=".VnTime" w:hAnsi=".VnTime" w:cs=".VnTime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9525</wp:posOffset>
            </wp:positionH>
            <wp:positionV relativeFrom="paragraph">
              <wp:posOffset>36195</wp:posOffset>
            </wp:positionV>
            <wp:extent cx="2396490" cy="1870710"/>
            <wp:effectExtent l="0" t="0" r="0" b="0"/>
            <wp:wrapTight wrapText="bothSides">
              <wp:wrapPolygon edited="0">
                <wp:start x="-170" y="-108"/>
                <wp:lineTo x="-170" y="21484"/>
                <wp:lineTo x="21684" y="21484"/>
                <wp:lineTo x="21684" y="-108"/>
                <wp:lineTo x="-170" y="-108"/>
              </wp:wrapPolygon>
            </wp:wrapTight>
            <wp:docPr id="12" name="D_MG23F14x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D_MG23F14xL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6490" cy="1870710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.VnTime" w:ascii=".VnTime" w:hAnsi=".VnTime"/>
          <w:b/>
          <w:lang w:val="fr-FR"/>
        </w:rPr>
        <w:t>H×nh 2.8.</w:t>
      </w:r>
      <w:r>
        <w:rPr>
          <w:rFonts w:cs=".VnTime" w:ascii=".VnTime" w:hAnsi=".VnTime"/>
          <w:lang w:val="fr-FR"/>
        </w:rPr>
        <w:t xml:space="preserve"> QuÐt ngang. Tôy (c¸c mòi tªn rçng) xuÊt hiÖn gi¶m ©m so víi gan (L). </w:t>
      </w:r>
      <w:r>
        <w:rPr>
          <w:rFonts w:cs=".VnTime" w:ascii=".VnTime" w:hAnsi=".VnTime"/>
        </w:rPr>
        <w:t>H×nh ¶nh nµy kh«ng ph¶i do phï tôy mµ do gan t¨ng ©m nhiÔm mì. A, ®éng m¹ch chñ; c, hîp l</w:t>
        <w:softHyphen/>
        <w:t>u l¸ch-cöa.</w:t>
      </w:r>
    </w:p>
    <w:p>
      <w:pPr>
        <w:pStyle w:val="Normal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Ng</w:t>
        <w:softHyphen/>
        <w:t>îc l¹i, khi gan gi¶m ©m bÊt th</w:t>
        <w:softHyphen/>
        <w:t>êng, nh</w:t>
        <w:softHyphen/>
        <w:t xml:space="preserve"> trong viªm gan virrus cÊp, tôy cã thÓ hiÖn ra t¨ng ©m, gîi ®Õn viªm tôy m¹n tÝnh hoÆc thay thÕ mì. T×nh huèng nµy cã thÓ bÞ nghi ngê khi collagen vµ mì trong bé ba kho¶ng cöa næi bËt bÊt th</w:t>
        <w:softHyphen/>
        <w:t>êng trªn nÒn nhu m« sÉm, t¹o ra h×nh ¶nh trêi ®ªm ®Çy sao.</w:t>
      </w:r>
    </w:p>
    <w:p>
      <w:pPr>
        <w:pStyle w:val="Normal"/>
        <w:jc w:val="both"/>
        <w:rPr/>
      </w:pPr>
      <w:r>
        <w:rPr>
          <w:rFonts w:cs=".VnTime" w:ascii=".VnTime" w:hAnsi=".VnTime"/>
          <w:sz w:val="28"/>
          <w:szCs w:val="28"/>
        </w:rPr>
        <w:t>Mét bÉy ®Æc biÖt nguy hiÓm ®èi víi cÊu tróc ©m cña tôy ®ã lµ tôy cã hai nguån gèc ph«i, mét nô l</w:t>
        <w:softHyphen/>
        <w:t>ng vµ mét nô bông. PhÇn sau cña ®Çu tôy vµ mám mãc (tõ nô bông) cã thÓ hiÖn ra t</w:t>
        <w:softHyphen/>
        <w:t>¬ng ®èi gi¶m ©m do Ýt thµnh phÇn mì. Quan s¸t bê b×nh th</w:t>
        <w:softHyphen/>
        <w:t>êng cña tuyÕn vµ kh«ng cã hiÖu øng chÌn Ðp ®èi víi èng mËt chñ gÇn kÒ gióp nhËn ra biÕn ®æi b×nh th</w:t>
        <w:softHyphen/>
        <w:t>êng nµy (H×nh 2.9).</w:t>
      </w:r>
    </w:p>
    <w:p>
      <w:pPr>
        <w:pStyle w:val="Normal"/>
        <w:jc w:val="both"/>
        <w:rPr/>
      </w:pPr>
      <w:r>
        <w:drawing>
          <wp:anchor behindDoc="1" distT="0" distB="0" distL="0" distR="114935" simplePos="0" locked="0" layoutInCell="0" allowOverlap="1" relativeHeight="12">
            <wp:simplePos x="0" y="0"/>
            <wp:positionH relativeFrom="column">
              <wp:align>left</wp:align>
            </wp:positionH>
            <wp:positionV relativeFrom="paragraph">
              <wp:posOffset>45085</wp:posOffset>
            </wp:positionV>
            <wp:extent cx="2743200" cy="2332990"/>
            <wp:effectExtent l="0" t="0" r="0" b="0"/>
            <wp:wrapTight wrapText="bothSides">
              <wp:wrapPolygon edited="0">
                <wp:start x="-220" y="9225"/>
                <wp:lineTo x="-220" y="-6878"/>
                <wp:lineTo x="47503" y="-6878"/>
                <wp:lineTo x="47503" y="9225"/>
                <wp:lineTo x="-220" y="9225"/>
              </wp:wrapPolygon>
            </wp:wrapTight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0" t="2160" r="2058" b="66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332990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.VnTime" w:ascii=".VnTime" w:hAnsi=".VnTime"/>
          <w:b/>
        </w:rPr>
        <w:t>H×nh 2.9.</w:t>
      </w:r>
      <w:r>
        <w:rPr>
          <w:rFonts w:cs=".VnTime" w:ascii=".VnTime" w:hAnsi=".VnTime"/>
        </w:rPr>
        <w:t xml:space="preserve"> Siªu ©m c¾t ngang ®Çu tôy cho thÊy phÇn sau cña ®Çu tôy gi¶m ©m (mòi tªn). Ao = ®éng m¹ch chñ bông, CBD = èng mËt chñ, IVC = tÜnh m¹ch chñ d</w:t>
        <w:softHyphen/>
        <w:t>íi, SMA = ®éng m¹ch m¹c treo trµng trªn, SMV = tÜnh m¹ch m¹c treo trµng trªn</w:t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jc w:val="both"/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  <w:t>2.3. BÖnh lý</w:t>
      </w:r>
    </w:p>
    <w:p>
      <w:pPr>
        <w:pStyle w:val="Normal"/>
        <w:jc w:val="both"/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  <w:t>2.3.1. Viªm tôy cÊp</w:t>
      </w:r>
    </w:p>
    <w:p>
      <w:pPr>
        <w:pStyle w:val="Normal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Viªm tôy cÊp cã thÓ do l¹m dông r</w:t>
        <w:softHyphen/>
        <w:t>îu, bÖnh ®</w:t>
        <w:softHyphen/>
        <w:t>êng mËt, chÊn th</w:t>
        <w:softHyphen/>
        <w:t>¬ng, hoÆc bÈm chÊt gia ®×nh. Th«ng th</w:t>
        <w:softHyphen/>
        <w:t>êng, tiÒn sö cung cÊp c¸c dÊu hiÖu vÒ nguyªn nh©n nh</w:t>
        <w:softHyphen/>
        <w:t>ng ®¸nh gi¸ siªu ©m ®</w:t>
        <w:softHyphen/>
        <w:t>êng mËt th</w:t>
        <w:softHyphen/>
        <w:t>êng ®</w:t>
        <w:softHyphen/>
        <w:t>îc yªu cÇu ®Ó t×m c¸c liªn quan nguyªn ph¸t hoÆc thø ph¸t (thÝ dô t¾c ®</w:t>
        <w:softHyphen/>
        <w:t>êng mËt do nang gi¶ tôy hoÆc khèi viªm).</w:t>
      </w:r>
    </w:p>
    <w:p>
      <w:pPr>
        <w:pStyle w:val="Normal"/>
        <w:jc w:val="both"/>
        <w:rPr/>
      </w:pPr>
      <w:r>
        <w:rPr>
          <w:rFonts w:cs=".VnTime" w:ascii=".VnTime" w:hAnsi=".VnTime"/>
          <w:sz w:val="28"/>
          <w:szCs w:val="28"/>
        </w:rPr>
        <w:t xml:space="preserve">DÊu hiÖu siªu ©m cæ ®iÓn cña viªm tôy cÊp lµ tuyÕn to lan táa, gi¶m ©m toµn thÓ. </w:t>
      </w:r>
      <w:r>
        <w:rPr>
          <w:rFonts w:cs=".VnTimeH" w:ascii=".VnTimeH" w:hAnsi=".VnTimeH"/>
          <w:sz w:val="28"/>
          <w:szCs w:val="28"/>
        </w:rPr>
        <w:t xml:space="preserve">æ </w:t>
      </w:r>
      <w:r>
        <w:rPr>
          <w:rFonts w:cs=".VnTime" w:ascii=".VnTime" w:hAnsi=".VnTime"/>
          <w:sz w:val="28"/>
          <w:szCs w:val="28"/>
        </w:rPr>
        <w:t>gi¶m ©m vµ to khu tró còng cã thÓ x¶y ra trong viªm tôy cÊp; nã th</w:t>
        <w:softHyphen/>
        <w:t>êng x¶y ra ë ®Çu tôy, æ gi¶m ©m khu tró ë ®u«i tôy lµ hiÕm trong viªm tôy vµ th</w:t>
        <w:softHyphen/>
        <w:t>êng g©y lo l¾ng vÒ mét khèi u (H×nh 2.10, 2.11). Gi·n èng tôy víi ®</w:t>
        <w:softHyphen/>
        <w:t>êng kÝnh trªn 2,5mm còng hay x¶y ra trong viªm tôy cÊp; èng tôy th</w:t>
        <w:softHyphen/>
        <w:t>êng trë l¹i kÝch th</w:t>
        <w:softHyphen/>
        <w:t>íc b×nh th</w:t>
        <w:softHyphen/>
        <w:t>êng khi viªm tho¸i triÓn.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9525</wp:posOffset>
            </wp:positionH>
            <wp:positionV relativeFrom="paragraph">
              <wp:posOffset>99695</wp:posOffset>
            </wp:positionV>
            <wp:extent cx="2853690" cy="2119630"/>
            <wp:effectExtent l="0" t="0" r="0" b="0"/>
            <wp:wrapTight wrapText="bothSides">
              <wp:wrapPolygon edited="0">
                <wp:start x="-141" y="-190"/>
                <wp:lineTo x="-141" y="21502"/>
                <wp:lineTo x="21669" y="21502"/>
                <wp:lineTo x="21669" y="-190"/>
                <wp:lineTo x="-141" y="-190"/>
              </wp:wrapPolygon>
            </wp:wrapTight>
            <wp:docPr id="14" name="n05f07a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n05f07aL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3690" cy="2119630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933700</wp:posOffset>
            </wp:positionH>
            <wp:positionV relativeFrom="paragraph">
              <wp:posOffset>99695</wp:posOffset>
            </wp:positionV>
            <wp:extent cx="2990850" cy="2121535"/>
            <wp:effectExtent l="0" t="0" r="0" b="0"/>
            <wp:wrapTight wrapText="bothSides">
              <wp:wrapPolygon edited="0">
                <wp:start x="-136" y="-95"/>
                <wp:lineTo x="-136" y="21501"/>
                <wp:lineTo x="21667" y="21501"/>
                <wp:lineTo x="21667" y="-95"/>
                <wp:lineTo x="-136" y="-95"/>
              </wp:wrapPolygon>
            </wp:wrapTight>
            <wp:docPr id="15" name="n05f07b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n05f07bL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2121535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.VnTime" w:ascii=".VnTime" w:hAnsi=".VnTime"/>
          <w:b/>
          <w:lang w:val="fr-FR"/>
        </w:rPr>
        <w:t>H×nh 2.10A.</w:t>
      </w:r>
      <w:r>
        <w:rPr>
          <w:rFonts w:cs=".VnTime" w:ascii=".VnTime" w:hAnsi=".VnTime"/>
          <w:lang w:val="fr-FR"/>
        </w:rPr>
        <w:t xml:space="preserve"> H×nh c¾t ngang (TR). Tôy to toµn bé (c¸c mòi tªn rçng), ®Ëm ®é ©m gi¶m ®¸ng kÓ so víi gan (L). </w:t>
      </w:r>
      <w:r>
        <w:rPr>
          <w:rFonts w:cs=".VnTimeH" w:ascii=".VnTimeH" w:hAnsi=".VnTimeH"/>
          <w:lang w:val="fr-FR"/>
        </w:rPr>
        <w:t>è</w:t>
      </w:r>
      <w:r>
        <w:rPr>
          <w:rFonts w:cs=".VnTime" w:ascii=".VnTime" w:hAnsi=".VnTime"/>
          <w:lang w:val="fr-FR"/>
        </w:rPr>
        <w:t xml:space="preserve">ng tôy bÞ gi·n (mòi tªn lín). </w:t>
      </w:r>
      <w:r>
        <w:rPr>
          <w:rFonts w:cs=".VnTime" w:ascii=".VnTime" w:hAnsi=".VnTime"/>
        </w:rPr>
        <w:t>Mòi tªn cong chØ thµnh sau cña d¹ dµy; a = ®éng m¹ch chñ; V = tÜnh m¹ch chñ d</w:t>
        <w:softHyphen/>
        <w:t>íi; S = tÜnh m¹ch l¸ch.</w:t>
      </w:r>
    </w:p>
    <w:p>
      <w:pPr>
        <w:pStyle w:val="Normal"/>
        <w:jc w:val="both"/>
        <w:rPr/>
      </w:pPr>
      <w:r>
        <w:rPr>
          <w:rFonts w:cs=".VnTime" w:ascii=".VnTime" w:hAnsi=".VnTime"/>
          <w:b/>
        </w:rPr>
        <w:t>H×nh 2.10B.</w:t>
      </w:r>
      <w:r>
        <w:rPr>
          <w:rFonts w:cs=".VnTime" w:ascii=".VnTime" w:hAnsi=".VnTime"/>
        </w:rPr>
        <w:t xml:space="preserve"> H×nh c¾t ®øng däc (SAG) tôy (mòi tªn rçng) cïng mét bÖnh nh©n H×nh 10A. L = gan; st = d¹ dµy; mòi tªn lín chØ èng tôy bÞ gi·n.</w:t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jc w:val="both"/>
        <w:rPr>
          <w:rFonts w:ascii=".VnTime" w:hAnsi=".VnTime" w:cs=".VnTime"/>
          <w:lang w:val="en-US" w:eastAsia="en-US"/>
        </w:rPr>
      </w:pPr>
      <w:r>
        <w:rPr>
          <w:rFonts w:cs=".VnTime" w:ascii=".VnTime" w:hAnsi=".VnTime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9525</wp:posOffset>
            </wp:positionH>
            <wp:positionV relativeFrom="paragraph">
              <wp:posOffset>101600</wp:posOffset>
            </wp:positionV>
            <wp:extent cx="2701290" cy="2175510"/>
            <wp:effectExtent l="0" t="0" r="0" b="0"/>
            <wp:wrapTight wrapText="bothSides">
              <wp:wrapPolygon edited="0">
                <wp:start x="-151" y="-188"/>
                <wp:lineTo x="-151" y="21501"/>
                <wp:lineTo x="21675" y="21501"/>
                <wp:lineTo x="21675" y="-188"/>
                <wp:lineTo x="-151" y="-188"/>
              </wp:wrapPolygon>
            </wp:wrapTight>
            <wp:docPr id="16" name="n05f08a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n05f08aL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1290" cy="2175510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3305175</wp:posOffset>
            </wp:positionH>
            <wp:positionV relativeFrom="paragraph">
              <wp:posOffset>101600</wp:posOffset>
            </wp:positionV>
            <wp:extent cx="2465070" cy="2183130"/>
            <wp:effectExtent l="0" t="0" r="0" b="0"/>
            <wp:wrapTight wrapText="bothSides">
              <wp:wrapPolygon edited="0">
                <wp:start x="-166" y="-188"/>
                <wp:lineTo x="-166" y="21503"/>
                <wp:lineTo x="21682" y="21503"/>
                <wp:lineTo x="21682" y="-188"/>
                <wp:lineTo x="-166" y="-188"/>
              </wp:wrapPolygon>
            </wp:wrapTight>
            <wp:docPr id="17" name="n05f08b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n05f08bL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5070" cy="2183130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.VnTime" w:ascii=".VnTime" w:hAnsi=".VnTime"/>
          <w:b/>
        </w:rPr>
        <w:t>H×nh 2.11A.</w:t>
      </w:r>
      <w:r>
        <w:rPr>
          <w:rFonts w:cs=".VnTime" w:ascii=".VnTime" w:hAnsi=".VnTime"/>
        </w:rPr>
        <w:t xml:space="preserve"> H×nh c¾t ngang (TR). </w:t>
      </w:r>
      <w:r>
        <w:rPr>
          <w:rFonts w:cs=".VnTimeH" w:ascii=".VnTimeH" w:hAnsi=".VnTimeH"/>
        </w:rPr>
        <w:t xml:space="preserve">æ </w:t>
      </w:r>
      <w:r>
        <w:rPr>
          <w:rFonts w:cs=".VnTime" w:ascii=".VnTime" w:hAnsi=".VnTime"/>
        </w:rPr>
        <w:t>gi¶m ©m vµ to khu tró ë ®Çu tôy (c¸c mòi tªn) cã thÓ t¹o ra h×nh ¶nh siªu ©m kh«ng thÓ ph©n biÖt víi carcinoma. §Çu mòi tªn chØ èng tôy bÞ gi·n. L = gan; V = tÜnh m¹ch chñ d</w:t>
        <w:softHyphen/>
        <w:t>íi; a = ®éng m¹ch chñ.</w:t>
      </w:r>
    </w:p>
    <w:p>
      <w:pPr>
        <w:pStyle w:val="Normal"/>
        <w:jc w:val="both"/>
        <w:rPr/>
      </w:pPr>
      <w:r>
        <w:rPr>
          <w:rFonts w:cs=".VnTime" w:ascii=".VnTime" w:hAnsi=".VnTime"/>
          <w:b/>
        </w:rPr>
        <w:t>H×nh 2.11B.</w:t>
      </w:r>
      <w:r>
        <w:rPr>
          <w:rFonts w:cs=".VnTime" w:ascii=".VnTime" w:hAnsi=".VnTime"/>
        </w:rPr>
        <w:t xml:space="preserve"> H×nh c¾t chÕch (OBL) cho thÊy æ gi¶m ©m vµ to khu tró ®Çu tôy (c¸c mòi tªn) g©y gi·n èng mËt chñ (mòi tªn rçng). K = cùc trªn cña thËn ph¶i; a = ®éng m¹ch chñ.</w:t>
      </w:r>
    </w:p>
    <w:p>
      <w:pPr>
        <w:pStyle w:val="Normal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Trong viªm tôy cÊp, so s¸nh gi÷a tôy vµ gan sÏ cho thÊy sù gi¶m ©m cña tôy. Nªn so s¸nh ®Ëm ®é ©m trªn c¸c líp quÐt ®øng däc; bëi v× vÞ trÝ nµy cho phÐp so s¸nh nhu m« gan vµ tôy ë cïng mét kho¶ng c¸ch víi ®Çu dß, tr¸nh sù suy gi¶m kh¸c nhau do c¸c m« xen vµo. Gan t¨ng ©m (nh</w:t>
        <w:softHyphen/>
        <w:t xml:space="preserve"> trong nhiÔm mì) khiÕn tôy gi¶m ©m g©y Ên t</w:t>
        <w:softHyphen/>
        <w:t>îng sai thµnh viªm tôy cÊp. §iÒu quan träng lµ ®¸nh gi¸ ®Ëm ®é cña gan (so s¸nh víi bé ba kho¶ng cöa hoÆc vá thËn) ®Ó ph©n tÝch ®Ëm ®é ©m cña tôy.</w:t>
      </w:r>
    </w:p>
    <w:p>
      <w:pPr>
        <w:pStyle w:val="Normal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Mét dÊu hiÖu phæ biÕn trong viªm tôy cÊp lµ sù xuÊt hiÖn cña l</w:t>
        <w:softHyphen/>
        <w:t>îng dÞch nhá gÇn tôy, th</w:t>
        <w:softHyphen/>
        <w:t>êng trong tiÒn ®×nh hËu cung m¹c nèi hoÆc bÊt cø chç nµo quanh tôy. C¸c æ tô dÞch tôy, rÊt giµu enzyme, x¶y ra trong 40% c¸c tr</w:t>
        <w:softHyphen/>
        <w:t>êng hîp viªm tôy cÊp; chóng tiªu tù ph¸t trong kho¶ng 50% c¸c tr</w:t>
        <w:softHyphen/>
        <w:t>êng hîp. C¸c æ tô dÞch tån t¹i trªn 4 tuÇn ®</w:t>
        <w:softHyphen/>
        <w:t>îc coi lµ nang gi¶, mét nöa trong sè nµy cã thÓ tiªu tù ph¸t. C¸c ®Æc ®iÓm h×nh th¸i kh«ng cho phÐp ph©n biÖt tô dÞch quanh tôy nhÊt thêi víi nang gi¶ tôy.</w:t>
      </w:r>
    </w:p>
    <w:p>
      <w:pPr>
        <w:pStyle w:val="Normal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jc w:val="both"/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  <w:t>2.3.2. Nang gi¶ tôy</w:t>
      </w:r>
    </w:p>
    <w:p>
      <w:pPr>
        <w:pStyle w:val="Normal"/>
        <w:jc w:val="both"/>
        <w:rPr/>
      </w:pPr>
      <w:r>
        <w:rPr>
          <w:rFonts w:cs=".VnTime" w:ascii=".VnTime" w:hAnsi=".VnTime"/>
          <w:sz w:val="28"/>
          <w:szCs w:val="28"/>
        </w:rPr>
        <w:t>Sù tån t¹i dai d¼ng cña dÞch tô ë trong, xung quanh tôy hoÆc trong tói m¹c nèi b¸o tr</w:t>
        <w:softHyphen/>
        <w:t>íc sù ph¸t triÓn cña nang gi¶ tôy, theo ®Þnh nghÜa lµ æ tô dÞch tôy cã vá hoÆc thµnh x¬. KÝch th</w:t>
        <w:softHyphen/>
        <w:t>íc cña chóng biÕn ®æi tõ 2-3cm ®Õn 10-15cm ®</w:t>
        <w:softHyphen/>
        <w:t>êng kÝnh. MÆc dï chóng th</w:t>
        <w:softHyphen/>
        <w:t>êng n»m ë vïng quanh tôy hoÆc hËu cung, c¸c nang gi¶ tôy cßn n»m ë nhiÒu vÞ trÝ bao gåm c©n Gerota, cöa gan, vµ trung thÊt (H×nh 2.12).</w:t>
      </w:r>
    </w:p>
    <w:p>
      <w:pPr>
        <w:pStyle w:val="Normal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jc w:val="both"/>
        <w:rPr>
          <w:rFonts w:ascii=".VnTime" w:hAnsi=".VnTime" w:cs=".VnTime"/>
          <w:sz w:val="28"/>
          <w:szCs w:val="28"/>
          <w:lang w:val="en-US" w:eastAsia="en-US"/>
        </w:rPr>
      </w:pPr>
      <w:r>
        <w:rPr>
          <w:rFonts w:cs=".VnTime" w:ascii=".VnTime" w:hAnsi=".VnTime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9525</wp:posOffset>
            </wp:positionH>
            <wp:positionV relativeFrom="paragraph">
              <wp:posOffset>129540</wp:posOffset>
            </wp:positionV>
            <wp:extent cx="2698115" cy="2288540"/>
            <wp:effectExtent l="0" t="0" r="0" b="0"/>
            <wp:wrapTight wrapText="bothSides">
              <wp:wrapPolygon edited="0">
                <wp:start x="-159" y="-188"/>
                <wp:lineTo x="-159" y="21503"/>
                <wp:lineTo x="21679" y="21503"/>
                <wp:lineTo x="21679" y="-188"/>
                <wp:lineTo x="-159" y="-188"/>
              </wp:wrapPolygon>
            </wp:wrapTight>
            <wp:docPr id="18" name="n05f09x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n05f09xL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115" cy="2288540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Fonts w:cs=".VnTime" w:ascii=".VnTime" w:hAnsi=".VnTime"/>
          <w:b/>
        </w:rPr>
        <w:t>H×nh 2.12.</w:t>
      </w:r>
      <w:r>
        <w:rPr>
          <w:rFonts w:cs=".VnTime" w:ascii=".VnTime" w:hAnsi=".VnTime"/>
        </w:rPr>
        <w:t xml:space="preserve"> Mét nang gi¶ tôy ®¬n thuÇn ë phÝa tr</w:t>
        <w:softHyphen/>
        <w:t>íc th©n vµ ®u«i tôy (®Çu mòi tªn) vµ phÝa sau d¹ dµy (c¸c mòi tªn chØ thµnh d¹ dµy), nang n»m trong hËu cung. MÆc dï nang gi¶ tôy cã thÓ thÊy ë c¸c vÞ trÝ kh¸c, hËu cung lµ vÞ trÝ hay gÆp nhÊt.</w:t>
      </w:r>
    </w:p>
    <w:p>
      <w:pPr>
        <w:pStyle w:val="Normal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.VnTime" w:ascii=".VnTime" w:hAnsi=".VnTime"/>
          <w:sz w:val="28"/>
          <w:szCs w:val="28"/>
        </w:rPr>
        <w:t>Nang gi¶ tôy th</w:t>
        <w:softHyphen/>
        <w:t>êng chøa c¸c m¶nh l¾ng hoÆc c¸c v¸ch kh«ng ®Òu do ho¹i tö m« hoÆc ch¶y m¸u. C¸c thµnh phÇn t¨ng ©m bªn trong tôy cµng nhiÒu, th× c¬ héi béi nhiÔm vi khuÈn cµng lín. Ph©n biÖt gi÷a mét nang gi¶ tôy ®¬n thuÇn vµ mét nang gi¶ nhiÔm khuÈn (hoÆc ¸p xe tôy) lµ kh«ng dÔ dµng hoÆc tin cËy nÕu chØ dùa vµo siªu ©m; nÕu t×nh tr¹ng bÖnh nh©n gîi ý kh¶ n¨ng cña nang gi¶ nhiÔm khuÈn/ ¸p xe, chäc hót chÈn ®o¸n d</w:t>
        <w:softHyphen/>
        <w:t>íi h</w:t>
        <w:softHyphen/>
        <w:t>íng dÉn siªu ©m dïng kim 22 gauge lµ thÝch hîp vµ hoµn thµnh dÔ dµng. Tô dÞch bÞ nhiÔm khuÈn kh«ng ®</w:t>
        <w:softHyphen/>
        <w:t>îc dÉn l</w:t>
        <w:softHyphen/>
        <w:t>u lµm tû lÖ chÕt v</w:t>
        <w:softHyphen/>
        <w:t>ît qu¸ 50% (H×nh 2.13).</w:t>
      </w:r>
    </w:p>
    <w:p>
      <w:pPr>
        <w:pStyle w:val="Normal"/>
        <w:jc w:val="both"/>
        <w:rPr>
          <w:rFonts w:ascii=".VnTime" w:hAnsi=".VnTime" w:cs=".VnTime"/>
          <w:sz w:val="28"/>
          <w:szCs w:val="28"/>
          <w:lang w:val="en-US" w:eastAsia="en-US"/>
        </w:rPr>
      </w:pPr>
      <w:r>
        <w:rPr>
          <w:rFonts w:cs=".VnTime" w:ascii=".VnTime" w:hAnsi=".VnTime"/>
          <w:sz w:val="28"/>
          <w:szCs w:val="28"/>
          <w:lang w:val="en-US" w:eastAsia="en-US"/>
        </w:rPr>
        <w:drawing>
          <wp:anchor behindDoc="1" distT="0" distB="0" distL="0" distR="114935" simplePos="0" locked="0" layoutInCell="0" allowOverlap="1" relativeHeight="19">
            <wp:simplePos x="0" y="0"/>
            <wp:positionH relativeFrom="column">
              <wp:align>left</wp:align>
            </wp:positionH>
            <wp:positionV relativeFrom="paragraph">
              <wp:posOffset>-9525</wp:posOffset>
            </wp:positionV>
            <wp:extent cx="2213610" cy="2175510"/>
            <wp:effectExtent l="0" t="0" r="0" b="0"/>
            <wp:wrapTight wrapText="bothSides">
              <wp:wrapPolygon edited="0">
                <wp:start x="-186" y="-188"/>
                <wp:lineTo x="-186" y="21501"/>
                <wp:lineTo x="21692" y="21501"/>
                <wp:lineTo x="21692" y="-188"/>
                <wp:lineTo x="-186" y="-188"/>
              </wp:wrapPolygon>
            </wp:wrapTight>
            <wp:docPr id="19" name="n05f10a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n05f10aL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3610" cy="2175510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2847975</wp:posOffset>
            </wp:positionH>
            <wp:positionV relativeFrom="paragraph">
              <wp:posOffset>-9525</wp:posOffset>
            </wp:positionV>
            <wp:extent cx="2876550" cy="2183130"/>
            <wp:effectExtent l="0" t="0" r="0" b="0"/>
            <wp:wrapTight wrapText="bothSides">
              <wp:wrapPolygon edited="0">
                <wp:start x="-142" y="-188"/>
                <wp:lineTo x="-142" y="21503"/>
                <wp:lineTo x="21670" y="21503"/>
                <wp:lineTo x="21670" y="-188"/>
                <wp:lineTo x="-142" y="-188"/>
              </wp:wrapPolygon>
            </wp:wrapTight>
            <wp:docPr id="20" name="n05f10b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n05f10bL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2183130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.VnTime" w:ascii=".VnTime" w:hAnsi=".VnTime"/>
          <w:b/>
        </w:rPr>
        <w:t>H×nh 2.13A.</w:t>
      </w:r>
      <w:r>
        <w:rPr>
          <w:rFonts w:cs=".VnTime" w:ascii=".VnTime" w:hAnsi=".VnTime"/>
        </w:rPr>
        <w:t xml:space="preserve"> Siªu ©m quÐt ngang cho thÊy mét nang gi¶ tôy lín (ps) cã nhiÒu m¶nh r¶i r¸c. C¶ hai thµnh c¶ d¹ dµy (mòi tªn) ®</w:t>
        <w:softHyphen/>
        <w:t>îc thÊy râ ë ngay phÝa tr</w:t>
        <w:softHyphen/>
        <w:t>íc nang gi¶ cho biÕt r»ng nang n»m trong hËu cung. a = ®éng m¹ch chñ.</w:t>
      </w:r>
    </w:p>
    <w:p>
      <w:pPr>
        <w:pStyle w:val="Normal"/>
        <w:jc w:val="both"/>
        <w:rPr/>
      </w:pPr>
      <w:r>
        <w:rPr>
          <w:rFonts w:cs=".VnTime" w:ascii=".VnTime" w:hAnsi=".VnTime"/>
          <w:b/>
        </w:rPr>
        <w:t>H×nh 2.13B.</w:t>
      </w:r>
      <w:r>
        <w:rPr>
          <w:rFonts w:cs=".VnTime" w:ascii=".VnTime" w:hAnsi=".VnTime"/>
        </w:rPr>
        <w:t xml:space="preserve"> M¾t c¾t chÕch qua nang gi¶ H×nh 13A; mét kim 22 gauge (mòi tªn) ®</w:t>
        <w:softHyphen/>
        <w:t>îc chäc vµo nang ®Ó x¸c ®Þnh cã nhiÔm khuÈn hay kh«ng.</w:t>
      </w:r>
    </w:p>
    <w:p>
      <w:pPr>
        <w:pStyle w:val="Normal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B»ng chøng siªu ©m vÒ sù cã mÆt cña tô dÞch quanh tôy, ®o¸n chõng lµ nang gi¶ tôy, trong vßng vµi tuÇn nªn ®</w:t>
        <w:softHyphen/>
        <w:t>îc xö trÝ b»ng phÉu thuËt hoÆc can thiÖp qua da. 5 hoÆc 6 tuÇn ®</w:t>
        <w:softHyphen/>
        <w:t>îc xem lµ thÝch hîp bëi v× vµo thêi ®iÓm nµy vá cña nang ®· t</w:t>
        <w:softHyphen/>
        <w:t>¬ng ®èi ch¾c vµ c¸c c¬ héi tho¸i triÓn tù ph¸t ®· gi¶m. §ång thêi kh¶ n¨ng biÕn chøng nh</w:t>
        <w:softHyphen/>
        <w:t xml:space="preserve"> ch¶y m¸u, nhiÔm khuÈn vµ vì tù ph¸t b¾t ®Çu t¨ng râ rµng. Sù h×nh thµnh c¸c ph×nh m¹ch m¸u xung quanh tôy cã thÓ x¶y ra cïng sù h×nh thµnh nang gi¶ tôy, chóng cã thÓ ®</w:t>
        <w:softHyphen/>
        <w:t>îc ph¸t hiÖn b»ng siªu ©m mÇu hoÆc phæ Doppler.</w:t>
      </w:r>
    </w:p>
    <w:p>
      <w:pPr>
        <w:pStyle w:val="Normal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jc w:val="both"/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  <w:t>2.3.3. Viªm tôy m¹n</w:t>
      </w:r>
    </w:p>
    <w:p>
      <w:pPr>
        <w:pStyle w:val="Normal"/>
        <w:jc w:val="both"/>
        <w:rPr/>
      </w:pPr>
      <w:r>
        <w:rPr>
          <w:rFonts w:cs=".VnTime" w:ascii=".VnTime" w:hAnsi=".VnTime"/>
          <w:sz w:val="28"/>
          <w:szCs w:val="28"/>
        </w:rPr>
        <w:t>C¸c ®ît viªm tôy cÊp t¸i diÔn t¹o c¬ héi ®Ó ph¸t hiÖn c¸c dÊu hiÖu siªu ©m cña viªm tôy m¹n, bao gåm c¸c vïng t¨ng ©m kh«ng ®Òu cña x¬ ho¸ vµ/hoÆc v«i hãa. T¨ng ©m trong viªm tôy m¹n d</w:t>
        <w:softHyphen/>
        <w:t>íi d¹ng m¶ng vµ kh«ng ®ång nhÊt, tr¸i víi cÊu tróc t¨ng ©m ®ång nhÊt do mì thay thÕ m« tôy ë ng</w:t>
        <w:softHyphen/>
        <w:t>êi b×nh th</w:t>
        <w:softHyphen/>
        <w:t>êng. Trong viªm tôy m¹n, thÓ tÝch tuyÕn tôy gi¶m vµ khã nhËn ra bê tôy. CÊu tróc nang gi¶ ®</w:t>
        <w:softHyphen/>
        <w:t>îc b¸o c¸o ë 25-60% bÖnh nh©n viªm tôy m¹n (H×nh 2.14).</w:t>
      </w:r>
    </w:p>
    <w:p>
      <w:pPr>
        <w:pStyle w:val="Normal"/>
        <w:jc w:val="both"/>
        <w:rPr/>
      </w:pPr>
      <w:r>
        <w:rPr>
          <w:rFonts w:cs=".VnTime" w:ascii=".VnTime" w:hAnsi=".VnTime"/>
          <w:sz w:val="28"/>
          <w:szCs w:val="28"/>
        </w:rPr>
        <w:t>Gi·n èng tôy cã thÓ do qu¸ tr×nh viªm m¹n; gi·n th</w:t>
        <w:softHyphen/>
        <w:t>êng ®</w:t>
        <w:softHyphen/>
        <w:t>îc m« t¶ lµ kh«ng ®Òu hoÆc h×nh “chuçi h¹t” do hËu qu¶ cña c¸c ®o¹n gi·n xen kÏ c¸c ®o¹n hÑp do x¬. H×nh th¸i nµy ®«i khi ®</w:t>
        <w:softHyphen/>
        <w:t>îc dïng ®Ó ph©n biÖt gi·n do viªm víi gi·n ®Òu, nh½n do u g©y t¾c nh</w:t>
        <w:softHyphen/>
        <w:t xml:space="preserve"> trong ung thö biÓu m« bãng Vater. Cã hai ®iÒu nguy hiÓm nÕu dùa qu¸ nhiÒu vµo sù ph©n biÖt nµy, thø nhÊt sù kh¸c biÖt vÒ h×nh th¸i nµy kh«ng ph¶i lu«n râ ®Ó chÈn ®o¸n. Thø hai, c¸c bÖnh nh©n viªm tôy m¹n còng cã thÓ ph¸t triÓn u vµ tån t¹i ®ång thêi cña viªm tôy m¹n vµ ung th</w:t>
        <w:softHyphen/>
        <w:t xml:space="preserve"> biÓu lµ mét kh¶ n¨ng lu«n ph¶i c¶nh gi¸c (H×nh 2.15).</w:t>
      </w:r>
    </w:p>
    <w:p>
      <w:pPr>
        <w:pStyle w:val="Normal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jc w:val="both"/>
        <w:rPr>
          <w:rFonts w:ascii=".VnTime" w:hAnsi=".VnTime" w:cs=".VnTime"/>
          <w:sz w:val="28"/>
          <w:szCs w:val="28"/>
          <w:lang w:val="en-US" w:eastAsia="en-US"/>
        </w:rPr>
      </w:pPr>
      <w:r>
        <w:rPr>
          <w:rFonts w:cs=".VnTime" w:ascii=".VnTime" w:hAnsi=".VnTime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9525</wp:posOffset>
            </wp:positionH>
            <wp:positionV relativeFrom="paragraph">
              <wp:posOffset>-9525</wp:posOffset>
            </wp:positionV>
            <wp:extent cx="2579370" cy="2190750"/>
            <wp:effectExtent l="0" t="0" r="0" b="0"/>
            <wp:wrapTight wrapText="bothSides">
              <wp:wrapPolygon edited="0">
                <wp:start x="-159" y="-187"/>
                <wp:lineTo x="-159" y="21503"/>
                <wp:lineTo x="21678" y="21503"/>
                <wp:lineTo x="21678" y="-187"/>
                <wp:lineTo x="-159" y="-187"/>
              </wp:wrapPolygon>
            </wp:wrapTight>
            <wp:docPr id="21" name="n05f11a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n05f11aL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9370" cy="2190750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2952750</wp:posOffset>
            </wp:positionH>
            <wp:positionV relativeFrom="paragraph">
              <wp:posOffset>-9525</wp:posOffset>
            </wp:positionV>
            <wp:extent cx="2990850" cy="2183130"/>
            <wp:effectExtent l="0" t="0" r="0" b="0"/>
            <wp:wrapTight wrapText="bothSides">
              <wp:wrapPolygon edited="0">
                <wp:start x="-136" y="-188"/>
                <wp:lineTo x="-136" y="21503"/>
                <wp:lineTo x="21667" y="21503"/>
                <wp:lineTo x="21667" y="-188"/>
                <wp:lineTo x="-136" y="-188"/>
              </wp:wrapPolygon>
            </wp:wrapTight>
            <wp:docPr id="22" name="n05f11b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n05f11bL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2183130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jc w:val="both"/>
        <w:rPr>
          <w:rFonts w:ascii=".VnTime" w:hAnsi=".VnTime" w:cs=".VnTime"/>
          <w:b/>
          <w:b/>
        </w:rPr>
      </w:pPr>
      <w:r>
        <w:rPr>
          <w:rFonts w:cs=".VnTime" w:ascii=".VnTime" w:hAnsi=".VnTime"/>
          <w:b/>
        </w:rPr>
        <w:t xml:space="preserve">A                                                                           B        </w:t>
      </w:r>
    </w:p>
    <w:p>
      <w:pPr>
        <w:pStyle w:val="Normal"/>
        <w:jc w:val="both"/>
        <w:rPr/>
      </w:pPr>
      <w:r>
        <w:rPr>
          <w:rFonts w:cs=".VnTime" w:ascii=".VnTime" w:hAnsi=".VnTime"/>
          <w:b/>
        </w:rPr>
        <w:t>H×nh 2.14A.</w:t>
      </w:r>
      <w:r>
        <w:rPr>
          <w:rFonts w:cs=".VnTime" w:ascii=".VnTime" w:hAnsi=".VnTime"/>
        </w:rPr>
        <w:t xml:space="preserve"> H×nh siªu ©m quÐt ngang mét tôy viªm m¹n v«i hãa. Cã nhiÒu sái víi bãng c¶n (c¸c mòi tªn) r¶i r¸c toµn tuyÕn. a = ®éng m¹ch chñ </w:t>
      </w:r>
    </w:p>
    <w:p>
      <w:pPr>
        <w:pStyle w:val="Normal"/>
        <w:jc w:val="both"/>
        <w:rPr/>
      </w:pPr>
      <w:r>
        <w:rPr>
          <w:rFonts w:cs=".VnTime" w:ascii=".VnTime" w:hAnsi=".VnTime"/>
          <w:b/>
        </w:rPr>
        <w:t>H×nh 2.14B.</w:t>
      </w:r>
      <w:r>
        <w:rPr>
          <w:rFonts w:cs=".VnTime" w:ascii=".VnTime" w:hAnsi=".VnTime"/>
        </w:rPr>
        <w:t xml:space="preserve"> H×nh siªu ©m quÐt ®øng däc tôy ë cïng bÖnh nh©n h×nh 2.14A. Trong h×nh nµy thÊy v«i hãa kÕt thµnh khèi t¹o thµnh mét vïng bãng c¶n lín (®Çu c¸c mòi tªn). C¸c mòi tªn chØ bê tuyÕn. a = ®éng m¹ch chñ</w:t>
      </w:r>
    </w:p>
    <w:p>
      <w:pPr>
        <w:pStyle w:val="Normal"/>
        <w:jc w:val="both"/>
        <w:rPr>
          <w:rFonts w:ascii=".VnTime" w:hAnsi=".VnTime" w:cs=".VnTime"/>
          <w:lang w:val="en-US" w:eastAsia="en-US"/>
        </w:rPr>
      </w:pPr>
      <w:r>
        <w:rPr>
          <w:rFonts w:cs=".VnTime" w:ascii=".VnTime" w:hAnsi=".VnTime"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-9525</wp:posOffset>
            </wp:positionH>
            <wp:positionV relativeFrom="paragraph">
              <wp:posOffset>103505</wp:posOffset>
            </wp:positionV>
            <wp:extent cx="2670810" cy="2350770"/>
            <wp:effectExtent l="0" t="0" r="0" b="0"/>
            <wp:wrapTight wrapText="bothSides">
              <wp:wrapPolygon edited="0">
                <wp:start x="-153" y="-174"/>
                <wp:lineTo x="-153" y="21509"/>
                <wp:lineTo x="21675" y="21509"/>
                <wp:lineTo x="21675" y="-174"/>
                <wp:lineTo x="-153" y="-174"/>
              </wp:wrapPolygon>
            </wp:wrapTight>
            <wp:docPr id="23" name="n05f12a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n05f12aL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0810" cy="2350770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3350895</wp:posOffset>
            </wp:positionH>
            <wp:positionV relativeFrom="paragraph">
              <wp:posOffset>103505</wp:posOffset>
            </wp:positionV>
            <wp:extent cx="2602230" cy="2350770"/>
            <wp:effectExtent l="0" t="0" r="0" b="0"/>
            <wp:wrapTight wrapText="bothSides">
              <wp:wrapPolygon edited="0">
                <wp:start x="-156" y="-174"/>
                <wp:lineTo x="-156" y="21510"/>
                <wp:lineTo x="21677" y="21510"/>
                <wp:lineTo x="21677" y="-174"/>
                <wp:lineTo x="-156" y="-174"/>
              </wp:wrapPolygon>
            </wp:wrapTight>
            <wp:docPr id="24" name="n05f12b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n05f12bL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230" cy="2350770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jc w:val="both"/>
        <w:rPr>
          <w:rFonts w:ascii=".VnTime" w:hAnsi=".VnTime" w:cs=".VnTime"/>
          <w:b/>
          <w:b/>
        </w:rPr>
      </w:pPr>
      <w:r>
        <w:rPr>
          <w:rFonts w:cs=".VnTime" w:ascii=".VnTime" w:hAnsi=".VnTime"/>
          <w:b/>
        </w:rPr>
        <w:t>A                                                                                     B</w:t>
      </w:r>
    </w:p>
    <w:p>
      <w:pPr>
        <w:pStyle w:val="Normal"/>
        <w:jc w:val="both"/>
        <w:rPr/>
      </w:pPr>
      <w:r>
        <w:rPr>
          <w:rFonts w:cs=".VnTime" w:ascii=".VnTime" w:hAnsi=".VnTime"/>
          <w:b/>
        </w:rPr>
        <w:t>H×nh 2.15A.</w:t>
      </w:r>
      <w:r>
        <w:rPr>
          <w:rFonts w:cs=".VnTime" w:ascii=".VnTime" w:hAnsi=".VnTime"/>
        </w:rPr>
        <w:t xml:space="preserve"> H×nh quÐt ngang mét tôy viªm m¹n cã c¸c chÊm v«i hãa nhá r¶i r¸c (c¸c mòi tªn) vµ èng tôy gi·n to (d).</w:t>
      </w:r>
    </w:p>
    <w:p>
      <w:pPr>
        <w:pStyle w:val="Normal"/>
        <w:jc w:val="both"/>
        <w:rPr/>
      </w:pPr>
      <w:r>
        <w:rPr>
          <w:rFonts w:cs=".VnTime" w:ascii=".VnTime" w:hAnsi=".VnTime"/>
          <w:b/>
        </w:rPr>
        <w:t>H×nh 2.15B.</w:t>
      </w:r>
      <w:r>
        <w:rPr>
          <w:rFonts w:cs=".VnTime" w:ascii=".VnTime" w:hAnsi=".VnTime"/>
        </w:rPr>
        <w:t xml:space="preserve"> H×nh quÐt ®øng däc cïng mét bÖnh nh©n H×nh 15A. L = gan; d = èng tôy bÞ gi·n; a = ®éng m¹ch chñ.</w:t>
      </w:r>
    </w:p>
    <w:p>
      <w:pPr>
        <w:pStyle w:val="Normal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.VnTime" w:ascii=".VnTime" w:hAnsi=".VnTime"/>
          <w:sz w:val="28"/>
          <w:szCs w:val="28"/>
        </w:rPr>
        <w:t>Víi sù h×nh thµnh v«i hãa vµ x¬ hãa, viªm tôy m¹n tÝnh cã thÓ t¹o thµnh mét khèi bao gåm m« viªm cã thÓ gi¶ u, vµ thùc tÕ, nÕu h×nh thµnh ë ®Çu tôy nã cã thÓ g©y t¾c èng mËt chñ vµ èng tôy (H×nh 2.16).</w:t>
      </w:r>
    </w:p>
    <w:p>
      <w:pPr>
        <w:pStyle w:val="Normal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T¾c èng mËt chñ ®· ®</w:t>
        <w:softHyphen/>
        <w:t>îc b¸o c¸o ë 5-10% bÖnh nh©n viªm tôy m¹n. C¸c khèi viªm Ýt gÆp ë ®u«i tôy vµ sù to ra khu tró ë ®©y lµm t¨ng mèi nghi ngê mét khèi u thùc sù.</w:t>
      </w:r>
    </w:p>
    <w:p>
      <w:pPr>
        <w:pStyle w:val="Normal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jc w:val="both"/>
        <w:rPr>
          <w:rFonts w:ascii=".VnTime" w:hAnsi=".VnTime" w:cs=".VnTime"/>
          <w:sz w:val="28"/>
          <w:szCs w:val="28"/>
        </w:rPr>
      </w:pPr>
      <w:r>
        <w:rPr/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1943100" cy="2156460"/>
            <wp:effectExtent l="0" t="0" r="0" b="0"/>
            <wp:wrapTight wrapText="bothSides">
              <wp:wrapPolygon edited="0">
                <wp:start x="-1367" y="0"/>
                <wp:lineTo x="-1367" y="21502"/>
                <wp:lineTo x="24396" y="21502"/>
                <wp:lineTo x="24396" y="0"/>
                <wp:lineTo x="-1367" y="0"/>
              </wp:wrapPolygon>
            </wp:wrapTight>
            <wp:docPr id="25" name="n05f13a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n05f13aL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4941" t="-7" r="1087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156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1943100</wp:posOffset>
            </wp:positionH>
            <wp:positionV relativeFrom="paragraph">
              <wp:posOffset>635</wp:posOffset>
            </wp:positionV>
            <wp:extent cx="1821180" cy="2164080"/>
            <wp:effectExtent l="0" t="0" r="0" b="0"/>
            <wp:wrapTight wrapText="bothSides">
              <wp:wrapPolygon edited="0">
                <wp:start x="-1534" y="0"/>
                <wp:lineTo x="-1534" y="21503"/>
                <wp:lineTo x="23883" y="21503"/>
                <wp:lineTo x="23883" y="0"/>
                <wp:lineTo x="-1534" y="0"/>
              </wp:wrapPolygon>
            </wp:wrapTight>
            <wp:docPr id="26" name="n05f13b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n05f13bL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5570" t="-7" r="90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1180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057400" cy="2164080"/>
            <wp:effectExtent l="0" t="0" r="0" b="0"/>
            <wp:docPr id="2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17740" t="-7" r="235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.VnTime" w:hAnsi=".VnTime" w:cs=".VnTime"/>
          <w:b/>
          <w:b/>
        </w:rPr>
      </w:pPr>
      <w:r>
        <w:rPr>
          <w:rFonts w:cs=".VnTime" w:ascii=".VnTime" w:hAnsi=".VnTime"/>
          <w:b/>
        </w:rPr>
        <w:t>A                                                B                                                C</w:t>
      </w:r>
    </w:p>
    <w:p>
      <w:pPr>
        <w:pStyle w:val="Normal"/>
        <w:jc w:val="both"/>
        <w:rPr/>
      </w:pPr>
      <w:r>
        <w:rPr>
          <w:rFonts w:cs=".VnTime" w:ascii=".VnTime" w:hAnsi=".VnTime"/>
          <w:b/>
        </w:rPr>
        <w:t>H×nh 2.16A.</w:t>
      </w:r>
      <w:r>
        <w:rPr>
          <w:rFonts w:cs=".VnTime" w:ascii=".VnTime" w:hAnsi=".VnTime"/>
        </w:rPr>
        <w:t xml:space="preserve"> H×nh quÐt ngang mét tôy viªm m¹n tÝnh béc lé mét khèi x¬, v«i hãa (®Çu mòi tªn) ë ®Çu tôy vµ mám mãc. S = tÜnh m¹ch m¹c treo trµng trªn; a = ®éng m¹ch chñ; v = tÜnh m¹ch chñ d</w:t>
        <w:softHyphen/>
        <w:t>íi.</w:t>
      </w:r>
    </w:p>
    <w:p>
      <w:pPr>
        <w:pStyle w:val="Normal"/>
        <w:jc w:val="both"/>
        <w:rPr/>
      </w:pPr>
      <w:r>
        <w:rPr>
          <w:rFonts w:cs=".VnTime" w:ascii=".VnTime" w:hAnsi=".VnTime"/>
          <w:b/>
        </w:rPr>
        <w:t>H×nh 2.16B.</w:t>
      </w:r>
      <w:r>
        <w:rPr>
          <w:rFonts w:cs=".VnTime" w:ascii=".VnTime" w:hAnsi=".VnTime"/>
        </w:rPr>
        <w:t xml:space="preserve"> H×nh c¾t dÞch lªn phÝa trªn ë cïng bÖnh nh©n H×nh 2.16A, ë ®©y cã mét nang gi¶ (ps) kÝch th</w:t>
        <w:softHyphen/>
        <w:t>íc lín víi v«i hãa thµnh (c¸c mòi tªn).</w:t>
      </w:r>
    </w:p>
    <w:p>
      <w:pPr>
        <w:pStyle w:val="Normal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b/>
        </w:rPr>
        <w:t>H×nh 12.6C.</w:t>
      </w:r>
      <w:r>
        <w:rPr>
          <w:rFonts w:cs=".VnTime" w:ascii=".VnTime" w:hAnsi=".VnTime"/>
        </w:rPr>
        <w:t xml:space="preserve"> H×nh quÐt chÕch ë cïng bÖnh nh©n cho thÊy sù kÐo dµi cña nang gi¶ (ps) vµo trong cöa gan. Sù kÕt hîp cña nang nµy vµ khèi x¬ ë ®Çu tôy g©y t¾c b¸n phÇn èng mËt chñ (d). v = tÜnh m¹ch cöa; L = gan.</w:t>
      </w:r>
    </w:p>
    <w:p>
      <w:pPr>
        <w:pStyle w:val="Normal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X¬ nang tôy lµ mét bÖnh m¹n tÝnh kh¸c, nã g©y t¨ng ©m tôy lan táa vµ kÌm theo gi¶m kÝch th</w:t>
        <w:softHyphen/>
        <w:t>íc toµn bé tôy ë trÎ em vµ ng</w:t>
        <w:softHyphen/>
        <w:t>êi tr</w:t>
        <w:softHyphen/>
        <w:t>ëng thµnh trÎ. C¸c vïng nhá tho¸i hãa nang ®«i khi b¾t gÆp, chóng cã kÝch th</w:t>
        <w:softHyphen/>
        <w:t>íc lín ë ®u«i tôy.</w:t>
      </w:r>
    </w:p>
    <w:p>
      <w:pPr>
        <w:pStyle w:val="Normal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jc w:val="both"/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  <w:t>2.3.4. Nang</w:t>
      </w:r>
    </w:p>
    <w:p>
      <w:pPr>
        <w:pStyle w:val="Normal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MÆc dï phÇn lín c¸c nang tôy lµ m¾c ph¶i vµ hÇu hÕt lµ nang gi¶ x¶y ra sau viªm tôy, mét sè nang thùc sù (lãt líp biÓu m«) còng cã. Nang thùc sù, ®¬n ®éc cùc kú hiÕm gÆp vµ chØ gÆp ë giai ®o¹n s¬ sinh. Nang thùc sù, nhiÒu nang lu«n phèi hîp víi c¸c héi chøng ®a nang ë nhiÒu t¹ng. C¸c nang tôy thùc sù x¶y ra ë 10% c¸c bÖnh nh©n cã bÖnh thËn ®a nang di truyÒn tréi (ADPKD) vµ Ýt nhÊt 30% bÖnh nh©n m¾c bÖnh von Hippel-Lindau.</w:t>
      </w:r>
    </w:p>
    <w:p>
      <w:pPr>
        <w:pStyle w:val="Normal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jc w:val="both"/>
        <w:rPr>
          <w:rFonts w:ascii=".VnTime" w:hAnsi=".VnTime" w:cs=".VnTime"/>
          <w:b/>
          <w:b/>
          <w:bCs/>
          <w:sz w:val="28"/>
          <w:szCs w:val="28"/>
        </w:rPr>
      </w:pPr>
      <w:r>
        <w:rPr>
          <w:rFonts w:cs=".VnTime" w:ascii=".VnTime" w:hAnsi=".VnTime"/>
          <w:b/>
          <w:bCs/>
          <w:sz w:val="28"/>
          <w:szCs w:val="28"/>
        </w:rPr>
        <w:t>2.3.5. U tôy</w:t>
      </w:r>
    </w:p>
    <w:p>
      <w:pPr>
        <w:pStyle w:val="Normal"/>
        <w:jc w:val="both"/>
        <w:rPr/>
      </w:pPr>
      <w:r>
        <w:rPr>
          <w:rFonts w:cs=".VnTime" w:ascii=".VnTime" w:hAnsi=".VnTime"/>
          <w:sz w:val="28"/>
          <w:szCs w:val="28"/>
        </w:rPr>
        <w:t>MÆc dï viªm tôy khu tró th</w:t>
        <w:softHyphen/>
        <w:t>êng cã thÓ ph©n biÖt víi ung th</w:t>
        <w:softHyphen/>
        <w:t xml:space="preserve"> biÓu m« dùa trªn c¬ së tiÒn sö (nghiÖn r</w:t>
        <w:softHyphen/>
        <w:t>îu, ®au) hoÆc c¸c xÐt nghiÖm (t¨ng amylase m¸u), nh</w:t>
        <w:softHyphen/>
        <w:t>ng h×nh ¶nh siªu ©m kh«ng cho phÐp ph©n biÖt. Ung th</w:t>
        <w:softHyphen/>
        <w:t xml:space="preserve"> biÓu m« tôy phÇn lín xuÊt hiÖn d</w:t>
        <w:softHyphen/>
        <w:t>íi d¹ng gi¶m ©m to khu tró tuyÕn, th</w:t>
        <w:softHyphen/>
        <w:t>êng c¸c bê kh«ng râ do th©m nhiÔm mì bao quanh u. Sù ph©n bè cña ung th</w:t>
        <w:softHyphen/>
        <w:t xml:space="preserve"> biÓu m« bªn trong tuþ xÊp xØ 70% ë ®Çu tôy, 15-20% ë th©n vµ 5% ë ®u«i. Nh</w:t>
        <w:softHyphen/>
        <w:t>ng khèi u ë ®Çu cã xu h</w:t>
        <w:softHyphen/>
        <w:t>íng biÓu hiÖn triÖu chøng sím nh</w:t>
        <w:softHyphen/>
        <w:t xml:space="preserve"> vµng da mÆc dï kÝch th</w:t>
        <w:softHyphen/>
        <w:t>íc nhá. C¸c khèi u ë th©n vµ ®u«i tôy th</w:t>
        <w:softHyphen/>
        <w:t>êng cã ®</w:t>
        <w:softHyphen/>
        <w:t>êng kÝnh lín h¬n 2cm khi ph¸t hiÖn (H×nh 2.17).</w:t>
      </w:r>
    </w:p>
    <w:p>
      <w:pPr>
        <w:pStyle w:val="Normal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Heading1"/>
        <w:rPr/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-9525</wp:posOffset>
            </wp:positionH>
            <wp:positionV relativeFrom="paragraph">
              <wp:posOffset>104775</wp:posOffset>
            </wp:positionV>
            <wp:extent cx="3014345" cy="2214245"/>
            <wp:effectExtent l="0" t="0" r="0" b="0"/>
            <wp:wrapTight wrapText="bothSides">
              <wp:wrapPolygon edited="0">
                <wp:start x="-65" y="0"/>
                <wp:lineTo x="-65" y="21506"/>
                <wp:lineTo x="21600" y="21506"/>
                <wp:lineTo x="21600" y="0"/>
                <wp:lineTo x="-65" y="0"/>
              </wp:wrapPolygon>
            </wp:wrapTight>
            <wp:docPr id="28" name="n05f14x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n05f14xL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4345" cy="2214245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3190875</wp:posOffset>
            </wp:positionH>
            <wp:positionV relativeFrom="paragraph">
              <wp:posOffset>104775</wp:posOffset>
            </wp:positionV>
            <wp:extent cx="2740660" cy="2211070"/>
            <wp:effectExtent l="0" t="0" r="0" b="0"/>
            <wp:wrapTight wrapText="bothSides">
              <wp:wrapPolygon edited="0">
                <wp:start x="-72" y="0"/>
                <wp:lineTo x="-72" y="21506"/>
                <wp:lineTo x="21600" y="21506"/>
                <wp:lineTo x="21600" y="0"/>
                <wp:lineTo x="-72" y="0"/>
              </wp:wrapPolygon>
            </wp:wrapTight>
            <wp:docPr id="29" name="n05f08aL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n05f08aL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660" cy="2211070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H×nh 17                                                                       H×nh 11A</w:t>
      </w:r>
    </w:p>
    <w:p>
      <w:pPr>
        <w:pStyle w:val="Normal"/>
        <w:jc w:val="both"/>
        <w:rPr/>
      </w:pPr>
      <w:r>
        <w:rPr>
          <w:rFonts w:cs=".VnTime" w:ascii=".VnTime" w:hAnsi=".VnTime"/>
          <w:b/>
          <w:bCs/>
        </w:rPr>
        <w:t>H×nh 2.17.</w:t>
      </w:r>
      <w:r>
        <w:rPr>
          <w:rFonts w:cs=".VnTime" w:ascii=".VnTime" w:hAnsi=".VnTime"/>
        </w:rPr>
        <w:t xml:space="preserve"> Khèi gi¶m ©m khu tró ë ®Çu tôy (c¸c mòi tªn) lµ ®Æc tr</w:t>
        <w:softHyphen/>
        <w:t>ng cña ung th</w:t>
        <w:softHyphen/>
        <w:t xml:space="preserve"> biÓu m«. Tuy nhiªn, viªm tôy khu tró cã thÓ t¹o ra h×nh ¶nh t</w:t>
        <w:softHyphen/>
        <w:t xml:space="preserve">¬ng tù (xem H×nh 8A) vµ sù ph©n biÖt cã thÓ dùa vµo sinh thiÕt kim nhá. S = tÜnh m¹ch l¸ch. </w:t>
      </w:r>
    </w:p>
    <w:p>
      <w:pPr>
        <w:pStyle w:val="Normal"/>
        <w:jc w:val="both"/>
        <w:rPr/>
      </w:pPr>
      <w:r>
        <w:rPr>
          <w:rFonts w:cs=".VnTime" w:ascii=".VnTime" w:hAnsi=".VnTime"/>
          <w:b/>
        </w:rPr>
        <w:t>H×nh 2.11A.</w:t>
      </w:r>
      <w:r>
        <w:rPr>
          <w:rFonts w:cs=".VnTime" w:ascii=".VnTime" w:hAnsi=".VnTime"/>
        </w:rPr>
        <w:t xml:space="preserve"> H×nh c¾t ngang (TR). </w:t>
      </w:r>
      <w:r>
        <w:rPr>
          <w:rFonts w:cs=".VnTimeH" w:ascii=".VnTimeH" w:hAnsi=".VnTimeH"/>
        </w:rPr>
        <w:t xml:space="preserve">æ </w:t>
      </w:r>
      <w:r>
        <w:rPr>
          <w:rFonts w:cs=".VnTime" w:ascii=".VnTime" w:hAnsi=".VnTime"/>
        </w:rPr>
        <w:t>gi¶m ©m vµ to khu tró ë ®Çu tôy (c¸c mòi tªn) cã thÓ t¹o ra h×nh ¶nh siªu ©m kh«ng thÓ ph©n biÖt víi carcinoma. §Çu mòi tªn chØ èng tôy bÞ gi·n. L = gan; V = tÜnh m¹ch chñ d</w:t>
        <w:softHyphen/>
        <w:t>íi; a = ®éng m¹ch chñ.</w:t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TextBody"/>
        <w:rPr>
          <w:b/>
          <w:b/>
          <w:bCs/>
          <w:sz w:val="24"/>
        </w:rPr>
      </w:pPr>
      <w:r>
        <w:rPr/>
        <w:t>Mét trong c¸c dÊu hiÖu gîi ý trong chÈn ®o¸n bÖnh tôy ¸c tÝnh ®</w:t>
        <w:softHyphen/>
        <w:t>îc gäi lµ “dÊu hiÖu èng kÐp”. DÊu hiÖu gåm gi·n èng tôy (®</w:t>
        <w:softHyphen/>
        <w:t>êng kÝnh trong lín h¬n 3mm) vµ ®</w:t>
        <w:softHyphen/>
        <w:t>êng mËt (®</w:t>
        <w:softHyphen/>
        <w:t>êng kÝnh trong èng mËt chñ lín h¬n 10mm)(H×nh 2.18).</w:t>
      </w:r>
    </w:p>
    <w:p>
      <w:pPr>
        <w:pStyle w:val="TextBody"/>
        <w:rPr>
          <w:b/>
          <w:b/>
          <w:bCs/>
          <w:sz w:val="24"/>
        </w:rPr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-9525</wp:posOffset>
            </wp:positionH>
            <wp:positionV relativeFrom="paragraph">
              <wp:posOffset>147955</wp:posOffset>
            </wp:positionV>
            <wp:extent cx="3169285" cy="2483485"/>
            <wp:effectExtent l="0" t="0" r="0" b="0"/>
            <wp:wrapTight wrapText="bothSides">
              <wp:wrapPolygon edited="0">
                <wp:start x="-71" y="0"/>
                <wp:lineTo x="-71" y="21504"/>
                <wp:lineTo x="21599" y="21504"/>
                <wp:lineTo x="21599" y="0"/>
                <wp:lineTo x="-71" y="0"/>
              </wp:wrapPolygon>
            </wp:wrapTight>
            <wp:docPr id="30" name="n05f15a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n05f15aL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9285" cy="2483485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3419475</wp:posOffset>
            </wp:positionH>
            <wp:positionV relativeFrom="paragraph">
              <wp:posOffset>147955</wp:posOffset>
            </wp:positionV>
            <wp:extent cx="2708275" cy="2491105"/>
            <wp:effectExtent l="0" t="0" r="0" b="0"/>
            <wp:wrapTight wrapText="bothSides">
              <wp:wrapPolygon edited="0">
                <wp:start x="-44" y="0"/>
                <wp:lineTo x="-44" y="21548"/>
                <wp:lineTo x="21600" y="21548"/>
                <wp:lineTo x="21600" y="0"/>
                <wp:lineTo x="-44" y="0"/>
              </wp:wrapPolygon>
            </wp:wrapTight>
            <wp:docPr id="31" name="n05f15b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n05f15bL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8275" cy="2491105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bCs/>
          <w:sz w:val="24"/>
        </w:rPr>
        <w:t>A                                                                                       B</w:t>
      </w:r>
    </w:p>
    <w:p>
      <w:pPr>
        <w:pStyle w:val="TextBody"/>
        <w:rPr/>
      </w:pPr>
      <w:r>
        <w:rPr>
          <w:b/>
          <w:bCs/>
          <w:sz w:val="24"/>
        </w:rPr>
        <w:t>H×nh 2.18A.</w:t>
      </w:r>
      <w:r>
        <w:rPr>
          <w:sz w:val="24"/>
        </w:rPr>
        <w:t xml:space="preserve"> H×nh quÐt siªu ©m ngang qua tôy cho thÊy èng tôy gi·n (gi÷a hai dÊu +). Khèi cã h×nh kh«ng râ rµng.</w:t>
      </w:r>
    </w:p>
    <w:p>
      <w:pPr>
        <w:pStyle w:val="TextBody"/>
        <w:rPr/>
      </w:pPr>
      <w:r>
        <w:rPr>
          <w:b/>
          <w:bCs/>
          <w:sz w:val="24"/>
        </w:rPr>
        <w:t>H×nh 2.18B.</w:t>
      </w:r>
      <w:r>
        <w:rPr>
          <w:sz w:val="24"/>
        </w:rPr>
        <w:t xml:space="preserve"> H×nh quÐt siªu ©m chÐo cöa gan cho thÊy c¸c èng mËt bÞ gi·n (mòi tªn). Gi·n kÕt hîp cña èng mËt vµ èng tôy ®</w:t>
        <w:softHyphen/>
        <w:t>îc gäi lµ “dÊu hiÖu èng kÐp” vµ gîi ý nhiÒu tíi khèi u ®Çu tôy. Mét khèi ung th</w:t>
        <w:softHyphen/>
        <w:t xml:space="preserve"> biÓu m« bãng kÝch th</w:t>
        <w:softHyphen/>
        <w:t>íc nhá ®· ®</w:t>
        <w:softHyphen/>
        <w:t>îc t×m thÊy ë bÖnh nh©n 32 tuæi nµy.</w:t>
      </w:r>
    </w:p>
    <w:p>
      <w:pPr>
        <w:pStyle w:val="TextBody"/>
        <w:rPr/>
      </w:pPr>
      <w:r>
        <w:rPr/>
        <w:t>Kh«ng nh×n thÊy dßng ch¶y trong tÜnh m¹ch l¸ch sau tôy lµ dÊu hiÖu nghi ngê mét khèi u tôy mÆc dï dÊu hiÖu nµy còng cã ë 5% bÖnh nh©n viªm tôy m¹n.</w:t>
      </w:r>
    </w:p>
    <w:p>
      <w:pPr>
        <w:pStyle w:val="TextBody"/>
        <w:rPr/>
      </w:pPr>
      <w:r>
        <w:rPr/>
        <w:t>ChÈn ®o¸n u tôy cã thÓ x¸c ®Þnh b»ng chäc hót him nhá d</w:t>
        <w:softHyphen/>
        <w:t>íi h</w:t>
        <w:softHyphen/>
        <w:t>íng dÉn siªu ©m. Dïng kim nhá 22 gauge chäc qua c¸c cÊu tróc nh</w:t>
        <w:softHyphen/>
        <w:t xml:space="preserve"> gan, d¹ dµy kh«ng g©y ra c¸c biÕn chøng lín. Vµo thêi ®iÓm khèi u tôy ®</w:t>
        <w:softHyphen/>
        <w:t>îc x¸c ®Þnh, cÇn ®¸nh gi¸ hÖ thèng tÜnh m¹ch l¸ch cöa b»ng siªu ©m Doppler, còng nh</w:t>
        <w:softHyphen/>
        <w:t xml:space="preserve"> kh¶o s¸t gan ®Ó ®¸nh gi¸ di c¨n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2.3.6. C¸c khèi u nang cña tôy</w:t>
      </w:r>
    </w:p>
    <w:p>
      <w:pPr>
        <w:pStyle w:val="TextBody"/>
        <w:rPr/>
      </w:pPr>
      <w:r>
        <w:rPr/>
        <w:t>Cã hai d¹ng kh¸c nhau cña u nang tôy; c¶ hai th</w:t>
        <w:softHyphen/>
        <w:t>êng dÔ nhËn ra c¸c ®iÓm ®Æc tr</w:t>
        <w:softHyphen/>
        <w:t>ng h¬n ung th</w:t>
        <w:softHyphen/>
        <w:t xml:space="preserve"> biÓu m«. C¸c u nang tôy chiÕm kho¶ng 10-15% c¸c nang tôy vµ kho¶ng 1% c¸c khèi u ¸c tÝnh cña tôy.</w:t>
      </w:r>
    </w:p>
    <w:p>
      <w:pPr>
        <w:pStyle w:val="TextBody"/>
        <w:rPr/>
      </w:pPr>
      <w:r>
        <w:rPr/>
        <w:t>U tuyÕn nang thanh dÞch – serous cystadenoma (microcystic cystadenoma)(H×nh 2.19A) lµnh tÝnh vÒ m« häc vµ th</w:t>
        <w:softHyphen/>
        <w:t>êng ®</w:t>
        <w:softHyphen/>
        <w:t>îc ph¸t hiÖn ë ng</w:t>
        <w:softHyphen/>
        <w:t>êi phô n÷ lín tuæi. Nã bao gåm c¸c nang rÊt nhá (1-2mm) ®Õn ®é xuÊt hiÖn lµ mét khèi t¨ng ©m víi bê chia mói. SÑo trung t©m h×nh sao t¨ng ©m lµ mét ®Æc ®iÓm kh«ng hay gÆp cña khèi u nµy.</w:t>
      </w:r>
    </w:p>
    <w:p>
      <w:pPr>
        <w:pStyle w:val="TextBody"/>
        <w:rPr/>
      </w:pPr>
      <w:r>
        <w:rPr/>
        <w:t>U tuyÕn nang nhÇy – mucinous cystadenoma (macrocystic adenoma, mucinous cystadenocarcinoma) gåm mét hoÆc nhiÒu nang lín h¬n (trªn 2cm) víi thµnh máng hoÆc dµy, mét hoÆc nhiÒu ng¨n. U cã xu h</w:t>
        <w:softHyphen/>
        <w:t>íng ph¸t triÓn ë ®u«i tôy. Kh¸c u tuyÕn nang thanh dÞch, u tuyÕn nang nhÇy cã tiÒm n¨ng ¸c tÝnh. Sù ph©n biÖt gi÷a d¹ng lµnh tÝnh vµ ¸c tÝnh chØ dùa vµo tiªu chuÈn siªu ©m lµ khã, nh</w:t>
        <w:softHyphen/>
        <w:t>ng thµnh dµy vµ c¸c nèt sïi lµm t¨ng kh¶ n¨ng ¸c tÝnh (H×nh 2.19B).</w:t>
      </w:r>
    </w:p>
    <w:p>
      <w:pPr>
        <w:pStyle w:val="TextBody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drawing>
          <wp:anchor behindDoc="1" distT="47625" distB="47625" distL="95250" distR="95250" simplePos="0" locked="0" layoutInCell="0" allowOverlap="1" relativeHeight="27">
            <wp:simplePos x="0" y="0"/>
            <wp:positionH relativeFrom="column">
              <wp:posOffset>-9525</wp:posOffset>
            </wp:positionH>
            <wp:positionV relativeFrom="paragraph">
              <wp:posOffset>29210</wp:posOffset>
            </wp:positionV>
            <wp:extent cx="2823210" cy="2068830"/>
            <wp:effectExtent l="0" t="0" r="0" b="0"/>
            <wp:wrapTight wrapText="bothSides">
              <wp:wrapPolygon edited="0">
                <wp:start x="-98" y="-66"/>
                <wp:lineTo x="-98" y="21483"/>
                <wp:lineTo x="21649" y="21483"/>
                <wp:lineTo x="21649" y="-66"/>
                <wp:lineTo x="-98" y="-66"/>
              </wp:wrapPolygon>
            </wp:wrapTight>
            <wp:docPr id="32" name="g01nv25g7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g01nv25g7a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3210" cy="2068830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3305175</wp:posOffset>
            </wp:positionH>
            <wp:positionV relativeFrom="paragraph">
              <wp:posOffset>29210</wp:posOffset>
            </wp:positionV>
            <wp:extent cx="2496820" cy="2076450"/>
            <wp:effectExtent l="0" t="0" r="0" b="0"/>
            <wp:wrapTight wrapText="bothSides">
              <wp:wrapPolygon edited="0">
                <wp:start x="-71" y="0"/>
                <wp:lineTo x="-71" y="22668"/>
                <wp:lineTo x="21598" y="22668"/>
                <wp:lineTo x="21598" y="0"/>
                <wp:lineTo x="-71" y="0"/>
              </wp:wrapPolygon>
            </wp:wrapTight>
            <wp:docPr id="33" name="n05f16x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n05f16xL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0" t="0" r="0" b="50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820" cy="2076450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A                                                                                    B</w:t>
      </w:r>
    </w:p>
    <w:p>
      <w:pPr>
        <w:pStyle w:val="TextBody"/>
        <w:rPr>
          <w:bCs/>
          <w:sz w:val="24"/>
        </w:rPr>
      </w:pPr>
      <w:r>
        <w:rPr>
          <w:b/>
          <w:bCs/>
          <w:sz w:val="24"/>
        </w:rPr>
        <w:t xml:space="preserve">H×nh 2.19A. </w:t>
      </w:r>
      <w:r>
        <w:rPr>
          <w:bCs/>
          <w:sz w:val="24"/>
        </w:rPr>
        <w:t>U nang tuyÕn thanh dÞch ë bÖnh nh©n n÷ 79 tuæi. H×nh siªu ©m quÐt ngang cho thÊy mét khèi (®Çu mòi tªn) ë ®Çu tôy gåm nhiÒu nang nhá. V = tÜnh m¹ch m¹c treo trµng trªn; a = ®éng m¹ch m¹c treo trµng trªn.</w:t>
      </w:r>
    </w:p>
    <w:p>
      <w:pPr>
        <w:pStyle w:val="TextBody"/>
        <w:rPr/>
      </w:pPr>
      <w:r>
        <w:rPr>
          <w:b/>
          <w:bCs/>
          <w:sz w:val="24"/>
        </w:rPr>
        <w:t>H×nh 2.19B.</w:t>
      </w:r>
      <w:r>
        <w:rPr>
          <w:sz w:val="24"/>
        </w:rPr>
        <w:t xml:space="preserve"> Mét khèi phøc hîp ë ®u«i tôy (mòi tªn) gåm c¸c thµnh phÇn ®Æc vµ nang lµ biÓu hiÖn khèi u tuyÕn nang nhÇy. D¹ dµy (st) ®Çy dÞch ®</w:t>
        <w:softHyphen/>
        <w:t>îc dïng lµm cöa sæ ®Ó nh×n râ th©n vµ ®u«i tôy. a = ®éng m¹ch chñ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.VnTime" w:hAnsi=".VnTime" w:cs=".VnTime"/>
          <w:b/>
          <w:b/>
          <w:bCs/>
          <w:sz w:val="28"/>
        </w:rPr>
      </w:pPr>
      <w:r>
        <w:rPr>
          <w:rFonts w:cs=".VnTime" w:ascii=".VnTime" w:hAnsi=".VnTime"/>
          <w:b/>
          <w:bCs/>
          <w:sz w:val="28"/>
        </w:rPr>
        <w:t>2.3.7. C¸c u néi tiÕt cña tôy</w:t>
      </w:r>
    </w:p>
    <w:p>
      <w:pPr>
        <w:pStyle w:val="Normal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C¸c u néi tiÕt cña tôy rÊt biÕn ®æi vÒ kÝch th</w:t>
        <w:softHyphen/>
        <w:t>íc, cã xu h</w:t>
        <w:softHyphen/>
        <w:t>íng gi¶m ©m vµ giíi h¹n râ; chóng th</w:t>
        <w:softHyphen/>
        <w:t>êng cã kÝch th</w:t>
        <w:softHyphen/>
        <w:t>íc nhá, rÊt khã nhËn ra b»ng siªu ©m th</w:t>
        <w:softHyphen/>
        <w:t>êng. Cã hai lo¹i hay gÆp nhÊt lµ insulinoma ®¬n ®éc (70%) vµ gastrinoma th</w:t>
        <w:softHyphen/>
        <w:t>êng nhiÒu khèi (75%); insulinoma cã xu h</w:t>
        <w:softHyphen/>
        <w:t>íng lµnh tÝnh cßn gastrinoma cã tiÒm n¨ng ¸c tÝnh. Siªu ©m trong mæ lµ cÇn thiÕt ®èi víi c¸c khèi u nµy vµ th</w:t>
        <w:softHyphen/>
        <w:t xml:space="preserve">êng ph¸t hiÖn nhiÒu khèi. </w:t>
      </w:r>
    </w:p>
    <w:p>
      <w:pPr>
        <w:pStyle w:val="Normal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</w:r>
    </w:p>
    <w:p>
      <w:pPr>
        <w:pStyle w:val="Normal"/>
        <w:jc w:val="both"/>
        <w:rPr>
          <w:rFonts w:ascii=".VnTime" w:hAnsi=".VnTime" w:cs=".VnTime"/>
          <w:b/>
          <w:b/>
          <w:bCs/>
          <w:sz w:val="28"/>
        </w:rPr>
      </w:pPr>
      <w:r>
        <w:rPr>
          <w:rFonts w:cs=".VnTime" w:ascii=".VnTime" w:hAnsi=".VnTime"/>
          <w:b/>
          <w:bCs/>
          <w:sz w:val="28"/>
        </w:rPr>
        <w:t>2.3.8. C¸c lo¹i u kh¸c.</w:t>
      </w:r>
    </w:p>
    <w:p>
      <w:pPr>
        <w:pStyle w:val="Normal"/>
        <w:jc w:val="both"/>
        <w:rPr/>
      </w:pPr>
      <w:r>
        <w:rPr>
          <w:rFonts w:cs=".VnTime" w:ascii=".VnTime" w:hAnsi=".VnTime"/>
          <w:sz w:val="28"/>
        </w:rPr>
        <w:t>Lymphoma cã thÓ liªn quan ®Õn tôy, g©y to tuyÕn khu tró hoÆc lan táa víi hiÖu øng khèi gi¶m ©m t</w:t>
        <w:softHyphen/>
        <w:t>¬ng ®èi (H×nh 2.20).</w:t>
      </w:r>
    </w:p>
    <w:p>
      <w:pPr>
        <w:pStyle w:val="Normal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</w:r>
    </w:p>
    <w:p>
      <w:pPr>
        <w:pStyle w:val="Normal"/>
        <w:jc w:val="both"/>
        <w:rPr/>
      </w:pPr>
      <w:r>
        <w:drawing>
          <wp:anchor behindDoc="0" distT="0" distB="0" distL="0" distR="114935" simplePos="0" locked="0" layoutInCell="0" allowOverlap="1" relativeHeight="45">
            <wp:simplePos x="0" y="0"/>
            <wp:positionH relativeFrom="column">
              <wp:align>left</wp:align>
            </wp:positionH>
            <wp:positionV relativeFrom="paragraph">
              <wp:posOffset>-6350</wp:posOffset>
            </wp:positionV>
            <wp:extent cx="3238500" cy="2486025"/>
            <wp:effectExtent l="0" t="0" r="0" b="0"/>
            <wp:wrapTight wrapText="bothSides">
              <wp:wrapPolygon edited="0">
                <wp:start x="-62" y="0"/>
                <wp:lineTo x="-62" y="21515"/>
                <wp:lineTo x="21600" y="21515"/>
                <wp:lineTo x="21600" y="0"/>
                <wp:lineTo x="-62" y="0"/>
              </wp:wrapPolygon>
            </wp:wrapTight>
            <wp:docPr id="34" name="n05f17x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n05f17xL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486025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.VnTime" w:ascii=".VnTime" w:hAnsi=".VnTime"/>
          <w:b/>
          <w:bCs/>
        </w:rPr>
        <w:t>H×nh 2.20.</w:t>
      </w:r>
      <w:r>
        <w:rPr>
          <w:rFonts w:cs=".VnTime" w:ascii=".VnTime" w:hAnsi=".VnTime"/>
        </w:rPr>
        <w:t xml:space="preserve"> Tôy to (mòi tªn), gi¶m ©m lan táa lµ ®Æc ®iÓm cña lymphoma, còng cã thÓ thÊy tôy to khu tró hoÆc c¸c h¹ch to quanh tôy. a = ®éng m¹ch chñ.</w:t>
      </w:r>
    </w:p>
    <w:p>
      <w:pPr>
        <w:pStyle w:val="Normal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</w:r>
    </w:p>
    <w:p>
      <w:pPr>
        <w:pStyle w:val="Normal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</w:r>
    </w:p>
    <w:p>
      <w:pPr>
        <w:pStyle w:val="Normal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</w:r>
    </w:p>
    <w:p>
      <w:pPr>
        <w:pStyle w:val="Normal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</w:r>
    </w:p>
    <w:p>
      <w:pPr>
        <w:pStyle w:val="Normal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</w:r>
    </w:p>
    <w:p>
      <w:pPr>
        <w:pStyle w:val="Normal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</w:r>
    </w:p>
    <w:p>
      <w:pPr>
        <w:pStyle w:val="Normal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</w:r>
    </w:p>
    <w:p>
      <w:pPr>
        <w:pStyle w:val="Normal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</w:r>
    </w:p>
    <w:p>
      <w:pPr>
        <w:pStyle w:val="Normal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</w:r>
    </w:p>
    <w:p>
      <w:pPr>
        <w:pStyle w:val="Normal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</w:r>
    </w:p>
    <w:p>
      <w:pPr>
        <w:pStyle w:val="Normal"/>
        <w:jc w:val="both"/>
        <w:rPr/>
      </w:pPr>
      <w:r>
        <w:rPr>
          <w:rFonts w:cs=".VnTime" w:ascii=".VnTime" w:hAnsi=".VnTime"/>
          <w:sz w:val="28"/>
        </w:rPr>
        <w:t>Di c¨n tõ nhiÒu nguån gèc cã thÓ liªn quan ®Õn c¸c h¹ch b¹ch huyÕt quanh tôy; melanoma (u h¾c tè) lµ nguån phæ biÕn nhÊt, t¹o ra c¸c khèi u tôy nhiÒu mói, c¸c v¸ch máng ng¨n c¸ch c¸c h¹ch riªng rÏ. §Æc ®iÓm c¸c h¹ch riªng rÏ cã thÓ dïng ®Ó ph©n biÖt c¸c h¹ch to quanh tôy víi khèi u nguyªn ph¸t (H×nh 2.21).</w:t>
      </w:r>
    </w:p>
    <w:p>
      <w:pPr>
        <w:pStyle w:val="Normal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</w:r>
    </w:p>
    <w:p>
      <w:pPr>
        <w:pStyle w:val="Normal"/>
        <w:jc w:val="both"/>
        <w:rPr/>
      </w:pPr>
      <w:r>
        <w:drawing>
          <wp:anchor behindDoc="0" distT="0" distB="0" distL="0" distR="114935" simplePos="0" locked="0" layoutInCell="0" allowOverlap="1" relativeHeight="46">
            <wp:simplePos x="0" y="0"/>
            <wp:positionH relativeFrom="column">
              <wp:align>left</wp:align>
            </wp:positionH>
            <wp:positionV relativeFrom="paragraph">
              <wp:posOffset>-10795</wp:posOffset>
            </wp:positionV>
            <wp:extent cx="3400425" cy="2486025"/>
            <wp:effectExtent l="0" t="0" r="0" b="0"/>
            <wp:wrapTight wrapText="bothSides">
              <wp:wrapPolygon edited="0">
                <wp:start x="-59" y="0"/>
                <wp:lineTo x="-59" y="21514"/>
                <wp:lineTo x="21600" y="21514"/>
                <wp:lineTo x="21600" y="0"/>
                <wp:lineTo x="-59" y="0"/>
              </wp:wrapPolygon>
            </wp:wrapTight>
            <wp:docPr id="35" name="n05f18x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n05f18xL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2486025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.VnTime" w:ascii=".VnTime" w:hAnsi=".VnTime"/>
          <w:b/>
          <w:bCs/>
        </w:rPr>
        <w:t>H×nh 2.21.</w:t>
      </w:r>
      <w:r>
        <w:rPr>
          <w:rFonts w:cs=".VnTime" w:ascii=".VnTime" w:hAnsi=".VnTime"/>
        </w:rPr>
        <w:t xml:space="preserve"> §Çu tôy to nhiÒu thuú mói vµ mê do di c¨n tíi c¸c h¹ch quanh tôy tõ ung th</w:t>
        <w:softHyphen/>
        <w:t xml:space="preserve"> biÓu m« buång trøng. a = ®éng m¹ch chñ; s = tÜnh m¹ch l¸ch.</w:t>
      </w:r>
    </w:p>
    <w:p>
      <w:pPr>
        <w:pStyle w:val="Normal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</w:r>
    </w:p>
    <w:p>
      <w:pPr>
        <w:pStyle w:val="Normal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</w:r>
    </w:p>
    <w:p>
      <w:pPr>
        <w:pStyle w:val="Normal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</w:r>
    </w:p>
    <w:p>
      <w:pPr>
        <w:pStyle w:val="Normal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</w:r>
    </w:p>
    <w:p>
      <w:pPr>
        <w:pStyle w:val="Normal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</w:r>
    </w:p>
    <w:p>
      <w:pPr>
        <w:pStyle w:val="Normal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</w:r>
    </w:p>
    <w:p>
      <w:pPr>
        <w:pStyle w:val="Normal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</w:r>
    </w:p>
    <w:p>
      <w:pPr>
        <w:pStyle w:val="Normal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</w:r>
    </w:p>
    <w:p>
      <w:pPr>
        <w:pStyle w:val="Normal"/>
        <w:jc w:val="both"/>
        <w:rPr>
          <w:rFonts w:ascii=".VnTime" w:hAnsi=".VnTime" w:cs=".VnTime"/>
          <w:b/>
          <w:b/>
          <w:bCs/>
          <w:sz w:val="28"/>
          <w:lang w:val="fr-FR"/>
        </w:rPr>
      </w:pPr>
      <w:r>
        <w:rPr>
          <w:rFonts w:cs=".VnTime" w:ascii=".VnTime" w:hAnsi=".VnTime"/>
          <w:b/>
          <w:bCs/>
          <w:sz w:val="28"/>
          <w:lang w:val="fr-FR"/>
        </w:rPr>
        <w:t>2.4. Siªu ©m trong mæ</w:t>
      </w:r>
    </w:p>
    <w:p>
      <w:pPr>
        <w:pStyle w:val="Normal"/>
        <w:jc w:val="both"/>
        <w:rPr/>
      </w:pPr>
      <w:r>
        <w:rPr>
          <w:rFonts w:cs=".VnTime" w:ascii=".VnTime" w:hAnsi=".VnTime"/>
          <w:sz w:val="28"/>
        </w:rPr>
        <w:t>Mét trong c¸c øng dông h÷u Ých nhÊt cña siªu ©m trong mæ ®èi víi tôy lµ x¸c ®Þnh vÞ trÝ c¸c khèi u tôy kÝch th</w:t>
        <w:softHyphen/>
        <w:t>íc nhá, ho¹t ®éng néi tiÕt ®É m« t¶ ë trªn. TÇn sè c¸c ®Çu dß tõ 5 – 10MHz vµ tiÕp xóc trùc tiÕp, hoÆc ng©m trong n</w:t>
        <w:softHyphen/>
        <w:t>íc víi tôy ®· ®</w:t>
        <w:softHyphen/>
        <w:t>îc béc lé khiÕn cho cã thÓ ph¸t hiÖn c¸c khèi u nhá 3mm vµ th</w:t>
        <w:softHyphen/>
        <w:t>êng dÔ dµng t×m kiÕm nhiÒu khèi u nh</w:t>
        <w:softHyphen/>
        <w:t xml:space="preserve"> trong tr</w:t>
        <w:softHyphen/>
        <w:t>êng hîp gastrinoma. NÕu m¶nh c¾t ®«ng l¹nh cho biÕt ®ã lµ khèi u ¸c tÝnh, siªu ©m trong mæ tiÕp më réng tíi gan ®Ó t×m kiÕm c¸c æ di c¨n (H×nh 2.22).</w:t>
      </w:r>
    </w:p>
    <w:p>
      <w:pPr>
        <w:pStyle w:val="Normal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</w:r>
    </w:p>
    <w:p>
      <w:pPr>
        <w:pStyle w:val="Normal"/>
        <w:jc w:val="both"/>
        <w:rPr/>
      </w:pPr>
      <w:r>
        <w:drawing>
          <wp:anchor behindDoc="0" distT="0" distB="0" distL="0" distR="114935" simplePos="0" locked="0" layoutInCell="0" allowOverlap="1" relativeHeight="47">
            <wp:simplePos x="0" y="0"/>
            <wp:positionH relativeFrom="column">
              <wp:align>left</wp:align>
            </wp:positionH>
            <wp:positionV relativeFrom="paragraph">
              <wp:posOffset>-12700</wp:posOffset>
            </wp:positionV>
            <wp:extent cx="3086100" cy="2486025"/>
            <wp:effectExtent l="0" t="0" r="0" b="0"/>
            <wp:wrapTight wrapText="bothSides">
              <wp:wrapPolygon edited="0">
                <wp:start x="-65" y="0"/>
                <wp:lineTo x="-65" y="21514"/>
                <wp:lineTo x="21600" y="21514"/>
                <wp:lineTo x="21600" y="0"/>
                <wp:lineTo x="-65" y="0"/>
              </wp:wrapPolygon>
            </wp:wrapTight>
            <wp:docPr id="36" name="n05f19x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n05f19xL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486025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.VnTime" w:ascii=".VnTime" w:hAnsi=".VnTime"/>
          <w:b/>
          <w:bCs/>
          <w:lang w:val="fr-FR"/>
        </w:rPr>
        <w:t>H×nh 2.22.</w:t>
      </w:r>
      <w:r>
        <w:rPr>
          <w:rFonts w:cs=".VnTime" w:ascii=".VnTime" w:hAnsi=".VnTime"/>
          <w:lang w:val="fr-FR"/>
        </w:rPr>
        <w:t xml:space="preserve"> Siªu ©m x¸c ®Þnh trong mæ mét insulinoma (mòi tªn) nhá (13mm). Tôy ®</w:t>
        <w:softHyphen/>
        <w:t>îc quÐt qua mét bån n</w:t>
        <w:softHyphen/>
        <w:t>íc (W) ®</w:t>
        <w:softHyphen/>
        <w:t>îc t¹o ra mét c¸ch ®¬n gi¶n b»ng c¸c ®æ ®Çy n</w:t>
        <w:softHyphen/>
        <w:t>íc muèi Êm vµo æ bông.</w:t>
      </w:r>
    </w:p>
    <w:p>
      <w:pPr>
        <w:pStyle w:val="Normal"/>
        <w:jc w:val="both"/>
        <w:rPr>
          <w:rFonts w:ascii=".VnTime" w:hAnsi=".VnTime" w:cs=".VnTime"/>
          <w:sz w:val="28"/>
          <w:lang w:val="fr-FR"/>
        </w:rPr>
      </w:pPr>
      <w:r>
        <w:rPr>
          <w:rFonts w:cs=".VnTime" w:ascii=".VnTime" w:hAnsi=".VnTime"/>
          <w:sz w:val="28"/>
          <w:lang w:val="fr-FR"/>
        </w:rPr>
      </w:r>
    </w:p>
    <w:p>
      <w:pPr>
        <w:pStyle w:val="Normal"/>
        <w:jc w:val="both"/>
        <w:rPr>
          <w:rFonts w:ascii=".VnTime" w:hAnsi=".VnTime" w:cs=".VnTime"/>
          <w:sz w:val="28"/>
          <w:lang w:val="fr-FR"/>
        </w:rPr>
      </w:pPr>
      <w:r>
        <w:rPr>
          <w:rFonts w:cs=".VnTime" w:ascii=".VnTime" w:hAnsi=".VnTime"/>
          <w:sz w:val="28"/>
          <w:lang w:val="fr-FR"/>
        </w:rPr>
      </w:r>
    </w:p>
    <w:p>
      <w:pPr>
        <w:pStyle w:val="Normal"/>
        <w:jc w:val="both"/>
        <w:rPr>
          <w:rFonts w:ascii=".VnTime" w:hAnsi=".VnTime" w:cs=".VnTime"/>
          <w:sz w:val="28"/>
          <w:lang w:val="fr-FR"/>
        </w:rPr>
      </w:pPr>
      <w:r>
        <w:rPr>
          <w:rFonts w:cs=".VnTime" w:ascii=".VnTime" w:hAnsi=".VnTime"/>
          <w:sz w:val="28"/>
          <w:lang w:val="fr-FR"/>
        </w:rPr>
      </w:r>
    </w:p>
    <w:p>
      <w:pPr>
        <w:pStyle w:val="Normal"/>
        <w:jc w:val="both"/>
        <w:rPr>
          <w:rFonts w:ascii=".VnTime" w:hAnsi=".VnTime" w:cs=".VnTime"/>
          <w:sz w:val="28"/>
          <w:lang w:val="fr-FR"/>
        </w:rPr>
      </w:pPr>
      <w:r>
        <w:rPr>
          <w:rFonts w:cs=".VnTime" w:ascii=".VnTime" w:hAnsi=".VnTime"/>
          <w:sz w:val="28"/>
          <w:lang w:val="fr-FR"/>
        </w:rPr>
      </w:r>
    </w:p>
    <w:p>
      <w:pPr>
        <w:pStyle w:val="Normal"/>
        <w:jc w:val="both"/>
        <w:rPr>
          <w:rFonts w:ascii=".VnTime" w:hAnsi=".VnTime" w:cs=".VnTime"/>
          <w:sz w:val="28"/>
          <w:lang w:val="fr-FR"/>
        </w:rPr>
      </w:pPr>
      <w:r>
        <w:rPr>
          <w:rFonts w:cs=".VnTime" w:ascii=".VnTime" w:hAnsi=".VnTime"/>
          <w:sz w:val="28"/>
          <w:lang w:val="fr-FR"/>
        </w:rPr>
      </w:r>
    </w:p>
    <w:p>
      <w:pPr>
        <w:pStyle w:val="Normal"/>
        <w:jc w:val="both"/>
        <w:rPr>
          <w:rFonts w:ascii=".VnTime" w:hAnsi=".VnTime" w:cs=".VnTime"/>
          <w:sz w:val="28"/>
          <w:lang w:val="fr-FR"/>
        </w:rPr>
      </w:pPr>
      <w:r>
        <w:rPr>
          <w:rFonts w:cs=".VnTime" w:ascii=".VnTime" w:hAnsi=".VnTime"/>
          <w:sz w:val="28"/>
          <w:lang w:val="fr-FR"/>
        </w:rPr>
      </w:r>
    </w:p>
    <w:p>
      <w:pPr>
        <w:pStyle w:val="Normal"/>
        <w:jc w:val="both"/>
        <w:rPr>
          <w:rFonts w:ascii=".VnTime" w:hAnsi=".VnTime" w:cs=".VnTime"/>
          <w:sz w:val="28"/>
          <w:lang w:val="fr-FR"/>
        </w:rPr>
      </w:pPr>
      <w:r>
        <w:rPr>
          <w:rFonts w:cs=".VnTime" w:ascii=".VnTime" w:hAnsi=".VnTime"/>
          <w:sz w:val="28"/>
          <w:lang w:val="fr-FR"/>
        </w:rPr>
      </w:r>
    </w:p>
    <w:p>
      <w:pPr>
        <w:pStyle w:val="Normal"/>
        <w:jc w:val="both"/>
        <w:rPr>
          <w:rFonts w:ascii=".VnTime" w:hAnsi=".VnTime" w:cs=".VnTime"/>
          <w:sz w:val="28"/>
          <w:lang w:val="fr-FR"/>
        </w:rPr>
      </w:pPr>
      <w:r>
        <w:rPr>
          <w:rFonts w:cs=".VnTime" w:ascii=".VnTime" w:hAnsi=".VnTime"/>
          <w:sz w:val="28"/>
          <w:lang w:val="fr-FR"/>
        </w:rPr>
      </w:r>
    </w:p>
    <w:p>
      <w:pPr>
        <w:pStyle w:val="Normal"/>
        <w:jc w:val="both"/>
        <w:rPr>
          <w:rFonts w:ascii=".VnTime" w:hAnsi=".VnTime" w:cs=".VnTime"/>
          <w:sz w:val="28"/>
          <w:lang w:val="fr-FR"/>
        </w:rPr>
      </w:pPr>
      <w:r>
        <w:rPr>
          <w:rFonts w:cs=".VnTime" w:ascii=".VnTime" w:hAnsi=".VnTime"/>
          <w:sz w:val="28"/>
          <w:lang w:val="fr-FR"/>
        </w:rPr>
      </w:r>
    </w:p>
    <w:p>
      <w:pPr>
        <w:pStyle w:val="Normal"/>
        <w:jc w:val="both"/>
        <w:rPr>
          <w:rFonts w:ascii=".VnTime" w:hAnsi=".VnTime" w:cs=".VnTime"/>
          <w:sz w:val="28"/>
          <w:lang w:val="fr-FR"/>
        </w:rPr>
      </w:pPr>
      <w:r>
        <w:rPr>
          <w:rFonts w:cs=".VnTime" w:ascii=".VnTime" w:hAnsi=".VnTime"/>
          <w:sz w:val="28"/>
          <w:lang w:val="fr-FR"/>
        </w:rPr>
        <w:t>Mét øng dông kh¸c cña siªu ©m trong mæ lµ x¸c vÞ trÝ èng tôy bÞ gi·n. Trong tr</w:t>
        <w:softHyphen/>
        <w:t>êng hîp phÉu thuËt viªn muèn ®Æt èng th«ng vµo èng tôy (th</w:t>
        <w:softHyphen/>
        <w:t>êng lµ b</w:t>
        <w:softHyphen/>
        <w:t>íc chuÈn bÞ trong thùc hiÖn c¾t t¸ tôy), ng</w:t>
        <w:softHyphen/>
        <w:t>êi ta luån kim vµo èng tôy d</w:t>
        <w:softHyphen/>
        <w:t>íi sù kiÓm so¸t cña siªu ©m (®Çu dß ph¼ng tÇn sè 10 MHz) råi luån èng th«ng vµo èng tôy theo kim dÉn.</w:t>
      </w:r>
    </w:p>
    <w:p>
      <w:pPr>
        <w:pStyle w:val="Normal"/>
        <w:jc w:val="both"/>
        <w:rPr>
          <w:rFonts w:ascii=".VnTime" w:hAnsi=".VnTime" w:cs=".VnTime"/>
          <w:sz w:val="28"/>
          <w:lang w:val="fr-FR"/>
        </w:rPr>
      </w:pPr>
      <w:r>
        <w:rPr>
          <w:rFonts w:cs=".VnTime" w:ascii=".VnTime" w:hAnsi=".VnTime"/>
          <w:sz w:val="28"/>
          <w:lang w:val="fr-FR"/>
        </w:rPr>
      </w:r>
    </w:p>
    <w:p>
      <w:pPr>
        <w:pStyle w:val="Normal"/>
        <w:jc w:val="both"/>
        <w:rPr>
          <w:rFonts w:ascii=".VnTime" w:hAnsi=".VnTime" w:cs=".VnTime"/>
          <w:b/>
          <w:b/>
          <w:sz w:val="28"/>
          <w:lang w:val="fr-FR"/>
        </w:rPr>
      </w:pPr>
      <w:r>
        <w:rPr>
          <w:rFonts w:cs=".VnTime" w:ascii=".VnTime" w:hAnsi=".VnTime"/>
          <w:b/>
          <w:sz w:val="28"/>
          <w:lang w:val="fr-FR"/>
        </w:rPr>
        <w:t>2.5. Siªu ©m néi soi</w:t>
      </w:r>
    </w:p>
    <w:p>
      <w:pPr>
        <w:pStyle w:val="Normal"/>
        <w:jc w:val="both"/>
        <w:rPr>
          <w:rFonts w:ascii=".VnTime" w:hAnsi=".VnTime" w:cs=".VnTime"/>
          <w:sz w:val="28"/>
          <w:lang w:val="fr-FR"/>
        </w:rPr>
      </w:pPr>
      <w:r>
        <w:rPr>
          <w:rFonts w:cs=".VnTime" w:ascii=".VnTime" w:hAnsi=".VnTime"/>
          <w:sz w:val="28"/>
          <w:lang w:val="fr-FR"/>
        </w:rPr>
        <w:t>Dï chØ cã ë mét sè c¬ së nhÊt ®Þnh, kü thuËt siªu ©m néi soi cung cÊp mét kh¶ n¨ng tuyÖt vêi trong ®¸nh gi¸ tôy vµ ®</w:t>
        <w:softHyphen/>
        <w:t>êng mËt. Siªu ©m néi soi cho ®é ph©n gi¶i cao vÒ c¸c khèi nhá, c¸c h¹ch b¹ch huyÕt gÇn kÒ, tôy vµ ®</w:t>
        <w:softHyphen/>
        <w:t>êng mËt. H¹n chÕ cña ph</w:t>
        <w:softHyphen/>
        <w:t>¬ng ph¸p bao gåm gi¸ thµnh cao, dông cô kh«ng s½n cã vµ yªu cÇu thµnh th¹o c¶ vÒ néi soi vµ siªu ©m. H¹n chÕ cña kü thuËt gåm tr</w:t>
        <w:softHyphen/>
        <w:t>êng quÐt bÞ giíi h¹n vµ h</w:t>
        <w:softHyphen/>
        <w:t>íng kh¸c th</w:t>
        <w:softHyphen/>
        <w:t>êng cña c¸c ¶nh.</w:t>
      </w:r>
    </w:p>
    <w:p>
      <w:pPr>
        <w:pStyle w:val="Normal"/>
        <w:jc w:val="both"/>
        <w:rPr>
          <w:rFonts w:ascii=".VnTime" w:hAnsi=".VnTime" w:cs=".VnTime"/>
          <w:sz w:val="28"/>
          <w:lang w:val="fr-FR"/>
        </w:rPr>
      </w:pPr>
      <w:r>
        <w:rPr>
          <w:rFonts w:cs=".VnTime" w:ascii=".VnTime" w:hAnsi=".VnTime"/>
          <w:sz w:val="28"/>
          <w:lang w:val="fr-FR"/>
        </w:rPr>
      </w:r>
    </w:p>
    <w:p>
      <w:pPr>
        <w:pStyle w:val="Normal"/>
        <w:jc w:val="both"/>
        <w:rPr>
          <w:rFonts w:ascii=".VnTime" w:hAnsi=".VnTime" w:cs=".VnTime"/>
          <w:sz w:val="28"/>
          <w:lang w:val="fr-FR"/>
        </w:rPr>
      </w:pPr>
      <w:r>
        <w:rPr>
          <w:rFonts w:cs=".VnTime" w:ascii=".VnTime" w:hAnsi=".VnTime"/>
          <w:sz w:val="28"/>
          <w:lang w:val="fr-FR"/>
        </w:rPr>
      </w:r>
    </w:p>
    <w:p>
      <w:pPr>
        <w:pStyle w:val="Normal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</w:r>
    </w:p>
    <w:p>
      <w:pPr>
        <w:pStyle w:val="Normal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</w:r>
    </w:p>
    <w:p>
      <w:pPr>
        <w:pStyle w:val="Normal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</w:r>
    </w:p>
    <w:p>
      <w:pPr>
        <w:pStyle w:val="Normal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</w:r>
    </w:p>
    <w:p>
      <w:pPr>
        <w:pStyle w:val="Normal"/>
        <w:jc w:val="both"/>
        <w:rPr>
          <w:rFonts w:ascii=".VnTime" w:hAnsi=".VnTime" w:cs=".VnTime"/>
          <w:b/>
          <w:b/>
          <w:sz w:val="28"/>
          <w:szCs w:val="28"/>
          <w:lang w:val="fr-FR"/>
        </w:rPr>
      </w:pPr>
      <w:r>
        <w:rPr>
          <w:rFonts w:cs=".VnTime" w:ascii=".VnTime" w:hAnsi=".VnTime"/>
          <w:b/>
          <w:sz w:val="28"/>
          <w:szCs w:val="28"/>
          <w:lang w:val="fr-FR"/>
        </w:rPr>
        <w:t>3. L¸ch</w:t>
      </w:r>
    </w:p>
    <w:p>
      <w:pPr>
        <w:pStyle w:val="Heading1"/>
        <w:rPr>
          <w:lang w:val="fr-FR"/>
        </w:rPr>
      </w:pPr>
      <w:r>
        <w:rPr>
          <w:lang w:val="fr-FR"/>
        </w:rPr>
        <w:t>3.1. Më ®Çu</w:t>
      </w:r>
    </w:p>
    <w:p>
      <w:pPr>
        <w:pStyle w:val="Heading1"/>
        <w:rPr>
          <w:b w:val="false"/>
          <w:b w:val="false"/>
          <w:sz w:val="28"/>
          <w:szCs w:val="28"/>
          <w:lang w:val="fr-FR"/>
        </w:rPr>
      </w:pPr>
      <w:r>
        <w:rPr>
          <w:b w:val="false"/>
          <w:sz w:val="28"/>
          <w:szCs w:val="28"/>
          <w:lang w:val="fr-FR"/>
        </w:rPr>
        <w:t>L¸ch lµ ®¬n vÞ b¹ch huyÕt lín nhÊt c¬ thÓ, lµ mét c¬ quan ®Æc cña èng tiªu ho¸ n»m ë phÇn sau ngoµi phÝa trªn tr¸i æ bông.</w:t>
      </w:r>
    </w:p>
    <w:p>
      <w:pPr>
        <w:pStyle w:val="Heading1"/>
        <w:rPr>
          <w:lang w:val="fr-FR"/>
        </w:rPr>
      </w:pPr>
      <w:r>
        <w:rPr>
          <w:lang w:val="fr-FR"/>
        </w:rPr>
        <w:t>Siªu ©m cho phÐp:</w:t>
      </w:r>
    </w:p>
    <w:p>
      <w:pPr>
        <w:pStyle w:val="Normal"/>
        <w:numPr>
          <w:ilvl w:val="0"/>
          <w:numId w:val="2"/>
        </w:numPr>
        <w:jc w:val="both"/>
        <w:rPr>
          <w:rFonts w:ascii=".VnTime" w:hAnsi=".VnTime" w:cs=".VnTime"/>
          <w:sz w:val="28"/>
          <w:lang w:val="fr-FR"/>
        </w:rPr>
      </w:pPr>
      <w:r>
        <w:rPr>
          <w:rFonts w:cs=".VnTime" w:ascii=".VnTime" w:hAnsi=".VnTime"/>
          <w:sz w:val="28"/>
          <w:lang w:val="fr-FR"/>
        </w:rPr>
        <w:t>thÓ hiÖn tæn th</w:t>
        <w:softHyphen/>
        <w:t>¬ng cña l¸ch.</w:t>
      </w:r>
    </w:p>
    <w:p>
      <w:pPr>
        <w:pStyle w:val="Normal"/>
        <w:jc w:val="both"/>
        <w:rPr>
          <w:rFonts w:ascii=".VnTime" w:hAnsi=".VnTime" w:cs=".VnTime"/>
          <w:sz w:val="28"/>
          <w:lang w:val="fr-FR"/>
        </w:rPr>
      </w:pPr>
      <w:r>
        <w:rPr>
          <w:rFonts w:cs=".VnTime" w:ascii=".VnTime" w:hAnsi=".VnTime"/>
          <w:sz w:val="28"/>
          <w:lang w:val="fr-FR"/>
        </w:rPr>
        <w:t>-   x¸c ®Þnh râ c¸c ®Æc ®iÓm h×nh ¶nh.</w:t>
      </w:r>
    </w:p>
    <w:p>
      <w:pPr>
        <w:pStyle w:val="Normal"/>
        <w:numPr>
          <w:ilvl w:val="0"/>
          <w:numId w:val="2"/>
        </w:numPr>
        <w:jc w:val="both"/>
        <w:rPr>
          <w:rFonts w:ascii=".VnTime" w:hAnsi=".VnTime" w:cs=".VnTime"/>
          <w:sz w:val="28"/>
          <w:lang w:val="fr-FR"/>
        </w:rPr>
      </w:pPr>
      <w:r>
        <w:rPr>
          <w:rFonts w:cs=".VnTime" w:ascii=".VnTime" w:hAnsi=".VnTime"/>
          <w:sz w:val="28"/>
          <w:lang w:val="fr-FR"/>
        </w:rPr>
        <w:t>x¸c ®Þnh râ c¸c tæn th</w:t>
        <w:softHyphen/>
        <w:t>¬ng phèi hîp nÕu cã.</w:t>
      </w:r>
    </w:p>
    <w:p>
      <w:pPr>
        <w:pStyle w:val="Normal"/>
        <w:jc w:val="both"/>
        <w:rPr/>
      </w:pPr>
      <w:r>
        <w:rPr>
          <w:rFonts w:cs=".VnTime" w:ascii=".VnTime" w:hAnsi=".VnTime"/>
          <w:sz w:val="28"/>
          <w:lang w:val="fr-FR"/>
        </w:rPr>
        <w:t>§©y lµ mét k</w:t>
      </w:r>
      <w:r>
        <w:rPr>
          <w:rFonts w:cs=".VnTime" w:ascii=".VnTime" w:hAnsi=".VnTime"/>
          <w:sz w:val="28"/>
        </w:rPr>
        <w:t>h¸m xÐt nhËy, cã thÓ lµm l¹i, phô thuéc ng</w:t>
        <w:softHyphen/>
        <w:t>êi lµm.</w:t>
      </w:r>
    </w:p>
    <w:p>
      <w:pPr>
        <w:pStyle w:val="Normal"/>
        <w:jc w:val="both"/>
        <w:rPr/>
      </w:pPr>
      <w:r>
        <w:rPr>
          <w:rFonts w:cs=".VnTime" w:ascii=".VnTime" w:hAnsi=".VnTime"/>
          <w:sz w:val="28"/>
        </w:rPr>
        <w:t>§</w:t>
        <w:softHyphen/>
        <w:t>îc thùc hiÖn bëi c¸c mÆt c¾t liªn s</w:t>
        <w:softHyphen/>
        <w:t>ên, d</w:t>
        <w:softHyphen/>
        <w:t>íi s</w:t>
        <w:softHyphen/>
        <w:t>ên quÆt ng</w:t>
        <w:softHyphen/>
        <w:t>îc; tõ tr</w:t>
        <w:softHyphen/>
        <w:t>íc, bªn hay sau; khi hÝt vµo b×nh th</w:t>
        <w:softHyphen/>
        <w:t>êng vµ khi hÝt s©u. Th«ng th</w:t>
        <w:softHyphen/>
        <w:t>êng l¸ch ®</w:t>
        <w:softHyphen/>
        <w:t>îc thÊy râ nhÊt ë mÆt ph¼ng ®øng ngang bÖnh nh©n n»m nghiªng sang ph¶i.</w:t>
      </w:r>
    </w:p>
    <w:p>
      <w:pPr>
        <w:pStyle w:val="Normal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B×nh th</w:t>
        <w:softHyphen/>
        <w:t>êng ®Ëm ®é ©m cña l¸ch lµ ®ång ®Òu víi c¸c ©m nhá (mÞn) vµ ph©n bè ®Òu, ®Ëm ®é ©m nµy t</w:t>
        <w:softHyphen/>
        <w:t>¬ng ®</w:t>
        <w:softHyphen/>
        <w:t>¬ng hoÆc thÊp h¬n ®Ëm ®é ©m cña gan mét chót, gi¶m ©m h¬n so víi tôy (trõ trÎ em) vµ t¨ng ©m h¬n so víi thËn.</w:t>
      </w:r>
    </w:p>
    <w:p>
      <w:pPr>
        <w:pStyle w:val="Normal"/>
        <w:jc w:val="both"/>
        <w:rPr/>
      </w:pPr>
      <w:r>
        <w:rPr>
          <w:rFonts w:cs=".VnTime" w:ascii=".VnTime" w:hAnsi=".VnTime"/>
          <w:sz w:val="28"/>
        </w:rPr>
        <w:t>Kh¸m siªu ©m rÊt ®¸ng tin cËy ®Ó x¸c ®Þnh kÝch th</w:t>
        <w:softHyphen/>
        <w:t>íc cña l¸ch (H×nh 3.1), kÝch th</w:t>
        <w:softHyphen/>
        <w:t>íc nµy thay ®æi theo tuæi vµ giíi còng nh</w:t>
        <w:softHyphen/>
        <w:t xml:space="preserve"> theo tõng c¸ nh©n:</w:t>
      </w:r>
    </w:p>
    <w:p>
      <w:pPr>
        <w:pStyle w:val="Normal"/>
        <w:numPr>
          <w:ilvl w:val="0"/>
          <w:numId w:val="2"/>
        </w:numPr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trªn mÆt c¾t däc theo trôc lín, chiÒu dµi l¸ch ®o ®</w:t>
        <w:softHyphen/>
        <w:t>îc 13cm.</w:t>
      </w:r>
    </w:p>
    <w:p>
      <w:pPr>
        <w:pStyle w:val="Normal"/>
        <w:numPr>
          <w:ilvl w:val="0"/>
          <w:numId w:val="2"/>
        </w:numPr>
        <w:jc w:val="both"/>
        <w:rPr>
          <w:rFonts w:ascii=".VnTime" w:hAnsi=".VnTime" w:cs=".VnTime"/>
          <w:sz w:val="28"/>
          <w:lang w:val="fr-FR"/>
        </w:rPr>
      </w:pPr>
      <w:r>
        <w:rPr>
          <w:rFonts w:cs=".VnTime" w:ascii=".VnTime" w:hAnsi=".VnTime"/>
          <w:sz w:val="28"/>
          <w:lang w:val="fr-FR"/>
        </w:rPr>
        <w:t>trªn mÆt c¾t vu«ng gãc, chiÒu réng lµ 8cm vµ chiÒu dµy lµ 5cm.</w:t>
      </w:r>
    </w:p>
    <w:p>
      <w:pPr>
        <w:pStyle w:val="Normal"/>
        <w:numPr>
          <w:ilvl w:val="0"/>
          <w:numId w:val="2"/>
        </w:numPr>
        <w:jc w:val="both"/>
        <w:rPr>
          <w:rFonts w:ascii=".VnTime" w:hAnsi=".VnTime" w:cs=".VnTime"/>
          <w:sz w:val="28"/>
          <w:lang w:val="fr-FR"/>
        </w:rPr>
      </w:pPr>
      <w:r>
        <w:rPr>
          <w:rFonts w:cs=".VnTime" w:ascii=".VnTime" w:hAnsi=".VnTime"/>
          <w:sz w:val="28"/>
          <w:lang w:val="fr-FR"/>
        </w:rPr>
      </w:r>
    </w:p>
    <w:p>
      <w:pPr>
        <w:pStyle w:val="Normal"/>
        <w:jc w:val="both"/>
        <w:rPr>
          <w:rFonts w:ascii=".VnTime" w:hAnsi=".VnTime" w:cs=".VnTime"/>
          <w:lang w:val="fr-FR"/>
        </w:rPr>
      </w:pPr>
      <w:r>
        <w:drawing>
          <wp:anchor behindDoc="1" distT="0" distB="0" distL="0" distR="114935" simplePos="0" locked="0" layoutInCell="0" allowOverlap="1" relativeHeight="28">
            <wp:simplePos x="0" y="0"/>
            <wp:positionH relativeFrom="column">
              <wp:align>left</wp:align>
            </wp:positionH>
            <wp:positionV relativeFrom="paragraph">
              <wp:posOffset>-9525</wp:posOffset>
            </wp:positionV>
            <wp:extent cx="3013710" cy="2411730"/>
            <wp:effectExtent l="0" t="0" r="0" b="0"/>
            <wp:wrapTight wrapText="bothSides">
              <wp:wrapPolygon edited="0">
                <wp:start x="-136" y="-85"/>
                <wp:lineTo x="-136" y="21445"/>
                <wp:lineTo x="21600" y="21445"/>
                <wp:lineTo x="21600" y="-85"/>
                <wp:lineTo x="-136" y="-85"/>
              </wp:wrapPolygon>
            </wp:wrapTight>
            <wp:docPr id="3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3710" cy="2411730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.VnTime" w:ascii=".VnTime" w:hAnsi=".VnTime"/>
          <w:b/>
          <w:lang w:val="fr-FR"/>
        </w:rPr>
        <w:t>H×nh 3.1.</w:t>
      </w:r>
      <w:r>
        <w:rPr>
          <w:rFonts w:cs=".VnTime" w:ascii=".VnTime" w:hAnsi=".VnTime"/>
          <w:lang w:val="fr-FR"/>
        </w:rPr>
        <w:t xml:space="preserve"> §o l¸ch. 5 = ®</w:t>
        <w:softHyphen/>
        <w:t>êng kÝnh ngang cña l¸ch</w:t>
      </w:r>
      <w:r>
        <w:rPr>
          <w:rFonts w:cs="Arial" w:ascii="Arial" w:hAnsi="Arial"/>
          <w:lang w:val="fr-FR"/>
        </w:rPr>
        <w:t> </w:t>
      </w:r>
      <w:r>
        <w:rPr>
          <w:rFonts w:cs=".VnTime" w:ascii=".VnTime" w:hAnsi=".VnTime"/>
          <w:lang w:val="fr-FR"/>
        </w:rPr>
        <w:t>; 6 = ®</w:t>
        <w:softHyphen/>
        <w:t>êng kÝnh däc cña l¸ch</w:t>
      </w:r>
      <w:r>
        <w:rPr>
          <w:rFonts w:cs="Arial" w:ascii="Arial" w:hAnsi="Arial"/>
          <w:lang w:val="fr-FR"/>
        </w:rPr>
        <w:t> </w:t>
      </w:r>
      <w:r>
        <w:rPr>
          <w:rFonts w:cs=".VnTime" w:ascii=".VnTime" w:hAnsi=".VnTime"/>
          <w:lang w:val="fr-FR"/>
        </w:rPr>
        <w:t>; 7 = ®</w:t>
        <w:softHyphen/>
        <w:t>êng kÝnh chÐo cña l¸ch</w:t>
      </w:r>
    </w:p>
    <w:p>
      <w:pPr>
        <w:pStyle w:val="Normal"/>
        <w:jc w:val="both"/>
        <w:rPr>
          <w:rFonts w:ascii=".VnTime" w:hAnsi=".VnTime" w:cs=".VnTime"/>
          <w:sz w:val="28"/>
          <w:lang w:val="fr-FR"/>
        </w:rPr>
      </w:pPr>
      <w:r>
        <w:rPr>
          <w:rFonts w:cs=".VnTime" w:ascii=".VnTime" w:hAnsi=".VnTime"/>
          <w:sz w:val="28"/>
          <w:lang w:val="fr-FR"/>
        </w:rPr>
      </w:r>
    </w:p>
    <w:p>
      <w:pPr>
        <w:pStyle w:val="Normal"/>
        <w:jc w:val="both"/>
        <w:rPr>
          <w:rFonts w:ascii=".VnTime" w:hAnsi=".VnTime" w:cs=".VnTime"/>
          <w:sz w:val="28"/>
          <w:lang w:val="fr-FR"/>
        </w:rPr>
      </w:pPr>
      <w:r>
        <w:rPr>
          <w:rFonts w:cs=".VnTime" w:ascii=".VnTime" w:hAnsi=".VnTime"/>
          <w:sz w:val="28"/>
          <w:lang w:val="fr-FR"/>
        </w:rPr>
      </w:r>
    </w:p>
    <w:p>
      <w:pPr>
        <w:pStyle w:val="Normal"/>
        <w:jc w:val="both"/>
        <w:rPr>
          <w:rFonts w:ascii=".VnTime" w:hAnsi=".VnTime" w:cs=".VnTime"/>
          <w:sz w:val="28"/>
          <w:lang w:val="fr-FR"/>
        </w:rPr>
      </w:pPr>
      <w:r>
        <w:rPr>
          <w:rFonts w:cs=".VnTime" w:ascii=".VnTime" w:hAnsi=".VnTime"/>
          <w:sz w:val="28"/>
          <w:lang w:val="fr-FR"/>
        </w:rPr>
      </w:r>
    </w:p>
    <w:p>
      <w:pPr>
        <w:pStyle w:val="Normal"/>
        <w:jc w:val="both"/>
        <w:rPr>
          <w:rFonts w:ascii=".VnTime" w:hAnsi=".VnTime" w:cs=".VnTime"/>
          <w:sz w:val="28"/>
          <w:lang w:val="fr-FR"/>
        </w:rPr>
      </w:pPr>
      <w:r>
        <w:rPr>
          <w:rFonts w:cs=".VnTime" w:ascii=".VnTime" w:hAnsi=".VnTime"/>
          <w:sz w:val="28"/>
          <w:lang w:val="fr-FR"/>
        </w:rPr>
      </w:r>
    </w:p>
    <w:p>
      <w:pPr>
        <w:pStyle w:val="Normal"/>
        <w:jc w:val="both"/>
        <w:rPr>
          <w:rFonts w:ascii=".VnTime" w:hAnsi=".VnTime" w:cs=".VnTime"/>
          <w:sz w:val="28"/>
          <w:lang w:val="fr-FR"/>
        </w:rPr>
      </w:pPr>
      <w:r>
        <w:rPr>
          <w:rFonts w:cs=".VnTime" w:ascii=".VnTime" w:hAnsi=".VnTime"/>
          <w:sz w:val="28"/>
          <w:lang w:val="fr-FR"/>
        </w:rPr>
      </w:r>
    </w:p>
    <w:p>
      <w:pPr>
        <w:pStyle w:val="Normal"/>
        <w:jc w:val="both"/>
        <w:rPr>
          <w:rFonts w:ascii=".VnTime" w:hAnsi=".VnTime" w:cs=".VnTime"/>
          <w:sz w:val="28"/>
          <w:lang w:val="fr-FR"/>
        </w:rPr>
      </w:pPr>
      <w:r>
        <w:rPr>
          <w:rFonts w:cs=".VnTime" w:ascii=".VnTime" w:hAnsi=".VnTime"/>
          <w:sz w:val="28"/>
          <w:lang w:val="fr-FR"/>
        </w:rPr>
      </w:r>
    </w:p>
    <w:p>
      <w:pPr>
        <w:pStyle w:val="Normal"/>
        <w:jc w:val="both"/>
        <w:rPr>
          <w:rFonts w:ascii=".VnTime" w:hAnsi=".VnTime" w:cs=".VnTime"/>
          <w:sz w:val="28"/>
          <w:lang w:val="fr-FR"/>
        </w:rPr>
      </w:pPr>
      <w:r>
        <w:rPr>
          <w:rFonts w:cs=".VnTime" w:ascii=".VnTime" w:hAnsi=".VnTime"/>
          <w:sz w:val="28"/>
          <w:lang w:val="fr-FR"/>
        </w:rPr>
      </w:r>
    </w:p>
    <w:p>
      <w:pPr>
        <w:pStyle w:val="Normal"/>
        <w:jc w:val="both"/>
        <w:rPr>
          <w:rFonts w:ascii=".VnTime" w:hAnsi=".VnTime" w:cs=".VnTime"/>
          <w:sz w:val="28"/>
          <w:lang w:val="fr-FR"/>
        </w:rPr>
      </w:pPr>
      <w:r>
        <w:rPr>
          <w:rFonts w:cs=".VnTime" w:ascii=".VnTime" w:hAnsi=".VnTime"/>
          <w:sz w:val="28"/>
          <w:lang w:val="fr-FR"/>
        </w:rPr>
      </w:r>
    </w:p>
    <w:p>
      <w:pPr>
        <w:pStyle w:val="Normal"/>
        <w:jc w:val="both"/>
        <w:rPr>
          <w:rFonts w:ascii=".VnTime" w:hAnsi=".VnTime" w:cs=".VnTime"/>
          <w:sz w:val="28"/>
          <w:lang w:val="fr-FR"/>
        </w:rPr>
      </w:pPr>
      <w:r>
        <w:rPr>
          <w:rFonts w:cs=".VnTime" w:ascii=".VnTime" w:hAnsi=".VnTime"/>
          <w:sz w:val="28"/>
          <w:lang w:val="fr-FR"/>
        </w:rPr>
      </w:r>
    </w:p>
    <w:p>
      <w:pPr>
        <w:pStyle w:val="Normal"/>
        <w:jc w:val="both"/>
        <w:rPr>
          <w:rFonts w:ascii=".VnTime" w:hAnsi=".VnTime" w:cs=".VnTime"/>
          <w:sz w:val="28"/>
          <w:lang w:val="fr-FR"/>
        </w:rPr>
      </w:pPr>
      <w:r>
        <w:rPr>
          <w:rFonts w:cs=".VnTime" w:ascii=".VnTime" w:hAnsi=".VnTime"/>
          <w:sz w:val="28"/>
          <w:lang w:val="fr-FR"/>
        </w:rPr>
      </w:r>
    </w:p>
    <w:p>
      <w:pPr>
        <w:pStyle w:val="Normal"/>
        <w:jc w:val="both"/>
        <w:rPr>
          <w:rFonts w:ascii=".VnTime" w:hAnsi=".VnTime" w:cs=".VnTime"/>
          <w:sz w:val="28"/>
          <w:lang w:val="fr-FR"/>
        </w:rPr>
      </w:pPr>
      <w:r>
        <w:rPr>
          <w:rFonts w:cs=".VnTime" w:ascii=".VnTime" w:hAnsi=".VnTime"/>
          <w:sz w:val="28"/>
          <w:lang w:val="fr-FR"/>
        </w:rPr>
        <w:t>H¬n n÷a siªu ©m cßn h</w:t>
        <w:softHyphen/>
        <w:t>íng dÉn chäc hót ¸p xe hay dÉn l</w:t>
        <w:softHyphen/>
        <w:t>u qua da.</w:t>
      </w:r>
    </w:p>
    <w:p>
      <w:pPr>
        <w:pStyle w:val="Normal"/>
        <w:jc w:val="both"/>
        <w:rPr>
          <w:rFonts w:ascii=".VnTime" w:hAnsi=".VnTime" w:cs=".VnTime"/>
          <w:sz w:val="28"/>
          <w:lang w:val="fr-FR"/>
        </w:rPr>
      </w:pPr>
      <w:r>
        <w:rPr>
          <w:rFonts w:cs=".VnTime" w:ascii=".VnTime" w:hAnsi=".VnTime"/>
          <w:sz w:val="28"/>
          <w:lang w:val="fr-FR"/>
        </w:rPr>
        <w:t>Siªu ©m Doppler ®</w:t>
        <w:softHyphen/>
        <w:t>îc sö dông khi ng</w:t>
        <w:softHyphen/>
        <w:t>êi ta nghi ngê bÖnh lý vÒ m¹ch m¸u, t¨ng ¸p lùc tÜnh m¹ch cöa hay mét khèi u cã m¹ch. B×nh th</w:t>
        <w:softHyphen/>
        <w:t>êng, dßng ®éng m¹ch lµ hai pha; dßng tÜnh m¹ch lµ liªn tôc, nã thay ®æi theo h« hÊp, ho¹t ®éng tim vµ t¨ng lªn sau sù tiªu hãa.</w:t>
      </w:r>
    </w:p>
    <w:p>
      <w:pPr>
        <w:pStyle w:val="Normal"/>
        <w:jc w:val="both"/>
        <w:rPr/>
      </w:pPr>
      <w:r>
        <w:rPr>
          <w:rFonts w:cs=".VnTime" w:ascii=".VnTime" w:hAnsi=".VnTime"/>
          <w:sz w:val="28"/>
          <w:lang w:val="fr-FR"/>
        </w:rPr>
        <w:t>B¶n chÊt cña l¸ch: nô m¹ch cña trung m« ph¸t triÓn trong thµnh tr¸i cña m¹c treo d¹ dµy (giai ®o¹n ph«i), l¸ch thuéc hÖ thèng l</w:t>
        <w:softHyphen/>
        <w:t>íi néi m«. B¶n chÊt m¹ch m¸u cña nã, c¸c chøc n¨ng cña nã ®ång thêi t¹o huyÕt vµ tiªu huyÕt, vµ lµ mét nh¸nh cña hÖ thèng tÜnh m¹ch cöa ®· gi¶i thÝch rÊt nhiÒu t×nh tr¹ng bÖnh lý l¸ch.</w:t>
      </w:r>
    </w:p>
    <w:p>
      <w:pPr>
        <w:pStyle w:val="Normal"/>
        <w:jc w:val="both"/>
        <w:rPr/>
      </w:pPr>
      <w:r>
        <w:rPr>
          <w:rFonts w:cs=".VnTime" w:ascii=".VnTime" w:hAnsi=".VnTime"/>
          <w:b/>
          <w:sz w:val="28"/>
        </w:rPr>
        <w:t>3.2. C¸c thay ®æi gi¶i phÉu vµ dÞ tËt.</w:t>
      </w:r>
    </w:p>
    <w:p>
      <w:pPr>
        <w:pStyle w:val="Normal"/>
        <w:jc w:val="both"/>
        <w:rPr/>
      </w:pPr>
      <w:r>
        <w:rPr>
          <w:rFonts w:cs=".VnTime" w:ascii=".VnTime" w:hAnsi=".VnTime"/>
          <w:b/>
          <w:sz w:val="28"/>
        </w:rPr>
        <w:t>3.2.1. C¸c thay ®æi gi¶i phÉu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.VnTime" w:ascii=".VnTime" w:hAnsi=".VnTime"/>
          <w:sz w:val="28"/>
        </w:rPr>
        <w:t>Cñ l¸ch (phÇn nhu m« b×nh th</w:t>
        <w:softHyphen/>
        <w:t>êng nh« ra ë mÆt trong, trªn bê thËn, nã kÐo theo mét biÕn d¹ng sau rèn l¸ch.)</w:t>
      </w:r>
    </w:p>
    <w:p>
      <w:pPr>
        <w:pStyle w:val="Normal"/>
        <w:numPr>
          <w:ilvl w:val="0"/>
          <w:numId w:val="2"/>
        </w:numPr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Tån t¹i c¸c r·nh cã ®é s©u thay ®æi lµm khuyÕt bÒ mÆt l¸ch t¹o ra vÎ gi¶ tiÓu thïy.</w:t>
      </w:r>
    </w:p>
    <w:p>
      <w:pPr>
        <w:pStyle w:val="Normal"/>
        <w:numPr>
          <w:ilvl w:val="0"/>
          <w:numId w:val="3"/>
        </w:numPr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khi cã chÊn th</w:t>
        <w:softHyphen/>
        <w:t>¬ng cÇn chÈn ®o¸n ph©n biÖt víi c¸c tæn th</w:t>
        <w:softHyphen/>
        <w:t>¬ng l¸ch</w:t>
      </w:r>
    </w:p>
    <w:p>
      <w:pPr>
        <w:pStyle w:val="Normal"/>
        <w:numPr>
          <w:ilvl w:val="0"/>
          <w:numId w:val="2"/>
        </w:numPr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L¸ch cã h×nh ®Üa: ®ã lµ bÊt th</w:t>
        <w:softHyphen/>
        <w:t>êng quay l¸ch trong thêi kú ph«i thai.</w:t>
      </w:r>
    </w:p>
    <w:p>
      <w:pPr>
        <w:pStyle w:val="Normal"/>
        <w:jc w:val="both"/>
        <w:rPr/>
      </w:pPr>
      <w:r>
        <w:rPr>
          <w:rFonts w:cs=".VnTime" w:ascii=".VnTime" w:hAnsi=".VnTime"/>
          <w:b/>
          <w:sz w:val="28"/>
        </w:rPr>
        <w:t>3.2.2 C¸c thay ®æi vÒ vÞ trÝ.</w:t>
      </w:r>
    </w:p>
    <w:p>
      <w:pPr>
        <w:pStyle w:val="Normal"/>
        <w:jc w:val="both"/>
        <w:rPr>
          <w:rFonts w:ascii=".VnTime" w:hAnsi=".VnTime" w:cs=".VnTime"/>
          <w:b/>
          <w:b/>
          <w:sz w:val="28"/>
        </w:rPr>
      </w:pPr>
      <w:r>
        <w:rPr>
          <w:rFonts w:cs=".VnTime" w:ascii=".VnTime" w:hAnsi=".VnTime"/>
          <w:b/>
          <w:sz w:val="28"/>
        </w:rPr>
        <w:t>L¸ch di ®éng hay l¸ch lang thang.</w:t>
      </w:r>
    </w:p>
    <w:p>
      <w:pPr>
        <w:pStyle w:val="Normal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§ã lµ mét thùc thÓ hiÕm. L¸ch cã thÓ ë møc hè chËu tr¸i, ph¶i, ë quanh rèn hay tiÓu khung.</w:t>
      </w:r>
    </w:p>
    <w:p>
      <w:pPr>
        <w:pStyle w:val="Normal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C¸c nguyªn nh©n ®</w:t>
        <w:softHyphen/>
        <w:t>îc gîi lªn:</w:t>
      </w:r>
    </w:p>
    <w:p>
      <w:pPr>
        <w:pStyle w:val="Normal"/>
        <w:numPr>
          <w:ilvl w:val="0"/>
          <w:numId w:val="2"/>
        </w:numPr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nguån gèc bÈm sinh: kh«ng cã d©y ch»ng l¸ch-thËn hay d©y ch»ng vÞ-l¸ch do thiÕu sù hîp nhÊt m¹c treo d¹ dµy sau víi phóc m¹c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.VnTime" w:ascii=".VnTime" w:hAnsi=".VnTime"/>
          <w:sz w:val="28"/>
        </w:rPr>
        <w:t>nguån gèc lo¹n d</w:t>
        <w:softHyphen/>
        <w:t>ìng: sù qu¸ nh·o (chïng) cña d©y ch»ng.</w:t>
      </w:r>
    </w:p>
    <w:p>
      <w:pPr>
        <w:pStyle w:val="Normal"/>
        <w:numPr>
          <w:ilvl w:val="0"/>
          <w:numId w:val="2"/>
        </w:numPr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nguån gèc hãc m«n: chöa ®a thai lµ mét yÕu tè thuËn lîi.</w:t>
      </w:r>
    </w:p>
    <w:p>
      <w:pPr>
        <w:pStyle w:val="Normal"/>
        <w:numPr>
          <w:ilvl w:val="0"/>
          <w:numId w:val="2"/>
        </w:numPr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nguån gèc c¬ häc: sù nhá ®i rÊt nhiÒu ë mét l¸ch vèn rÊt lín.</w:t>
      </w:r>
    </w:p>
    <w:p>
      <w:pPr>
        <w:pStyle w:val="Normal"/>
        <w:numPr>
          <w:ilvl w:val="0"/>
          <w:numId w:val="2"/>
        </w:numPr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Héi chøng Prune-Belly.</w:t>
      </w:r>
    </w:p>
    <w:p>
      <w:pPr>
        <w:pStyle w:val="Normal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Sù ph¸t hiÖn ®«i khi lµ t×nh cê, tr</w:t>
        <w:softHyphen/>
        <w:t>íc mét bÖnh nh©n ®au vµ cã khèi u ë bông xuÊt hiÖn tõng ®ît, di ®éng theo t</w:t>
        <w:softHyphen/>
        <w:t xml:space="preserve"> thÕ. ChÈn ®o¸n ®</w:t>
        <w:softHyphen/>
        <w:t>îc gîi lªn bëi chôp bông kh«ng chuÈn bÞ vµ siªu ©m Doppler víi sù kh«ng cã l¸ch vÞ trÝ b×nh th</w:t>
        <w:softHyphen/>
        <w:t>êng vµ ®</w:t>
        <w:softHyphen/>
        <w:t>îc x¸c ®Þnh bëi scintigraphie.</w:t>
      </w:r>
    </w:p>
    <w:p>
      <w:pPr>
        <w:pStyle w:val="Normal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Nguy c¬ chÝnh lµ sù xo¾n cña cuèng l¸ch víi sù xo¾n b¸n cÊp hay m¹n tÝnh cã thÓ tiÒm Èn vµ sù nhåi m¸u.</w:t>
      </w:r>
    </w:p>
    <w:p>
      <w:pPr>
        <w:pStyle w:val="Normal"/>
        <w:jc w:val="both"/>
        <w:rPr/>
      </w:pPr>
      <w:r>
        <w:rPr>
          <w:rFonts w:cs=".VnTime" w:ascii=".VnTime" w:hAnsi=".VnTime"/>
          <w:sz w:val="28"/>
        </w:rPr>
        <w:t>Cuèng l¸ch theo sù di ®éng cña l¸ch vµ kÐo theo ®u«i tôy. §ã lµ  mét biÕn chøng hiÕm (100 tr</w:t>
        <w:softHyphen/>
        <w:t>êng hîp trong y v¨n), víi mét nguy c¬ lín lµ ®øt tôy.</w:t>
      </w:r>
    </w:p>
    <w:p>
      <w:pPr>
        <w:pStyle w:val="Normal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Siªu ©m Doppler kh¼ng ®Þnh kh«ng cã luång ch¶y trong nhu m« vµ ®¸nh gi¸ chØ sè kh¸ng trong th©n ®éng m¹ch chÝnh trong 84% c¸c tr</w:t>
        <w:softHyphen/>
        <w:t>êng hîp. TÜnh m¹ch l¸ch tiÕp nhËn mét luång tõ gan. Tuy nhiªn luång nµy cã thÓ b×nh th</w:t>
        <w:softHyphen/>
        <w:t>êng nÕu xo¾n ë xa, sù cÊp m¸u thùc hiÖn bëÞ trung gian cña c¸c ®éng m¹ch tôy vµ c¸c ®éng m¹ch vÞ ng¾n.</w:t>
      </w:r>
    </w:p>
    <w:p>
      <w:pPr>
        <w:pStyle w:val="Normal"/>
        <w:jc w:val="both"/>
        <w:rPr>
          <w:rFonts w:ascii=".VnTime" w:hAnsi=".VnTime" w:cs=".VnTime"/>
          <w:b/>
          <w:b/>
          <w:sz w:val="28"/>
        </w:rPr>
      </w:pPr>
      <w:r>
        <w:rPr>
          <w:rFonts w:cs=".VnTime" w:ascii=".VnTime" w:hAnsi=".VnTime"/>
          <w:b/>
          <w:sz w:val="28"/>
        </w:rPr>
        <w:t>L¸ch l¹c chç</w:t>
      </w:r>
    </w:p>
    <w:p>
      <w:pPr>
        <w:pStyle w:val="Normal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§ã lµ vÊn ®Ò cña sù hîp nhÊt kh«ng hoµn toµn cña m¹c treo d¹ dµy sau. Cã sù tréi lªn râ rµng ë giíi n÷: tû lÖ lµ 20/1 ë c¸c bµ mÑ ®· sinh con nhiÒu lÇn. L¸ch l¹c chç th</w:t>
        <w:softHyphen/>
        <w:t>êng nhÊt lµ tiÒm Èn hay t¨ng lªn bëi sù Ðp cña c¸c c¬ quan kÒ cËn.</w:t>
      </w:r>
    </w:p>
    <w:p>
      <w:pPr>
        <w:pStyle w:val="Normal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VÞ trÝ cã thÓ ë kh¾p n¬i, th</w:t>
        <w:softHyphen/>
        <w:t>êng lµ khung chËu, ®«i khi ë sau tim do sù tho¸t vÞ hoµnh c¹nh thùc qu¶n.</w:t>
      </w:r>
    </w:p>
    <w:p>
      <w:pPr>
        <w:pStyle w:val="Normal"/>
        <w:jc w:val="both"/>
        <w:rPr/>
      </w:pPr>
      <w:r>
        <w:rPr>
          <w:rFonts w:cs=".VnTime" w:ascii=".VnTime" w:hAnsi=".VnTime"/>
          <w:b/>
          <w:sz w:val="28"/>
        </w:rPr>
        <w:t>3.2.3 Sù biÕn ®æi sè l</w:t>
        <w:softHyphen/>
        <w:t>îng.</w:t>
      </w:r>
    </w:p>
    <w:p>
      <w:pPr>
        <w:pStyle w:val="Normal"/>
        <w:jc w:val="both"/>
        <w:rPr>
          <w:rFonts w:ascii=".VnTime" w:hAnsi=".VnTime" w:cs=".VnTime"/>
          <w:b/>
          <w:b/>
          <w:sz w:val="28"/>
        </w:rPr>
      </w:pPr>
      <w:r>
        <w:rPr>
          <w:rFonts w:cs=".VnTime" w:ascii=".VnTime" w:hAnsi=".VnTime"/>
          <w:b/>
          <w:sz w:val="28"/>
        </w:rPr>
        <w:t>Kh«ng cã l¸ch hay gi¶m chøc n¨ng l¸ch (asplÐnie ou hypo-splÐnie)</w:t>
      </w:r>
    </w:p>
    <w:p>
      <w:pPr>
        <w:pStyle w:val="Normal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Héi chøng Ivemark lµ mét thùc thÓ hiÕm, kÕt hîp víi nhiÒu dÞ tËt: sù ®¶o lén phñ t¹ng, bÖnh tim bÈm sinh phøc t¹p, kh«ng cã l¸ch.</w:t>
      </w:r>
    </w:p>
    <w:p>
      <w:pPr>
        <w:pStyle w:val="Normal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Sù gi¶m chøc n¨ng l¸ch ®</w:t>
        <w:softHyphen/>
        <w:t>îc thÊy trong mét sè bÖnh di truyÒn.</w:t>
      </w:r>
    </w:p>
    <w:p>
      <w:pPr>
        <w:pStyle w:val="Normal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CÇn ph¶i lo¹i trõ:</w:t>
      </w:r>
    </w:p>
    <w:p>
      <w:pPr>
        <w:pStyle w:val="Normal"/>
        <w:numPr>
          <w:ilvl w:val="0"/>
          <w:numId w:val="2"/>
        </w:numPr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mét l¸ch ®· c¾t.</w:t>
      </w:r>
    </w:p>
    <w:p>
      <w:pPr>
        <w:pStyle w:val="Normal"/>
        <w:numPr>
          <w:ilvl w:val="0"/>
          <w:numId w:val="2"/>
        </w:numPr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 xml:space="preserve">kh«ng cã l¸ch chøc n¨ng do sù teo x¬ gÆp ë c¸c bÖnh nh©n hång cÇu h×nh liÒm, tiÓu cÇu-huyÕt hay c¸c bÖnh tù miÔn cã ®«ng m¸u r¶i r¸c trong lßng m¹ch. </w:t>
      </w:r>
    </w:p>
    <w:p>
      <w:pPr>
        <w:pStyle w:val="Normal"/>
        <w:jc w:val="both"/>
        <w:rPr>
          <w:rFonts w:ascii=".VnTime" w:hAnsi=".VnTime" w:cs=".VnTime"/>
          <w:b/>
          <w:b/>
          <w:sz w:val="28"/>
        </w:rPr>
      </w:pPr>
      <w:r>
        <w:rPr>
          <w:rFonts w:cs=".VnTime" w:ascii=".VnTime" w:hAnsi=".VnTime"/>
          <w:b/>
          <w:sz w:val="28"/>
        </w:rPr>
        <w:t>§a l¸ch</w:t>
      </w:r>
    </w:p>
    <w:p>
      <w:pPr>
        <w:pStyle w:val="Normal"/>
        <w:jc w:val="both"/>
        <w:rPr/>
      </w:pPr>
      <w:r>
        <w:rPr>
          <w:rFonts w:cs=".VnTime" w:ascii=".VnTime" w:hAnsi=".VnTime"/>
          <w:sz w:val="28"/>
        </w:rPr>
        <w:t>ChØ cã 5 – 10% tËt nhiÒu l¸ch kh«ng kÕt hîp víi c¸c dÞ tËt kh¸c, kh«ng triÖu chøng, ®</w:t>
        <w:softHyphen/>
        <w:t>îc ph¸t hiÖn ë tuæi tr</w:t>
        <w:softHyphen/>
        <w:t>ëng thµnh. Thùc tÕ, tËt nhiÒu l¸ch th</w:t>
        <w:softHyphen/>
        <w:t>êng kÕt hîp víi c¸c dÞ tËt kh¸c vµ biÓu hiÖn ë tuæi thiÕu nhi: dÞ tËt tim, ®¶o ng</w:t>
        <w:softHyphen/>
        <w:t>îc phñ t¹ng, phæi hai thïy mçi bªn, bÊt th</w:t>
        <w:softHyphen/>
        <w:t>êng hÖ tiªu hãa (tÞt ®</w:t>
        <w:softHyphen/>
        <w:t>êng mËt; tôy ng¾n, trßn do ngõng ph¸t triÓn cña tôy l</w:t>
        <w:softHyphen/>
        <w:t>ng) vµ bÊt th</w:t>
        <w:softHyphen/>
        <w:t>êng m¹ch m¸u (hai tÜnh m¹ch chñ d</w:t>
        <w:softHyphen/>
        <w:t>íi vµ trªn, tÜnh m¹ch cöa tr</w:t>
        <w:softHyphen/>
        <w:t>íc t¸ trµng). Sè l</w:t>
        <w:softHyphen/>
        <w:t>îng cña l¸ch rÊt thay ®æi (cã thÓ tíi 17); chóng ë møc bê cong lín vµ m¹c treo d¹ dµy sau, mçi l¸ch nhá lµ ®éc lËp. ThÓ tÝch chung cña chóng b»ng víi thÓ tÝch cña l¸ch b×nh th</w:t>
        <w:softHyphen/>
        <w:t>êng.</w:t>
      </w:r>
    </w:p>
    <w:p>
      <w:pPr>
        <w:pStyle w:val="Normal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</w:r>
    </w:p>
    <w:p>
      <w:pPr>
        <w:pStyle w:val="Normal"/>
        <w:jc w:val="both"/>
        <w:rPr/>
      </w:pPr>
      <w:r>
        <w:drawing>
          <wp:anchor behindDoc="1" distT="0" distB="0" distL="0" distR="114935" simplePos="0" locked="0" layoutInCell="0" allowOverlap="1" relativeHeight="36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552700" cy="2583180"/>
            <wp:effectExtent l="0" t="0" r="0" b="0"/>
            <wp:wrapTight wrapText="bothSides">
              <wp:wrapPolygon edited="0">
                <wp:start x="-67" y="0"/>
                <wp:lineTo x="-67" y="21465"/>
                <wp:lineTo x="21599" y="21465"/>
                <wp:lineTo x="21599" y="0"/>
                <wp:lineTo x="-67" y="0"/>
              </wp:wrapPolygon>
            </wp:wrapTight>
            <wp:docPr id="3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583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.VnTime" w:ascii=".VnTime" w:hAnsi=".VnTime"/>
          <w:b/>
        </w:rPr>
        <w:t>H×nh.</w:t>
      </w:r>
      <w:r>
        <w:rPr>
          <w:rFonts w:cs=".VnTime" w:ascii=".VnTime" w:hAnsi=".VnTime"/>
        </w:rPr>
        <w:t xml:space="preserve"> Héi chøng tim-l¸ch ë mét trÎ víi nhiÒu l¸ch vµ c¸c bÊt th</w:t>
        <w:softHyphen/>
        <w:t>êng tim bÈm sinh phøc t¹p. Siªu ©m ®øng däc c¹nh ®</w:t>
        <w:softHyphen/>
        <w:t>êng gi÷a d</w:t>
        <w:softHyphen/>
        <w:t>íi s</w:t>
        <w:softHyphen/>
        <w:t>ên tr¸i thÊy hai khèi trßn, ®</w:t>
        <w:softHyphen/>
        <w:t>êng kÝnh 5-6 cm (dÊu hoa thÞ) ë mÆt tr</w:t>
        <w:softHyphen/>
        <w:t>íc thËn. L¸ch thø ba ®</w:t>
        <w:softHyphen/>
        <w:t>îc ph¸t hiÖn ë phÝa cao h¬n, nh</w:t>
        <w:softHyphen/>
        <w:t>ng kh«ng cã kÝch th</w:t>
        <w:softHyphen/>
        <w:t>íc b×nh th</w:t>
        <w:softHyphen/>
        <w:t>êng.</w:t>
      </w:r>
    </w:p>
    <w:p>
      <w:pPr>
        <w:pStyle w:val="Normal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</w:r>
    </w:p>
    <w:p>
      <w:pPr>
        <w:pStyle w:val="Normal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</w:r>
    </w:p>
    <w:p>
      <w:pPr>
        <w:pStyle w:val="Normal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</w:r>
    </w:p>
    <w:p>
      <w:pPr>
        <w:pStyle w:val="Normal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</w:r>
    </w:p>
    <w:p>
      <w:pPr>
        <w:pStyle w:val="Normal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</w:r>
    </w:p>
    <w:p>
      <w:pPr>
        <w:pStyle w:val="Normal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</w:r>
    </w:p>
    <w:p>
      <w:pPr>
        <w:pStyle w:val="Normal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</w:r>
    </w:p>
    <w:p>
      <w:pPr>
        <w:pStyle w:val="Normal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</w:r>
    </w:p>
    <w:p>
      <w:pPr>
        <w:pStyle w:val="Normal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</w:r>
    </w:p>
    <w:p>
      <w:pPr>
        <w:pStyle w:val="Normal"/>
        <w:jc w:val="both"/>
        <w:rPr>
          <w:rFonts w:ascii=".VnTime" w:hAnsi=".VnTime" w:cs=".VnTime"/>
          <w:b/>
          <w:b/>
          <w:sz w:val="28"/>
        </w:rPr>
      </w:pPr>
      <w:r>
        <w:rPr>
          <w:rFonts w:cs=".VnTime" w:ascii=".VnTime" w:hAnsi=".VnTime"/>
          <w:b/>
          <w:sz w:val="28"/>
        </w:rPr>
        <w:t>BÖnh l¸ch mµng bông (SplÐnose pÐritonÐale)</w:t>
      </w:r>
    </w:p>
    <w:p>
      <w:pPr>
        <w:pStyle w:val="Normal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Nã th</w:t>
        <w:softHyphen/>
        <w:t>êng gÆp vµ ®</w:t>
        <w:softHyphen/>
        <w:t>îc h×nh thµnh tõ mét ghÐp tù th©n cña m« l¸ch do sù ph¸ vì nhu m« l¸ch. Sù ph¸t t¸n nµy dÉn tíi sù h×nh thµnh c¸c nèt trong æ bông, khung chËu, lång ngùc vµ thËm chÝ d</w:t>
        <w:softHyphen/>
        <w:t>íi da. C¸c nèt nµy kh«ng cã cuèng riªng, kh«ng cã vi tuÇn hoµn vµ c¸c m¹ch x©m nhËp trùc tiÕp qua vá cña nã.</w:t>
      </w:r>
    </w:p>
    <w:p>
      <w:pPr>
        <w:pStyle w:val="Normal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DÞ thuêng nµy gÆp sau mét chÊn th</w:t>
        <w:softHyphen/>
        <w:t>¬ng, mét c¾t l¸ch sau chÊn th</w:t>
        <w:softHyphen/>
        <w:t>¬ng hay sau mét thñ thuËt phÉu thuËt khã.</w:t>
      </w:r>
    </w:p>
    <w:p>
      <w:pPr>
        <w:pStyle w:val="Normal"/>
        <w:jc w:val="both"/>
        <w:rPr>
          <w:rFonts w:ascii=".VnTime" w:hAnsi=".VnTime" w:cs=".VnTime"/>
          <w:b/>
          <w:b/>
          <w:sz w:val="28"/>
        </w:rPr>
      </w:pPr>
      <w:r>
        <w:rPr>
          <w:rFonts w:cs=".VnTime" w:ascii=".VnTime" w:hAnsi=".VnTime"/>
          <w:b/>
          <w:sz w:val="28"/>
        </w:rPr>
        <w:t>L¸ch phô hay l¸ch d</w:t>
        <w:softHyphen/>
      </w:r>
    </w:p>
    <w:p>
      <w:pPr>
        <w:pStyle w:val="Normal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NhiÒu thuyÕt ®· ®</w:t>
        <w:softHyphen/>
        <w:t>îc ®Ò xuÊt:</w:t>
      </w:r>
    </w:p>
    <w:p>
      <w:pPr>
        <w:pStyle w:val="Normal"/>
        <w:numPr>
          <w:ilvl w:val="0"/>
          <w:numId w:val="2"/>
        </w:numPr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hîp nhÊt kh«ng hoµn toµn hay kh«ng cã sù hîp nhÊt cña nhiÒu khèi l¸ch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.VnTime" w:ascii=".VnTime" w:hAnsi=".VnTime"/>
          <w:sz w:val="28"/>
        </w:rPr>
        <w:t>T×nh tr¹ng gÇn nhau cña c¸c ®¶o l¸ch vµ c¸c mµo sinh dôc, trong tr</w:t>
        <w:softHyphen/>
        <w:t>êng hîp  hîp nhÊt l¸ch- sinh dôc mµ l¸ch phô ë b×u c¾m vµo hay bao quanh tinh hoµn tr¸i (nã th</w:t>
        <w:softHyphen/>
        <w:t>êng teo, kÕt hîp víi mét tinh hoµn Èn) hay buång trøng.</w:t>
      </w:r>
    </w:p>
    <w:p>
      <w:pPr>
        <w:pStyle w:val="Normal"/>
        <w:numPr>
          <w:ilvl w:val="0"/>
          <w:numId w:val="2"/>
        </w:numPr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sù ph©n ®o¹n cña m« do c¸c nh¸nh cña ®éng m¹ch l¸ch.</w:t>
      </w:r>
    </w:p>
    <w:p>
      <w:pPr>
        <w:pStyle w:val="Normal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ChÈn ®o¸n ®</w:t>
        <w:softHyphen/>
        <w:t>îc ®Æt ra trong tuæi th¬ Êu tr</w:t>
        <w:softHyphen/>
        <w:t>íc mét trµn dÞch tinh m¹c, xo¾n tinh hoµn, viªm mµo tinh hoµn mét tho¸t vÞ bÑn hay t¾c ruét. Cã hai d¹ng:</w:t>
      </w:r>
    </w:p>
    <w:p>
      <w:pPr>
        <w:pStyle w:val="Normal"/>
        <w:numPr>
          <w:ilvl w:val="0"/>
          <w:numId w:val="2"/>
        </w:numPr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mét d¹ng liªn tôc víi mét thõng cã khÈu kÝnh gi¶m dÇn nèi tõ cùc trªn cña l¸ch tíi èng bÑn, hoÆc sau phóc m¹c, hoÆc ë tr</w:t>
        <w:softHyphen/>
        <w:t>íc ®¹i trµng hay c¸c quai ruét.</w:t>
      </w:r>
    </w:p>
    <w:p>
      <w:pPr>
        <w:pStyle w:val="Normal"/>
        <w:numPr>
          <w:ilvl w:val="0"/>
          <w:numId w:val="2"/>
        </w:numPr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Mét d¹ng kh«ng liªn tôc kh«ng cã sù hîp nhÊt gi¶i phÉu thùc sù.</w:t>
      </w:r>
    </w:p>
    <w:p>
      <w:pPr>
        <w:pStyle w:val="Normal"/>
        <w:jc w:val="both"/>
        <w:rPr/>
      </w:pPr>
      <w:r>
        <w:rPr>
          <w:rFonts w:cs=".VnTime" w:ascii=".VnTime" w:hAnsi=".VnTime"/>
          <w:sz w:val="28"/>
        </w:rPr>
        <w:t>VÞ trÝ cña l¸ch phô rÊt thay ®æi: th</w:t>
        <w:softHyphen/>
        <w:t>êng thÊy nhÊt ë gÇn l¸ch b×nh th</w:t>
        <w:softHyphen/>
        <w:t>êng, rèn l¸ch (60% c¸c tr</w:t>
        <w:softHyphen/>
        <w:t>êng hîp), trong ®u«i tôy (theo Haymard), gi÷a c¸c l¸ cña m¹c nèi vÞ-l¸ch, trong m¹c treo ruét, m¹c nèi lín, d©y ch»ng l¸ch-®¹i trµng, cuèi cïng hiÕm h¬n lµ ë bao gan hay sau phóc m¹c.</w:t>
      </w:r>
    </w:p>
    <w:p>
      <w:pPr>
        <w:pStyle w:val="Normal"/>
        <w:jc w:val="both"/>
        <w:rPr/>
      </w:pPr>
      <w:r>
        <w:rPr>
          <w:rFonts w:cs=".VnTime" w:ascii=".VnTime" w:hAnsi=".VnTime"/>
          <w:sz w:val="28"/>
        </w:rPr>
        <w:t>L¸ch phô th</w:t>
        <w:softHyphen/>
        <w:t>êng gÆp ë trÎ em (50% c¸c tr</w:t>
        <w:softHyphen/>
        <w:t>êng hîp) vµ 10-20% ë ng</w:t>
        <w:softHyphen/>
        <w:t>êi tr</w:t>
        <w:softHyphen/>
        <w:t>ëng thµnh. Chóng th</w:t>
        <w:softHyphen/>
        <w:t>êng lµ duy nhÊt (88% c¸c tr</w:t>
        <w:softHyphen/>
        <w:t>êng hîp), hai l¸ch phô (9% c¸c tr</w:t>
        <w:softHyphen/>
        <w:t>êng hîp), hiÕm khi cã tõ ba l¸ch phô trë lªn (3%). Chóng tËp hîp l¹i trong cïng mét vÞ trÝ, cã sù cÊp m¸u riªng vµ cã ho¹t ®éng chøc n¨ng.</w:t>
      </w:r>
    </w:p>
    <w:p>
      <w:pPr>
        <w:pStyle w:val="Normal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</w:r>
    </w:p>
    <w:p>
      <w:pPr>
        <w:pStyle w:val="Normal"/>
        <w:jc w:val="both"/>
        <w:rPr>
          <w:rFonts w:ascii=".VnTime" w:hAnsi=".VnTime" w:cs=".VnTime"/>
        </w:rPr>
      </w:pPr>
      <w:r>
        <w:drawing>
          <wp:anchor behindDoc="1" distT="0" distB="0" distL="0" distR="114935" simplePos="0" locked="0" layoutInCell="0" allowOverlap="1" relativeHeight="29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377440" cy="2286000"/>
            <wp:effectExtent l="0" t="0" r="0" b="0"/>
            <wp:wrapTight wrapText="bothSides">
              <wp:wrapPolygon edited="0">
                <wp:start x="-86" y="0"/>
                <wp:lineTo x="-86" y="21507"/>
                <wp:lineTo x="21600" y="21507"/>
                <wp:lineTo x="21600" y="0"/>
                <wp:lineTo x="-86" y="0"/>
              </wp:wrapPolygon>
            </wp:wrapTight>
            <wp:docPr id="39" name="D_N06F01x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D_N06F01xL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.VnTime" w:ascii=".VnTime" w:hAnsi=".VnTime"/>
          <w:b/>
        </w:rPr>
        <w:t xml:space="preserve">H×nh. </w:t>
      </w:r>
      <w:r>
        <w:rPr>
          <w:rFonts w:cs=".VnTime" w:ascii=".VnTime" w:hAnsi=".VnTime"/>
        </w:rPr>
        <w:t>H×nh c¾t chÕch theo r·nh liªn s</w:t>
        <w:softHyphen/>
        <w:t>ên thÊy toµn bé chiÒu dµi l¸ch. L¸ch phô h×nh trßn n»m ë rèn l¸ch víi cÊu tróc ©m gièng l¸ch.</w:t>
      </w:r>
    </w:p>
    <w:p>
      <w:pPr>
        <w:pStyle w:val="Normal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</w:r>
    </w:p>
    <w:p>
      <w:pPr>
        <w:pStyle w:val="Normal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</w:r>
    </w:p>
    <w:p>
      <w:pPr>
        <w:pStyle w:val="Normal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</w:r>
    </w:p>
    <w:p>
      <w:pPr>
        <w:pStyle w:val="Normal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</w:r>
    </w:p>
    <w:p>
      <w:pPr>
        <w:pStyle w:val="Normal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</w:r>
    </w:p>
    <w:p>
      <w:pPr>
        <w:pStyle w:val="Normal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</w:r>
    </w:p>
    <w:p>
      <w:pPr>
        <w:pStyle w:val="Normal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</w:r>
    </w:p>
    <w:p>
      <w:pPr>
        <w:pStyle w:val="Normal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</w:r>
    </w:p>
    <w:p>
      <w:pPr>
        <w:pStyle w:val="Normal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</w:r>
    </w:p>
    <w:p>
      <w:pPr>
        <w:pStyle w:val="Normal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</w:r>
    </w:p>
    <w:p>
      <w:pPr>
        <w:pStyle w:val="Normal"/>
        <w:jc w:val="both"/>
        <w:rPr/>
      </w:pPr>
      <w:r>
        <w:rPr>
          <w:rFonts w:cs=".VnTime" w:ascii=".VnTime" w:hAnsi=".VnTime"/>
          <w:b/>
          <w:sz w:val="28"/>
        </w:rPr>
        <w:t>3.3. V«i hãa l¸ch.</w:t>
      </w:r>
    </w:p>
    <w:p>
      <w:pPr>
        <w:pStyle w:val="Normal"/>
        <w:jc w:val="both"/>
        <w:rPr>
          <w:rFonts w:ascii=".VnTime" w:hAnsi=".VnTime" w:cs=".VnTime"/>
          <w:b/>
          <w:b/>
          <w:sz w:val="28"/>
        </w:rPr>
      </w:pPr>
      <w:r>
        <w:rPr>
          <w:rFonts w:cs=".VnTime" w:ascii=".VnTime" w:hAnsi=".VnTime"/>
          <w:b/>
          <w:sz w:val="28"/>
        </w:rPr>
        <w:t>3.3.1 Nguyªn nh©n cña v«i hãa l¸ch</w:t>
      </w:r>
    </w:p>
    <w:p>
      <w:pPr>
        <w:pStyle w:val="Normal"/>
        <w:jc w:val="both"/>
        <w:rPr>
          <w:rFonts w:ascii=".VnTime" w:hAnsi=".VnTime" w:cs=".VnTime"/>
          <w:sz w:val="28"/>
          <w:lang w:val="fr-FR"/>
        </w:rPr>
      </w:pPr>
      <w:r>
        <w:rPr>
          <w:rFonts w:cs=".VnTime" w:ascii=".VnTime" w:hAnsi=".VnTime"/>
          <w:sz w:val="28"/>
          <w:lang w:val="fr-FR"/>
        </w:rPr>
        <w:t>Cã hai hoµn c¶nh ph¸t hiÖn :</w:t>
      </w:r>
    </w:p>
    <w:p>
      <w:pPr>
        <w:pStyle w:val="Normal"/>
        <w:numPr>
          <w:ilvl w:val="0"/>
          <w:numId w:val="2"/>
        </w:numPr>
        <w:jc w:val="both"/>
        <w:rPr>
          <w:rFonts w:ascii=".VnTime" w:hAnsi=".VnTime" w:cs=".VnTime"/>
          <w:sz w:val="28"/>
          <w:lang w:val="fr-FR"/>
        </w:rPr>
      </w:pPr>
      <w:r>
        <w:rPr>
          <w:rFonts w:cs=".VnTime" w:ascii=".VnTime" w:hAnsi=".VnTime"/>
          <w:sz w:val="28"/>
          <w:lang w:val="fr-FR"/>
        </w:rPr>
        <w:t>t×m kiÕm mét c¸ch hÖ thèng trªn phim chôp bông kh«ng chuÈn bÞ, siªu ©m hay chôp CLVT.</w:t>
      </w:r>
    </w:p>
    <w:p>
      <w:pPr>
        <w:pStyle w:val="Normal"/>
        <w:numPr>
          <w:ilvl w:val="0"/>
          <w:numId w:val="2"/>
        </w:numPr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xuÊt hiÖn v«i hãa trªn mét tæn th</w:t>
        <w:softHyphen/>
        <w:t>¬ng ®· biÕt.</w:t>
      </w:r>
    </w:p>
    <w:p>
      <w:pPr>
        <w:pStyle w:val="Normal"/>
        <w:jc w:val="both"/>
        <w:rPr>
          <w:rFonts w:ascii=".VnTime" w:hAnsi=".VnTime" w:cs=".VnTime"/>
          <w:b/>
          <w:b/>
          <w:sz w:val="28"/>
        </w:rPr>
      </w:pPr>
      <w:r>
        <w:rPr>
          <w:rFonts w:cs=".VnTime" w:ascii=".VnTime" w:hAnsi=".VnTime"/>
          <w:b/>
          <w:sz w:val="28"/>
        </w:rPr>
        <w:t>3.3.2 §Æc  ®iÓm cña v«i hãa theo nguyªn nh©n</w:t>
      </w:r>
    </w:p>
    <w:p>
      <w:pPr>
        <w:pStyle w:val="Normal"/>
        <w:jc w:val="both"/>
        <w:rPr/>
      </w:pPr>
      <w:r>
        <w:rPr>
          <w:rFonts w:cs=".VnTime" w:ascii=".VnTime" w:hAnsi=".VnTime"/>
          <w:b/>
          <w:sz w:val="28"/>
        </w:rPr>
        <w:t>SIDA:</w:t>
      </w:r>
      <w:r>
        <w:rPr>
          <w:rFonts w:cs=".VnTime" w:ascii=".VnTime" w:hAnsi=".VnTime"/>
          <w:sz w:val="28"/>
        </w:rPr>
        <w:t xml:space="preserve"> v«i hãa cã h×nh chÊm hay h×nh vßng trßn, xuÊt hiÖn theo kiÓu t¨ng dÇn, cÇn xÐt ®Õn viªm phæi kÏ do Pneumocystis carinii.</w:t>
      </w:r>
    </w:p>
    <w:p>
      <w:pPr>
        <w:pStyle w:val="Normal"/>
        <w:jc w:val="both"/>
        <w:rPr/>
      </w:pPr>
      <w:r>
        <w:rPr>
          <w:rFonts w:cs=".VnTime" w:ascii=".VnTime" w:hAnsi=".VnTime"/>
          <w:b/>
          <w:sz w:val="28"/>
        </w:rPr>
        <w:t>BÖnh lao:</w:t>
      </w:r>
      <w:r>
        <w:rPr>
          <w:rFonts w:cs=".VnTime" w:ascii=".VnTime" w:hAnsi=".VnTime"/>
          <w:sz w:val="28"/>
        </w:rPr>
        <w:t xml:space="preserve"> nèt v«i hãa nhá hay to, nhiÒu vµ r¶i r¸c.</w:t>
      </w:r>
    </w:p>
    <w:p>
      <w:pPr>
        <w:pStyle w:val="Normal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</w:r>
    </w:p>
    <w:p>
      <w:pPr>
        <w:pStyle w:val="Normal"/>
        <w:jc w:val="both"/>
        <w:rPr/>
      </w:pPr>
      <w:r>
        <w:drawing>
          <wp:anchor behindDoc="1" distT="0" distB="0" distL="0" distR="114935" simplePos="0" locked="0" layoutInCell="0" allowOverlap="1" relativeHeight="31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377440" cy="2118360"/>
            <wp:effectExtent l="0" t="0" r="0" b="0"/>
            <wp:wrapTight wrapText="bothSides">
              <wp:wrapPolygon edited="0">
                <wp:start x="-86" y="0"/>
                <wp:lineTo x="-86" y="21499"/>
                <wp:lineTo x="21600" y="21499"/>
                <wp:lineTo x="21600" y="0"/>
                <wp:lineTo x="-86" y="0"/>
              </wp:wrapPolygon>
            </wp:wrapTight>
            <wp:docPr id="40" name="D_N06F06x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D_N06F06xL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2118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.VnTime" w:ascii=".VnTime" w:hAnsi=".VnTime"/>
          <w:b/>
        </w:rPr>
        <w:t>H×nh.</w:t>
      </w:r>
      <w:r>
        <w:rPr>
          <w:rFonts w:cs=".VnTime" w:ascii=".VnTime" w:hAnsi=".VnTime"/>
        </w:rPr>
        <w:t xml:space="preserve"> RÊt nhiÒu nèt v«i hãa nhá r¶i r¸c trong l¸ch bÖnh nh©n kh«ng triÖu chøng. C¸c nèt v«i hãa lµ di chøng cña bÖnh lao.</w:t>
      </w:r>
    </w:p>
    <w:p>
      <w:pPr>
        <w:pStyle w:val="Normal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jc w:val="both"/>
        <w:rPr>
          <w:rFonts w:ascii=".VnTime" w:hAnsi=".VnTime" w:cs=".VnTime"/>
          <w:b/>
          <w:b/>
          <w:sz w:val="28"/>
        </w:rPr>
      </w:pPr>
      <w:r>
        <w:rPr>
          <w:rFonts w:cs=".VnTime" w:ascii=".VnTime" w:hAnsi=".VnTime"/>
          <w:b/>
          <w:sz w:val="28"/>
        </w:rPr>
      </w:r>
    </w:p>
    <w:p>
      <w:pPr>
        <w:pStyle w:val="Normal"/>
        <w:jc w:val="both"/>
        <w:rPr/>
      </w:pPr>
      <w:r>
        <w:rPr>
          <w:rFonts w:cs=".VnTime" w:ascii=".VnTime" w:hAnsi=".VnTime"/>
          <w:b/>
          <w:sz w:val="28"/>
        </w:rPr>
        <w:t>BÖnh Brucella:</w:t>
      </w:r>
      <w:r>
        <w:rPr>
          <w:rFonts w:cs=".VnTime" w:ascii=".VnTime" w:hAnsi=".VnTime"/>
          <w:sz w:val="28"/>
        </w:rPr>
        <w:t xml:space="preserve"> d¹ng h×nh bia b¾n, dµy ®Æc ë trung t©m, d¹ng l¸ máng ë ngo¹i vi.</w:t>
      </w:r>
    </w:p>
    <w:p>
      <w:pPr>
        <w:pStyle w:val="Normal"/>
        <w:jc w:val="both"/>
        <w:rPr/>
      </w:pPr>
      <w:r>
        <w:rPr>
          <w:rFonts w:cs=".VnTime" w:ascii=".VnTime" w:hAnsi=".VnTime"/>
          <w:b/>
          <w:sz w:val="28"/>
        </w:rPr>
        <w:t>U nang:</w:t>
      </w:r>
      <w:r>
        <w:rPr>
          <w:rFonts w:cs=".VnTime" w:ascii=".VnTime" w:hAnsi=".VnTime"/>
          <w:sz w:val="28"/>
        </w:rPr>
        <w:t xml:space="preserve"> v«i hãa h×nh ®</w:t>
        <w:softHyphen/>
        <w:t>êng cong theo thµnh nang (H×nh).</w:t>
      </w:r>
    </w:p>
    <w:p>
      <w:pPr>
        <w:pStyle w:val="Normal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</w:r>
    </w:p>
    <w:p>
      <w:pPr>
        <w:pStyle w:val="Normal"/>
        <w:jc w:val="both"/>
        <w:rPr>
          <w:rFonts w:ascii=".VnTime" w:hAnsi=".VnTime" w:cs=".VnTime"/>
        </w:rPr>
      </w:pPr>
      <w:r>
        <w:drawing>
          <wp:anchor behindDoc="1" distT="0" distB="0" distL="0" distR="114935" simplePos="0" locked="0" layoutInCell="0" allowOverlap="1" relativeHeight="30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377440" cy="2255520"/>
            <wp:effectExtent l="0" t="0" r="0" b="0"/>
            <wp:wrapTight wrapText="bothSides">
              <wp:wrapPolygon edited="0">
                <wp:start x="-86" y="0"/>
                <wp:lineTo x="-86" y="21507"/>
                <wp:lineTo x="21600" y="21507"/>
                <wp:lineTo x="21600" y="0"/>
                <wp:lineTo x="-86" y="0"/>
              </wp:wrapPolygon>
            </wp:wrapTight>
            <wp:docPr id="41" name="D_N06F05x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D_N06F05xL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2255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.VnTime" w:ascii=".VnTime" w:hAnsi=".VnTime"/>
          <w:b/>
        </w:rPr>
        <w:t>H×nh. Nang l¸ch v«i hãa.</w:t>
      </w:r>
      <w:r>
        <w:rPr>
          <w:rFonts w:cs=".VnTime" w:ascii=".VnTime" w:hAnsi=".VnTime"/>
        </w:rPr>
        <w:t xml:space="preserve"> Thµnh bÞ v«i hãa vµ t¹o bãng c¶n ©m. §©y lµ mét dÊu hiÖu t×nh cê ®</w:t>
        <w:softHyphen/>
        <w:t>îc ph¸t hiÖn ë mét bÖnh nh©n kh«ng triÖu chøng.</w:t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</w:r>
    </w:p>
    <w:p>
      <w:pPr>
        <w:pStyle w:val="Normal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</w:r>
    </w:p>
    <w:p>
      <w:pPr>
        <w:pStyle w:val="Normal"/>
        <w:jc w:val="both"/>
        <w:rPr>
          <w:rFonts w:ascii=".VnTime" w:hAnsi=".VnTime" w:cs=".VnTime"/>
          <w:b/>
          <w:b/>
          <w:sz w:val="28"/>
        </w:rPr>
      </w:pPr>
      <w:r>
        <w:rPr>
          <w:rFonts w:cs=".VnTime" w:ascii=".VnTime" w:hAnsi=".VnTime"/>
          <w:b/>
          <w:sz w:val="28"/>
        </w:rPr>
        <w:t>V«i hãa vßng quanh h×nh nhÉn, më réng trong vµi tuÇn:</w:t>
      </w:r>
    </w:p>
    <w:p>
      <w:pPr>
        <w:pStyle w:val="Normal"/>
        <w:numPr>
          <w:ilvl w:val="0"/>
          <w:numId w:val="2"/>
        </w:numPr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bÖnh hång cÇu h×nh liÒm: do nhåi m¸u nhiÒu vµ lÆp l¹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.VnTime" w:ascii=".VnTime" w:hAnsi=".VnTime"/>
          <w:sz w:val="28"/>
        </w:rPr>
        <w:t>bÖnh u h¹t (</w:t>
      </w:r>
      <w:r>
        <w:rPr>
          <w:rFonts w:cs=".VnTime" w:ascii=".VnTime" w:hAnsi=".VnTime"/>
          <w:sz w:val="28"/>
          <w:lang w:val="fr-FR"/>
        </w:rPr>
        <w:t>granulomatose)</w:t>
      </w:r>
    </w:p>
    <w:p>
      <w:pPr>
        <w:pStyle w:val="Normal"/>
        <w:numPr>
          <w:ilvl w:val="0"/>
          <w:numId w:val="2"/>
        </w:numPr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di c¨n cña mét ung th</w:t>
        <w:softHyphen/>
        <w:t xml:space="preserve"> biÓu m«.</w:t>
      </w:r>
    </w:p>
    <w:p>
      <w:pPr>
        <w:pStyle w:val="Normal"/>
        <w:jc w:val="both"/>
        <w:rPr/>
      </w:pPr>
      <w:r>
        <w:rPr>
          <w:rFonts w:cs=".VnTime" w:ascii=".VnTime" w:hAnsi=".VnTime"/>
          <w:b/>
          <w:sz w:val="28"/>
        </w:rPr>
        <w:t>3.4. NhiÔm trïng vµ c¸c bÖnh toµn th©n.</w:t>
      </w:r>
    </w:p>
    <w:p>
      <w:pPr>
        <w:pStyle w:val="Normal"/>
        <w:jc w:val="both"/>
        <w:rPr>
          <w:rFonts w:ascii=".VnTime" w:hAnsi=".VnTime" w:cs=".VnTime"/>
          <w:b/>
          <w:b/>
          <w:sz w:val="28"/>
        </w:rPr>
      </w:pPr>
      <w:r>
        <w:rPr>
          <w:rFonts w:cs=".VnTime" w:ascii=".VnTime" w:hAnsi=".VnTime"/>
          <w:b/>
          <w:sz w:val="28"/>
        </w:rPr>
        <w:t>3.4.1 L¸ch to ®ång nhÊt</w:t>
      </w:r>
    </w:p>
    <w:p>
      <w:pPr>
        <w:pStyle w:val="Normal"/>
        <w:jc w:val="both"/>
        <w:rPr>
          <w:rFonts w:ascii=".VnTime" w:hAnsi=".VnTime" w:cs=".VnTime"/>
          <w:b/>
          <w:b/>
          <w:sz w:val="28"/>
          <w:lang w:val="fr-FR"/>
        </w:rPr>
      </w:pPr>
      <w:r>
        <w:rPr>
          <w:rFonts w:cs=".VnTime" w:ascii=".VnTime" w:hAnsi=".VnTime"/>
          <w:b/>
          <w:sz w:val="28"/>
          <w:lang w:val="fr-FR"/>
        </w:rPr>
        <w:t>ChÈn ®o¸n x¸c ®Þnh</w:t>
      </w:r>
    </w:p>
    <w:p>
      <w:pPr>
        <w:pStyle w:val="Normal"/>
        <w:jc w:val="both"/>
        <w:rPr>
          <w:rFonts w:ascii=".VnTime" w:hAnsi=".VnTime" w:cs=".VnTime"/>
          <w:sz w:val="28"/>
          <w:lang w:val="fr-FR"/>
        </w:rPr>
      </w:pPr>
      <w:r>
        <w:rPr>
          <w:rFonts w:cs=".VnTime" w:ascii=".VnTime" w:hAnsi=".VnTime"/>
          <w:sz w:val="28"/>
          <w:lang w:val="fr-FR"/>
        </w:rPr>
        <w:t>L¸ch cã thÓ sê thÊy ë 10% trÎ em vµ 3% ng</w:t>
        <w:softHyphen/>
        <w:t>êi tr</w:t>
        <w:softHyphen/>
        <w:t>ëng thµnh. HiÖn nay chÈn ®o¸n X-quang l¸ch to dùa trªn siªu ©m vµ chôp CLVT.</w:t>
      </w:r>
    </w:p>
    <w:p>
      <w:pPr>
        <w:pStyle w:val="Normal"/>
        <w:jc w:val="both"/>
        <w:rPr>
          <w:rFonts w:ascii=".VnTime" w:hAnsi=".VnTime" w:cs=".VnTime"/>
          <w:sz w:val="28"/>
          <w:lang w:val="fr-FR"/>
        </w:rPr>
      </w:pPr>
      <w:r>
        <w:rPr>
          <w:rFonts w:cs=".VnTime" w:ascii=".VnTime" w:hAnsi=".VnTime"/>
          <w:sz w:val="28"/>
          <w:lang w:val="fr-FR"/>
        </w:rPr>
        <w:t>Siªu ©m lµ kh¸m xÐt nhËy nhÊt ®Ó ph¸t hiÖn l¸ch to, chÈn ®o¸n ®</w:t>
        <w:softHyphen/>
        <w:t>îc gîi ra khi:</w:t>
      </w:r>
    </w:p>
    <w:p>
      <w:pPr>
        <w:pStyle w:val="Normal"/>
        <w:numPr>
          <w:ilvl w:val="0"/>
          <w:numId w:val="2"/>
        </w:numPr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nÕu cã hai kÝch th</w:t>
        <w:softHyphen/>
        <w:t>íc t¨ng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.VnTime" w:ascii=".VnTime" w:hAnsi=".VnTime"/>
          <w:sz w:val="28"/>
        </w:rPr>
        <w:t>nÕu bÒ mÆt cña l¸ch lín h¬n bÒ mÆt c¾t cña thËn tr¸i (trªn cïng mét mÆt c¾t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.VnTime" w:ascii=".VnTime" w:hAnsi=".VnTime"/>
          <w:sz w:val="28"/>
        </w:rPr>
        <w:t>khi mét bê (l¸ch) d</w:t>
        <w:softHyphen/>
        <w:t>íi cùc d</w:t>
        <w:softHyphen/>
        <w:t>íi thËn.</w:t>
      </w:r>
    </w:p>
    <w:p>
      <w:pPr>
        <w:pStyle w:val="Normal"/>
        <w:numPr>
          <w:ilvl w:val="0"/>
          <w:numId w:val="2"/>
        </w:numPr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hay tr</w:t>
        <w:softHyphen/>
        <w:t>íc sù mÊt ®i tÝnh lâm cña c¸c mÆt cña l¸ch.</w:t>
      </w:r>
    </w:p>
    <w:p>
      <w:pPr>
        <w:pStyle w:val="Normal"/>
        <w:jc w:val="both"/>
        <w:rPr>
          <w:rFonts w:ascii=".VnTime" w:hAnsi=".VnTime" w:cs=".VnTime"/>
          <w:b/>
          <w:b/>
          <w:sz w:val="28"/>
        </w:rPr>
      </w:pPr>
      <w:r>
        <w:rPr>
          <w:rFonts w:cs=".VnTime" w:ascii=".VnTime" w:hAnsi=".VnTime"/>
          <w:b/>
          <w:sz w:val="28"/>
        </w:rPr>
        <w:t>ChÈn ®o¸n nguyªn nh©n</w:t>
      </w:r>
    </w:p>
    <w:p>
      <w:pPr>
        <w:pStyle w:val="Normal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L¸ch to thuÇn nhÊt th</w:t>
        <w:softHyphen/>
        <w:t>êng chØ lµ mét hiÖn t</w:t>
        <w:softHyphen/>
        <w:t>îng phô cña bÖnh toµn th©n.</w:t>
      </w:r>
    </w:p>
    <w:p>
      <w:pPr>
        <w:pStyle w:val="Normal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Siªu ©m kh«ng cã g× ®Æc hiÖu.</w:t>
      </w:r>
    </w:p>
    <w:p>
      <w:pPr>
        <w:pStyle w:val="Normal"/>
        <w:jc w:val="both"/>
        <w:rPr>
          <w:rFonts w:ascii=".VnTime" w:hAnsi=".VnTime" w:cs=".VnTime"/>
          <w:b/>
          <w:b/>
          <w:sz w:val="28"/>
        </w:rPr>
      </w:pPr>
      <w:r>
        <w:rPr>
          <w:rFonts w:cs=".VnTime" w:ascii=".VnTime" w:hAnsi=".VnTime"/>
          <w:b/>
          <w:sz w:val="28"/>
        </w:rPr>
        <w:t>3.4.2 L¸ch to kh«ng ®ång nhÊt</w:t>
      </w:r>
    </w:p>
    <w:p>
      <w:pPr>
        <w:pStyle w:val="Normal"/>
        <w:jc w:val="both"/>
        <w:rPr/>
      </w:pPr>
      <w:r>
        <w:rPr>
          <w:rFonts w:cs=".VnTime" w:ascii=".VnTime" w:hAnsi=".VnTime"/>
          <w:sz w:val="28"/>
        </w:rPr>
        <w:t>Sù ph¸t hiÖn mét l¸ch to kh«ng thuÇn nhÊt cã h×nh kª (lÊm chÊm) ®Æt ra vÊn ®Ò nguyªn nh©n. ChØ cã bèi c¶nh l©m sµng vµ xÐt nghiÖm m« häc míi cho phÐp mét chÈn ®o¸n chÝnh x¸c.</w:t>
      </w:r>
    </w:p>
    <w:p>
      <w:pPr>
        <w:pStyle w:val="Normal"/>
        <w:jc w:val="both"/>
        <w:rPr/>
      </w:pPr>
      <w:r>
        <w:rPr>
          <w:rFonts w:cs=".VnTime" w:ascii=".VnTime" w:hAnsi=".VnTime"/>
          <w:b/>
          <w:sz w:val="28"/>
        </w:rPr>
        <w:t>VÒ siªu ©m:</w:t>
      </w:r>
    </w:p>
    <w:p>
      <w:pPr>
        <w:pStyle w:val="Normal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Trong c¸c tæn th</w:t>
        <w:softHyphen/>
        <w:t>¬ng nhiÔm trïng siªu ©m cã nhiÒu vÎ:</w:t>
      </w:r>
    </w:p>
    <w:p>
      <w:pPr>
        <w:pStyle w:val="Normal"/>
        <w:numPr>
          <w:ilvl w:val="0"/>
          <w:numId w:val="2"/>
        </w:numPr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hoÆc lµ b×nh th</w:t>
        <w:softHyphen/>
        <w:t>êng trong giai ®o¹n tr</w:t>
        <w:softHyphen/>
        <w:t>íc khi lµm mñ.</w:t>
      </w:r>
    </w:p>
    <w:p>
      <w:pPr>
        <w:pStyle w:val="Normal"/>
        <w:numPr>
          <w:ilvl w:val="0"/>
          <w:numId w:val="2"/>
        </w:numPr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gi¶m ©m, ranh giíi kh«ng râ, dÞch ë trung t©m.</w:t>
      </w:r>
    </w:p>
    <w:p>
      <w:pPr>
        <w:pStyle w:val="Normal"/>
        <w:numPr>
          <w:ilvl w:val="0"/>
          <w:numId w:val="2"/>
        </w:numPr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®«i khi cã møc dÞch hay nhåi m¸u.</w:t>
      </w:r>
    </w:p>
    <w:p>
      <w:pPr>
        <w:pStyle w:val="Normal"/>
        <w:numPr>
          <w:ilvl w:val="0"/>
          <w:numId w:val="2"/>
        </w:numPr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d¹ng t¨ng ©m víi bãng c¶n hay t¨ng ©m cña c¸c bãng khÝ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.VnTime" w:ascii=".VnTime" w:hAnsi=".VnTime"/>
          <w:sz w:val="28"/>
        </w:rPr>
        <w:t>trong c¸c tæn th</w:t>
        <w:softHyphen/>
        <w:t>¬ng do vi khuÈn, mÇm bÖnh th</w:t>
        <w:softHyphen/>
        <w:t>êng lµ Gram +, Gram -, vi khuÈn ®</w:t>
        <w:softHyphen/>
        <w:t>êng ruét lµ Salmonella.</w:t>
      </w:r>
    </w:p>
    <w:p>
      <w:pPr>
        <w:pStyle w:val="Normal"/>
        <w:numPr>
          <w:ilvl w:val="0"/>
          <w:numId w:val="3"/>
        </w:numPr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nhiÔm vi rót thÓ hiÖn b»ng l¸ch to kh«ng ®Æc hiÖu.</w:t>
      </w:r>
    </w:p>
    <w:p>
      <w:pPr>
        <w:pStyle w:val="Normal"/>
        <w:numPr>
          <w:ilvl w:val="0"/>
          <w:numId w:val="3"/>
        </w:numPr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C¸c ¸p xe do nÊm gÆp trong suy gi¶m miÔm dÞch trÇm träng. Mét sè cã thÓ cã mét vÎ rÊt gîi ý nh</w:t>
        <w:softHyphen/>
        <w:t xml:space="preserve"> ¸p xe do Candida albicans:</w:t>
      </w:r>
    </w:p>
    <w:p>
      <w:pPr>
        <w:pStyle w:val="Normal"/>
        <w:numPr>
          <w:ilvl w:val="0"/>
          <w:numId w:val="2"/>
        </w:numPr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type 1: “ wheel within wheel ”: æ gi¶m ©m trong mét nèt t¨ng ©m, ®</w:t>
        <w:softHyphen/>
        <w:t>îc bao quanh bëi mét quÇng s¸ng gi¶m ©m.</w:t>
      </w:r>
    </w:p>
    <w:p>
      <w:pPr>
        <w:pStyle w:val="Normal"/>
        <w:numPr>
          <w:ilvl w:val="0"/>
          <w:numId w:val="2"/>
        </w:numPr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type 2: h×nh m¾t bß hay h×nh bia b¾n: nèt t¨ng ©m cã quÇng gi¶m ©m xung quanh. M« viªm ®</w:t>
        <w:softHyphen/>
        <w:t>îc bao quanh bëi sù x¬ hãa.</w:t>
      </w:r>
    </w:p>
    <w:p>
      <w:pPr>
        <w:pStyle w:val="Normal"/>
        <w:numPr>
          <w:ilvl w:val="0"/>
          <w:numId w:val="2"/>
        </w:numPr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type 3: nèt gi¶m ©m.</w:t>
      </w:r>
    </w:p>
    <w:p>
      <w:pPr>
        <w:pStyle w:val="Normal"/>
        <w:numPr>
          <w:ilvl w:val="0"/>
          <w:numId w:val="2"/>
        </w:numPr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type 4: æ t¨ng ©m kÝch th</w:t>
        <w:softHyphen/>
        <w:t>íc 2 ®Õn 5 cm kÕt hîp víi mét bãng c¶n.</w:t>
      </w:r>
    </w:p>
    <w:p>
      <w:pPr>
        <w:pStyle w:val="Normal"/>
        <w:numPr>
          <w:ilvl w:val="0"/>
          <w:numId w:val="3"/>
        </w:numPr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trong giai ®o¹n SIDA tæn th</w:t>
        <w:softHyphen/>
        <w:t>¬ng ngoµi phæi lµ hiÕm; tæn th</w:t>
        <w:softHyphen/>
        <w:t>¬ng th</w:t>
        <w:softHyphen/>
        <w:t>êng trong æ bông vµ lu«n cã mét tæn th</w:t>
        <w:softHyphen/>
        <w:t>¬ng phæi phèi hîp. L¸ch to víi c¸c tæn th</w:t>
        <w:softHyphen/>
        <w:t>¬ng gi¶m ©m côc bé, ranh giíi kh«ng râ, c¸c tæn th</w:t>
        <w:softHyphen/>
        <w:t>¬ng nµy to lªn vµ v«i hãa dÇn dÇn h×nh vßng trßn hay theo kiÓu h×nh chÊm.</w:t>
      </w:r>
    </w:p>
    <w:p>
      <w:pPr>
        <w:pStyle w:val="Normal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C¸c bÖnh c¬ héi xuÊt hiÖn trong giai ®o¹n tiÕn triÓn;</w:t>
      </w:r>
    </w:p>
    <w:p>
      <w:pPr>
        <w:pStyle w:val="Normal"/>
        <w:numPr>
          <w:ilvl w:val="0"/>
          <w:numId w:val="2"/>
        </w:numPr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sarcome de Kaposi.</w:t>
      </w:r>
    </w:p>
    <w:p>
      <w:pPr>
        <w:pStyle w:val="Normal"/>
        <w:jc w:val="both"/>
        <w:rPr/>
      </w:pPr>
      <w:r>
        <w:rPr>
          <w:rFonts w:cs=".VnTime" w:ascii=".VnTime" w:hAnsi=".VnTime"/>
          <w:sz w:val="28"/>
        </w:rPr>
        <w:t>-    lymphome (u lympho bµo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.VnTime" w:ascii=".VnTime" w:hAnsi=".VnTime"/>
          <w:sz w:val="28"/>
        </w:rPr>
        <w:t>nhiÔm trïng do ngµnh vi khuÈn nÊm.</w:t>
      </w:r>
    </w:p>
    <w:p>
      <w:pPr>
        <w:pStyle w:val="Normal"/>
        <w:numPr>
          <w:ilvl w:val="0"/>
          <w:numId w:val="2"/>
        </w:numPr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NhiÔm trïng do Pneumocystis carinii.</w:t>
      </w:r>
    </w:p>
    <w:p>
      <w:pPr>
        <w:pStyle w:val="Normal"/>
        <w:jc w:val="both"/>
        <w:rPr/>
      </w:pPr>
      <w:r>
        <w:rPr>
          <w:rFonts w:cs=".VnTime" w:ascii=".VnTime" w:hAnsi=".VnTime"/>
          <w:sz w:val="28"/>
        </w:rPr>
        <w:t>-. BÖnh ký sinh trïng do Shistosoma mansoni (s¸n m¸ng g©y bÖnh chñ yÕu ë ruét): l¸ch to do x¬ hãa quanh tÜnh m¹ch cöa, tÜnh m¹ch quanh kho¶ng cöa vµ tÜnh m¹ch l¸ch, thÓ hiÖn d</w:t>
        <w:softHyphen/>
        <w:t>íi d¹ng “èng ®iÕu”- “tuyau de pipe”. Tæn th</w:t>
        <w:softHyphen/>
        <w:t>¬ng l¸ch x¶y ra do t¨ng ¸p lùc tÜnh m¹ch cöa vµ do t¨ng sinh hÖ l</w:t>
        <w:softHyphen/>
        <w:t xml:space="preserve">íi néi m«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.VnTime" w:ascii=".VnTime" w:hAnsi=".VnTime"/>
          <w:sz w:val="28"/>
        </w:rPr>
        <w:t>¸p xe amÝp lµ hiÕm, nã ph¸t triÓn do t×nh tr¹ng tiÕp cËn víi tæn th</w:t>
        <w:softHyphen/>
        <w:t>¬ng amÝp nguyªn ph¸t ë ®¹i trµng gãc l¸ch. Siªu ©m, tæn th</w:t>
        <w:softHyphen/>
        <w:t>¬ng cã d¹ng “nöa r¾n” “semi-solide”. Khi cã d¹ng dÞch cÇn ®Æt ra chÈn ®o¸n ph©n biÖt víi kÐn hydratique.</w:t>
      </w:r>
    </w:p>
    <w:p>
      <w:pPr>
        <w:pStyle w:val="Normal"/>
        <w:jc w:val="both"/>
        <w:rPr/>
      </w:pPr>
      <w:r>
        <w:rPr>
          <w:rFonts w:cs=".VnTime" w:ascii=".VnTime" w:hAnsi=".VnTime"/>
          <w:b/>
          <w:sz w:val="28"/>
        </w:rPr>
        <w:t>3.5. C¸c u l¸ch.</w:t>
      </w:r>
    </w:p>
    <w:p>
      <w:pPr>
        <w:pStyle w:val="BodyText2"/>
        <w:spacing w:lineRule="auto" w:line="360"/>
        <w:jc w:val="both"/>
        <w:rPr/>
      </w:pPr>
      <w:r>
        <w:rPr>
          <w:rFonts w:cs=".VnTime" w:ascii=".VnTime" w:hAnsi=".VnTime"/>
          <w:b/>
        </w:rPr>
        <w:t>Kh«ng cã mét ph</w:t>
        <w:softHyphen/>
        <w:t>¬ng tiÖn X-quang nµo cho phÐp ph©n biÖt mét c¸ch ch¾c ch¾n mét u lµnh tÝnh víi mét u ¸c tÝnh.</w:t>
      </w:r>
    </w:p>
    <w:p>
      <w:pPr>
        <w:pStyle w:val="Normal"/>
        <w:jc w:val="both"/>
        <w:rPr/>
      </w:pPr>
      <w:r>
        <w:rPr>
          <w:rFonts w:cs=".VnTime" w:ascii=".VnTime" w:hAnsi=".VnTime"/>
          <w:sz w:val="28"/>
        </w:rPr>
        <w:t>NÕu c¸c kh¸m xÐt X-quang ®Çu tiªn ®Þnh h</w:t>
        <w:softHyphen/>
        <w:t>íng tíi mét “vÎ ¸c tÝnh”, chØ cã m« häc míi x¸c ®Þnh râ b¶n chÊt khèi u. C¸c khèi u ¸c tÝnh, næi tréi lµ di c¨n vµ lymphome.</w:t>
      </w:r>
    </w:p>
    <w:p>
      <w:pPr>
        <w:pStyle w:val="Normal"/>
        <w:numPr>
          <w:ilvl w:val="0"/>
          <w:numId w:val="2"/>
        </w:numPr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hoÆc tæn th</w:t>
        <w:softHyphen/>
        <w:t>¬ng nµy xen vµo trong mét bÖnh c¶nh toµn th©n vµ chÈn ®o¸n cã thÓ ®</w:t>
        <w:softHyphen/>
        <w:t>îc gîi ra.</w:t>
      </w:r>
    </w:p>
    <w:p>
      <w:pPr>
        <w:pStyle w:val="Normal"/>
        <w:numPr>
          <w:ilvl w:val="0"/>
          <w:numId w:val="2"/>
        </w:numPr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hoÆc sù ph¸t hiÖn lµ t×nh cê vµ tæn th</w:t>
        <w:softHyphen/>
        <w:t>¬ng u lµ ®¬n ®éc vµ mét sè luËn cø ®</w:t>
        <w:softHyphen/>
        <w:t>îc ®Æt ra ®Ó h</w:t>
        <w:softHyphen/>
        <w:t>íng tíi nguyªn nh©n.</w:t>
      </w:r>
    </w:p>
    <w:p>
      <w:pPr>
        <w:pStyle w:val="Normal"/>
        <w:jc w:val="both"/>
        <w:rPr/>
      </w:pPr>
      <w:r>
        <w:rPr>
          <w:rFonts w:cs=".VnTime" w:ascii=".VnTime" w:hAnsi=".VnTime"/>
          <w:b/>
          <w:sz w:val="28"/>
        </w:rPr>
        <w:t>Trong thùc tÕ mét u ®Æc cña l¸ch cã ranh giíi râ th</w:t>
        <w:softHyphen/>
        <w:t>êng gÆp nhÊt lµ di c¨n.</w:t>
      </w:r>
    </w:p>
    <w:p>
      <w:pPr>
        <w:pStyle w:val="Normal"/>
        <w:jc w:val="both"/>
        <w:rPr>
          <w:rFonts w:ascii=".VnTime" w:hAnsi=".VnTime" w:cs=".VnTime"/>
          <w:b/>
          <w:b/>
          <w:sz w:val="28"/>
        </w:rPr>
      </w:pPr>
      <w:r>
        <w:rPr>
          <w:rFonts w:cs=".VnTime" w:ascii=".VnTime" w:hAnsi=".VnTime"/>
          <w:b/>
          <w:sz w:val="28"/>
        </w:rPr>
        <w:t>3.5.1 Di c¨n</w:t>
      </w:r>
    </w:p>
    <w:p>
      <w:pPr>
        <w:pStyle w:val="Normal"/>
        <w:jc w:val="both"/>
        <w:rPr/>
      </w:pPr>
      <w:r>
        <w:rPr>
          <w:rFonts w:cs=".VnTime" w:ascii=".VnTime" w:hAnsi=".VnTime"/>
          <w:sz w:val="28"/>
        </w:rPr>
        <w:t>Lµ c¸c u ¸c tÝnh cña l¸ch th</w:t>
        <w:softHyphen/>
        <w:t>êng gÆp nhÊt, chóng ®</w:t>
        <w:softHyphen/>
        <w:t>îc t×m thÊy khi  ®¸nh gi¸ tæng kª sù x©m lÊn hay khi mæ x¸c. GÆp ë ng</w:t>
        <w:softHyphen/>
        <w:t>êi 60 ®Õn 70 tuæi. Sù Ýt gÆp cña chóng (3,4 ®Õn 7%) ®</w:t>
        <w:softHyphen/>
        <w:t>îc gi¶i thÝch do sù kh«ng cã m¹ch b¹ch huyÕt dÉn vµo (l¸ch) vµ bëi vai trß miÔn dÞch cña l¸ch.</w:t>
      </w:r>
    </w:p>
    <w:p>
      <w:pPr>
        <w:pStyle w:val="Normal"/>
        <w:jc w:val="both"/>
        <w:rPr/>
      </w:pPr>
      <w:r>
        <w:rPr>
          <w:rFonts w:cs=".VnTime" w:ascii=".VnTime" w:hAnsi=".VnTime"/>
          <w:sz w:val="28"/>
        </w:rPr>
        <w:t>VÊn ®Ò lµ sù ph¸t t¸n di c¨n trong 85% tr</w:t>
        <w:softHyphen/>
        <w:t>êng hîp do ®</w:t>
        <w:softHyphen/>
        <w:t>êng m¸u hay ®</w:t>
        <w:softHyphen/>
        <w:t>êng b¹ch huyÕt, ng</w:t>
        <w:softHyphen/>
        <w:t>îc ®</w:t>
        <w:softHyphen/>
        <w:t>êng tÜnh m¹ch cöa (TALTMC) hay bëi ung th</w:t>
        <w:softHyphen/>
        <w:t xml:space="preserve"> biÓu m« phóc m¹c.  </w:t>
      </w:r>
    </w:p>
    <w:p>
      <w:pPr>
        <w:pStyle w:val="Normal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Theo thø tù th</w:t>
        <w:softHyphen/>
        <w:t>êng gÆp, ng</w:t>
        <w:softHyphen/>
        <w:t>êi ta kÓ ra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.VnTime" w:ascii=".VnTime" w:hAnsi=".VnTime"/>
          <w:sz w:val="28"/>
        </w:rPr>
        <w:t>nguån gèc tõ vó (21% c¸c tr</w:t>
        <w:softHyphen/>
        <w:t>êng hîp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.VnTime" w:ascii=".VnTime" w:hAnsi=".VnTime"/>
          <w:sz w:val="28"/>
        </w:rPr>
        <w:t>phÕ qu¶n-phæi (18%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.VnTime" w:ascii=".VnTime" w:hAnsi=".VnTime"/>
          <w:sz w:val="28"/>
        </w:rPr>
        <w:t>buång trøng (8%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.VnTime" w:ascii=".VnTime" w:hAnsi=".VnTime"/>
          <w:sz w:val="28"/>
        </w:rPr>
        <w:t>d¹ dµy (7%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.VnTime" w:ascii=".VnTime" w:hAnsi=".VnTime"/>
          <w:sz w:val="28"/>
        </w:rPr>
        <w:t>u h¾c tè (6%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.VnTime" w:ascii=".VnTime" w:hAnsi=".VnTime"/>
          <w:sz w:val="28"/>
        </w:rPr>
        <w:t xml:space="preserve">nguån gèc tö cung (6%). </w:t>
      </w:r>
    </w:p>
    <w:p>
      <w:pPr>
        <w:pStyle w:val="Normal"/>
        <w:numPr>
          <w:ilvl w:val="0"/>
          <w:numId w:val="2"/>
        </w:numPr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tiÒn liÖt tuyÕn.</w:t>
      </w:r>
    </w:p>
    <w:p>
      <w:pPr>
        <w:pStyle w:val="Normal"/>
        <w:jc w:val="both"/>
        <w:rPr/>
      </w:pPr>
      <w:r>
        <w:rPr>
          <w:rFonts w:cs=".VnTime" w:ascii=".VnTime" w:hAnsi=".VnTime"/>
          <w:sz w:val="28"/>
        </w:rPr>
        <w:t>Mäi vÎ cã thÓ gÆp trªn siªu ©m: ®«i khi lµ mét tæn th</w:t>
        <w:softHyphen/>
        <w:t>¬ng duy nhÊt, ranh giíi râ, cã chiÒu h</w:t>
        <w:softHyphen/>
        <w:t>íng nh</w:t>
        <w:softHyphen/>
        <w:t xml:space="preserve"> dÞch. C¸c tæn th</w:t>
        <w:softHyphen/>
        <w:t>¬ng nµy gi¶m ©m.</w:t>
      </w:r>
    </w:p>
    <w:p>
      <w:pPr>
        <w:pStyle w:val="Normal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b/>
          <w:sz w:val="28"/>
        </w:rPr>
        <w:t>3.5.2 Lymphome</w:t>
      </w:r>
    </w:p>
    <w:p>
      <w:pPr>
        <w:pStyle w:val="Normal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Lµ mét nguyªn nh©n lín cña l¸ch to vµ 30% l¸ch to xuÊt hiÖn tù ph¸t cã lÏ cã nguån gèc lympho bµo.</w:t>
      </w:r>
    </w:p>
    <w:p>
      <w:pPr>
        <w:pStyle w:val="Normal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U lympho bµo ¸c tÝnh kh«ng Hodgkin thÓ hiÖn bëi mét tæn th</w:t>
        <w:softHyphen/>
        <w:t>¬ng lan táa vµ trong 30% c¸c tr</w:t>
        <w:softHyphen/>
        <w:t>êng hîp l¸ch bÞ x©m lÊn. Tr¸i l¹i, u lympho bµo nguyªn ph¸t cña l¸ch rÊt hiÕm, d</w:t>
        <w:softHyphen/>
        <w:t>íi 1%.</w:t>
      </w:r>
    </w:p>
    <w:p>
      <w:pPr>
        <w:pStyle w:val="Normal"/>
        <w:jc w:val="both"/>
        <w:rPr>
          <w:rFonts w:ascii=".VnTime" w:hAnsi=".VnTime" w:cs=".VnTime"/>
          <w:b/>
          <w:b/>
          <w:sz w:val="28"/>
        </w:rPr>
      </w:pPr>
      <w:r>
        <w:rPr>
          <w:rFonts w:cs=".VnTime" w:ascii=".VnTime" w:hAnsi=".VnTime"/>
          <w:b/>
          <w:sz w:val="28"/>
        </w:rPr>
        <w:t>VÒ siªu ©m</w:t>
      </w:r>
    </w:p>
    <w:p>
      <w:pPr>
        <w:pStyle w:val="Normal"/>
        <w:jc w:val="both"/>
        <w:rPr/>
      </w:pPr>
      <w:r>
        <w:rPr>
          <w:rFonts w:cs=".VnTime" w:ascii=".VnTime" w:hAnsi=".VnTime"/>
          <w:sz w:val="28"/>
        </w:rPr>
        <w:t>Kh«ng cã tÝnh chÊt ®Æc tr</w:t>
        <w:softHyphen/>
        <w:t>ng vµ cã nhiÒu vÎ: h×nh b×nh th</w:t>
        <w:softHyphen/>
        <w:t>êng trong 30% c¸c tr</w:t>
        <w:softHyphen/>
        <w:t>êng hîp, l¸ch to thuÇn nhÊt hay kh«ng thuÇn nhÊt, d¹ng kª (tæn th</w:t>
        <w:softHyphen/>
        <w:t>¬ng cã kÝch th</w:t>
        <w:softHyphen/>
        <w:t>íc 1-5mm), d¹ng nhiÒu nèt (2-10mm) hay khèi ®¬n ®éc kÝch th</w:t>
        <w:softHyphen/>
        <w:t>íc lín, gi¶m ©m (H×nh).</w:t>
      </w:r>
    </w:p>
    <w:p>
      <w:pPr>
        <w:pStyle w:val="Normal"/>
        <w:jc w:val="both"/>
        <w:rPr/>
      </w:pPr>
      <w:r>
        <w:rPr>
          <w:rFonts w:cs=".VnTime" w:ascii=".VnTime" w:hAnsi=".VnTime"/>
          <w:sz w:val="28"/>
        </w:rPr>
        <w:t>ChÈn ®o¸n ®</w:t>
        <w:softHyphen/>
        <w:t>îc gîi ra tr</w:t>
        <w:softHyphen/>
        <w:t>íc mét mí c¸c luËn chøng, nh</w:t>
        <w:softHyphen/>
        <w:t>ng cÇn ph¶i nghÜ tíi mét ¸p xe, mét di c¨n, mét ung th</w:t>
        <w:softHyphen/>
        <w:t xml:space="preserve"> liªn kÕt m¹ch (angio-sarcome), mét u nang kh«ng ®iÓn h×nh hay SIDA trong h×nh th¸i rÊt x©m lÊn.</w:t>
      </w:r>
    </w:p>
    <w:p>
      <w:pPr>
        <w:pStyle w:val="Normal"/>
        <w:jc w:val="both"/>
        <w:rPr/>
      </w:pPr>
      <w:r>
        <w:rPr>
          <w:rFonts w:cs=".VnTime" w:ascii=".VnTime" w:hAnsi=".VnTime"/>
          <w:sz w:val="28"/>
        </w:rPr>
        <w:t>ChÈn ®o¸n sÏ ®</w:t>
        <w:softHyphen/>
        <w:t>îc kh¼ng ®Þnh bëi m« häc sau khi chäc hót. Siªu ©m x¸c nhËn c¸c d¹ng kh¸c nhau víi ®é ®Æc hiÖu tèt vµ ®é nhËy thÊp h¬n (54%).</w:t>
      </w:r>
    </w:p>
    <w:p>
      <w:pPr>
        <w:pStyle w:val="Normal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</w:r>
    </w:p>
    <w:p>
      <w:pPr>
        <w:pStyle w:val="Normal"/>
        <w:jc w:val="both"/>
        <w:rPr>
          <w:rFonts w:ascii=".VnTime" w:hAnsi=".VnTime" w:cs=".VnTime"/>
        </w:rPr>
      </w:pPr>
      <w: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0</wp:posOffset>
            </wp:positionH>
            <wp:positionV relativeFrom="paragraph">
              <wp:posOffset>55245</wp:posOffset>
            </wp:positionV>
            <wp:extent cx="2377440" cy="2026920"/>
            <wp:effectExtent l="0" t="0" r="0" b="0"/>
            <wp:wrapTight wrapText="bothSides">
              <wp:wrapPolygon edited="0">
                <wp:start x="-86" y="0"/>
                <wp:lineTo x="-86" y="21494"/>
                <wp:lineTo x="21600" y="21494"/>
                <wp:lineTo x="21600" y="0"/>
                <wp:lineTo x="-86" y="0"/>
              </wp:wrapPolygon>
            </wp:wrapTight>
            <wp:docPr id="42" name="D_N06F09x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D_N06F09xL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202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.VnTime" w:ascii=".VnTime" w:hAnsi=".VnTime"/>
          <w:b/>
        </w:rPr>
        <w:t>H×nh.</w:t>
      </w:r>
      <w:r>
        <w:rPr>
          <w:rFonts w:cs=".VnTime" w:ascii=".VnTime" w:hAnsi=".VnTime"/>
        </w:rPr>
        <w:t xml:space="preserve"> RÊt nhiÒu khèi gi¶m ©m trong l¸ch chØ h¬i to ra. C¸c khèi cã cÊu tróc phøc hîp víi trung t©m h¬i t¨ng ©m (h×nh bia b¾n). §©y lµ h×nh ¶nh gîi ý cña lymphoma bËc cao.</w:t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jc w:val="both"/>
        <w:rPr/>
      </w:pPr>
      <w:r>
        <w:rPr>
          <w:rFonts w:cs=".VnTime" w:ascii=".VnTime" w:hAnsi=".VnTime"/>
          <w:b/>
          <w:sz w:val="28"/>
        </w:rPr>
        <w:t>3.5.3 Ung th</w:t>
        <w:softHyphen/>
        <w:t xml:space="preserve"> liªn kÕt (sarcome)</w:t>
      </w:r>
    </w:p>
    <w:p>
      <w:pPr>
        <w:pStyle w:val="Normal"/>
        <w:jc w:val="both"/>
        <w:rPr/>
      </w:pPr>
      <w:r>
        <w:rPr>
          <w:rFonts w:cs=".VnTime" w:ascii=".VnTime" w:hAnsi=".VnTime"/>
          <w:b/>
          <w:sz w:val="28"/>
        </w:rPr>
        <w:t>Ung th</w:t>
        <w:softHyphen/>
        <w:t xml:space="preserve"> liªn kÕt m¹ch</w:t>
      </w:r>
      <w:r>
        <w:rPr>
          <w:rFonts w:cs=".VnTime" w:ascii=".VnTime" w:hAnsi=".VnTime"/>
          <w:sz w:val="28"/>
        </w:rPr>
        <w:t xml:space="preserve"> (hÐmangio-sarcome: ph¸t triÓn trªn líp ¸o ngoµi cïng cña m¹ch m¸u).</w:t>
      </w:r>
    </w:p>
    <w:p>
      <w:pPr>
        <w:pStyle w:val="Normal"/>
        <w:jc w:val="both"/>
        <w:rPr/>
      </w:pPr>
      <w:r>
        <w:rPr>
          <w:rFonts w:cs=".VnTime" w:ascii=".VnTime" w:hAnsi=".VnTime"/>
          <w:sz w:val="28"/>
        </w:rPr>
        <w:t>HiÕm vµ gÆp ë løa tuæi 50. BÖnh c¨n ch</w:t>
        <w:softHyphen/>
        <w:t>a biÕt nh</w:t>
        <w:softHyphen/>
        <w:t>ng mét vµi yÕu tè thuËn lîi ®</w:t>
        <w:softHyphen/>
        <w:t>îc t×m thÊy: bøc x¹ ion hãa, arsenic, Thorotrast</w:t>
      </w:r>
      <w:r>
        <w:rPr>
          <w:rFonts w:eastAsia="Symbol" w:cs="Symbol" w:ascii="Symbol" w:hAnsi="Symbol"/>
          <w:sz w:val="28"/>
        </w:rPr>
        <w:t></w:t>
      </w:r>
      <w:r>
        <w:rPr>
          <w:rFonts w:cs=".VnTime" w:ascii=".VnTime" w:hAnsi=".VnTime"/>
          <w:sz w:val="28"/>
        </w:rPr>
        <w:t>, chÊn th</w:t>
        <w:softHyphen/>
        <w:t>¬ng. Lµ nguyªn ph¸t hay thø ph¸t do sù tho¸i hãa cña mét u m¹ch m¸u.</w:t>
      </w:r>
    </w:p>
    <w:p>
      <w:pPr>
        <w:pStyle w:val="Normal"/>
        <w:jc w:val="both"/>
        <w:rPr/>
      </w:pPr>
      <w:r>
        <w:rPr>
          <w:rFonts w:cs=".VnTime" w:ascii=".VnTime" w:hAnsi=".VnTime"/>
          <w:sz w:val="28"/>
        </w:rPr>
        <w:t>C¸ch thøc ph¸t hiÖn rÊt thay ®æi, ®«i khi lµ mét l¸ch to vµ ®au d</w:t>
        <w:softHyphen/>
        <w:t>íi s</w:t>
        <w:softHyphen/>
        <w:t>ên tr¸i hay mét tan m¸u cña bÖnh vi m¹ch, mét ®«ng m¸u trong m¹ch lan táa (CIVD: coagulation intravasculaire dissÐminÐe). §«i khi ®ã lµ mét vì tù ph¸t trong æ bông.</w:t>
      </w:r>
    </w:p>
    <w:p>
      <w:pPr>
        <w:pStyle w:val="Normal"/>
        <w:jc w:val="both"/>
        <w:rPr/>
      </w:pPr>
      <w:r>
        <w:rPr>
          <w:rFonts w:cs=".VnTime" w:ascii=".VnTime" w:hAnsi=".VnTime"/>
          <w:sz w:val="28"/>
        </w:rPr>
        <w:t>VÒ siªu ©m: ®ã µ mét khèi u ®Æc, cã ranh giíi râ, víi c¸c vïng t¨ng ©m vµ kh«ng cã ©m.</w:t>
      </w:r>
    </w:p>
    <w:p>
      <w:pPr>
        <w:pStyle w:val="Normal"/>
        <w:jc w:val="both"/>
        <w:rPr>
          <w:rFonts w:ascii=".VnTime" w:hAnsi=".VnTime" w:cs=".VnTime"/>
          <w:b/>
          <w:b/>
          <w:sz w:val="28"/>
        </w:rPr>
      </w:pPr>
      <w:r>
        <w:rPr>
          <w:rFonts w:cs=".VnTime" w:ascii=".VnTime" w:hAnsi=".VnTime"/>
          <w:b/>
          <w:sz w:val="28"/>
        </w:rPr>
        <w:t>Sarcome de Kaposi</w:t>
      </w:r>
    </w:p>
    <w:p>
      <w:pPr>
        <w:pStyle w:val="Normal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§ã lµ tæn th</w:t>
        <w:softHyphen/>
        <w:t>¬ng da ë ®Çu d</w:t>
        <w:softHyphen/>
        <w:t>íi chi d</w:t>
        <w:softHyphen/>
        <w:t>íi, tiÕn triÓn chËm. Phèi hîp víi SIDA, nã trë nªn x©m lÊn vµ cã tæn th</w:t>
        <w:softHyphen/>
        <w:t>¬ng néi t¹ng: phæi, l¸ch, èng tiªu hãa, c¸c h¹ch b¹ch huyÕt.  Tæn th</w:t>
        <w:softHyphen/>
        <w:t>¬ng ë l¸ch gÆp trong 5% c¸c tr</w:t>
        <w:softHyphen/>
        <w:t>êng hîp. Lµ mét khèi th</w:t>
        <w:softHyphen/>
        <w:t>êng nhiÒu nèt lan réng trong phóc m¹c.</w:t>
      </w:r>
    </w:p>
    <w:p>
      <w:pPr>
        <w:pStyle w:val="Normal"/>
        <w:jc w:val="both"/>
        <w:rPr/>
      </w:pPr>
      <w:r>
        <w:rPr>
          <w:rFonts w:cs=".VnTime" w:ascii=".VnTime" w:hAnsi=".VnTime"/>
          <w:b/>
          <w:sz w:val="28"/>
          <w:lang w:val="fr-FR"/>
        </w:rPr>
        <w:t>3.5.4 C¸c u ¸c tÝnh nguyªn ph¸t.</w:t>
      </w:r>
    </w:p>
    <w:p>
      <w:pPr>
        <w:pStyle w:val="Normal"/>
        <w:jc w:val="both"/>
        <w:rPr/>
      </w:pPr>
      <w:r>
        <w:rPr>
          <w:rFonts w:cs=".VnTime" w:ascii=".VnTime" w:hAnsi=".VnTime"/>
          <w:sz w:val="28"/>
          <w:lang w:val="fr-FR"/>
        </w:rPr>
        <w:t>(kh«ng ®Ò cËp v× hiÕm)</w:t>
      </w:r>
    </w:p>
    <w:p>
      <w:pPr>
        <w:pStyle w:val="Normal"/>
        <w:jc w:val="both"/>
        <w:rPr>
          <w:rFonts w:ascii=".VnTime" w:hAnsi=".VnTime" w:cs=".VnTime"/>
          <w:b/>
          <w:b/>
          <w:sz w:val="28"/>
          <w:lang w:val="fr-FR"/>
        </w:rPr>
      </w:pPr>
      <w:r>
        <w:rPr>
          <w:rFonts w:cs=".VnTime" w:ascii=".VnTime" w:hAnsi=".VnTime"/>
          <w:b/>
          <w:sz w:val="28"/>
          <w:lang w:val="fr-FR"/>
        </w:rPr>
        <w:t>3.5.5 C¸c u lµnh tÝnh</w:t>
      </w:r>
    </w:p>
    <w:p>
      <w:pPr>
        <w:pStyle w:val="Normal"/>
        <w:jc w:val="both"/>
        <w:rPr/>
      </w:pPr>
      <w:r>
        <w:rPr>
          <w:rFonts w:cs=".VnTime" w:ascii=".VnTime" w:hAnsi=".VnTime"/>
          <w:sz w:val="28"/>
          <w:lang w:val="fr-FR"/>
        </w:rPr>
        <w:t>Chóng lµ c¸c khèi ®Æc, gi¶m hay t¨ng ©m.</w:t>
      </w:r>
    </w:p>
    <w:p>
      <w:pPr>
        <w:pStyle w:val="Normal"/>
        <w:jc w:val="both"/>
        <w:rPr>
          <w:rFonts w:ascii=".VnTime" w:hAnsi=".VnTime" w:cs=".VnTime"/>
          <w:b/>
          <w:b/>
          <w:sz w:val="28"/>
          <w:lang w:val="fr-FR"/>
        </w:rPr>
      </w:pPr>
      <w:r>
        <w:rPr>
          <w:rFonts w:cs=".VnTime" w:ascii=".VnTime" w:hAnsi=".VnTime"/>
          <w:b/>
          <w:sz w:val="28"/>
          <w:lang w:val="fr-FR"/>
        </w:rPr>
        <w:t>U m¹ch m¸u (hÐmangiome)</w:t>
      </w:r>
    </w:p>
    <w:p>
      <w:pPr>
        <w:pStyle w:val="Normal"/>
        <w:jc w:val="both"/>
        <w:rPr/>
      </w:pPr>
      <w:r>
        <w:rPr>
          <w:rFonts w:cs=".VnTime" w:ascii=".VnTime" w:hAnsi=".VnTime"/>
          <w:sz w:val="28"/>
          <w:lang w:val="fr-FR"/>
        </w:rPr>
        <w:t>Th</w:t>
        <w:softHyphen/>
        <w:t>êng kh«ng cã triÖu chøng, ®</w:t>
        <w:softHyphen/>
        <w:t>îc ph¸t hiÖn khi mæ x¸c hay khi vì. Hay gÆp ë phô n÷ cã thai vµ/hoÆc dïng thuèc tr¸nh thai (oestro-progestatifs).</w:t>
      </w:r>
    </w:p>
    <w:p>
      <w:pPr>
        <w:pStyle w:val="Normal"/>
        <w:jc w:val="both"/>
        <w:rPr>
          <w:rFonts w:ascii=".VnTime" w:hAnsi=".VnTime" w:cs=".VnTime"/>
          <w:sz w:val="28"/>
          <w:lang w:val="fr-FR"/>
        </w:rPr>
      </w:pPr>
      <w:r>
        <w:rPr>
          <w:rFonts w:cs=".VnTime" w:ascii=".VnTime" w:hAnsi=".VnTime"/>
          <w:sz w:val="28"/>
          <w:lang w:val="fr-FR"/>
        </w:rPr>
        <w:t>Chóng gièng u m¸u cña gan:</w:t>
      </w:r>
    </w:p>
    <w:p>
      <w:pPr>
        <w:pStyle w:val="Normal"/>
        <w:jc w:val="both"/>
        <w:rPr/>
      </w:pPr>
      <w:r>
        <w:rPr>
          <w:rFonts w:cs=".VnTime" w:ascii=".VnTime" w:hAnsi=".VnTime"/>
          <w:sz w:val="28"/>
          <w:lang w:val="fr-FR"/>
        </w:rPr>
        <w:t>T¨ng ©m (siªu ©m), ngÊm thuèc c¶n quang tõ ngo¹i vi vµo trung t©m chËm   (chôp CLVT).</w:t>
      </w:r>
    </w:p>
    <w:p>
      <w:pPr>
        <w:pStyle w:val="Normal"/>
        <w:jc w:val="both"/>
        <w:rPr/>
      </w:pPr>
      <w:r>
        <w:rPr>
          <w:rFonts w:cs=".VnTime" w:ascii=".VnTime" w:hAnsi=".VnTime"/>
          <w:sz w:val="28"/>
          <w:lang w:val="fr-FR"/>
        </w:rPr>
        <w:t>Nh</w:t>
        <w:softHyphen/>
        <w:t>ng còng cã thÓ gi¶m ©m hay ngÊm thuèc m¹nh (nhiÒu m¹ch m¸u).</w:t>
      </w:r>
    </w:p>
    <w:p>
      <w:pPr>
        <w:pStyle w:val="Normal"/>
        <w:jc w:val="both"/>
        <w:rPr>
          <w:rFonts w:ascii=".VnTime" w:hAnsi=".VnTime" w:cs=".VnTime"/>
          <w:sz w:val="28"/>
          <w:lang w:val="fr-FR"/>
        </w:rPr>
      </w:pPr>
      <w:r>
        <w:rPr>
          <w:rFonts w:cs=".VnTime" w:ascii=".VnTime" w:hAnsi=".VnTime"/>
          <w:sz w:val="28"/>
          <w:lang w:val="fr-FR"/>
        </w:rPr>
        <w:t>D¹ng ®iÓn h×nh lµ mét khèi gi¶m ©m, khu tró hay lan táa, ranh giíi râ, hiÕm khi cã v«i hãa.</w:t>
      </w:r>
    </w:p>
    <w:p>
      <w:pPr>
        <w:pStyle w:val="Normal"/>
        <w:jc w:val="both"/>
        <w:rPr>
          <w:rFonts w:ascii=".VnTime" w:hAnsi=".VnTime" w:cs=".VnTime"/>
          <w:sz w:val="28"/>
          <w:lang w:val="fr-FR"/>
        </w:rPr>
      </w:pPr>
      <w:r>
        <w:rPr>
          <w:rFonts w:cs=".VnTime" w:ascii=".VnTime" w:hAnsi=".VnTime"/>
          <w:sz w:val="28"/>
          <w:lang w:val="fr-FR"/>
        </w:rPr>
      </w:r>
    </w:p>
    <w:p>
      <w:pPr>
        <w:pStyle w:val="Normal"/>
        <w:jc w:val="both"/>
        <w:rPr>
          <w:rFonts w:ascii=".VnTime" w:hAnsi=".VnTime" w:cs=".VnTime"/>
        </w:rPr>
      </w:pPr>
      <w:r>
        <w:drawing>
          <wp:anchor behindDoc="1" distT="0" distB="0" distL="0" distR="114935" simplePos="0" locked="0" layoutInCell="0" allowOverlap="1" relativeHeight="32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377440" cy="2019300"/>
            <wp:effectExtent l="0" t="0" r="0" b="0"/>
            <wp:wrapTight wrapText="bothSides">
              <wp:wrapPolygon edited="0">
                <wp:start x="-86" y="0"/>
                <wp:lineTo x="-86" y="21494"/>
                <wp:lineTo x="21600" y="21494"/>
                <wp:lineTo x="21600" y="0"/>
                <wp:lineTo x="-86" y="0"/>
              </wp:wrapPolygon>
            </wp:wrapTight>
            <wp:docPr id="43" name="D_N06F08x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D_N06F08xL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.VnTime" w:ascii=".VnTime" w:hAnsi=".VnTime"/>
          <w:b/>
        </w:rPr>
        <w:t>H×nh.</w:t>
      </w:r>
      <w:r>
        <w:rPr>
          <w:rFonts w:cs=".VnTime" w:ascii=".VnTime" w:hAnsi=".VnTime"/>
        </w:rPr>
        <w:t xml:space="preserve"> Mét tæn th</w:t>
        <w:softHyphen/>
        <w:t>¬ng t¨ng ©m, ranh giíi râ ®</w:t>
        <w:softHyphen/>
        <w:t>îc ph¸t hiÖn t×nh cê ë l¸ch. §©y lµ h×nh ¶nh ®iÓn h×nh cña u m¹ch m¸u.</w:t>
      </w:r>
    </w:p>
    <w:p>
      <w:pPr>
        <w:pStyle w:val="Normal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</w:r>
    </w:p>
    <w:p>
      <w:pPr>
        <w:pStyle w:val="Normal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</w:r>
    </w:p>
    <w:p>
      <w:pPr>
        <w:pStyle w:val="Normal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</w:r>
    </w:p>
    <w:p>
      <w:pPr>
        <w:pStyle w:val="Normal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</w:r>
    </w:p>
    <w:p>
      <w:pPr>
        <w:pStyle w:val="Normal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</w:r>
    </w:p>
    <w:p>
      <w:pPr>
        <w:pStyle w:val="Normal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</w:r>
    </w:p>
    <w:p>
      <w:pPr>
        <w:pStyle w:val="Normal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</w:r>
    </w:p>
    <w:p>
      <w:pPr>
        <w:pStyle w:val="Normal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</w:r>
    </w:p>
    <w:p>
      <w:pPr>
        <w:pStyle w:val="Normal"/>
        <w:jc w:val="both"/>
        <w:rPr/>
      </w:pPr>
      <w:r>
        <w:rPr>
          <w:rFonts w:cs=".VnTime" w:ascii=".VnTime" w:hAnsi=".VnTime"/>
          <w:b/>
          <w:sz w:val="28"/>
        </w:rPr>
        <w:t>U lo¹n s¶n ph«i hay lo¹n s¶n nèt (Hamartome ou Dysplasie nodulaire)</w:t>
      </w:r>
    </w:p>
    <w:p>
      <w:pPr>
        <w:pStyle w:val="Normal"/>
        <w:jc w:val="both"/>
        <w:rPr>
          <w:rFonts w:ascii=".VnTime" w:hAnsi=".VnTime" w:cs=".VnTime"/>
          <w:sz w:val="28"/>
          <w:lang w:val="fr-FR"/>
        </w:rPr>
      </w:pPr>
      <w:r>
        <w:rPr>
          <w:rFonts w:cs=".VnTime" w:ascii=".VnTime" w:hAnsi=".VnTime"/>
          <w:sz w:val="28"/>
        </w:rPr>
        <w:t>Th</w:t>
        <w:softHyphen/>
        <w:t xml:space="preserve">êng kh«ng cã triÖu chøng vµ ph¸t hiÖn t×nh cê, ®ã lµ mét khèi t¨ng ©m kh«ng ®ång ®Òu, l¸ch to (H×nh). </w:t>
      </w:r>
      <w:r>
        <w:rPr>
          <w:rFonts w:cs=".VnTime" w:ascii=".VnTime" w:hAnsi=".VnTime"/>
          <w:sz w:val="28"/>
          <w:lang w:val="fr-FR"/>
        </w:rPr>
        <w:t>Trªn siªu ©m Doppler mÇu thÊy t¨ng sinh m¹ch trong khèi.</w:t>
      </w:r>
    </w:p>
    <w:p>
      <w:pPr>
        <w:pStyle w:val="Normal"/>
        <w:jc w:val="both"/>
        <w:rPr>
          <w:rFonts w:ascii=".VnTime" w:hAnsi=".VnTime" w:cs=".VnTime"/>
          <w:sz w:val="28"/>
          <w:lang w:val="fr-FR"/>
        </w:rPr>
      </w:pPr>
      <w:r>
        <w:rPr>
          <w:rFonts w:cs=".VnTime" w:ascii=".VnTime" w:hAnsi=".VnTime"/>
          <w:sz w:val="28"/>
          <w:lang w:val="fr-FR"/>
        </w:rPr>
      </w:r>
    </w:p>
    <w:p>
      <w:pPr>
        <w:pStyle w:val="Normal"/>
        <w:jc w:val="both"/>
        <w:rPr>
          <w:rFonts w:ascii=".VnTime" w:hAnsi=".VnTime" w:cs=".VnTime"/>
        </w:rPr>
      </w:pPr>
      <w:r>
        <w:drawing>
          <wp:anchor behindDoc="1" distT="0" distB="0" distL="0" distR="114935" simplePos="0" locked="0" layoutInCell="0" allowOverlap="1" relativeHeight="37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395855" cy="2231390"/>
            <wp:effectExtent l="0" t="0" r="0" b="0"/>
            <wp:wrapTight wrapText="bothSides">
              <wp:wrapPolygon edited="0">
                <wp:start x="-68" y="0"/>
                <wp:lineTo x="-68" y="21458"/>
                <wp:lineTo x="21600" y="21458"/>
                <wp:lineTo x="21600" y="0"/>
                <wp:lineTo x="-68" y="0"/>
              </wp:wrapPolygon>
            </wp:wrapTight>
            <wp:docPr id="4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585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.VnTime" w:ascii=".VnTime" w:hAnsi=".VnTime"/>
          <w:b/>
        </w:rPr>
        <w:t>H×nh.</w:t>
      </w:r>
      <w:r>
        <w:rPr>
          <w:rFonts w:cs=".VnTime" w:ascii=".VnTime" w:hAnsi=".VnTime"/>
        </w:rPr>
        <w:t xml:space="preserve"> U lo¹n s¶n phæi ë trÎ g¸i 4 tuæi ®ang ®</w:t>
        <w:softHyphen/>
        <w:t>îc ®¸nh gi¸ nhiÔm khuÈn ®</w:t>
        <w:softHyphen/>
        <w:t>êng niÖu. Siªu ©m quÐt ngang l¸ch thÊy khèi trßn, hçn hîp ©m víi ranh giíi râ.</w:t>
      </w:r>
    </w:p>
    <w:p>
      <w:pPr>
        <w:pStyle w:val="Normal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</w:r>
    </w:p>
    <w:p>
      <w:pPr>
        <w:pStyle w:val="Normal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</w:r>
    </w:p>
    <w:p>
      <w:pPr>
        <w:pStyle w:val="Normal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</w:r>
    </w:p>
    <w:p>
      <w:pPr>
        <w:pStyle w:val="Normal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</w:r>
    </w:p>
    <w:p>
      <w:pPr>
        <w:pStyle w:val="Normal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</w:r>
    </w:p>
    <w:p>
      <w:pPr>
        <w:pStyle w:val="Normal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</w:r>
    </w:p>
    <w:p>
      <w:pPr>
        <w:pStyle w:val="Normal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</w:r>
    </w:p>
    <w:p>
      <w:pPr>
        <w:pStyle w:val="Normal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</w:r>
    </w:p>
    <w:p>
      <w:pPr>
        <w:pStyle w:val="Normal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</w:r>
    </w:p>
    <w:p>
      <w:pPr>
        <w:pStyle w:val="Normal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</w:r>
    </w:p>
    <w:p>
      <w:pPr>
        <w:pStyle w:val="Normal"/>
        <w:jc w:val="both"/>
        <w:rPr/>
      </w:pPr>
      <w:r>
        <w:rPr>
          <w:rFonts w:cs=".VnTime" w:ascii=".VnTime" w:hAnsi=".VnTime"/>
          <w:b/>
          <w:sz w:val="28"/>
        </w:rPr>
        <w:t>U b¹ch m¹ch (lymphangiome).</w:t>
      </w:r>
    </w:p>
    <w:p>
      <w:pPr>
        <w:pStyle w:val="Normal"/>
        <w:jc w:val="both"/>
        <w:rPr/>
      </w:pPr>
      <w:r>
        <w:rPr>
          <w:rFonts w:cs=".VnTime" w:ascii=".VnTime" w:hAnsi=".VnTime"/>
          <w:sz w:val="28"/>
          <w:lang w:val="fr-FR"/>
        </w:rPr>
        <w:t xml:space="preserve">HiÕm. Cã 3 d¹ng: d¹ng ®¬n thuÇn, d¹ng u nang, d¹ng hang (caverneux) vµ kh«ng v«i hãa, liªn quan ®Õn toµn bé l¸ch. </w:t>
      </w:r>
    </w:p>
    <w:p>
      <w:pPr>
        <w:pStyle w:val="Normal"/>
        <w:jc w:val="both"/>
        <w:rPr>
          <w:rFonts w:ascii=".VnTime" w:hAnsi=".VnTime" w:cs=".VnTime"/>
          <w:sz w:val="28"/>
          <w:lang w:val="fr-FR"/>
        </w:rPr>
      </w:pPr>
      <w:r>
        <w:rPr>
          <w:rFonts w:cs=".VnTime" w:ascii=".VnTime" w:hAnsi=".VnTime"/>
          <w:b/>
          <w:sz w:val="28"/>
          <w:lang w:val="fr-FR"/>
        </w:rPr>
        <w:t>C¸c viªm gi¶ u</w:t>
      </w:r>
      <w:r>
        <w:rPr>
          <w:rFonts w:cs=".VnTime" w:ascii=".VnTime" w:hAnsi=".VnTime"/>
          <w:sz w:val="28"/>
          <w:lang w:val="fr-FR"/>
        </w:rPr>
        <w:t xml:space="preserve"> (les pseudo-tumeurs inflammatoires)</w:t>
      </w:r>
    </w:p>
    <w:p>
      <w:pPr>
        <w:pStyle w:val="Normal"/>
        <w:jc w:val="both"/>
        <w:rPr/>
      </w:pPr>
      <w:r>
        <w:rPr>
          <w:rFonts w:cs=".VnTime" w:ascii=".VnTime" w:hAnsi=".VnTime"/>
          <w:sz w:val="28"/>
          <w:lang w:val="fr-FR"/>
        </w:rPr>
        <w:t>§ã lµ c¸c khèi cã vá, giíi h¹n râ mµ nguån gèc ch</w:t>
        <w:softHyphen/>
        <w:t>a biÕt. Chóng ®</w:t>
        <w:softHyphen/>
        <w:t>îc h×nh thµnh tõ c¸c tÕ bµo t</w:t>
        <w:softHyphen/>
        <w:t xml:space="preserve">¬ng bµo, lympho bµo, m« bµo vµ chÊt ®Öm liªn kÕt. </w:t>
      </w:r>
      <w:r>
        <w:rPr>
          <w:rFonts w:cs=".VnTime" w:ascii=".VnTime" w:hAnsi=".VnTime"/>
          <w:sz w:val="28"/>
        </w:rPr>
        <w:t>H×nh th¸i cña chóng, l¸ch to vµ ®«i khi bÞ v«i hãa. Trªn siªu ©m chóng gi¶m ©m.</w:t>
      </w:r>
    </w:p>
    <w:p>
      <w:pPr>
        <w:pStyle w:val="Normal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Sù ®Þnh vÞ ë l¸ch lµ hiÕm; ng</w:t>
        <w:softHyphen/>
        <w:t>êi ta th</w:t>
        <w:softHyphen/>
        <w:t>êng thÊy c¸c gi¶ u nµy trong c©y phÕ qu¶n, tim, d©y tiªu hãa, m« mÒm, mµng n·o vµ c¸c h¹ch b¹ch huyÕt. Ng</w:t>
        <w:softHyphen/>
        <w:t>êi ta kh«ng thÓ ph©n biÖt chóng víi c¸c u lympho bµo ë ph</w:t>
        <w:softHyphen/>
        <w:t>¬ng diÖn X-quang.</w:t>
      </w:r>
    </w:p>
    <w:p>
      <w:pPr>
        <w:pStyle w:val="Normal"/>
        <w:jc w:val="both"/>
        <w:rPr>
          <w:rFonts w:ascii=".VnTime" w:hAnsi=".VnTime" w:cs=".VnTime"/>
          <w:b/>
          <w:b/>
          <w:sz w:val="28"/>
        </w:rPr>
      </w:pPr>
      <w:r>
        <w:rPr>
          <w:rFonts w:cs=".VnTime" w:ascii=".VnTime" w:hAnsi=".VnTime"/>
          <w:b/>
          <w:sz w:val="28"/>
        </w:rPr>
        <w:t>3.5.6 C¸c gi¶ u</w:t>
      </w:r>
    </w:p>
    <w:p>
      <w:pPr>
        <w:pStyle w:val="Normal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L¸ch phô ë rèn l¸ch, l¹c chç cña tôy, bäc m¸u tô, nang gi¶ tuþ ho¹i tö, nang ch¶y m¸u, ¸p xe vµ bÖnh lý nhiÔm trïng.</w:t>
      </w:r>
    </w:p>
    <w:p>
      <w:pPr>
        <w:pStyle w:val="Normal"/>
        <w:jc w:val="both"/>
        <w:rPr>
          <w:rFonts w:ascii=".VnTime" w:hAnsi=".VnTime" w:cs=".VnTime"/>
          <w:b/>
          <w:b/>
          <w:sz w:val="28"/>
        </w:rPr>
      </w:pPr>
      <w:r>
        <w:rPr>
          <w:rFonts w:cs=".VnTime" w:ascii=".VnTime" w:hAnsi=".VnTime"/>
          <w:b/>
          <w:sz w:val="28"/>
        </w:rPr>
        <w:t>3.5.7 U nang</w:t>
      </w:r>
    </w:p>
    <w:p>
      <w:pPr>
        <w:pStyle w:val="Normal"/>
        <w:jc w:val="both"/>
        <w:rPr>
          <w:rFonts w:ascii=".VnTime" w:hAnsi=".VnTime" w:cs=".VnTime"/>
          <w:sz w:val="28"/>
        </w:rPr>
      </w:pPr>
      <w:r>
        <w:rPr>
          <w:rFonts w:eastAsia=".VnTime" w:cs=".VnTime" w:ascii=".VnTime" w:hAnsi=".VnTime"/>
          <w:sz w:val="28"/>
        </w:rPr>
        <w:t xml:space="preserve"> </w:t>
      </w:r>
      <w:r>
        <w:rPr>
          <w:rFonts w:cs=".VnTime" w:ascii=".VnTime" w:hAnsi=".VnTime"/>
          <w:sz w:val="28"/>
        </w:rPr>
        <w:t>Siªu ©m lµ kh¸m xÐt ®</w:t>
        <w:softHyphen/>
        <w:t>îc chØ ®Þnh ®Çu tiªn vµ cho phÐp ph©n biÖt c¸c u nang víi c¸c khèi ®Æc.</w:t>
      </w:r>
    </w:p>
    <w:p>
      <w:pPr>
        <w:pStyle w:val="Normal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Siªu ©m, c¸c u nang cã h×nh trßn, th</w:t>
        <w:softHyphen/>
        <w:t>êng lµ duy nhÊt, ®«i khi nhiÒu, dÞch trong, giíi h¹n râ víi bê máng ®Òu ®Æn vµ cã t¨ng ©m phÝa sau. §«i khi dÞch trong nang kh«ng ®ång ©m hay t¨ng ©m do l¾ng ®äng cña cholestÐrol hay cÆn.</w:t>
      </w:r>
    </w:p>
    <w:p>
      <w:pPr>
        <w:pStyle w:val="Normal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Nguyªn nh©n ®</w:t>
        <w:softHyphen/>
        <w:t>îc gîi ra tuú theo h×nh ¶nh cña nang, cña bèi c¶nh l©m sµng, nh</w:t>
        <w:softHyphen/>
        <w:t>ng ®«i khi sù x¸c nhËn cña phÉu thuËt lµ cÇn thiÕt.</w:t>
      </w:r>
    </w:p>
    <w:p>
      <w:pPr>
        <w:pStyle w:val="Normal"/>
        <w:jc w:val="both"/>
        <w:rPr/>
      </w:pPr>
      <w:r>
        <w:rPr>
          <w:rFonts w:cs=".VnTime" w:ascii=".VnTime" w:hAnsi=".VnTime"/>
          <w:b/>
          <w:sz w:val="28"/>
        </w:rPr>
        <w:t>3.5.8. U nang do ký sinh trïng</w:t>
      </w:r>
      <w:r>
        <w:rPr>
          <w:rFonts w:cs=".VnTime" w:ascii=".VnTime" w:hAnsi=".VnTime"/>
          <w:sz w:val="28"/>
        </w:rPr>
        <w:t xml:space="preserve">  (®Ó tham kh¶o)</w:t>
      </w:r>
    </w:p>
    <w:p>
      <w:pPr>
        <w:pStyle w:val="TextBody"/>
        <w:rPr/>
      </w:pPr>
      <w:r>
        <w:rPr/>
        <w:t xml:space="preserve">U nang s¸n, hay gÆp bÖnh s¸n Echinococcus cã nguån gèc ë Nam Mü, B¾c Phi, Trung §«ng, </w:t>
      </w:r>
      <w:r>
        <w:rPr>
          <w:rFonts w:cs=".VnTimeH" w:ascii=".VnTimeH" w:hAnsi=".VnTimeH"/>
        </w:rPr>
        <w:t>ó</w:t>
      </w:r>
      <w:r>
        <w:rPr/>
        <w:t>c, chiÕm 60% c¸c nang l¸ch. Sù ®Þnh vÞ ë l¸ch lµ hiÕm (2%).</w:t>
      </w:r>
    </w:p>
    <w:p>
      <w:pPr>
        <w:pStyle w:val="TextBody"/>
        <w:rPr/>
      </w:pPr>
      <w:r>
        <w:rPr/>
        <w:t>VÒ l©m sµng, bÖnh nh©n cã sèt, l¸ch to, ®au bông. HuyÕt thanh ©m tÝnh nÕu nang ®</w:t>
        <w:softHyphen/>
        <w:t>îc v«i ho¸ hay kh«ng ho¹t ®éng.</w:t>
      </w:r>
    </w:p>
    <w:p>
      <w:pPr>
        <w:pStyle w:val="TextBody"/>
        <w:rPr/>
      </w:pPr>
      <w:r>
        <w:rPr/>
        <w:t>Thµnh cña nang ®</w:t>
        <w:softHyphen/>
        <w:t>îc cÊu t¹o tõ ngoµi vµo trong:</w:t>
      </w:r>
    </w:p>
    <w:p>
      <w:pPr>
        <w:pStyle w:val="TextBody"/>
        <w:numPr>
          <w:ilvl w:val="0"/>
          <w:numId w:val="2"/>
        </w:numPr>
        <w:rPr/>
      </w:pPr>
      <w:r>
        <w:rPr/>
        <w:t>quanh nang: vá viªm x¬ cøng ph¶n øng.</w:t>
      </w:r>
    </w:p>
    <w:p>
      <w:pPr>
        <w:pStyle w:val="TextBody"/>
        <w:numPr>
          <w:ilvl w:val="0"/>
          <w:numId w:val="2"/>
        </w:numPr>
        <w:rPr/>
      </w:pPr>
      <w:r>
        <w:rPr/>
        <w:t>TiÓu b×: mµng kh«ng ®</w:t>
        <w:softHyphen/>
        <w:t>îc cÊu t¹o tõ tÕ bµo.</w:t>
      </w:r>
    </w:p>
    <w:p>
      <w:pPr>
        <w:pStyle w:val="TextBody"/>
        <w:numPr>
          <w:ilvl w:val="0"/>
          <w:numId w:val="2"/>
        </w:numPr>
        <w:rPr/>
      </w:pPr>
      <w:r>
        <w:rPr/>
        <w:t>Mµng mÇm víi c¸c tói nang.</w:t>
      </w:r>
    </w:p>
    <w:p>
      <w:pPr>
        <w:pStyle w:val="TextBody"/>
        <w:rPr/>
      </w:pPr>
      <w:r>
        <w:rPr/>
        <w:t>C¸c giai ®o¹n cña nang s¸n (theo Gharbi vµ céng sù):</w:t>
      </w:r>
    </w:p>
    <w:p>
      <w:pPr>
        <w:pStyle w:val="TextBody"/>
        <w:rPr/>
      </w:pPr>
      <w:r>
        <w:rPr/>
        <w:t>G/® 1:</w:t>
      </w:r>
    </w:p>
    <w:p>
      <w:pPr>
        <w:pStyle w:val="TextBody"/>
        <w:numPr>
          <w:ilvl w:val="0"/>
          <w:numId w:val="2"/>
        </w:numPr>
        <w:rPr/>
      </w:pPr>
      <w:r>
        <w:rPr/>
        <w:t>sù tô dÞch trong.</w:t>
      </w:r>
    </w:p>
    <w:p>
      <w:pPr>
        <w:pStyle w:val="TextBody"/>
        <w:numPr>
          <w:ilvl w:val="0"/>
          <w:numId w:val="2"/>
        </w:numPr>
        <w:rPr/>
      </w:pPr>
      <w:r>
        <w:rPr/>
        <w:t>dµy khu tró.</w:t>
      </w:r>
    </w:p>
    <w:p>
      <w:pPr>
        <w:pStyle w:val="TextBody"/>
        <w:rPr/>
      </w:pPr>
      <w:r>
        <w:rPr/>
        <w:t>G/® 2:</w:t>
      </w:r>
    </w:p>
    <w:p>
      <w:pPr>
        <w:pStyle w:val="TextBody"/>
        <w:numPr>
          <w:ilvl w:val="0"/>
          <w:numId w:val="2"/>
        </w:numPr>
        <w:rPr/>
      </w:pPr>
      <w:r>
        <w:rPr/>
        <w:t>thµnh nang t¸ch ®«i.</w:t>
      </w:r>
    </w:p>
    <w:p>
      <w:pPr>
        <w:pStyle w:val="TextBody"/>
        <w:numPr>
          <w:ilvl w:val="0"/>
          <w:numId w:val="2"/>
        </w:numPr>
        <w:rPr/>
      </w:pPr>
      <w:r>
        <w:rPr/>
        <w:t>mµng di ®éng gËp l¹i.</w:t>
      </w:r>
    </w:p>
    <w:p>
      <w:pPr>
        <w:pStyle w:val="TextBody"/>
        <w:numPr>
          <w:ilvl w:val="0"/>
          <w:numId w:val="2"/>
        </w:numPr>
        <w:rPr>
          <w:lang w:val="fr-FR"/>
        </w:rPr>
      </w:pPr>
      <w:r>
        <w:rPr>
          <w:lang w:val="fr-FR"/>
        </w:rPr>
        <w:t>cã h×nh ®µn “lire”.</w:t>
      </w:r>
    </w:p>
    <w:p>
      <w:pPr>
        <w:pStyle w:val="TextBody"/>
        <w:rPr/>
      </w:pPr>
      <w:r>
        <w:rPr/>
        <w:t>G/® 3:</w:t>
      </w:r>
    </w:p>
    <w:p>
      <w:pPr>
        <w:pStyle w:val="TextBody"/>
        <w:numPr>
          <w:ilvl w:val="0"/>
          <w:numId w:val="2"/>
        </w:numPr>
        <w:rPr/>
      </w:pPr>
      <w:r>
        <w:rPr/>
        <w:t>nhiÒu nang h×nh tæ ong.</w:t>
      </w:r>
    </w:p>
    <w:p>
      <w:pPr>
        <w:pStyle w:val="TextBody"/>
        <w:numPr>
          <w:ilvl w:val="0"/>
          <w:numId w:val="2"/>
        </w:numPr>
        <w:rPr/>
      </w:pPr>
      <w:r>
        <w:rPr/>
        <w:t>h×nh n¬ hoa hång cña c¸c nang nhá (con).</w:t>
      </w:r>
    </w:p>
    <w:p>
      <w:pPr>
        <w:pStyle w:val="TextBody"/>
        <w:rPr/>
      </w:pPr>
      <w:r>
        <w:rPr/>
        <w:t>G/® 4:</w:t>
      </w:r>
    </w:p>
    <w:p>
      <w:pPr>
        <w:pStyle w:val="TextBody"/>
        <w:numPr>
          <w:ilvl w:val="0"/>
          <w:numId w:val="2"/>
        </w:numPr>
        <w:rPr/>
      </w:pPr>
      <w:r>
        <w:rPr/>
        <w:t>cÊu tróc ©m kh«ng ®Òu.</w:t>
      </w:r>
    </w:p>
    <w:p>
      <w:pPr>
        <w:pStyle w:val="TextBody"/>
        <w:rPr/>
      </w:pPr>
      <w:r>
        <w:rPr/>
        <w:t>G/® 5:</w:t>
      </w:r>
    </w:p>
    <w:p>
      <w:pPr>
        <w:pStyle w:val="TextBody"/>
        <w:numPr>
          <w:ilvl w:val="0"/>
          <w:numId w:val="2"/>
        </w:numPr>
        <w:rPr/>
      </w:pPr>
      <w:r>
        <w:rPr/>
        <w:t>nang bÞ v«i hãa.</w:t>
      </w:r>
    </w:p>
    <w:p>
      <w:pPr>
        <w:pStyle w:val="TextBody"/>
        <w:numPr>
          <w:ilvl w:val="0"/>
          <w:numId w:val="2"/>
        </w:numPr>
        <w:rPr/>
      </w:pPr>
      <w:r>
        <w:rPr/>
        <w:t>h×nh vá trøng.</w:t>
      </w:r>
    </w:p>
    <w:p>
      <w:pPr>
        <w:pStyle w:val="TextBody"/>
        <w:numPr>
          <w:ilvl w:val="0"/>
          <w:numId w:val="2"/>
        </w:numPr>
        <w:rPr/>
      </w:pPr>
      <w:r>
        <w:rPr/>
        <w:t>t¨ng ©m.</w:t>
      </w:r>
    </w:p>
    <w:p>
      <w:pPr>
        <w:pStyle w:val="TextBody"/>
        <w:rPr/>
      </w:pPr>
      <w:r>
        <w:rPr>
          <w:b/>
        </w:rPr>
        <w:t>3.5.9 C¸c u nang kh«ng do ký sinh trïng</w:t>
      </w:r>
    </w:p>
    <w:p>
      <w:pPr>
        <w:pStyle w:val="TextBody"/>
        <w:rPr/>
      </w:pPr>
      <w:r>
        <w:rPr/>
        <w:t>Hay gÆp ë n÷, tuæi kh¸ trÎ vµ kÝch th</w:t>
        <w:softHyphen/>
        <w:t>íc nang th</w:t>
        <w:softHyphen/>
        <w:t>êng trªn 10 cm. Kh«ng cã triÖu chøng trong 50% c¸c tr</w:t>
        <w:softHyphen/>
        <w:t>êng hîp; c¸c biÕn trøng theo kiÓu nhiÔm trïng, ch¶y m¸u, vì lµ t¨ng lªn khi cã thai. H×nh d¹ng cña nang rÊt thay ®æi, th</w:t>
        <w:softHyphen/>
        <w:t>êng cã mét nang.</w:t>
      </w:r>
    </w:p>
    <w:p>
      <w:pPr>
        <w:pStyle w:val="TextBody"/>
        <w:rPr>
          <w:b/>
          <w:b/>
        </w:rPr>
      </w:pPr>
      <w:r>
        <w:rPr>
          <w:b/>
        </w:rPr>
        <w:t>C¸c u nang thùc sù hay nguyªn ph¸t</w:t>
      </w:r>
    </w:p>
    <w:p>
      <w:pPr>
        <w:pStyle w:val="TextBody"/>
        <w:rPr/>
      </w:pPr>
      <w:r>
        <w:rPr/>
        <w:t>ChiÕm 25% c¸c nang kh«ng do ký sinh trïng. Chóng lµ bÈm sinh vµ cã líp ¸o biÓu m« hay néi m«. Ng</w:t>
        <w:softHyphen/>
        <w:t>êi ta chia lµm ba lo¹i:</w:t>
      </w:r>
    </w:p>
    <w:p>
      <w:pPr>
        <w:pStyle w:val="TextBody"/>
        <w:numPr>
          <w:ilvl w:val="0"/>
          <w:numId w:val="3"/>
        </w:numPr>
        <w:rPr/>
      </w:pPr>
      <w:r>
        <w:rPr>
          <w:lang w:val="fr-FR"/>
        </w:rPr>
        <w:t xml:space="preserve">C¸c u nang biÓu m« (les kystes Ðpitholiaux): </w:t>
      </w:r>
    </w:p>
    <w:p>
      <w:pPr>
        <w:pStyle w:val="TextBody"/>
        <w:rPr/>
      </w:pPr>
      <w:r>
        <w:rPr>
          <w:lang w:val="fr-FR"/>
        </w:rPr>
        <w:t>-    c¸c u nang d¹ng biÓu b×-Ðpidermoide (10% c¸c tr</w:t>
        <w:softHyphen/>
        <w:t>êng hîp) gÆp ë trÎ em vµ thiÕu niªn. Thµnh cña nang ®</w:t>
        <w:softHyphen/>
        <w:t>îc h×nh thµnh tõ cét v¸ch t</w:t>
        <w:softHyphen/>
        <w:t>¬ng tù c¸c cét c¬ tim (signe du feston-dÊu hiÖu ®</w:t>
        <w:softHyphen/>
        <w:t xml:space="preserve">êng viÒn). </w:t>
      </w:r>
      <w:r>
        <w:rPr/>
        <w:t>Chóng kh«ng cã triÖu chøng, ®«i khi cã v«i hãa vµ rÊt to. Siªu ©m, nã cã d¹ng mét khèi thuÇn nhÊt víi c¸c ©m ë chç tròng hay mét khèi dÞch cã tua v¸ch ë chung quanh (H×nh).</w:t>
      </w:r>
    </w:p>
    <w:p>
      <w:pPr>
        <w:pStyle w:val="Normal"/>
        <w:numPr>
          <w:ilvl w:val="0"/>
          <w:numId w:val="2"/>
        </w:numPr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c¸c nang d¹ng da- dermoide rÊt hiÕm.</w:t>
      </w:r>
    </w:p>
    <w:p>
      <w:pPr>
        <w:pStyle w:val="Normal"/>
        <w:numPr>
          <w:ilvl w:val="0"/>
          <w:numId w:val="2"/>
        </w:numPr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c¸c nang néi m«- endotheliaux hÕt søc hiÕm: c¸c nang thanh dÞch ®¬n ®éc hoÆc trong bÖnh ®a nang gan-thËn.</w:t>
      </w:r>
    </w:p>
    <w:p>
      <w:pPr>
        <w:pStyle w:val="Normal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</w:r>
    </w:p>
    <w:p>
      <w:pPr>
        <w:pStyle w:val="Normal"/>
        <w:jc w:val="both"/>
        <w:rPr/>
      </w:pPr>
      <w:r>
        <w:drawing>
          <wp:anchor behindDoc="1" distT="0" distB="0" distL="0" distR="114935" simplePos="0" locked="0" layoutInCell="0" allowOverlap="1" relativeHeight="35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659380" cy="1958340"/>
            <wp:effectExtent l="0" t="0" r="0" b="0"/>
            <wp:wrapTight wrapText="bothSides">
              <wp:wrapPolygon edited="0">
                <wp:start x="9987" y="0"/>
                <wp:lineTo x="9987" y="-3015"/>
                <wp:lineTo x="3000" y="-3015"/>
                <wp:lineTo x="3000" y="0"/>
                <wp:lineTo x="9987" y="0"/>
              </wp:wrapPolygon>
            </wp:wrapTight>
            <wp:docPr id="4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5446" t="-10" r="10024" b="302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9380" cy="1958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.VnTime" w:ascii=".VnTime" w:hAnsi=".VnTime"/>
          <w:b/>
        </w:rPr>
        <w:t>H×nh.</w:t>
      </w:r>
      <w:r>
        <w:rPr>
          <w:rFonts w:cs=".VnTime" w:ascii=".VnTime" w:hAnsi=".VnTime"/>
        </w:rPr>
        <w:t xml:space="preserve"> U nang d¹ng biÓu b× ë l¸ch trÎ trai 5 tuæi ®</w:t>
        <w:softHyphen/>
        <w:t>îc ph¸t hiÖn t×nh cê. H×nh siªu ©m quÐt ngang thÊy mét nang víi c¸c v¸ch bªn trong.</w:t>
      </w:r>
    </w:p>
    <w:p>
      <w:pPr>
        <w:pStyle w:val="Normal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</w:r>
    </w:p>
    <w:p>
      <w:pPr>
        <w:pStyle w:val="Normal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</w:r>
    </w:p>
    <w:p>
      <w:pPr>
        <w:pStyle w:val="Normal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</w:r>
    </w:p>
    <w:p>
      <w:pPr>
        <w:pStyle w:val="Normal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</w:r>
    </w:p>
    <w:p>
      <w:pPr>
        <w:pStyle w:val="Normal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</w:r>
    </w:p>
    <w:p>
      <w:pPr>
        <w:pStyle w:val="Normal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</w:r>
    </w:p>
    <w:p>
      <w:pPr>
        <w:pStyle w:val="Normal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</w:r>
    </w:p>
    <w:p>
      <w:pPr>
        <w:pStyle w:val="Normal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.VnTime" w:ascii=".VnTime" w:hAnsi=".VnTime"/>
          <w:sz w:val="28"/>
        </w:rPr>
        <w:t>U nang b¹ch m¹ch (lymhangiome kystiques)</w:t>
      </w:r>
    </w:p>
    <w:p>
      <w:pPr>
        <w:pStyle w:val="Normal"/>
        <w:jc w:val="both"/>
        <w:rPr/>
      </w:pPr>
      <w:r>
        <w:rPr>
          <w:rFonts w:cs=".VnTime" w:ascii=".VnTime" w:hAnsi=".VnTime"/>
          <w:sz w:val="28"/>
        </w:rPr>
        <w:t>Sù ®Þnh vÞ ë l¸ch lµ ®Æc biÖt hiÕm. Nãi chung, nang th</w:t>
        <w:softHyphen/>
        <w:t>êng ë d</w:t>
        <w:softHyphen/>
        <w:t>íi vá vµ cã mét æ. Cã mét tiÒn sö chÊn th</w:t>
        <w:softHyphen/>
        <w:t>¬ng hay can thiÖp phÉu thuËt lµ mét lý do ®</w:t>
        <w:softHyphen/>
        <w:t>îc xÐt ®Õn. Nang lµ mét dÞ tËt bÈm sinh m¹ch b¹ch huyÕt cña l¸ch, trong 20% tr</w:t>
        <w:softHyphen/>
        <w:t>êng hîp cã kÕt hîp víi nang ë c¸c vÞ trÝ kh¸c (gan, thËn, tuþ, trung thÊt, b×u vµ m« d</w:t>
        <w:softHyphen/>
        <w:t>íi da, ®Æc biÖt ë hè th</w:t>
        <w:softHyphen/>
        <w:t>îng ®ßn). CÇn ph¶i t×m mét phï b¹ch huyÕt cña c¸c dÞ tËt ë da hay ë t¹ng: bÖnh u x¬ thÇn kinh vµ bÖnh u néi sôn x</w:t>
        <w:softHyphen/>
        <w:t>¬ng.</w:t>
      </w:r>
    </w:p>
    <w:p>
      <w:pPr>
        <w:pStyle w:val="Normal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Siªu ©m, nang th</w:t>
        <w:softHyphen/>
        <w:t>êng cã v¸ch chia thµnh c¸c æ nhá; ®«i khi cã d¹ng nang cã mét æ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.VnTime" w:ascii=".VnTime" w:hAnsi=".VnTime"/>
          <w:sz w:val="28"/>
        </w:rPr>
        <w:t>U nang d¹ng nhÇy cã líp ¸o sinh nhÇy (le kyste mucoide µ revªtement mucipare)</w:t>
      </w:r>
    </w:p>
    <w:p>
      <w:pPr>
        <w:pStyle w:val="Normal"/>
        <w:numPr>
          <w:ilvl w:val="0"/>
          <w:numId w:val="2"/>
        </w:numPr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hoÆc do di c¨n cña ung th</w:t>
        <w:softHyphen/>
        <w:t xml:space="preserve"> biÓu m« nang tuyÕn nhÇy cña buån trøng hay cña ruét.</w:t>
      </w:r>
    </w:p>
    <w:p>
      <w:pPr>
        <w:pStyle w:val="Normal"/>
        <w:numPr>
          <w:ilvl w:val="0"/>
          <w:numId w:val="2"/>
        </w:numPr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hoÆc do sù l¹c chç cña buång trøng trong l¸ch víi sù ph¸t triÓn cña mét khèi u d¹ng ruét nguyªn thuû.</w:t>
      </w:r>
    </w:p>
    <w:p>
      <w:pPr>
        <w:pStyle w:val="Normal"/>
        <w:jc w:val="both"/>
        <w:rPr>
          <w:rFonts w:ascii=".VnTime" w:hAnsi=".VnTime" w:cs=".VnTime"/>
          <w:b/>
          <w:b/>
          <w:sz w:val="28"/>
        </w:rPr>
      </w:pPr>
      <w:r>
        <w:rPr>
          <w:rFonts w:cs=".VnTime" w:ascii=".VnTime" w:hAnsi=".VnTime"/>
          <w:b/>
          <w:sz w:val="28"/>
        </w:rPr>
        <w:t>C¸c u nang gi¶</w:t>
      </w:r>
    </w:p>
    <w:p>
      <w:pPr>
        <w:pStyle w:val="Normal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Chóng kh«ng cã líp ¸o biÓu m«.</w:t>
      </w:r>
    </w:p>
    <w:p>
      <w:pPr>
        <w:pStyle w:val="Normal"/>
        <w:numPr>
          <w:ilvl w:val="0"/>
          <w:numId w:val="3"/>
        </w:numPr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C¸c u nang sau chÊn th</w:t>
        <w:softHyphen/>
        <w:t>¬ng: trong 50% c¸c tr</w:t>
        <w:softHyphen/>
        <w:t>êng hîp, chóng ®</w:t>
        <w:softHyphen/>
        <w:t>îc chÈn ®o¸n muén sau chÊn th</w:t>
        <w:softHyphen/>
        <w:t>¬ng. §</w:t>
        <w:softHyphen/>
        <w:t>îc thÊy ë mäi løa tuæi. Mét hay hai æ khuyÕt, th</w:t>
        <w:softHyphen/>
        <w:t>êng cã v«i ho¸.</w:t>
      </w:r>
    </w:p>
    <w:p>
      <w:pPr>
        <w:pStyle w:val="Normal"/>
        <w:numPr>
          <w:ilvl w:val="0"/>
          <w:numId w:val="3"/>
        </w:numPr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C¸c u nang do viªm: th</w:t>
        <w:softHyphen/>
        <w:t>êng gÆp sau viªm tuþ.</w:t>
      </w:r>
    </w:p>
    <w:p>
      <w:pPr>
        <w:pStyle w:val="Normal"/>
        <w:numPr>
          <w:ilvl w:val="0"/>
          <w:numId w:val="3"/>
        </w:numPr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C¸c u nang tho¸i ho¸: th</w:t>
        <w:softHyphen/>
        <w:t>êng thø ph¸t sau nhåi m¸u hay c¾t l¸ch.</w:t>
      </w:r>
    </w:p>
    <w:p>
      <w:pPr>
        <w:pStyle w:val="Normal"/>
        <w:jc w:val="both"/>
        <w:rPr>
          <w:rFonts w:ascii=".VnTime" w:hAnsi=".VnTime" w:cs=".VnTime"/>
          <w:b/>
          <w:b/>
          <w:sz w:val="28"/>
        </w:rPr>
      </w:pPr>
      <w:r>
        <w:rPr>
          <w:rFonts w:cs=".VnTime" w:ascii=".VnTime" w:hAnsi=".VnTime"/>
          <w:b/>
          <w:sz w:val="28"/>
        </w:rPr>
        <w:t>3.6. BÖnh lý m¹ch m¸u</w:t>
      </w:r>
    </w:p>
    <w:p>
      <w:pPr>
        <w:pStyle w:val="Normal"/>
        <w:jc w:val="both"/>
        <w:rPr>
          <w:rFonts w:ascii=".VnTime" w:hAnsi=".VnTime" w:cs=".VnTime"/>
          <w:b/>
          <w:b/>
          <w:sz w:val="28"/>
        </w:rPr>
      </w:pPr>
      <w:r>
        <w:rPr>
          <w:rFonts w:cs=".VnTime" w:ascii=".VnTime" w:hAnsi=".VnTime"/>
          <w:b/>
          <w:sz w:val="28"/>
        </w:rPr>
        <w:t>3.6.1 Ph×nh ®éng m¹ch l¸ch</w:t>
      </w:r>
    </w:p>
    <w:p>
      <w:pPr>
        <w:pStyle w:val="Normal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Chóng th</w:t>
        <w:softHyphen/>
        <w:t>êng gÆp sau c¸c ph×nh m¹ch cña §MCB d</w:t>
        <w:softHyphen/>
        <w:t>íi thËn vµ cña §M chËu.</w:t>
      </w:r>
    </w:p>
    <w:p>
      <w:pPr>
        <w:pStyle w:val="Normal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GÆp ë phô n÷ trong 97% c¸c tr</w:t>
        <w:softHyphen/>
        <w:t>êng hîp vµ chóng kh«ng cã triÖu chøng trong 80% c¸c tr</w:t>
        <w:softHyphen/>
        <w:t>êng hîp.</w:t>
      </w:r>
    </w:p>
    <w:p>
      <w:pPr>
        <w:pStyle w:val="Normal"/>
        <w:jc w:val="both"/>
        <w:rPr>
          <w:rFonts w:ascii=".VnTime" w:hAnsi=".VnTime" w:cs=".VnTime"/>
          <w:sz w:val="28"/>
          <w:lang w:val="fr-FR"/>
        </w:rPr>
      </w:pPr>
      <w:r>
        <w:rPr>
          <w:rFonts w:cs=".VnTime" w:ascii=".VnTime" w:hAnsi=".VnTime"/>
          <w:sz w:val="28"/>
          <w:lang w:val="fr-FR"/>
        </w:rPr>
        <w:t>Ng</w:t>
        <w:softHyphen/>
        <w:t>êi ta ph©n biÖt:</w:t>
      </w:r>
    </w:p>
    <w:p>
      <w:pPr>
        <w:pStyle w:val="Normal"/>
        <w:jc w:val="both"/>
        <w:rPr/>
      </w:pPr>
      <w:r>
        <w:rPr>
          <w:rFonts w:cs=".VnTime" w:ascii=".VnTime" w:hAnsi=".VnTime"/>
          <w:b/>
          <w:sz w:val="28"/>
          <w:lang w:val="fr-FR"/>
        </w:rPr>
        <w:t>Ph×nh m¹ch thËt (les vrais anÐvrysmes).</w:t>
      </w:r>
    </w:p>
    <w:p>
      <w:pPr>
        <w:pStyle w:val="Normal"/>
        <w:numPr>
          <w:ilvl w:val="0"/>
          <w:numId w:val="2"/>
        </w:numPr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C¸c ph×nh m¹ch thø ph¸t do x¬ cøng ®éng m¹ch chiÕm 60%.</w:t>
      </w:r>
    </w:p>
    <w:p>
      <w:pPr>
        <w:pStyle w:val="Normal"/>
        <w:numPr>
          <w:ilvl w:val="0"/>
          <w:numId w:val="2"/>
        </w:numPr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C¸c ph×nh m¹ch do nÊm.</w:t>
      </w:r>
    </w:p>
    <w:p>
      <w:pPr>
        <w:pStyle w:val="Normal"/>
        <w:numPr>
          <w:ilvl w:val="0"/>
          <w:numId w:val="2"/>
        </w:numPr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C¸c ph×nh m¹ch do lo¹n s¶n: 10% c¸c tr</w:t>
        <w:softHyphen/>
        <w:t>êng hîp.§ã lµ sù kh«ng cã hay sù ph¸t triÓn kh«ng ®Çy ®ñ cña líp chun trong cña mµng trong víi sù x¬ ho¸ cña líp gi÷a thµnh m¹ch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.VnTime" w:ascii=".VnTime" w:hAnsi=".VnTime"/>
          <w:sz w:val="28"/>
        </w:rPr>
        <w:t>L¸ch to sung huyÕt gÆp trong sèt rÐt, bÖnh Gaucher (bÖnh ë n÷ giíi) hay TALTMC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.VnTime" w:cs=".VnTime" w:ascii=".VnTime" w:hAnsi=".VnTime"/>
          <w:sz w:val="28"/>
        </w:rPr>
        <w:t xml:space="preserve">  </w:t>
      </w:r>
      <w:r>
        <w:rPr>
          <w:rFonts w:cs=".VnTime" w:ascii=".VnTime" w:hAnsi=".VnTime"/>
          <w:sz w:val="28"/>
        </w:rPr>
        <w:t>Cã thai lµ mét nguyªn nh©n cña ph×nh m¹ch l¸ch vµ nhÊt lµ vì l¸ch ë ng</w:t>
        <w:softHyphen/>
        <w:t>êi ®Î nhiÒu lÇn do sù biÕn chÊt (háng ®i) cña m« liªn kÕt, t¨ng thÓ tÝch m¸u l</w:t>
        <w:softHyphen/>
        <w:t>u chuyÓn, sung huyÕt tÜnh m¹ch cöa vµ gi¶m søc bÒn m¹ch m¸u. Trong ba th¸ng cuèi cã sù gi·n cña ®éng m¹ch ë ®o¹n tËn cïng.</w:t>
      </w:r>
    </w:p>
    <w:p>
      <w:pPr>
        <w:pStyle w:val="Normal"/>
        <w:jc w:val="both"/>
        <w:rPr/>
      </w:pPr>
      <w:r>
        <w:rPr>
          <w:rFonts w:cs=".VnTime" w:ascii=".VnTime" w:hAnsi=".VnTime"/>
          <w:b/>
          <w:sz w:val="28"/>
          <w:lang w:val="fr-FR"/>
        </w:rPr>
        <w:t>Gi¶ ph×nh m¹ch (les faux anÐvrysmes).</w:t>
      </w:r>
    </w:p>
    <w:p>
      <w:pPr>
        <w:pStyle w:val="Normal"/>
        <w:numPr>
          <w:ilvl w:val="0"/>
          <w:numId w:val="2"/>
        </w:numPr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  <w:lang w:val="fr-FR"/>
        </w:rPr>
        <w:t xml:space="preserve">Cã thÓ thø ph¸t sau viªm tuþ cÊp hay m¹n do sù ¨n mßn tù ®éng thµnh ®éng m¹ch. </w:t>
      </w:r>
      <w:r>
        <w:rPr>
          <w:rFonts w:cs=".VnTime" w:ascii=".VnTime" w:hAnsi=".VnTime"/>
          <w:sz w:val="28"/>
        </w:rPr>
        <w:t>Nguån gèc chÊn th</w:t>
        <w:softHyphen/>
        <w:t>¬ng chiÕm 3% c¸c tr</w:t>
        <w:softHyphen/>
        <w:t>êng hîp.</w:t>
      </w:r>
    </w:p>
    <w:p>
      <w:pPr>
        <w:pStyle w:val="Normal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Ba lo¹i ph×nh m¹ch: h×nh tói, h×nh thoi vµ ph×nh t¸ch.</w:t>
      </w:r>
    </w:p>
    <w:p>
      <w:pPr>
        <w:pStyle w:val="Normal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</w:r>
    </w:p>
    <w:p>
      <w:pPr>
        <w:pStyle w:val="Normal"/>
        <w:jc w:val="both"/>
        <w:rPr/>
      </w:pPr>
      <w:r>
        <w:rPr>
          <w:rFonts w:cs=".VnTime" w:ascii=".VnTime" w:hAnsi=".VnTime"/>
          <w:b/>
          <w:sz w:val="28"/>
        </w:rPr>
        <w:t>3.6.2 Nhåi m¸u l¸ch (infarctus splÐnique)</w:t>
      </w:r>
    </w:p>
    <w:p>
      <w:pPr>
        <w:pStyle w:val="Normal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Th</w:t>
        <w:softHyphen/>
        <w:t>êng tiÒm tµng, nhåi m¸u l¸ch lµ mét trong c¸c chÈn ®o¸n ®</w:t>
        <w:softHyphen/>
        <w:t>îc gîi ra tr</w:t>
        <w:softHyphen/>
        <w:t>íc mét th</w:t>
        <w:softHyphen/>
        <w:t>¬ng tæn gi¶m ©m ®¬n ®éc. Nhåi m¸u lµ kÕt qu¶ cña sù t¾c cÊp cña ®éng m¹ch hay c¸c nh¸nh cña nã do huyÕt khèi hay sù nghÏn m¹ch. PhÇn lín c¸c nhåi m¸u l¸ch khái tù ph¸t, hiÕm khi béi nhiÔm, ch¶y m¸u nhu m« vµ vì l¸ch.</w:t>
      </w:r>
    </w:p>
    <w:p>
      <w:pPr>
        <w:pStyle w:val="Normal"/>
        <w:jc w:val="both"/>
        <w:rPr>
          <w:rFonts w:ascii=".VnTime" w:hAnsi=".VnTime" w:cs=".VnTime"/>
          <w:b/>
          <w:b/>
          <w:sz w:val="28"/>
        </w:rPr>
      </w:pPr>
      <w:r>
        <w:rPr>
          <w:rFonts w:cs=".VnTime" w:ascii=".VnTime" w:hAnsi=".VnTime"/>
          <w:b/>
          <w:sz w:val="28"/>
        </w:rPr>
        <w:t>C¸c nguyªn nh©n.</w:t>
      </w:r>
    </w:p>
    <w:p>
      <w:pPr>
        <w:pStyle w:val="Normal"/>
        <w:numPr>
          <w:ilvl w:val="0"/>
          <w:numId w:val="2"/>
        </w:numPr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X¬ v÷a m¹ch.</w:t>
      </w:r>
    </w:p>
    <w:p>
      <w:pPr>
        <w:pStyle w:val="Normal"/>
        <w:numPr>
          <w:ilvl w:val="0"/>
          <w:numId w:val="2"/>
        </w:numPr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Viªm tuþ cÊp, khèi u hay khèi cña tuþ.</w:t>
      </w:r>
    </w:p>
    <w:p>
      <w:pPr>
        <w:pStyle w:val="Normal"/>
        <w:numPr>
          <w:ilvl w:val="0"/>
          <w:numId w:val="2"/>
        </w:numPr>
        <w:jc w:val="both"/>
        <w:rPr>
          <w:rFonts w:ascii=".VnTime" w:hAnsi=".VnTime" w:cs=".VnTime"/>
          <w:sz w:val="28"/>
          <w:lang w:val="fr-FR"/>
        </w:rPr>
      </w:pPr>
      <w:r>
        <w:rPr>
          <w:rFonts w:cs=".VnTime" w:ascii=".VnTime" w:hAnsi=".VnTime"/>
          <w:sz w:val="28"/>
          <w:lang w:val="fr-FR"/>
        </w:rPr>
        <w:t>ThiÕu m¸u tan m¸u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.VnTime" w:ascii=".VnTime" w:hAnsi=".VnTime"/>
          <w:sz w:val="28"/>
        </w:rPr>
        <w:t>BÖnh t¨ng g¸nh (qu¸ t¶i): bÖnh u h¹t cña Wegener.</w:t>
      </w:r>
    </w:p>
    <w:p>
      <w:pPr>
        <w:pStyle w:val="Normal"/>
        <w:numPr>
          <w:ilvl w:val="0"/>
          <w:numId w:val="2"/>
        </w:numPr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ThiÕu hôt protÐine C.</w:t>
      </w:r>
    </w:p>
    <w:p>
      <w:pPr>
        <w:pStyle w:val="Normal"/>
        <w:numPr>
          <w:ilvl w:val="0"/>
          <w:numId w:val="2"/>
        </w:numPr>
        <w:jc w:val="both"/>
        <w:rPr>
          <w:rFonts w:ascii=".VnTime" w:hAnsi=".VnTime" w:cs=".VnTime"/>
          <w:sz w:val="28"/>
          <w:lang w:val="fr-FR"/>
        </w:rPr>
      </w:pPr>
      <w:r>
        <w:rPr>
          <w:rFonts w:cs=".VnTime" w:ascii=".VnTime" w:hAnsi=".VnTime"/>
          <w:sz w:val="28"/>
          <w:lang w:val="fr-FR"/>
        </w:rPr>
        <w:t>NhiÔm khuÈn m¸u, viªm néi t©m m¹c.</w:t>
      </w:r>
    </w:p>
    <w:p>
      <w:pPr>
        <w:pStyle w:val="Normal"/>
        <w:numPr>
          <w:ilvl w:val="0"/>
          <w:numId w:val="2"/>
        </w:numPr>
        <w:jc w:val="both"/>
        <w:rPr>
          <w:rFonts w:ascii=".VnTime" w:hAnsi=".VnTime" w:cs=".VnTime"/>
          <w:sz w:val="28"/>
          <w:lang w:val="fr-FR"/>
        </w:rPr>
      </w:pPr>
      <w:r>
        <w:rPr>
          <w:rFonts w:cs=".VnTime" w:ascii=".VnTime" w:hAnsi=".VnTime"/>
          <w:sz w:val="28"/>
          <w:lang w:val="fr-FR"/>
        </w:rPr>
        <w:t>L¸ch bÖnh lý: héi chøng t¨ng sinh tuû, bÖnh hång cÇu h×nh liÒm, thalassÐmie.</w:t>
      </w:r>
    </w:p>
    <w:p>
      <w:pPr>
        <w:pStyle w:val="Normal"/>
        <w:numPr>
          <w:ilvl w:val="0"/>
          <w:numId w:val="2"/>
        </w:numPr>
        <w:jc w:val="both"/>
        <w:rPr>
          <w:rFonts w:ascii=".VnTime" w:hAnsi=".VnTime" w:cs=".VnTime"/>
          <w:sz w:val="28"/>
          <w:lang w:val="fr-FR"/>
        </w:rPr>
      </w:pPr>
      <w:r>
        <w:rPr>
          <w:rFonts w:cs=".VnTime" w:ascii=".VnTime" w:hAnsi=".VnTime"/>
          <w:sz w:val="28"/>
          <w:lang w:val="fr-FR"/>
        </w:rPr>
        <w:t>Nguån gèc nghÏn m¹ch: bÖnh tim g©y nghÏn m¹ch, nhiÔm khuÈn m¸u, viªm néi t©m m¹c.</w:t>
      </w:r>
    </w:p>
    <w:p>
      <w:pPr>
        <w:pStyle w:val="Normal"/>
        <w:numPr>
          <w:ilvl w:val="0"/>
          <w:numId w:val="2"/>
        </w:numPr>
        <w:jc w:val="both"/>
        <w:rPr>
          <w:rFonts w:ascii=".VnTime" w:hAnsi=".VnTime" w:cs=".VnTime"/>
          <w:sz w:val="28"/>
          <w:lang w:val="fr-FR"/>
        </w:rPr>
      </w:pPr>
      <w:r>
        <w:rPr>
          <w:rFonts w:cs=".VnTime" w:ascii=".VnTime" w:hAnsi=".VnTime"/>
          <w:sz w:val="28"/>
          <w:lang w:val="fr-FR"/>
        </w:rPr>
        <w:t>Nguån gèc do thuèc: cocaine, ghÐp gan, chôp m¹ch m¸u hay thñ thuËt lµm nghÏn m¹ch, tiªm truyÒn trong m¹ch Vasopressine.</w:t>
      </w:r>
    </w:p>
    <w:p>
      <w:pPr>
        <w:pStyle w:val="Normal"/>
        <w:numPr>
          <w:ilvl w:val="0"/>
          <w:numId w:val="2"/>
        </w:numPr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Xo¾n l¸ch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.VnTime" w:ascii=".VnTime" w:hAnsi=".VnTime"/>
          <w:sz w:val="28"/>
          <w:lang w:val="fr-FR"/>
        </w:rPr>
        <w:t>C¬n sèt rÐt (accÌs palustre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.VnTime" w:ascii=".VnTime" w:hAnsi=".VnTime"/>
          <w:sz w:val="28"/>
          <w:lang w:val="fr-FR"/>
        </w:rPr>
        <w:t>NÕu kh«ng cã nguyªn nh©n nµo ®</w:t>
        <w:softHyphen/>
        <w:t>îc t×m thÊy ng</w:t>
        <w:softHyphen/>
        <w:t>êi ta cho ®ã lµ nhåi m¸u tù ph¸t: th</w:t>
        <w:softHyphen/>
        <w:t>êng x¶y ra ë chøng t¨ng b¹ch cÇu ®¬n nh©n nhiÔm trïng (mononuclÐose infectieuse).</w:t>
      </w:r>
    </w:p>
    <w:p>
      <w:pPr>
        <w:pStyle w:val="Normal"/>
        <w:jc w:val="both"/>
        <w:rPr>
          <w:rFonts w:ascii=".VnTime" w:hAnsi=".VnTime" w:cs=".VnTime"/>
          <w:b/>
          <w:b/>
          <w:sz w:val="28"/>
          <w:lang w:val="fr-FR"/>
        </w:rPr>
      </w:pPr>
      <w:r>
        <w:rPr>
          <w:rFonts w:cs=".VnTime" w:ascii=".VnTime" w:hAnsi=".VnTime"/>
          <w:b/>
          <w:sz w:val="28"/>
          <w:lang w:val="fr-FR"/>
        </w:rPr>
        <w:t xml:space="preserve">H×nh ¶nh </w:t>
      </w:r>
    </w:p>
    <w:p>
      <w:pPr>
        <w:pStyle w:val="Normal"/>
        <w:jc w:val="both"/>
        <w:rPr/>
      </w:pPr>
      <w:r>
        <w:rPr>
          <w:rFonts w:cs=".VnTime" w:ascii=".VnTime" w:hAnsi=".VnTime"/>
          <w:sz w:val="28"/>
          <w:lang w:val="fr-FR"/>
        </w:rPr>
        <w:t>ChÈn ®o¸n siªu ©m hÇu nh</w:t>
        <w:softHyphen/>
        <w:t xml:space="preserve"> kh«ng thÓ ®</w:t>
        <w:softHyphen/>
        <w:t>îc, trõ thÓ ®iÓn h×nh, nh</w:t>
        <w:softHyphen/>
        <w:t>ng nã hiÕm gÆp:</w:t>
      </w:r>
    </w:p>
    <w:p>
      <w:pPr>
        <w:pStyle w:val="Normal"/>
        <w:jc w:val="both"/>
        <w:rPr>
          <w:rFonts w:ascii=".VnTime" w:hAnsi=".VnTime" w:cs=".VnTime"/>
          <w:sz w:val="28"/>
          <w:lang w:val="fr-FR"/>
        </w:rPr>
      </w:pPr>
      <w:r>
        <w:rPr>
          <w:rFonts w:cs=".VnTime" w:ascii=".VnTime" w:hAnsi=".VnTime"/>
          <w:sz w:val="28"/>
          <w:lang w:val="fr-FR"/>
        </w:rPr>
        <w:t>Siªu ©m, vïng gi¶m ©m h×nh tam gi¸c, ®¸y ë ngo¹i biªn, ®Ønh h</w:t>
        <w:softHyphen/>
        <w:t>íng vµo rèn l¸ch, h×nh chªm.</w:t>
      </w:r>
    </w:p>
    <w:p>
      <w:pPr>
        <w:pStyle w:val="Normal"/>
        <w:jc w:val="both"/>
        <w:rPr>
          <w:rFonts w:ascii=".VnTime" w:hAnsi=".VnTime" w:cs=".VnTime"/>
          <w:sz w:val="28"/>
          <w:lang w:val="fr-FR"/>
        </w:rPr>
      </w:pPr>
      <w:r>
        <w:rPr>
          <w:rFonts w:cs=".VnTime" w:ascii=".VnTime" w:hAnsi=".VnTime"/>
          <w:sz w:val="28"/>
          <w:lang w:val="fr-FR"/>
        </w:rPr>
      </w:r>
    </w:p>
    <w:p>
      <w:pPr>
        <w:pStyle w:val="Normal"/>
        <w:jc w:val="both"/>
        <w:rPr>
          <w:rFonts w:ascii=".VnTime" w:hAnsi=".VnTime" w:cs=".VnTime"/>
          <w:lang w:val="fr-FR"/>
        </w:rPr>
      </w:pPr>
      <w:r>
        <w:drawing>
          <wp:anchor behindDoc="1" distT="0" distB="0" distL="0" distR="114935" simplePos="0" locked="0" layoutInCell="0" allowOverlap="1" relativeHeight="34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377440" cy="1996440"/>
            <wp:effectExtent l="0" t="0" r="0" b="0"/>
            <wp:wrapTight wrapText="bothSides">
              <wp:wrapPolygon edited="0">
                <wp:start x="-86" y="0"/>
                <wp:lineTo x="-86" y="21494"/>
                <wp:lineTo x="21600" y="21494"/>
                <wp:lineTo x="21600" y="0"/>
                <wp:lineTo x="-86" y="0"/>
              </wp:wrapPolygon>
            </wp:wrapTight>
            <wp:docPr id="46" name="D_N06F12x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D_N06F12xL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199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.VnTime" w:ascii=".VnTime" w:hAnsi=".VnTime"/>
          <w:b/>
          <w:lang w:val="fr-FR"/>
        </w:rPr>
        <w:t>H×nh.</w:t>
      </w:r>
      <w:r>
        <w:rPr>
          <w:rFonts w:cs=".VnTime" w:ascii=".VnTime" w:hAnsi=".VnTime"/>
          <w:lang w:val="fr-FR"/>
        </w:rPr>
        <w:t xml:space="preserve"> Nhåi m¸u t¹o ra vïng h¬i gi¶m ©m ë cùc trªn cña l¸ch.</w:t>
      </w:r>
    </w:p>
    <w:p>
      <w:pPr>
        <w:pStyle w:val="Normal"/>
        <w:jc w:val="both"/>
        <w:rPr>
          <w:rFonts w:ascii=".VnTime" w:hAnsi=".VnTime" w:cs=".VnTime"/>
          <w:sz w:val="28"/>
          <w:lang w:val="fr-FR"/>
        </w:rPr>
      </w:pPr>
      <w:r>
        <w:rPr>
          <w:rFonts w:cs=".VnTime" w:ascii=".VnTime" w:hAnsi=".VnTime"/>
          <w:sz w:val="28"/>
          <w:lang w:val="fr-FR"/>
        </w:rPr>
      </w:r>
    </w:p>
    <w:p>
      <w:pPr>
        <w:pStyle w:val="Normal"/>
        <w:jc w:val="both"/>
        <w:rPr>
          <w:rFonts w:ascii=".VnTime" w:hAnsi=".VnTime" w:cs=".VnTime"/>
          <w:sz w:val="28"/>
          <w:lang w:val="fr-FR"/>
        </w:rPr>
      </w:pPr>
      <w:r>
        <w:rPr>
          <w:rFonts w:cs=".VnTime" w:ascii=".VnTime" w:hAnsi=".VnTime"/>
          <w:sz w:val="28"/>
          <w:lang w:val="fr-FR"/>
        </w:rPr>
      </w:r>
    </w:p>
    <w:p>
      <w:pPr>
        <w:pStyle w:val="Normal"/>
        <w:jc w:val="both"/>
        <w:rPr>
          <w:rFonts w:ascii=".VnTime" w:hAnsi=".VnTime" w:cs=".VnTime"/>
          <w:sz w:val="28"/>
          <w:lang w:val="fr-FR"/>
        </w:rPr>
      </w:pPr>
      <w:r>
        <w:rPr>
          <w:rFonts w:eastAsia=".VnTime" w:cs=".VnTime" w:ascii=".VnTime" w:hAnsi=".VnTime"/>
          <w:sz w:val="28"/>
          <w:lang w:val="fr-FR"/>
        </w:rPr>
        <w:t xml:space="preserve">   </w:t>
      </w:r>
      <w:r>
        <w:rPr>
          <w:rFonts w:cs=".VnTime" w:ascii=".VnTime" w:hAnsi=".VnTime"/>
          <w:sz w:val="28"/>
          <w:lang w:val="fr-FR"/>
        </w:rPr>
        <w:tab/>
        <w:tab/>
        <w:tab/>
        <w:t xml:space="preserve">                        </w:t>
      </w:r>
    </w:p>
    <w:p>
      <w:pPr>
        <w:pStyle w:val="Normal"/>
        <w:jc w:val="both"/>
        <w:rPr>
          <w:rFonts w:ascii=".VnTime" w:hAnsi=".VnTime" w:cs=".VnTime"/>
          <w:sz w:val="28"/>
          <w:lang w:val="fr-FR"/>
        </w:rPr>
      </w:pPr>
      <w:r>
        <w:rPr>
          <w:rFonts w:cs=".VnTime" w:ascii=".VnTime" w:hAnsi=".VnTime"/>
          <w:sz w:val="28"/>
          <w:lang w:val="fr-FR"/>
        </w:rPr>
      </w:r>
    </w:p>
    <w:p>
      <w:pPr>
        <w:pStyle w:val="Normal"/>
        <w:jc w:val="both"/>
        <w:rPr>
          <w:rFonts w:ascii=".VnTime" w:hAnsi=".VnTime" w:cs=".VnTime"/>
          <w:sz w:val="28"/>
          <w:lang w:val="fr-FR"/>
        </w:rPr>
      </w:pPr>
      <w:r>
        <w:rPr>
          <w:rFonts w:cs=".VnTime" w:ascii=".VnTime" w:hAnsi=".VnTime"/>
          <w:sz w:val="28"/>
          <w:lang w:val="fr-FR"/>
        </w:rPr>
      </w:r>
    </w:p>
    <w:p>
      <w:pPr>
        <w:pStyle w:val="Normal"/>
        <w:jc w:val="both"/>
        <w:rPr>
          <w:rFonts w:ascii=".VnTime" w:hAnsi=".VnTime" w:eastAsia=".VnTime" w:cs=".VnTime"/>
          <w:sz w:val="28"/>
          <w:lang w:val="fr-FR"/>
        </w:rPr>
      </w:pPr>
      <w:r>
        <w:rPr>
          <w:rFonts w:eastAsia=".VnTime" w:cs=".VnTime" w:ascii=".VnTime" w:hAnsi=".VnTime"/>
          <w:sz w:val="28"/>
          <w:lang w:val="fr-FR"/>
        </w:rPr>
        <w:t xml:space="preserve"> </w:t>
      </w:r>
    </w:p>
    <w:p>
      <w:pPr>
        <w:pStyle w:val="Normal"/>
        <w:jc w:val="both"/>
        <w:rPr>
          <w:rFonts w:ascii=".VnTime" w:hAnsi=".VnTime" w:eastAsia=".VnTime" w:cs=".VnTime"/>
          <w:sz w:val="28"/>
          <w:lang w:val="fr-FR"/>
        </w:rPr>
      </w:pPr>
      <w:r>
        <w:rPr>
          <w:rFonts w:eastAsia=".VnTime" w:cs=".VnTime" w:ascii=".VnTime" w:hAnsi=".VnTime"/>
          <w:sz w:val="28"/>
          <w:lang w:val="fr-FR"/>
        </w:rPr>
        <w:t xml:space="preserve"> </w:t>
      </w:r>
    </w:p>
    <w:sectPr>
      <w:type w:val="nextPage"/>
      <w:pgSz w:w="12240" w:h="15840"/>
      <w:pgMar w:left="180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Wingdings">
    <w:charset w:val="02"/>
    <w:family w:val="auto"/>
    <w:pitch w:val="variable"/>
  </w:font>
  <w:font w:name=".VnTimeH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0"/>
      </w:rPr>
    </w:lvl>
  </w:abstractNum>
  <w:abstractNum w:abstractNumId="3">
    <w:lvl w:ilvl="0">
      <w:start w:val="2"/>
      <w:numFmt w:val="bullet"/>
      <w:lvlText w:val="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.VnTime" w:hAnsi=".VnTime" w:cs=".VnTime"/>
      <w:b/>
      <w:bCs/>
    </w:rPr>
  </w:style>
  <w:style w:type="character" w:styleId="WW8Num1z0">
    <w:name w:val="WW8Num1z0"/>
    <w:qFormat/>
    <w:rPr>
      <w:rFonts w:ascii="Times New Roman" w:hAnsi="Times New Roman" w:cs="Times New Roman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.VnTimeH" w:hAnsi=".VnTimeH" w:cs=".VnTimeH"/>
      <w:b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.VnTime" w:hAnsi=".VnTime" w:cs=".VnTim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14.jpeg"/><Relationship Id="rId29" Type="http://schemas.openxmlformats.org/officeDocument/2006/relationships/image" Target="media/image27.jpeg"/><Relationship Id="rId30" Type="http://schemas.openxmlformats.org/officeDocument/2006/relationships/image" Target="media/image28.jpeg"/><Relationship Id="rId31" Type="http://schemas.openxmlformats.org/officeDocument/2006/relationships/image" Target="media/image29.png"/><Relationship Id="rId32" Type="http://schemas.openxmlformats.org/officeDocument/2006/relationships/image" Target="media/image30.jpeg"/><Relationship Id="rId33" Type="http://schemas.openxmlformats.org/officeDocument/2006/relationships/image" Target="media/image31.jpeg"/><Relationship Id="rId34" Type="http://schemas.openxmlformats.org/officeDocument/2006/relationships/image" Target="media/image32.jpeg"/><Relationship Id="rId35" Type="http://schemas.openxmlformats.org/officeDocument/2006/relationships/image" Target="media/image33.jpe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jpeg"/><Relationship Id="rId39" Type="http://schemas.openxmlformats.org/officeDocument/2006/relationships/image" Target="media/image37.jpeg"/><Relationship Id="rId40" Type="http://schemas.openxmlformats.org/officeDocument/2006/relationships/image" Target="media/image38.jpeg"/><Relationship Id="rId41" Type="http://schemas.openxmlformats.org/officeDocument/2006/relationships/image" Target="media/image39.jpeg"/><Relationship Id="rId42" Type="http://schemas.openxmlformats.org/officeDocument/2006/relationships/image" Target="media/image40.jpe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3.jpeg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8T10:04:00Z</dcterms:created>
  <dc:creator>Le Van Minh</dc:creator>
  <dc:description/>
  <dc:language>en-US</dc:language>
  <cp:lastModifiedBy>DrDuc</cp:lastModifiedBy>
  <dcterms:modified xsi:type="dcterms:W3CDTF">2006-10-26T00:54:00Z</dcterms:modified>
  <cp:revision>145</cp:revision>
  <dc:subject/>
  <dc:title>Khoang sau phóc m¹c, tôy, l¸ch vµ h¹ch b¹ch huyÕt</dc:title>
</cp:coreProperties>
</file>