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การงานอาชีพและเทคโนโลยี ชั้นประถมศึกษาปีที่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น่วยที่ </w:t>
      </w:r>
      <w:r>
        <w:rPr>
          <w:rFonts w:cs="Angsana New" w:ascii="Angsana New" w:hAnsi="Angsana New"/>
          <w:sz w:val="32"/>
          <w:szCs w:val="32"/>
          <w:u w:val="non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none"/>
        </w:rPr>
        <w:t>งานบ้านน่ารู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             </w:t>
      </w:r>
      <w:r>
        <w:rPr>
          <w:rFonts w:cs="Angsana New" w:ascii="Angsana New" w:hAnsi="Angsana New"/>
          <w:sz w:val="32"/>
          <w:szCs w:val="32"/>
          <w:u w:val="none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30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TextBody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จงกา</w:t>
      </w:r>
      <w:r>
        <w:rPr>
          <w:rFonts w:ascii="Wingdings 2" w:hAnsi="Wingdings 2" w:eastAsia="Wingdings 2" w:cs="Wingdings 2"/>
          <w:b/>
          <w:b/>
          <w:bCs/>
        </w:rPr>
        <w:t></w:t>
      </w:r>
      <w:r>
        <w:rPr>
          <w:b/>
          <w:b/>
          <w:bCs/>
        </w:rPr>
        <w:t>ทับตัวอักษรตรงกับตัวเลือกที่ต้องการลงในกระดาษคำตอบ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01"/>
        <w:gridCol w:w="481"/>
        <w:gridCol w:w="3757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หลักในการตกแต่งบ้าน ควรคำนึงถึงเรื่องใดเป็นสำคัญ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Heading6"/>
                    <w:rPr>
                      <w:rFonts w:ascii="Angsana New" w:hAnsi="Angsana New" w:cs="Angsana New"/>
                    </w:rPr>
                  </w:pPr>
                  <w:r>
                    <w:rPr/>
                    <w:t>ความเป็นระเบียบเรียบร้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วัสดุที่ใช้ตกแต่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หรูหร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สวยงาม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ห้องใดในบ้านที่สมาชิกในครอบครัว          ใช้ทำกิจกรรมร่วมกันมากที่สุด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ห้องน้ำ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-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้องส้ว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ห้องนอน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Cs w:val="32"/>
                      <w:u w:val="non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ห้องทำง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ห้องครัว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Cs w:val="32"/>
                      <w:u w:val="non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ห้องอาหา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 xml:space="preserve">ห้องรับแขก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-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้องนั่งเล่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การตกแต่งห้องรับแขก มีหลักการอย่างไร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ว้างขว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ะอาด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ใช้เครื่องเรือนชั้นด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ข้าออกได้สะดวก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/>
            </w:pP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  <w:u w:val="none"/>
              </w:rPr>
              <w:t>การจัดตกแต่งบ้านด้วยต้นไม้ ควรจัดต้นไม้ไว้บริเวณใด จึงจะเหมาะสมที่สุด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ตามขั้นบันไ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ใกล้หน้าต่างที่มีแสงแดดส่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ข้างตู้หรือโต๊ะวางโทรทัศน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จุดอับของบ้าน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ให้ดูสวยงามขึ้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 xml:space="preserve">ถ้าพื้นซีเมนต์มีน้ำขัง ควรใช้อุปกรณ์ใด   ทำความสะอาด 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ผ้าขี้ริ้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แปรงพลาสติ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ไม้กวาดทางมะพร้า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ไม้กวาดดอกหญ้า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ทำความสะอาดห้องครัวขั้นตอนใด สำคัญที่สุด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ล้างภาชนะและจัดเก็บเข้าที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ดเก็บโต๊ะอาหารให้เรียบร้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ก็บอาหารที่เหลือเข้าตู้กับข้า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ก็บขยะและเศษอาหารไปทิ้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เส้นใยผ้าชนิดใด เหมาะสมกับลักษณะอากาศของประเทศไทยมากที่สุด</w:t>
            </w:r>
          </w:p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1389"/>
              <w:gridCol w:w="398"/>
              <w:gridCol w:w="1340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ฝ้าย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ไหม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ขนสัตว์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ไนล่อ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หลักในการเลือกเครื่องแต่งกาย ควรคำนึงถึงสิ่งใดมากที่สุด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มีราคาแพ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เหมาะส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ทนทา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ถ้าต้องการซ่อมแซมเสื้อผ้าที่ชำรุด เราควร  ทำเมื่อใด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่อนสวมใส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่อนรีดผ้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่อนซักผ้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่อนเก็บผ้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ข้อใดเป็นจุดมุ่งหมายที่สำคัญของการซ่อมแซมเสื้อผ้า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เสื้อผ้ามีความทนท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ทำให้มีเสื้อผ้ามากขึ้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ทำให้เสื้อผ้าเรียบร้อยขึ้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ทำให้เสื้อผ้าไม่เก่าเร็ว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ถ้าต้องการซ่อมแซมตะเข็บกางเกง แต่ไม่มีจักรเย็บผ้า สามารถใช้การเย็บด้วยมือแบบใดแทนได้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การด้นถอยหลั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ารส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ารเน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การปะ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การปะผ้าให้มีลวดลายแปลกๆ</w:t>
            </w:r>
            <w:r>
              <w:rPr>
                <w:rFonts w:cs="Times New Roman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 w:val="32"/>
                <w:szCs w:val="32"/>
                <w:u w:val="none"/>
              </w:rPr>
              <w:t>เหมาะสำหรับใช้กับเสื้อผ้าแบบใด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ผ้าเช็ดมือ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ชุดนักเรีย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กางเกงใส่ไปเที่ย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กระโปรงสำหรับใส่ไปวัด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 xml:space="preserve">ถ้าสมาชิกในบ้านมีเพียง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คน และไม่มีเวลาปรุงอาหารรับประทานเอง ควรทำอย่างไร  จึงจะเหมาะสมที่สุด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ซื้ออาหารสำเร็จรูปมารับประท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ซื้ออาหารสดมาเก็บไว้ในตู้เย็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ออกไปรับประทานอาหารนอกบ้านทุกวั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ปรุงอาหารเก็บไว้รับประทานนานๆ</w:t>
                  </w:r>
                </w:p>
              </w:tc>
            </w:tr>
          </w:tbl>
          <w:p>
            <w:pPr>
              <w:pStyle w:val="Heading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เพราะเหตุใดจึงต้องคั้นกะทิสดด้วยน้ำต้มสุก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เพราะเป็นน้ำที่สะอา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เพราะจะทำให้คั้นกะทิได้มา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ราะจะทำให้กะทิไม่บูดเร็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เพราะจะทำให้อาหารมีรสชาติดีขึ้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ถ้าต้องการทอดปลาให้กรอบน่ารับประทานจะต้องทำอย่างไร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 xml:space="preserve">ใช้ไฟแรงและพลิกกลับปลาบ่อยๆ 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ใส่น้ำส้มสายชูลงในน้ำมันเล็กน้อ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คล้าเกลือเล็กน้อยก่อนนำไปทอ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 xml:space="preserve">ใช้ไฟอ่อน แล้วทอดนานๆ 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ถ้าต้องการทำน้ำพริกผักจิ้ม แต่มะนาวมีราคาแพงมาก ควรใช้อะไรแทน</w:t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มะกรู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น้ำส้มสายชู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มะม่วงดิ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มะขามเปียก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3757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การจัดวางตู้เสื้อผ้าหรือชั้นเก็บเสื้อผ้า      ในห้องนอน ควรคำนึงถึงเรื่องใด</w:t>
            </w:r>
            <w:r>
              <w:rPr/>
              <w:br/>
            </w:r>
            <w:r>
              <w:rPr/>
              <w:t>เป็นสำคัญ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ความ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ประหยัดเนื้อที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สะดวกในการหยิบใช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สะดวกในการทำความสะอาด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ถ้านักเรียนต้องนอนรวมกับคนอื่น</w:t>
            </w:r>
            <w:r>
              <w:rPr>
                <w:rFonts w:cs="Times New Roman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 w:val="32"/>
                <w:szCs w:val="32"/>
                <w:u w:val="none"/>
              </w:rPr>
              <w:t>ควรจัดให้มีโคมไฟตั้งไว้ที่โต๊ะเขียนหนังสือด้วยเพื่ออะ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เวลาอ่านหนังสือ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แสงไฟจะได้ไม่รบกวนคนที่หลับไปแล้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เวลามีเหตุฉุกเฉินต้องใช้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        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ไฟเพิ่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เป็นเครื่องประดับห้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ื่อให้ดูหรูหรา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น่านอน</w:t>
                  </w:r>
                </w:p>
              </w:tc>
            </w:tr>
          </w:tbl>
          <w:p>
            <w:pPr>
              <w:pStyle w:val="Heading5"/>
              <w:jc w:val="left"/>
              <w:rPr/>
            </w:pPr>
            <w:r>
              <w:rPr/>
              <w:t>การจัดตกแต่งบ้าน ข้อใดเหมาะสม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ดห้องรับแขกอยู่กลาง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ดห้องนอนอยู่หลัง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ดห้องนอนอยู่หน้า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ดห้องครัวอยู่หลังบ้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ซื้อเสื้อผ้าที่กำลังลดราคา ต้องระวังปัญหาในเรื่องใดมาก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บบไม่ทันสมั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องเสื่อมคุณภาพ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ุณภาพไม่ได้มาตรฐานสากล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นาดไม่พอดีกับรูปร่างผู้ซื้อ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เสื้อผ้าสำเร็จรูปที่มีป้ายแสดงคำอธิบายเกี่ยวกับการดูแลรักษาติดไว้ ถ้าเรา          ไม่ปฏิบัติตาม จะเกิดผลอย่าง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จะหดตั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ผ้าจะซีดไม่สดใส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้าจะคืนสภาพเป็นเส้นใ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สื้อผ้าจะเสียหายหรือเสื่อมคุณภาพเร็ว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รีดผ้า เราไม่ควรพรมน้ำแล้วขยำผ้ากองไว้ เพราะเหตุใ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ราะจะทำให้เส้นใยผ้าขาดได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ราะจะทำให้ผ้าเก่าเร็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ราะจะทำให้ผ้าหดตั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ราะจะทำให้ผ้ายับยิ่งขึ้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รีดผ้าทุกครั้ง ควรแยกผ้าที่ใช้ไฟแรงและไฟอ่อนออกจากกัน เพื่อเหตุใ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ยืดอายุการใช้งานของเตารี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ความรวดเร็วและประหยัดไฟ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ประหยัดแรงง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พื่อฝึกการรีด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ถ้าต้องการรีดผ้าให้เรียบได้ง่ายและรวดเร็วขึ้น ควรปฏิบัติอย่างไรในขั้นตอน   การซัก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ใช้ไม้ฟาดผ้าก่อนนำไปตา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นำผ้าไปตากเลยไม่ต้องบิ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บิดผ้าให้แห้งที่สุด จะได้แห้งเร็ว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ไม่บิดผ้าแรงเกินไป</w:t>
                  </w:r>
                  <w:r>
                    <w:rPr>
                      <w:rFonts w:cs="Times New Roman"/>
                      <w:sz w:val="32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เพราะผ้าจะ</w:t>
                  </w:r>
                  <w:r>
                    <w:rPr>
                      <w:sz w:val="32"/>
                      <w:szCs w:val="32"/>
                      <w:u w:val="none"/>
                    </w:rPr>
                    <w:br/>
                  </w:r>
                  <w:r>
                    <w:rPr>
                      <w:sz w:val="32"/>
                      <w:sz w:val="32"/>
                      <w:szCs w:val="32"/>
                      <w:u w:val="none"/>
                    </w:rPr>
                    <w:t>ยับมาก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rFonts w:ascii="Times New Roman" w:hAnsi="Times New Roman" w:cs="Times New Roman"/>
              </w:rPr>
              <w:t>การ</w:t>
            </w:r>
            <w:r>
              <w:rPr/>
              <w:t>รับประทานผักและผลไม้ มีผลดี       ต่อร่างกายในด้านใดมาก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ร่างกายแข็งแร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ทำให้ร่างกายสดชื่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ผิวพรรณ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sz w:val="32"/>
                      <w:sz w:val="32"/>
                      <w:szCs w:val="32"/>
                      <w:u w:val="none"/>
                    </w:rPr>
                    <w:t>มีกากอาหารช่วยในการขับถ่าย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การซื้ออาหารสดในปริมาณที่มาก และเก็บไว้ในตู้เย็นนานๆ มีผลเสียอย่าง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สูญเสียคุณค่าทางอาหา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สิ้นเปลืองค่าใช้จ่า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ตู้เย็นไม่ว่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/>
                    <w:t>ทำให้เสียเวล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การเลือกซื้ออาหารอย่างไร จึงจะได้ชื่อว่าประหยัดและมีคุณภาพมาก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ซื้ออาหารทีละน้อยๆ แต่ซื้อบ่อย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ซื้ออาหารที่มีตามฤดูกาล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ซื้ออาหารที่ลดราค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ซื้ออาหารที่มีราคาถูก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ประกอบอาหารประเภทคลุกหรือยำ  ผู้ปรุงอาหารควรทำอย่างไร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แต่งกายให้สวยง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ใช้ช้อนและทัพพีในการคลุกอาหา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ล้างมือก่อนจับอาหา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ล้างมือหลังจากคลุกอาหาร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รับประทานอาหารประเภทใด         ในปริมาณมากๆ จะทำให้อ้วนง่าย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ไขมันจากพืช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ผลไม้ต่าง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นมปั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ผักต่างๆ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ในเวลาเร่งด่วน อาหารประเภทใดสามารถปรุงได้ง่ายและหลากหลายที่สุด</w:t>
            </w:r>
          </w:p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44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หมู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ไก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ไข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Heading5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/>
                    </w:rPr>
                    <w:t>กุ้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x151">
    <w:name w:val="px151"/>
    <w:basedOn w:val="Style7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06:00Z</dcterms:created>
  <dc:creator>Administrator</dc:creator>
  <dc:description/>
  <dc:language>en-US</dc:language>
  <cp:lastModifiedBy>aksorn</cp:lastModifiedBy>
  <cp:lastPrinted>2006-10-30T18:28:00Z</cp:lastPrinted>
  <dcterms:modified xsi:type="dcterms:W3CDTF">2006-12-28T03:27:00Z</dcterms:modified>
  <cp:revision>54</cp:revision>
  <dc:subject/>
  <dc:title>เรื่อง : </dc:title>
</cp:coreProperties>
</file>