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Cs/>
          <w:spacing w:val="-16"/>
          <w:sz w:val="40"/>
          <w:szCs w:val="40"/>
          <w:u w:val="single"/>
          <w:lang w:bidi="ar-EG"/>
        </w:rPr>
        <w:t>4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- 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خل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للتأجير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باطن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98310</wp:posOffset>
                </wp:positionH>
                <wp:positionV relativeFrom="paragraph">
                  <wp:posOffset>208915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16.45pt" to="535.3pt,66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/..../...........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70065</wp:posOffset>
                </wp:positionH>
                <wp:positionV relativeFrom="paragraph">
                  <wp:posOffset>267335</wp:posOffset>
                </wp:positionV>
                <wp:extent cx="1266190" cy="3337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3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خل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أج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باط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62.8pt;mso-wrap-distance-left:9.05pt;mso-wrap-distance-right:9.05pt;mso-wrap-distance-top:0pt;mso-wrap-distance-bottom:0pt;margin-top:21.05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خل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أج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باط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                    </w:t>
      </w:r>
    </w:p>
    <w:p>
      <w:pPr>
        <w:pStyle w:val="Normal"/>
        <w:ind w:left="0" w:right="1260" w:firstLine="72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     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       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إض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وائ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خلا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فصي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لأ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إجم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ؤج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قي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أج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باط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ذ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تاب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صري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ل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بن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حيث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قض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8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فقرة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ج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36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لسن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981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"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ت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ج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إذا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ثب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ستأ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د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ازل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كا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ؤ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أجر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باط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غي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إذ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كتاب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صريح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لك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للمستأ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أص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 " 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ض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ق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أ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شوئ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جر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خ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زئ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م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قت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دو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–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ز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ال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وع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ث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6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ل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0/5/84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) " .                                                                    </w:t>
      </w:r>
    </w:p>
    <w:p>
      <w:pPr>
        <w:pStyle w:val="Normal"/>
        <w:ind w:left="0" w:right="1260" w:firstLine="72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./.....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سليم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شخ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شواغ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لفي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8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7:49:00Z</dcterms:created>
  <dc:creator>rose mousa</dc:creator>
  <dc:description/>
  <dc:language>en-US</dc:language>
  <cp:lastModifiedBy>ORIGINAL</cp:lastModifiedBy>
  <dcterms:modified xsi:type="dcterms:W3CDTF">2018-08-23T17:49:00Z</dcterms:modified>
  <cp:revision>2</cp:revision>
  <dc:subject/>
  <dc:title>انذار التكليف بالوفاء بالقيمة الإيجارية</dc:title>
</cp:coreProperties>
</file>