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KET 7</w:t>
      </w:r>
    </w:p>
    <w:p>
      <w:pPr>
        <w:pStyle w:val="Normal"/>
        <w:ind w:left="357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lang w:val="de-DE"/>
        </w:rPr>
      </w:pPr>
      <w:r>
        <w:rPr>
          <w:lang w:val="de-DE"/>
        </w:rPr>
        <w:t>Perhatikan tabel berikut ini 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16510</wp:posOffset>
                </wp:positionV>
                <wp:extent cx="2832100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1309"/>
                              <w:gridCol w:w="1184"/>
                              <w:gridCol w:w="1579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aran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uan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t uk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at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ra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on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w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at arus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pere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perem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jang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lometer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rome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91.8pt;mso-wrap-distance-left:9pt;mso-wrap-distance-right:9pt;mso-wrap-distance-top:0pt;mso-wrap-distance-bottom:0pt;margin-top:1.3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1309"/>
                        <w:gridCol w:w="1184"/>
                        <w:gridCol w:w="1579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aran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uan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t ukur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at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rac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ktu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on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watch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at arus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ere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eremeter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jang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ometer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rome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426"/>
        <w:jc w:val="both"/>
        <w:rPr>
          <w:lang w:val="id-ID"/>
        </w:rPr>
      </w:pPr>
      <w:r>
        <w:rPr>
          <w:lang w:val="sv-SE"/>
        </w:rPr>
        <w:tab/>
      </w:r>
    </w:p>
    <w:p>
      <w:pPr>
        <w:pStyle w:val="Normal"/>
        <w:ind w:left="426" w:hanging="426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426"/>
        <w:jc w:val="both"/>
        <w:rPr>
          <w:lang w:val="sv-SE"/>
        </w:rPr>
      </w:pPr>
      <w:r>
        <w:rPr>
          <w:lang w:val="sv-SE"/>
        </w:rPr>
        <w:t>Besaran pokok, satuan dalam SI dengan alat ukur yang benar ditunjukkan oleh ....</w:t>
      </w:r>
    </w:p>
    <w:p>
      <w:pPr>
        <w:pStyle w:val="Normal"/>
        <w:numPr>
          <w:ilvl w:val="1"/>
          <w:numId w:val="13"/>
        </w:numPr>
        <w:ind w:left="720" w:hanging="294"/>
        <w:jc w:val="both"/>
        <w:rPr>
          <w:lang w:val="de-DE"/>
        </w:rPr>
      </w:pPr>
      <w:r>
        <w:rPr>
          <w:lang w:val="de-DE"/>
        </w:rPr>
        <w:t>1 dan 2</w:t>
      </w:r>
    </w:p>
    <w:p>
      <w:pPr>
        <w:pStyle w:val="Normal"/>
        <w:numPr>
          <w:ilvl w:val="1"/>
          <w:numId w:val="13"/>
        </w:numPr>
        <w:ind w:left="720" w:hanging="294"/>
        <w:jc w:val="both"/>
        <w:rPr>
          <w:lang w:val="de-DE"/>
        </w:rPr>
      </w:pPr>
      <w:r>
        <w:rPr>
          <w:lang w:val="de-DE"/>
        </w:rPr>
        <w:t>1 dan 3</w:t>
        <w:tab/>
      </w:r>
    </w:p>
    <w:p>
      <w:pPr>
        <w:pStyle w:val="Normal"/>
        <w:numPr>
          <w:ilvl w:val="1"/>
          <w:numId w:val="13"/>
        </w:numPr>
        <w:ind w:left="720" w:hanging="294"/>
        <w:jc w:val="both"/>
        <w:rPr>
          <w:color w:val="FF0000"/>
          <w:lang w:val="de-DE"/>
        </w:rPr>
      </w:pPr>
      <w:r>
        <w:rPr>
          <w:color w:val="FF0000"/>
          <w:lang w:val="de-DE"/>
        </w:rPr>
        <w:t>2 dan 3</w:t>
      </w:r>
    </w:p>
    <w:p>
      <w:pPr>
        <w:pStyle w:val="Normal"/>
        <w:numPr>
          <w:ilvl w:val="1"/>
          <w:numId w:val="13"/>
        </w:numPr>
        <w:ind w:left="720" w:hanging="294"/>
        <w:jc w:val="both"/>
        <w:rPr>
          <w:lang w:val="de-DE"/>
        </w:rPr>
      </w:pPr>
      <w:r>
        <w:rPr>
          <w:lang w:val="de-DE"/>
        </w:rPr>
        <w:t>2 dan 4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BodyTextIndent3"/>
        <w:numPr>
          <w:ilvl w:val="0"/>
          <w:numId w:val="13"/>
        </w:numPr>
        <w:rPr>
          <w:szCs w:val="24"/>
        </w:rPr>
      </w:pPr>
      <w:r>
        <w:rPr>
          <w:szCs w:val="24"/>
        </w:rPr>
        <w:t>Perhatikan gambar berikut!</w:t>
      </w:r>
    </w:p>
    <w:p>
      <w:pPr>
        <w:pStyle w:val="BodyTextIndent3"/>
        <w:ind w:left="0" w:hanging="0"/>
        <w:rPr>
          <w:szCs w:val="24"/>
          <w:lang w:val="id-ID" w:eastAsia="en-US"/>
        </w:rPr>
      </w:pPr>
      <w:r>
        <w:rPr>
          <w:szCs w:val="24"/>
          <w:lang w:val="id-ID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166370</wp:posOffset>
                </wp:positionV>
                <wp:extent cx="5264785" cy="1668780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1668960"/>
                          <a:chOff x="0" y="0"/>
                          <a:chExt cx="5264640" cy="166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5320"/>
                            <a:ext cx="283068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920" y="177840"/>
                            <a:ext cx="447120" cy="233640"/>
                          </a:xfrm>
                          <a:prstGeom prst="bevel">
                            <a:avLst>
                              <a:gd name="adj" fmla="val 291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0320" y="638280"/>
                            <a:ext cx="6984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6840"/>
                              <a:ext cx="0" cy="3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5200" y="708840"/>
                            <a:ext cx="11628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6720" y="485280"/>
                            <a:ext cx="2037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03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2600" y="289440"/>
                            <a:ext cx="2635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431640"/>
                            <a:ext cx="2052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6720" y="558720"/>
                            <a:ext cx="1461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461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0" y="441360"/>
                            <a:ext cx="20448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520" y="691560"/>
                            <a:ext cx="320760" cy="108720"/>
                          </a:xfrm>
                          <a:prstGeom prst="rightArrow">
                            <a:avLst>
                              <a:gd name="adj1" fmla="val 50000"/>
                              <a:gd name="adj2" fmla="val 737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383840"/>
                            <a:ext cx="65268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58760"/>
                            <a:ext cx="466200" cy="1424880"/>
                          </a:xfrm>
                          <a:prstGeom prst="can">
                            <a:avLst>
                              <a:gd name="adj" fmla="val 2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3880" y="617400"/>
                            <a:ext cx="839520" cy="18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552638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080" y="716760"/>
                            <a:ext cx="469440" cy="875520"/>
                          </a:xfrm>
                          <a:prstGeom prst="can">
                            <a:avLst>
                              <a:gd name="adj" fmla="val 1497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4302000" y="1393560"/>
                            <a:ext cx="210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4290480" y="1263960"/>
                            <a:ext cx="2095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4480" y="1299240"/>
                            <a:ext cx="37332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fromWordArt="1" lIns="158760" rIns="158760" tIns="12240" bIns="1224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659800">
                            <a:off x="4292640" y="1043640"/>
                            <a:ext cx="2102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4292640" y="770400"/>
                            <a:ext cx="2102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4292640" y="617400"/>
                            <a:ext cx="2102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1452960"/>
                            <a:ext cx="320760" cy="10872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920" y="1467000"/>
                            <a:ext cx="37332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fromWordArt="1" lIns="158760" rIns="158760" tIns="12960" bIns="1296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1092240"/>
                            <a:ext cx="37260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fromWordArt="1" lIns="158760" rIns="158760" tIns="12960" bIns="1296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4280" y="770400"/>
                            <a:ext cx="3722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fromWordArt="1" lIns="158760" rIns="158760" tIns="12960" bIns="1296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0"/>
                            <a:ext cx="82044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enda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2280" y="1373040"/>
                            <a:ext cx="65268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47240"/>
                            <a:ext cx="466200" cy="1424880"/>
                          </a:xfrm>
                          <a:prstGeom prst="can">
                            <a:avLst>
                              <a:gd name="adj" fmla="val 2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4320" y="642600"/>
                            <a:ext cx="84024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552638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851040"/>
                            <a:ext cx="466200" cy="72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3211200" y="1382760"/>
                            <a:ext cx="210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3222000" y="1252440"/>
                            <a:ext cx="209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1439640"/>
                            <a:ext cx="3740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fromWordArt="1" lIns="158760" rIns="158760" tIns="12240" bIns="1224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1287720"/>
                            <a:ext cx="37260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fromWordArt="1" lIns="158760" rIns="158760" tIns="12240" bIns="1224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659800">
                            <a:off x="3224520" y="764640"/>
                            <a:ext cx="210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3224520" y="580680"/>
                            <a:ext cx="210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3269880" y="1108440"/>
                            <a:ext cx="159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4320" y="1164600"/>
                            <a:ext cx="852120" cy="28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566433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782280"/>
                            <a:ext cx="31104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fromWordArt="1" lIns="158760" rIns="158760" tIns="34920" bIns="3492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346680"/>
                            <a:ext cx="1118160" cy="29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m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521506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76680"/>
                            <a:ext cx="31104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fromWordArt="1" lIns="158760" rIns="158760" tIns="34920" bIns="34920" anchor="t" anchorCtr="1">
                          <a:prstTxWarp prst="textArchUp">
                            <a:avLst>
                              <a:gd name="adj" fmla="val 1479586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659800">
                            <a:off x="3255480" y="947520"/>
                            <a:ext cx="2102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9800">
                            <a:off x="4308480" y="892440"/>
                            <a:ext cx="209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4">
                                <a:moveTo>
                                  <a:pt x="0" y="15"/>
                                </a:moveTo>
                                <a:cubicBezTo>
                                  <a:pt x="85" y="43"/>
                                  <a:pt x="121" y="74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760" y="298440"/>
                            <a:ext cx="1118880" cy="296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m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521506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3.1pt;width:414.5pt;height:131.4pt" coordorigin="520,262" coordsize="8290,26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;top:680;width:4457;height:21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057;top:542;width:703;height:367;mso-wrap-style:none;v-text-anchor:middle" type="_x0000_t84">
                  <v:imagedata r:id="rId5" o:detectmouseclick="t"/>
                  <v:stroke color="black" weight="9360" joinstyle="miter" endcap="flat"/>
                  <w10:wrap type="none"/>
                </v:shape>
                <v:group id="shape_0" style="position:absolute;left:3560;top:1267;width:110;height:86">
                  <v:rect id="shape_0" fillcolor="white" stroked="t" o:allowincell="f" style="position:absolute;left:3560;top:1267;width:109;height: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608,1278" to="3608,1330" stroked="t" o:allowincell="f" style="position:absolute">
                    <v:stroke color="#993300" weight="12600" joinstyle="miter" endcap="flat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536;top:1378;width:182;height:216;mso-wrap-style:none;v-text-anchor:middle" type="_x0000_t136">
                  <v:path textpathok="t"/>
                  <v:textpath on="t" fitshape="t" string="8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987;top:1026;width:321;height:85">
                  <v:rect id="shape_0" fillcolor="white" stroked="t" o:allowincell="f" style="position:absolute;left:2987;top:1028;width:320;height:8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133,1026" to="3133,1077" stroked="t" o:allowincell="f" style="position:absolute">
                    <v:stroke color="#993300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091;top:718;width:414;height:217;mso-wrap-style:none;v-text-anchor:middle" type="_x0000_t136">
                  <v:path textpathok="t"/>
                  <v:textpath on="t" fitshape="t" string="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66;top:942;width:322;height:143;mso-wrap-style:none;v-text-anchor:middle" type="_x0000_t136">
                  <v:path textpathok="t"/>
                  <v:textpath on="t" fitshape="t" string="gr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987;top:1142;width:230;height:100">
                  <v:rect id="shape_0" fillcolor="white" stroked="t" o:allowincell="f" style="position:absolute;left:2987;top:1148;width:229;height:9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084,1142" to="3084,1199" stroked="t" o:allowincell="f" style="position:absolute">
                    <v:stroke color="#993300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2572;top:957;width:321;height:217;mso-wrap-style:none;v-text-anchor:middle" type="_x0000_t136">
                  <v:path textpathok="t"/>
                  <v:textpath on="t" fitshape="t" string="5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193;top:1351;width:504;height:17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94;top:2441;width:102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857;top:512;width:733;height:224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6463;top:1234;width:1321;height:2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100</w:t>
                        </w:r>
                      </w:p>
                    </w:txbxContent>
                  </v:textbox>
                  <v:path textpathok="t"/>
                  <v:textpath on="t" fitshape="t" string="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6857;top:1391;width:738;height:1378;mso-wrap-style:none;v-text-anchor:middle" type="_x0000_t2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95,74" path="m0,15c85,43,121,74,195,0e" stroked="t" o:allowincell="f" style="position:absolute;left:7295;top:2456;width:331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7276;top:2252;width:329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6795;top:2308;width:587;height:1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40</w:t>
                        </w:r>
                      </w:p>
                    </w:txbxContent>
                  </v:textbox>
                  <v:path textpathok="t"/>
                  <v:textpath on="t" fitshape="t" string="4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95,74" path="m0,15c85,43,121,74,195,0e" stroked="t" o:allowincell="f" style="position:absolute;left:7280;top:1905;width:330;height:16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7280;top:1475;width:330;height:16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7280;top:1234;width:330;height:16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oval id="shape_0" fillcolor="#993366" stroked="t" o:allowincell="f" style="position:absolute;left:6932;top:2550;width:504;height:170;mso-wrap-style:none;v-text-anchor:middle">
                  <v:fill o:detectmouseclick="t" type="solid" color2="#66cc99"/>
                  <v:stroke color="black" weight="9360" joinstyle="miter" endcap="flat"/>
                  <w10:wrap type="none"/>
                </v:oval>
                <v:rect id="shape_0" fillcolor="black" stroked="t" o:allowincell="f" style="position:absolute;left:6797;top:2572;width:587;height:1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20</w:t>
                        </w:r>
                      </w:p>
                    </w:txbxContent>
                  </v:textbox>
                  <v:path textpathok="t"/>
                  <v:textpath on="t" fitshape="t" string="2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816;top:1982;width:586;height:1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60</w:t>
                        </w:r>
                      </w:p>
                    </w:txbxContent>
                  </v:textbox>
                  <v:path textpathok="t"/>
                  <v:textpath on="t" fitshape="t" string="6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826;top:1475;width:585;height:1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80</w:t>
                        </w:r>
                      </w:p>
                    </w:txbxContent>
                  </v:textbox>
                  <v:path textpathok="t"/>
                  <v:textpath on="t" fitshape="t" string="8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1302;top:262;width:1291;height:216;mso-wrap-style:none;v-text-anchor:middle" type="_x0000_t136">
                  <v:path textpathok="t"/>
                  <v:textpath on="t" fitshape="t" string="bend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12;top:2424;width:102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174;top:494;width:733;height:224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779;top:1274;width:1322;height:2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100</w:t>
                        </w:r>
                      </w:p>
                    </w:txbxContent>
                  </v:textbox>
                  <v:path textpathok="t"/>
                  <v:textpath on="t" fitshape="t" string="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174;top:1602;width:733;height:1136;mso-wrap-style:none;v-text-anchor:middle" type="_x0000_t2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95,74" path="m0,15c85,43,121,74,195,0e" stroked="t" o:allowincell="f" style="position:absolute;left:5577;top:2439;width:330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5594;top:2234;width:329;height:16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5102;top:2529;width:588;height:1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20</w:t>
                        </w:r>
                      </w:p>
                    </w:txbxContent>
                  </v:textbox>
                  <v:path textpathok="t"/>
                  <v:textpath on="t" fitshape="t" string="2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112;top:2290;width:586;height:1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40</w:t>
                        </w:r>
                      </w:p>
                    </w:txbxContent>
                  </v:textbox>
                  <v:path textpathok="t"/>
                  <v:textpath on="t" fitshape="t" string="4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95,74" path="m0,15c85,43,121,74,195,0e" stroked="t" o:allowincell="f" style="position:absolute;left:5598;top:1466;width:330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5598;top:1176;width:330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5669;top:2007;width:250;height:16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779;top:2096;width:1341;height:4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50</w:t>
                        </w:r>
                      </w:p>
                    </w:txbxContent>
                  </v:textbox>
                  <v:path textpathok="t"/>
                  <v:textpath on="t" fitshape="t" string="5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39;top:1494;width:489;height:1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80</w:t>
                        </w:r>
                      </w:p>
                    </w:txbxContent>
                  </v:textbox>
                  <v:path textpathok="t"/>
                  <v:textpath on="t" fitshape="t" string="8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40;top:808;width:1760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 xml:space="preserve"> ml</w:t>
                        </w:r>
                      </w:p>
                    </w:txbxContent>
                  </v:textbox>
                  <v:path textpathok="t"/>
                  <v:textpath on="t" fitshape="t" string=" ml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1;top:1800;width:489;height:1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60</w:t>
                        </w:r>
                      </w:p>
                    </w:txbxContent>
                  </v:textbox>
                  <v:path textpathok="t"/>
                  <v:textpath on="t" fitshape="t" string="6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95,74" path="m0,15c85,43,121,74,195,0e" stroked="t" o:allowincell="f" style="position:absolute;left:5647;top:1754;width:330;height:166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195,74" path="m0,15c85,43,121,74,195,0e" stroked="t" o:allowincell="f" style="position:absolute;left:7305;top:1667;width:329;height:164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7049;top:732;width:1761;height:4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 xml:space="preserve"> ml</w:t>
                        </w:r>
                      </w:p>
                    </w:txbxContent>
                  </v:textbox>
                  <v:path textpathok="t"/>
                  <v:textpath on="t" fitshape="t" string=" ml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Indent3"/>
        <w:ind w:left="0" w:hanging="0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BodyTextIndent3"/>
        <w:ind w:left="0" w:hanging="0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BodyTextIndent3"/>
        <w:ind w:left="0" w:hanging="0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Normal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elompok siswa mengadakan percobaan mengukur massa jenis benda seperti gambar diatas.</w:t>
      </w:r>
    </w:p>
    <w:p>
      <w:pPr>
        <w:pStyle w:val="ListParagraph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 w:eastAsia="ja-JP"/>
        </w:rPr>
        <w:t>Beberapa data massa jenis benda sebagai berikut :</w:t>
      </w:r>
    </w:p>
    <w:tbl>
      <w:tblPr>
        <w:tblW w:w="40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846"/>
      </w:tblGrid>
      <w:tr>
        <w:trPr>
          <w:trHeight w:val="4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ma bend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kg/m³</w:t>
            </w:r>
          </w:p>
        </w:tc>
      </w:tr>
      <w:tr>
        <w:trPr>
          <w:trHeight w:val="22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es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900</w:t>
            </w:r>
          </w:p>
        </w:tc>
      </w:tr>
      <w:tr>
        <w:trPr>
          <w:trHeight w:val="22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ma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300</w:t>
            </w:r>
          </w:p>
        </w:tc>
      </w:tr>
      <w:tr>
        <w:trPr>
          <w:trHeight w:val="22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a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500</w:t>
            </w:r>
          </w:p>
        </w:tc>
      </w:tr>
      <w:tr>
        <w:trPr>
          <w:trHeight w:val="24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luminiu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lang w:val="it-IT"/>
        </w:rPr>
        <w:t xml:space="preserve">Berdasarkan hasil pengukuran dan daftar kepustakaan tersebut, maka </w:t>
      </w:r>
      <w:r>
        <w:rPr>
          <w:lang w:val="it-IT" w:eastAsia="ja-JP"/>
        </w:rPr>
        <w:t>benda</w:t>
      </w:r>
      <w:r>
        <w:rPr>
          <w:lang w:val="it-IT"/>
        </w:rPr>
        <w:t xml:space="preserve"> yang ditemukan tersebut adalah  ....</w:t>
      </w:r>
    </w:p>
    <w:p>
      <w:pPr>
        <w:pStyle w:val="Normal"/>
        <w:numPr>
          <w:ilvl w:val="0"/>
          <w:numId w:val="15"/>
        </w:numPr>
        <w:ind w:left="567" w:hanging="207"/>
        <w:rPr>
          <w:lang w:val="sv-SE"/>
        </w:rPr>
      </w:pPr>
      <w:r>
        <w:rPr>
          <w:b/>
          <w:color w:val="FF0000"/>
          <w:lang w:val="id-ID" w:eastAsia="ja-JP"/>
        </w:rPr>
        <w:t>b</w:t>
      </w:r>
      <w:r>
        <w:rPr>
          <w:b/>
          <w:color w:val="FF0000"/>
          <w:lang w:val="sv-SE"/>
        </w:rPr>
        <w:t>esi</w:t>
      </w:r>
      <w:r>
        <w:rPr>
          <w:color w:val="FF0000"/>
          <w:lang w:val="sv-SE" w:eastAsia="ja-JP"/>
        </w:rPr>
        <w:tab/>
        <w:tab/>
        <w:tab/>
      </w:r>
      <w:r>
        <w:rPr>
          <w:lang w:val="id-ID" w:eastAsia="ja-JP"/>
        </w:rPr>
        <w:t>C</w:t>
      </w:r>
      <w:r>
        <w:rPr>
          <w:lang w:val="sv-SE" w:eastAsia="ja-JP"/>
        </w:rPr>
        <w:t>. perak</w:t>
      </w:r>
    </w:p>
    <w:p>
      <w:pPr>
        <w:pStyle w:val="Normal"/>
        <w:numPr>
          <w:ilvl w:val="0"/>
          <w:numId w:val="15"/>
        </w:numPr>
        <w:ind w:left="567" w:hanging="207"/>
        <w:rPr/>
      </w:pPr>
      <w:r>
        <w:rPr>
          <w:lang w:val="sv-SE" w:eastAsia="ja-JP"/>
        </w:rPr>
        <w:t>e</w:t>
      </w:r>
      <w:r>
        <w:rPr>
          <w:lang w:val="sv-SE"/>
        </w:rPr>
        <w:t>mas</w:t>
      </w:r>
      <w:r>
        <w:rPr>
          <w:lang w:val="sv-SE" w:eastAsia="ja-JP"/>
        </w:rPr>
        <w:t xml:space="preserve">            </w:t>
        <w:tab/>
        <w:tab/>
      </w:r>
      <w:r>
        <w:rPr>
          <w:lang w:val="id-ID" w:eastAsia="ja-JP"/>
        </w:rPr>
        <w:t>D</w:t>
      </w:r>
      <w:r>
        <w:rPr>
          <w:lang w:val="sv-SE" w:eastAsia="ja-JP"/>
        </w:rPr>
        <w:t xml:space="preserve">. </w:t>
      </w:r>
      <w:r>
        <w:rPr>
          <w:lang w:val="sv-SE"/>
        </w:rPr>
        <w:t>alumunium</w:t>
      </w:r>
    </w:p>
    <w:p>
      <w:pPr>
        <w:pStyle w:val="Normal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 w:eastAsia="ja-JP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Perhatikan gambar termostat setelah mendapatkan kenaikan suhu berikut 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ja-JP"/>
        </w:rPr>
      </w:pPr>
      <w:r>
        <w:rPr>
          <w:rFonts w:cs="Times New Roman"/>
          <w:sz w:val="24"/>
          <w:szCs w:val="24"/>
          <w:lang w:val="it-IT" w:eastAsia="ja-JP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0200</wp:posOffset>
            </wp:positionH>
            <wp:positionV relativeFrom="paragraph">
              <wp:posOffset>635</wp:posOffset>
            </wp:positionV>
            <wp:extent cx="3188335" cy="1289050"/>
            <wp:effectExtent l="0" t="0" r="0" b="0"/>
            <wp:wrapNone/>
            <wp:docPr id="3" name="Picture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ind w:left="360" w:hanging="0"/>
        <w:jc w:val="both"/>
        <w:rPr>
          <w:lang w:val="id-ID" w:eastAsia="ja-JP"/>
        </w:rPr>
      </w:pPr>
      <w:r>
        <w:rPr>
          <w:lang w:val="id-ID" w:eastAsia="ja-JP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 xml:space="preserve">Jika data kepustakaan menunjukkan : 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 xml:space="preserve">Baja </w:t>
        <w:tab/>
        <w:tab/>
        <w:t>(0,000011/ºC),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>Kuningan</w:t>
        <w:tab/>
        <w:tab/>
        <w:t>(0,000019/ºC),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 xml:space="preserve">Besi </w:t>
        <w:tab/>
        <w:tab/>
        <w:t xml:space="preserve">(0,000012/ºC), 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 xml:space="preserve">Tembaga </w:t>
        <w:tab/>
        <w:tab/>
        <w:t>(0,000018/ºC),</w:t>
      </w:r>
    </w:p>
    <w:p>
      <w:pPr>
        <w:pStyle w:val="Normal"/>
        <w:ind w:left="360" w:hanging="0"/>
        <w:jc w:val="both"/>
        <w:rPr/>
      </w:pPr>
      <w:r>
        <w:rPr>
          <w:lang w:val="id-ID"/>
        </w:rPr>
        <w:t>M</w:t>
      </w:r>
      <w:r>
        <w:rPr>
          <w:lang w:val="sv-SE"/>
        </w:rPr>
        <w:t>aka rangkaian pasangan logam bimetal yang benar untuk alat tersebut adalah ..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38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3"/>
        <w:gridCol w:w="1670"/>
      </w:tblGrid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Logam ( A 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Logam ( B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ja-JP"/>
              </w:rPr>
            </w:pPr>
            <w:r>
              <w:rPr>
                <w:lang w:val="id-ID" w:eastAsia="ja-JP"/>
              </w:rPr>
              <w:t>A</w:t>
            </w:r>
          </w:p>
          <w:p>
            <w:pPr>
              <w:pStyle w:val="Normal"/>
              <w:jc w:val="center"/>
              <w:rPr>
                <w:lang w:val="id-ID" w:eastAsia="ja-JP"/>
              </w:rPr>
            </w:pPr>
            <w:r>
              <w:rPr>
                <w:lang w:val="id-ID" w:eastAsia="ja-JP"/>
              </w:rPr>
              <w:t>B</w:t>
            </w:r>
          </w:p>
          <w:p>
            <w:pPr>
              <w:pStyle w:val="Normal"/>
              <w:jc w:val="center"/>
              <w:rPr>
                <w:color w:val="FF0000"/>
                <w:lang w:val="id-ID" w:eastAsia="ja-JP"/>
              </w:rPr>
            </w:pPr>
            <w:r>
              <w:rPr>
                <w:color w:val="FF0000"/>
                <w:lang w:val="id-ID" w:eastAsia="ja-JP"/>
              </w:rPr>
              <w:t>C</w:t>
            </w:r>
          </w:p>
          <w:p>
            <w:pPr>
              <w:pStyle w:val="Normal"/>
              <w:jc w:val="center"/>
              <w:rPr>
                <w:lang w:val="id-ID" w:eastAsia="ja-JP"/>
              </w:rPr>
            </w:pPr>
            <w:r>
              <w:rPr>
                <w:lang w:val="id-ID" w:eastAsia="ja-JP"/>
              </w:rPr>
              <w:t>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aj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esi</w:t>
            </w:r>
          </w:p>
          <w:p>
            <w:pPr>
              <w:pStyle w:val="Normal"/>
              <w:jc w:val="center"/>
              <w:rPr>
                <w:color w:val="FF0000"/>
                <w:lang w:val="sv-SE"/>
              </w:rPr>
            </w:pPr>
            <w:r>
              <w:rPr>
                <w:color w:val="FF0000"/>
                <w:lang w:val="sv-SE"/>
              </w:rPr>
              <w:t>Tembaga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aj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ningan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Kuningan</w:t>
            </w:r>
          </w:p>
          <w:p>
            <w:pPr>
              <w:pStyle w:val="Normal"/>
              <w:jc w:val="center"/>
              <w:rPr>
                <w:color w:val="FF0000"/>
                <w:lang w:val="sv-SE"/>
              </w:rPr>
            </w:pPr>
            <w:r>
              <w:rPr>
                <w:color w:val="FF0000"/>
                <w:lang w:val="sv-SE"/>
              </w:rPr>
              <w:t>Besi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Tembaga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fi-FI"/>
        </w:rPr>
      </w:pPr>
      <w:r>
        <w:rPr>
          <w:lang w:val="nb-NO"/>
        </w:rPr>
        <w:t>4. Perhatikan grafik berikut :</w:t>
      </w:r>
    </w:p>
    <w:p>
      <w:pPr>
        <w:pStyle w:val="ListParagraph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238760</wp:posOffset>
                </wp:positionV>
                <wp:extent cx="2677160" cy="12954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295280"/>
                          <a:chOff x="0" y="0"/>
                          <a:chExt cx="2677320" cy="1295280"/>
                        </a:xfrm>
                      </wpg:grpSpPr>
                      <wps:wsp>
                        <wps:cNvSpPr/>
                        <wps:spPr>
                          <a:xfrm flipV="1">
                            <a:off x="1281600" y="437040"/>
                            <a:ext cx="4863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8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812160"/>
                            <a:ext cx="43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0"/>
                            <a:ext cx="180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8156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78300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8300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30168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897120"/>
                            <a:ext cx="330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93528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798120"/>
                            <a:ext cx="789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lor  ( J 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720" y="436320"/>
                            <a:ext cx="156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301680"/>
                            <a:ext cx="25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8.8pt;width:210.8pt;height:101.95pt" coordorigin="621,376" coordsize="4216,2039">
                <v:line id="shape_0" from="2639,1064" to="3404,1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1656" to="3537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6,1655" to="1820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3,376" to="1135,2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;top:1607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609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609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851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1789;width:519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1849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633;width:1242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lor  ( J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2;top:1063;width:2459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693;top:851;width:39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Suhu ( </w:t>
      </w:r>
      <w:r>
        <w:rPr>
          <w:rFonts w:cs="Times New Roman" w:ascii="Times New Roman" w:hAnsi="Times New Roman"/>
          <w:sz w:val="24"/>
          <w:szCs w:val="24"/>
          <w:vertAlign w:val="superscript"/>
          <w:lang w:val="fi-FI"/>
        </w:rPr>
        <w:t>0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C )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fi-FI"/>
        </w:rPr>
        <w:tab/>
        <w:tab/>
        <w:t xml:space="preserve">   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ab/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nyaknya kalor yang diberikan pada 500 gr es supaya suhunya naik dari –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menjad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ir yang suhunya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 =  21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>/k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 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= 33600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/kg  dan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ir</w:t>
      </w:r>
      <w:r>
        <w:rPr>
          <w:rFonts w:cs="Times New Roman" w:ascii="Times New Roman" w:hAnsi="Times New Roman"/>
          <w:sz w:val="24"/>
          <w:szCs w:val="24"/>
        </w:rPr>
        <w:t xml:space="preserve"> = 4200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/k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  26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500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C</w:t>
      </w:r>
      <w:r>
        <w:rPr>
          <w:rFonts w:cs="Times New Roman" w:ascii="Times New Roman" w:hAnsi="Times New Roman"/>
          <w:sz w:val="24"/>
          <w:szCs w:val="24"/>
        </w:rPr>
        <w:t>. 17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500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  25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111.300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J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Perhatikan hasil rekaman ticker timer berikut!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rFonts w:ascii="Times New Roman" w:hAnsi="Times New Roman" w:cs="Times New Roman"/>
          <w:sz w:val="24"/>
          <w:szCs w:val="24"/>
          <w:lang w:val="nb-NO" w:eastAsia="en-US"/>
        </w:rPr>
      </w:pPr>
      <w:r>
        <w:rPr>
          <w:rFonts w:cs="Times New Roman"/>
          <w:sz w:val="24"/>
          <w:szCs w:val="24"/>
          <w:lang w:val="nb-N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2095500" cy="342900"/>
                <wp:effectExtent l="6350" t="6350" r="6985" b="896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343080"/>
                          <a:chOff x="0" y="0"/>
                          <a:chExt cx="2095560" cy="34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955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405">
                                <a:moveTo>
                                  <a:pt x="32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5"/>
                                </a:lnTo>
                                <a:lnTo>
                                  <a:pt x="3255" y="405"/>
                                </a:lnTo>
                                <a:lnTo>
                                  <a:pt x="3165" y="300"/>
                                </a:lnTo>
                                <a:lnTo>
                                  <a:pt x="3300" y="240"/>
                                </a:lnTo>
                                <a:lnTo>
                                  <a:pt x="3150" y="150"/>
                                </a:lnTo>
                                <a:lnTo>
                                  <a:pt x="32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        •       •      •     •    •   •  • 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95pt;width:165pt;height:27pt" coordorigin="360,119" coordsize="3300,540">
                <v:shape id="shape_0" coordsize="3300,405" path="m3210,0l0,0l0,405l3255,405l3165,300l3300,240l3150,150l3210,0xe" fillcolor="white" stroked="t" o:allowincell="f" style="position:absolute;left:360;top:120;width:3299;height:53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360;top:119;width:329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        •       •      •     •    •   •  • 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/>
      </w:pPr>
      <w:r>
        <w:rPr>
          <w:lang w:val="nb-NO"/>
        </w:rPr>
        <w:tab/>
      </w:r>
      <w:r>
        <w:rPr>
          <w:lang w:val="sv-SE"/>
        </w:rPr>
        <w:t>Grafik yang menunjukkan gerak benda tersebut  adalah ....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195</wp:posOffset>
                </wp:positionH>
                <wp:positionV relativeFrom="paragraph">
                  <wp:posOffset>128905</wp:posOffset>
                </wp:positionV>
                <wp:extent cx="3308350" cy="1384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1384920"/>
                          <a:chOff x="0" y="0"/>
                          <a:chExt cx="3308400" cy="1384920"/>
                        </a:xfrm>
                      </wpg:grpSpPr>
                      <wps:wsp>
                        <wps:cNvSpPr/>
                        <wps:spPr>
                          <a:xfrm>
                            <a:off x="1867680" y="366480"/>
                            <a:ext cx="39492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70">
                                <a:moveTo>
                                  <a:pt x="0" y="0"/>
                                </a:moveTo>
                                <a:lnTo>
                                  <a:pt x="0" y="1470"/>
                                </a:lnTo>
                                <a:lnTo>
                                  <a:pt x="1500" y="1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840" y="492840"/>
                            <a:ext cx="1530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0"/>
                            <a:ext cx="153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1133640"/>
                            <a:ext cx="153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175320"/>
                            <a:ext cx="153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7680" y="847080"/>
                            <a:ext cx="29448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480"/>
                            <a:ext cx="330840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207000" y="272520"/>
                              <a:ext cx="49536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470">
                                  <a:moveTo>
                                    <a:pt x="0" y="0"/>
                                  </a:moveTo>
                                  <a:lnTo>
                                    <a:pt x="0" y="1470"/>
                                  </a:lnTo>
                                  <a:lnTo>
                                    <a:pt x="1500" y="14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63520"/>
                              <a:ext cx="43632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470">
                                  <a:moveTo>
                                    <a:pt x="0" y="0"/>
                                  </a:moveTo>
                                  <a:lnTo>
                                    <a:pt x="0" y="1470"/>
                                  </a:lnTo>
                                  <a:lnTo>
                                    <a:pt x="1500" y="14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5520"/>
                              <a:ext cx="15300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" y="1800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384480"/>
                              <a:ext cx="15300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82296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294120"/>
                              <a:ext cx="49536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470">
                                  <a:moveTo>
                                    <a:pt x="0" y="0"/>
                                  </a:moveTo>
                                  <a:lnTo>
                                    <a:pt x="0" y="1470"/>
                                  </a:lnTo>
                                  <a:lnTo>
                                    <a:pt x="1500" y="14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5400" y="106056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960" y="37476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4400" y="8460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5680" y="656640"/>
                              <a:ext cx="4305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693000"/>
                              <a:ext cx="39492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9280" y="101916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480" y="1062000"/>
                              <a:ext cx="153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10.15pt;width:260.5pt;height:109.05pt" coordorigin="257,203" coordsize="5210,2181">
                <v:shape id="shape_0" coordsize="1500,1470" path="m0,0l0,1470l1500,1470e" stroked="t" o:allowincell="f" style="position:absolute;left:3198;top:780;width:621;height:1400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2890;top:979;width:24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89;top:203;width:24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1988;width:24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6;top:479;width:24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1537" to="3661,2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7;top:341;width:5210;height:2043">
                  <v:shape id="shape_0" coordsize="1500,1470" path="m0,0l0,1470l1500,1470e" stroked="t" o:allowincell="f" style="position:absolute;left:583;top:770;width:779;height:1399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500,1470" path="m0,0l0,1470l1500,1470e" stroked="t" o:allowincell="f" style="position:absolute;left:1745;top:756;width:686;height:1399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fillcolor="white" stroked="f" o:allowincell="f" style="position:absolute;left:257;top:869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61;top:369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434;top:946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567;top:341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,1637" to="1254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0,1470" path="m0,0l0,1470l1500,1470e" stroked="t" o:allowincell="f" style="position:absolute;left:4502;top:804;width:779;height:1399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5226;top:2011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931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0;top:474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2,1375" to="5179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432" to="2353,1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2;top:1946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013;width:24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sv-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690</wp:posOffset>
                </wp:positionH>
                <wp:positionV relativeFrom="paragraph">
                  <wp:posOffset>273050</wp:posOffset>
                </wp:positionV>
                <wp:extent cx="2495550" cy="10160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015920"/>
                          <a:chOff x="0" y="0"/>
                          <a:chExt cx="249552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208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65600"/>
                              <a:ext cx="35244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3308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4132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484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0120"/>
                              <a:ext cx="3333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34920"/>
                              <a:ext cx="3333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43840" y="165600"/>
                            <a:ext cx="352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3308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414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484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3333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389160"/>
                            <a:ext cx="3333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59040"/>
                            <a:ext cx="3333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484560"/>
                            <a:ext cx="72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484560"/>
                            <a:ext cx="72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933480"/>
                            <a:ext cx="132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637560"/>
                            <a:ext cx="4096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21.5pt;width:196.5pt;height:79.95pt" coordorigin="694,430" coordsize="3930,1599">
                <v:group id="shape_0" style="position:absolute;left:694;top:430;width:1830;height:1002">
                  <v:rect id="shape_0" fillcolor="white" stroked="t" o:allowincell="f" style="position:absolute;left:1340;top:691;width:554;height:5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5,951" to="2419,9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4,1081" to="1338,10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0,821" to="1339,8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4;top:430;width:524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;top:950;width:524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9;top:485;width:524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40;top:691;width:554;height:50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3995,951" to="4519,95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094,1082" to="3438,108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990,821" to="3439,82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4;top:430;width:52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043;width:52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523;width:52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1193" to="1610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1193" to="3695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1,1900" to="3694,190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69;top:1434;width:64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v-SE"/>
        </w:rPr>
        <w:t>Dua bauh gaya bekerja pada benda seperti gambar.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360"/>
        <w:rPr>
          <w:lang w:val="id-ID"/>
        </w:rPr>
      </w:pPr>
      <w:r>
        <w:rPr>
          <w:lang w:val="sv-SE"/>
        </w:rPr>
        <w:tab/>
      </w:r>
    </w:p>
    <w:p>
      <w:pPr>
        <w:pStyle w:val="Normal"/>
        <w:ind w:left="360" w:hanging="0"/>
        <w:rPr/>
      </w:pPr>
      <w:r>
        <w:rPr>
          <w:lang w:val="sv-SE"/>
        </w:rPr>
        <w:t>Jika F</w:t>
      </w:r>
      <w:r>
        <w:rPr>
          <w:vertAlign w:val="subscript"/>
          <w:lang w:val="sv-SE"/>
        </w:rPr>
        <w:t xml:space="preserve">1 </w:t>
      </w:r>
      <w:r>
        <w:rPr>
          <w:lang w:val="sv-SE"/>
        </w:rPr>
        <w:t>= 40N  F</w:t>
      </w:r>
      <w:r>
        <w:rPr>
          <w:vertAlign w:val="subscript"/>
          <w:lang w:val="sv-SE"/>
        </w:rPr>
        <w:t xml:space="preserve">2 </w:t>
      </w:r>
      <w:r>
        <w:rPr>
          <w:lang w:val="sv-SE"/>
        </w:rPr>
        <w:t>= 30N F</w:t>
      </w:r>
      <w:r>
        <w:rPr>
          <w:vertAlign w:val="subscript"/>
          <w:lang w:val="sv-SE"/>
        </w:rPr>
        <w:t xml:space="preserve">3 </w:t>
      </w:r>
      <w:r>
        <w:rPr>
          <w:lang w:val="sv-SE"/>
        </w:rPr>
        <w:t>= 50N   maka besar usaha oeleh ketiga gaya terhadap benda adalah ....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/>
      </w:pPr>
      <w:r>
        <w:rPr>
          <w:lang w:val="sv-SE"/>
        </w:rPr>
        <w:tab/>
      </w:r>
      <w:r>
        <w:rPr>
          <w:lang w:val="id-ID"/>
        </w:rPr>
        <w:t>A</w:t>
      </w:r>
      <w:r>
        <w:rPr>
          <w:lang w:val="sv-SE"/>
        </w:rPr>
        <w:t>. 150 J</w:t>
        <w:tab/>
      </w:r>
      <w:r>
        <w:rPr>
          <w:lang w:val="id-ID"/>
        </w:rPr>
        <w:t>C</w:t>
      </w:r>
      <w:r>
        <w:rPr>
          <w:lang w:val="sv-SE"/>
        </w:rPr>
        <w:t>. 240 J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/>
      </w:pPr>
      <w:r>
        <w:rPr>
          <w:lang w:val="sv-SE"/>
        </w:rPr>
        <w:tab/>
      </w:r>
      <w:r>
        <w:rPr>
          <w:color w:val="FF0000"/>
          <w:lang w:val="id-ID"/>
        </w:rPr>
        <w:t>B</w:t>
      </w:r>
      <w:r>
        <w:rPr>
          <w:color w:val="FF0000"/>
          <w:lang w:val="sv-SE"/>
        </w:rPr>
        <w:t>. 1</w:t>
      </w:r>
      <w:r>
        <w:rPr>
          <w:color w:val="FF0000"/>
          <w:lang w:val="id-ID"/>
        </w:rPr>
        <w:t>80</w:t>
      </w:r>
      <w:r>
        <w:rPr>
          <w:color w:val="FF0000"/>
          <w:lang w:val="sv-SE"/>
        </w:rPr>
        <w:t xml:space="preserve"> J</w:t>
      </w:r>
      <w:r>
        <w:rPr>
          <w:lang w:val="sv-SE"/>
        </w:rPr>
        <w:tab/>
      </w:r>
      <w:r>
        <w:rPr>
          <w:lang w:val="id-ID"/>
        </w:rPr>
        <w:t>D</w:t>
      </w:r>
      <w:r>
        <w:rPr>
          <w:lang w:val="sv-SE"/>
        </w:rPr>
        <w:t>. 360 J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sv-SE"/>
        </w:rPr>
        <w:t>7.</w:t>
        <w:tab/>
      </w:r>
      <w:r>
        <w:rPr>
          <w:lang w:val="es-ES"/>
        </w:rPr>
        <w:t xml:space="preserve">Di antara keempat pesawat sederhana berikut yang prinsip kerjanya berdasarkan bidang miring adalah </w:t>
      </w:r>
      <w:r>
        <w:rPr/>
        <mc:AlternateContent>
          <mc:Choice Requires="wpg">
            <w:drawing>
              <wp:inline distT="0" distB="0" distL="0" distR="0">
                <wp:extent cx="3956050" cy="22910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040" cy="2291040"/>
                          <a:chOff x="0" y="0"/>
                          <a:chExt cx="3956040" cy="2291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5604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lihan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5760" y="0"/>
                            <a:ext cx="796320" cy="21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lihan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43560" y="96480"/>
                            <a:ext cx="1305000" cy="219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880" y="449640"/>
                            <a:ext cx="2404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620000"/>
                            <a:ext cx="2404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5pt;height:180.4pt" coordorigin="0,0" coordsize="6230,3608">
                <v:rect id="shape_0" stroked="f" o:allowincell="f" style="position:absolute;left:0;top:0;width:6229;height:3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lihan 1" stroked="f" o:allowincell="f" style="position:absolute;left:718;top:0;width:1253;height:345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lihan 2" stroked="f" o:allowincell="f" style="position:absolute;left:2903;top:152;width:2054;height:345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74;top:708;width:3785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;top:2551;width:3785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559435</wp:posOffset>
                </wp:positionV>
                <wp:extent cx="691515" cy="4292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33.8pt;mso-wrap-distance-left:9.05pt;mso-wrap-distance-right:9.05pt;mso-wrap-distance-top:0pt;mso-wrap-distance-bottom:0pt;margin-top:44.0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284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426" w:hanging="426"/>
        <w:jc w:val="both"/>
        <w:rPr>
          <w:lang w:val="sv-SE"/>
        </w:rPr>
      </w:pPr>
      <w:r>
        <w:rPr>
          <w:lang w:val="sv-SE"/>
        </w:rPr>
        <w:t>8.</w:t>
        <w:tab/>
      </w:r>
      <w:r>
        <w:rPr/>
        <w:t>Perhatikan gambar berikut ini!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101600</wp:posOffset>
                </wp:positionV>
                <wp:extent cx="2014855" cy="1361440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361520"/>
                          <a:chOff x="0" y="0"/>
                          <a:chExt cx="2014920" cy="1361520"/>
                        </a:xfrm>
                      </wpg:grpSpPr>
                      <wps:wsp>
                        <wps:cNvSpPr/>
                        <wps:spPr>
                          <a:xfrm>
                            <a:off x="572760" y="93960"/>
                            <a:ext cx="829440" cy="125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336">
                                <a:moveTo>
                                  <a:pt x="0" y="0"/>
                                </a:moveTo>
                                <a:lnTo>
                                  <a:pt x="0" y="1336"/>
                                </a:lnTo>
                                <a:lnTo>
                                  <a:pt x="1160" y="1336"/>
                                </a:lnTo>
                                <a:lnTo>
                                  <a:pt x="1160" y="0"/>
                                </a:ln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0"/>
                            <a:ext cx="82944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336">
                                <a:moveTo>
                                  <a:pt x="0" y="0"/>
                                </a:moveTo>
                                <a:lnTo>
                                  <a:pt x="0" y="1336"/>
                                </a:lnTo>
                                <a:lnTo>
                                  <a:pt x="1160" y="1336"/>
                                </a:lnTo>
                                <a:lnTo>
                                  <a:pt x="1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4720" y="93600"/>
                            <a:ext cx="1800" cy="126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" y="93600"/>
                            <a:ext cx="7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" y="1350720"/>
                            <a:ext cx="7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5760" y="618480"/>
                            <a:ext cx="7992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38880" y="3960"/>
                              <a:ext cx="5400" cy="72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0" y="0"/>
                              <a:ext cx="75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41600"/>
                              <a:ext cx="75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7240" y="840240"/>
                            <a:ext cx="607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720"/>
                            <a:ext cx="6516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562680"/>
                            <a:ext cx="254160" cy="11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7240" y="7200"/>
                              <a:ext cx="113760" cy="99000"/>
                            </a:xfrm>
                            <a:prstGeom prst="flowChartExtra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5400" cy="113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73080" cy="73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69640" y="617760"/>
                            <a:ext cx="277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8pt;width:158.65pt;height:107.2pt" coordorigin="322,160" coordsize="3173,2144">
                <v:shape id="shape_0" coordsize="1160,1336" path="m0,0l0,1336l1160,1336l1160,0e" stroked="f" o:allowincell="f" style="position:absolute;left:1224;top:308;width:1305;height:1968;mso-wrap-style:none;v-text-anchor:middle">
                  <v:imagedata r:id="rId15" o:detectmouseclick="t"/>
                  <v:stroke color="#3465a4" joinstyle="round" endcap="flat"/>
                  <w10:wrap type="none"/>
                </v:shape>
                <v:shape id="shape_0" coordsize="1160,1336" path="m0,0l0,1336l1160,1336l1160,0e" stroked="t" o:allowincell="f" style="position:absolute;left:1224;top:160;width:1305;height:2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17;top:307;width:2;height:198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9;top:307;width:11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9;top:2287;width:117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599;top:1134;width:126;height:1170">
                  <v:shape id="shape_0" stroked="t" o:allowincell="f" style="position:absolute;left:2660;top:1140;width:8;height:114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07;top:1134;width:11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99;top:2302;width:117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538;top:1483;width:95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969;width:102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2;top:1047;width:412;height:179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1995;top:1057;width:178;height:155;mso-wrap-style:none;v-text-anchor:middle;rotation:270" type="_x0000_t127">
                    <v:imagedata r:id="rId16" o:detectmouseclick="t"/>
                    <v:stroke color="black" weight="9360" joinstyle="miter" endcap="flat"/>
                    <w10:wrap type="none"/>
                  </v:shape>
                  <v:oval id="shape_0" stroked="t" o:allowincell="f" style="position:absolute;left:1762;top:1047;width:291;height:178;mso-wrap-style:none;v-text-anchor:middle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762;top:1084;width:114;height:114;mso-wrap-style:none;v-text-anchor:middle">
                    <v:imagedata r:id="rId18" o:detectmouseclick="t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2164;top:1133;width:437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/>
          <w:sz w:val="24"/>
          <w:szCs w:val="24"/>
          <w:lang w:val="id-ID"/>
        </w:rPr>
      </w:r>
    </w:p>
    <w:p>
      <w:pPr>
        <w:pStyle w:val="Normal"/>
        <w:autoSpaceDE w:val="false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Normal"/>
        <w:autoSpaceDE w:val="false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Normal"/>
        <w:autoSpaceDE w:val="false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Normal"/>
        <w:autoSpaceDE w:val="false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Normal"/>
        <w:autoSpaceDE w:val="false"/>
        <w:ind w:left="284" w:hanging="0"/>
        <w:rPr/>
      </w:pPr>
      <w:r>
        <w:rPr/>
        <w:t>Seekor ikan berenang di aquarium seperti terlihat pada gambar, jika massa jenis air 1.000 kg/m</w:t>
      </w:r>
      <w:r>
        <w:rPr>
          <w:vertAlign w:val="superscript"/>
        </w:rPr>
        <w:t>3</w:t>
      </w:r>
      <w:r>
        <w:rPr/>
        <w:t xml:space="preserve"> dan percepatan gravitasi 10 m/s</w:t>
      </w:r>
      <w:r>
        <w:rPr>
          <w:vertAlign w:val="superscript"/>
        </w:rPr>
        <w:t>2</w:t>
      </w:r>
      <w:r>
        <w:rPr/>
        <w:t>, maka tekanan yang dialami oleh ikan tersebut … .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000 N/m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>C. 6.000 N/m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000 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D. 10.000 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lang w:val="id-ID"/>
        </w:rPr>
      </w:pPr>
      <w:r>
        <w:rPr>
          <w:lang w:val="sv-SE"/>
        </w:rPr>
        <w:t>9. Perhatikan gambar ayunan berikut</w:t>
      </w:r>
      <w:r>
        <w:rPr>
          <w:lang w:val="id-ID"/>
        </w:rPr>
        <w:t xml:space="preserve"> !</w:t>
      </w:r>
    </w:p>
    <w:p>
      <w:pPr>
        <w:pStyle w:val="Normal"/>
        <w:rPr>
          <w:lang w:val="sv-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67945</wp:posOffset>
                </wp:positionV>
                <wp:extent cx="1165225" cy="116141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161360"/>
                          <a:chOff x="0" y="0"/>
                          <a:chExt cx="1165320" cy="1161360"/>
                        </a:xfrm>
                      </wpg:grpSpPr>
                      <wps:wsp>
                        <wps:cNvSpPr/>
                        <wps:spPr>
                          <a:xfrm>
                            <a:off x="370800" y="0"/>
                            <a:ext cx="41148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8760"/>
                            <a:ext cx="72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79200"/>
                            <a:ext cx="38484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760"/>
                            <a:ext cx="46656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23680"/>
                            <a:ext cx="142200" cy="115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36560"/>
                            <a:ext cx="142200" cy="115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736560"/>
                            <a:ext cx="142200" cy="115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5400"/>
                            <a:ext cx="262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909360"/>
                            <a:ext cx="224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823680"/>
                            <a:ext cx="224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.35pt;width:91.75pt;height:91.45pt" coordorigin="-10,107" coordsize="1835,1829">
                <v:rect id="shape_0" stroked="t" o:allowincell="f" style="position:absolute;left:574;top:107;width:647;height:107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line id="shape_0" from="897,215" to="897,14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,232" to="882,1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1,215" to="1625,12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803;top:1404;width:223;height:18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553;top:1267;width:223;height:18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15;top:1267;width:223;height:18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stroked="f" o:allowincell="f" style="position:absolute;left:-10;top:1391;width:41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539;width:3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404;width:35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sv-SE"/>
        </w:rPr>
        <w:t xml:space="preserve"> </w:t>
      </w:r>
    </w:p>
    <w:p>
      <w:pPr>
        <w:pStyle w:val="Normal"/>
        <w:rPr/>
      </w:pPr>
      <w:r>
        <w:rPr>
          <w:lang w:val="sv-SE"/>
        </w:rPr>
        <w:t xml:space="preserve">                                     </w:t>
      </w:r>
      <w:r>
        <w:rPr>
          <w:lang w:val="sv-SE"/>
        </w:rPr>
        <w:t xml:space="preserve">Jika gerak bandul dari titik A ke titik B memerlukan waktu  0,2 detik  </w:t>
      </w:r>
    </w:p>
    <w:p>
      <w:pPr>
        <w:pStyle w:val="Normal"/>
        <w:rPr/>
      </w:pPr>
      <w:r>
        <w:rPr>
          <w:lang w:val="sv-SE"/>
        </w:rPr>
        <w:t xml:space="preserve">                                      </w:t>
      </w:r>
      <w:r>
        <w:rPr>
          <w:lang w:val="sv-SE"/>
        </w:rPr>
        <w:t xml:space="preserve">maka    frekuensi </w:t>
      </w:r>
      <w:r>
        <w:rPr>
          <w:lang w:val="fi-FI"/>
        </w:rPr>
        <w:t>ayunan ini adalah ....</w:t>
      </w:r>
    </w:p>
    <w:p>
      <w:pPr>
        <w:pStyle w:val="Normal"/>
        <w:rPr/>
      </w:pPr>
      <w:r>
        <w:rPr>
          <w:lang w:val="sv-SE"/>
        </w:rPr>
        <w:t xml:space="preserve">                                            </w:t>
      </w:r>
      <w:r>
        <w:rPr>
          <w:color w:val="FF0000"/>
          <w:lang w:val="sv-SE"/>
        </w:rPr>
        <w:t xml:space="preserve">A.   </w:t>
      </w:r>
      <w:r>
        <w:rPr>
          <w:color w:val="FF0000"/>
          <w:lang w:val="id-ID"/>
        </w:rPr>
        <w:t>1,25</w:t>
      </w:r>
      <w:r>
        <w:rPr>
          <w:color w:val="FF0000"/>
          <w:lang w:val="sv-SE"/>
        </w:rPr>
        <w:t xml:space="preserve"> Hz</w:t>
      </w:r>
    </w:p>
    <w:p>
      <w:pPr>
        <w:pStyle w:val="Normal"/>
        <w:ind w:left="720" w:hanging="0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>B.   2,5</w:t>
      </w:r>
      <w:r>
        <w:rPr>
          <w:lang w:val="id-ID"/>
        </w:rPr>
        <w:t>0</w:t>
      </w:r>
      <w:r>
        <w:rPr>
          <w:lang w:val="sv-SE"/>
        </w:rPr>
        <w:t xml:space="preserve"> Hz</w:t>
      </w:r>
    </w:p>
    <w:p>
      <w:pPr>
        <w:pStyle w:val="Normal"/>
        <w:ind w:left="720" w:hanging="0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>C.   4</w:t>
      </w:r>
      <w:r>
        <w:rPr>
          <w:lang w:val="id-ID"/>
        </w:rPr>
        <w:t>,00</w:t>
      </w:r>
      <w:r>
        <w:rPr>
          <w:lang w:val="sv-SE"/>
        </w:rPr>
        <w:t xml:space="preserve"> Hz</w:t>
      </w:r>
    </w:p>
    <w:p>
      <w:pPr>
        <w:pStyle w:val="Normal"/>
        <w:ind w:left="720" w:hanging="0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 xml:space="preserve">D.   </w:t>
      </w:r>
      <w:r>
        <w:rPr>
          <w:lang w:val="id-ID"/>
        </w:rPr>
        <w:t>4,50</w:t>
      </w:r>
      <w:r>
        <w:rPr>
          <w:lang w:val="sv-SE"/>
        </w:rPr>
        <w:t xml:space="preserve"> Hz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426" w:hanging="426"/>
        <w:rPr>
          <w:lang w:val="sv-SE"/>
        </w:rPr>
      </w:pPr>
      <w:r>
        <w:rPr>
          <w:lang w:val="sv-SE"/>
        </w:rPr>
        <w:t>10. Untuk mendeteksi jarak batu karang, sebuah kapal selam mengirimkan sinyal seperti terlihat pada gambar .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965</wp:posOffset>
                </wp:positionH>
                <wp:positionV relativeFrom="paragraph">
                  <wp:posOffset>114935</wp:posOffset>
                </wp:positionV>
                <wp:extent cx="4051300" cy="1162685"/>
                <wp:effectExtent l="5080" t="190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162800"/>
                          <a:chOff x="0" y="0"/>
                          <a:chExt cx="4051440" cy="1162800"/>
                        </a:xfrm>
                      </wpg:grpSpPr>
                      <wps:wsp>
                        <wps:cNvSpPr/>
                        <wps:spPr>
                          <a:xfrm>
                            <a:off x="127080" y="542160"/>
                            <a:ext cx="1389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389">
                                <a:moveTo>
                                  <a:pt x="3" y="201"/>
                                </a:moveTo>
                                <a:cubicBezTo>
                                  <a:pt x="0" y="168"/>
                                  <a:pt x="164" y="100"/>
                                  <a:pt x="410" y="67"/>
                                </a:cubicBezTo>
                                <a:cubicBezTo>
                                  <a:pt x="656" y="34"/>
                                  <a:pt x="1099" y="0"/>
                                  <a:pt x="1481" y="0"/>
                                </a:cubicBezTo>
                                <a:cubicBezTo>
                                  <a:pt x="1863" y="0"/>
                                  <a:pt x="2496" y="14"/>
                                  <a:pt x="2703" y="67"/>
                                </a:cubicBezTo>
                                <a:cubicBezTo>
                                  <a:pt x="2910" y="120"/>
                                  <a:pt x="2918" y="266"/>
                                  <a:pt x="2720" y="319"/>
                                </a:cubicBezTo>
                                <a:cubicBezTo>
                                  <a:pt x="2522" y="372"/>
                                  <a:pt x="1900" y="389"/>
                                  <a:pt x="1515" y="386"/>
                                </a:cubicBezTo>
                                <a:cubicBezTo>
                                  <a:pt x="1130" y="383"/>
                                  <a:pt x="662" y="333"/>
                                  <a:pt x="410" y="302"/>
                                </a:cubicBezTo>
                                <a:cubicBezTo>
                                  <a:pt x="158" y="271"/>
                                  <a:pt x="88" y="222"/>
                                  <a:pt x="3" y="20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400680"/>
                            <a:ext cx="162720" cy="1436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35320"/>
                            <a:ext cx="30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544320"/>
                            <a:ext cx="15163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365">
                                <a:moveTo>
                                  <a:pt x="0" y="0"/>
                                </a:moveTo>
                                <a:lnTo>
                                  <a:pt x="2746" y="198"/>
                                </a:lnTo>
                                <a:lnTo>
                                  <a:pt x="0" y="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3320" y="579960"/>
                            <a:ext cx="16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920" y="708840"/>
                            <a:ext cx="16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4051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4" h="248">
                                <a:moveTo>
                                  <a:pt x="0" y="154"/>
                                </a:moveTo>
                                <a:cubicBezTo>
                                  <a:pt x="216" y="138"/>
                                  <a:pt x="422" y="136"/>
                                  <a:pt x="637" y="170"/>
                                </a:cubicBezTo>
                                <a:cubicBezTo>
                                  <a:pt x="868" y="248"/>
                                  <a:pt x="2249" y="191"/>
                                  <a:pt x="2462" y="187"/>
                                </a:cubicBezTo>
                                <a:cubicBezTo>
                                  <a:pt x="2538" y="131"/>
                                  <a:pt x="2571" y="122"/>
                                  <a:pt x="2663" y="103"/>
                                </a:cubicBezTo>
                                <a:cubicBezTo>
                                  <a:pt x="3018" y="115"/>
                                  <a:pt x="3255" y="105"/>
                                  <a:pt x="3600" y="120"/>
                                </a:cubicBezTo>
                                <a:cubicBezTo>
                                  <a:pt x="3746" y="219"/>
                                  <a:pt x="4433" y="158"/>
                                  <a:pt x="4571" y="154"/>
                                </a:cubicBezTo>
                                <a:cubicBezTo>
                                  <a:pt x="4874" y="0"/>
                                  <a:pt x="4544" y="156"/>
                                  <a:pt x="5409" y="103"/>
                                </a:cubicBezTo>
                                <a:cubicBezTo>
                                  <a:pt x="5417" y="102"/>
                                  <a:pt x="5547" y="28"/>
                                  <a:pt x="5559" y="20"/>
                                </a:cubicBezTo>
                                <a:cubicBezTo>
                                  <a:pt x="6040" y="36"/>
                                  <a:pt x="6520" y="5"/>
                                  <a:pt x="6999" y="36"/>
                                </a:cubicBezTo>
                                <a:cubicBezTo>
                                  <a:pt x="7147" y="12"/>
                                  <a:pt x="7162" y="3"/>
                                  <a:pt x="733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87640"/>
                            <a:ext cx="109080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1296">
                                <a:moveTo>
                                  <a:pt x="17" y="1296"/>
                                </a:moveTo>
                                <a:cubicBezTo>
                                  <a:pt x="22" y="1279"/>
                                  <a:pt x="36" y="1263"/>
                                  <a:pt x="33" y="1246"/>
                                </a:cubicBezTo>
                                <a:cubicBezTo>
                                  <a:pt x="30" y="1226"/>
                                  <a:pt x="0" y="1216"/>
                                  <a:pt x="0" y="1196"/>
                                </a:cubicBezTo>
                                <a:cubicBezTo>
                                  <a:pt x="0" y="1158"/>
                                  <a:pt x="62" y="1127"/>
                                  <a:pt x="84" y="1112"/>
                                </a:cubicBezTo>
                                <a:cubicBezTo>
                                  <a:pt x="95" y="1095"/>
                                  <a:pt x="109" y="1080"/>
                                  <a:pt x="117" y="1062"/>
                                </a:cubicBezTo>
                                <a:cubicBezTo>
                                  <a:pt x="126" y="1041"/>
                                  <a:pt x="122" y="1015"/>
                                  <a:pt x="134" y="995"/>
                                </a:cubicBezTo>
                                <a:cubicBezTo>
                                  <a:pt x="192" y="903"/>
                                  <a:pt x="211" y="946"/>
                                  <a:pt x="251" y="827"/>
                                </a:cubicBezTo>
                                <a:cubicBezTo>
                                  <a:pt x="245" y="810"/>
                                  <a:pt x="246" y="789"/>
                                  <a:pt x="234" y="777"/>
                                </a:cubicBezTo>
                                <a:cubicBezTo>
                                  <a:pt x="222" y="765"/>
                                  <a:pt x="191" y="776"/>
                                  <a:pt x="184" y="760"/>
                                </a:cubicBezTo>
                                <a:cubicBezTo>
                                  <a:pt x="164" y="711"/>
                                  <a:pt x="239" y="638"/>
                                  <a:pt x="268" y="610"/>
                                </a:cubicBezTo>
                                <a:cubicBezTo>
                                  <a:pt x="274" y="593"/>
                                  <a:pt x="276" y="575"/>
                                  <a:pt x="285" y="560"/>
                                </a:cubicBezTo>
                                <a:cubicBezTo>
                                  <a:pt x="293" y="546"/>
                                  <a:pt x="311" y="540"/>
                                  <a:pt x="318" y="526"/>
                                </a:cubicBezTo>
                                <a:cubicBezTo>
                                  <a:pt x="334" y="495"/>
                                  <a:pt x="341" y="459"/>
                                  <a:pt x="352" y="426"/>
                                </a:cubicBezTo>
                                <a:cubicBezTo>
                                  <a:pt x="359" y="407"/>
                                  <a:pt x="377" y="394"/>
                                  <a:pt x="385" y="375"/>
                                </a:cubicBezTo>
                                <a:cubicBezTo>
                                  <a:pt x="399" y="343"/>
                                  <a:pt x="419" y="275"/>
                                  <a:pt x="419" y="275"/>
                                </a:cubicBezTo>
                                <a:cubicBezTo>
                                  <a:pt x="437" y="126"/>
                                  <a:pt x="409" y="132"/>
                                  <a:pt x="536" y="91"/>
                                </a:cubicBezTo>
                                <a:cubicBezTo>
                                  <a:pt x="594" y="31"/>
                                  <a:pt x="553" y="63"/>
                                  <a:pt x="670" y="24"/>
                                </a:cubicBezTo>
                                <a:cubicBezTo>
                                  <a:pt x="687" y="18"/>
                                  <a:pt x="720" y="7"/>
                                  <a:pt x="720" y="7"/>
                                </a:cubicBezTo>
                                <a:cubicBezTo>
                                  <a:pt x="854" y="19"/>
                                  <a:pt x="991" y="24"/>
                                  <a:pt x="1122" y="57"/>
                                </a:cubicBezTo>
                                <a:cubicBezTo>
                                  <a:pt x="1116" y="40"/>
                                  <a:pt x="1088" y="11"/>
                                  <a:pt x="1105" y="7"/>
                                </a:cubicBezTo>
                                <a:cubicBezTo>
                                  <a:pt x="1134" y="0"/>
                                  <a:pt x="1162" y="28"/>
                                  <a:pt x="1189" y="40"/>
                                </a:cubicBezTo>
                                <a:cubicBezTo>
                                  <a:pt x="1357" y="115"/>
                                  <a:pt x="1163" y="28"/>
                                  <a:pt x="1306" y="124"/>
                                </a:cubicBezTo>
                                <a:cubicBezTo>
                                  <a:pt x="1321" y="134"/>
                                  <a:pt x="1341" y="132"/>
                                  <a:pt x="1356" y="141"/>
                                </a:cubicBezTo>
                                <a:cubicBezTo>
                                  <a:pt x="1391" y="161"/>
                                  <a:pt x="1457" y="208"/>
                                  <a:pt x="1457" y="208"/>
                                </a:cubicBezTo>
                                <a:cubicBezTo>
                                  <a:pt x="1468" y="225"/>
                                  <a:pt x="1476" y="244"/>
                                  <a:pt x="1490" y="258"/>
                                </a:cubicBezTo>
                                <a:cubicBezTo>
                                  <a:pt x="1566" y="335"/>
                                  <a:pt x="1524" y="244"/>
                                  <a:pt x="1557" y="342"/>
                                </a:cubicBezTo>
                                <a:cubicBezTo>
                                  <a:pt x="1551" y="359"/>
                                  <a:pt x="1540" y="374"/>
                                  <a:pt x="1540" y="392"/>
                                </a:cubicBezTo>
                                <a:cubicBezTo>
                                  <a:pt x="1540" y="451"/>
                                  <a:pt x="1600" y="482"/>
                                  <a:pt x="1641" y="509"/>
                                </a:cubicBezTo>
                                <a:cubicBezTo>
                                  <a:pt x="1677" y="564"/>
                                  <a:pt x="1703" y="590"/>
                                  <a:pt x="1758" y="627"/>
                                </a:cubicBezTo>
                                <a:cubicBezTo>
                                  <a:pt x="1807" y="771"/>
                                  <a:pt x="1739" y="565"/>
                                  <a:pt x="1792" y="744"/>
                                </a:cubicBezTo>
                                <a:cubicBezTo>
                                  <a:pt x="1802" y="778"/>
                                  <a:pt x="1825" y="844"/>
                                  <a:pt x="1825" y="844"/>
                                </a:cubicBezTo>
                                <a:cubicBezTo>
                                  <a:pt x="1831" y="883"/>
                                  <a:pt x="1824" y="926"/>
                                  <a:pt x="1842" y="961"/>
                                </a:cubicBezTo>
                                <a:cubicBezTo>
                                  <a:pt x="1860" y="996"/>
                                  <a:pt x="1926" y="1045"/>
                                  <a:pt x="1926" y="1045"/>
                                </a:cubicBezTo>
                                <a:cubicBezTo>
                                  <a:pt x="1941" y="1089"/>
                                  <a:pt x="1976" y="1160"/>
                                  <a:pt x="1976" y="12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3868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4" h="184">
                                <a:moveTo>
                                  <a:pt x="0" y="142"/>
                                </a:moveTo>
                                <a:cubicBezTo>
                                  <a:pt x="330" y="128"/>
                                  <a:pt x="1410" y="53"/>
                                  <a:pt x="1980" y="59"/>
                                </a:cubicBezTo>
                                <a:cubicBezTo>
                                  <a:pt x="2550" y="65"/>
                                  <a:pt x="2909" y="184"/>
                                  <a:pt x="3420" y="176"/>
                                </a:cubicBezTo>
                                <a:cubicBezTo>
                                  <a:pt x="3931" y="168"/>
                                  <a:pt x="4448" y="16"/>
                                  <a:pt x="5045" y="8"/>
                                </a:cubicBezTo>
                                <a:cubicBezTo>
                                  <a:pt x="5642" y="0"/>
                                  <a:pt x="6596" y="101"/>
                                  <a:pt x="7004" y="1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36400"/>
                            <a:ext cx="577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372">
                                <a:moveTo>
                                  <a:pt x="3" y="215"/>
                                </a:moveTo>
                                <a:cubicBezTo>
                                  <a:pt x="0" y="182"/>
                                  <a:pt x="256" y="110"/>
                                  <a:pt x="410" y="81"/>
                                </a:cubicBezTo>
                                <a:cubicBezTo>
                                  <a:pt x="564" y="52"/>
                                  <a:pt x="834" y="0"/>
                                  <a:pt x="926" y="41"/>
                                </a:cubicBezTo>
                                <a:cubicBezTo>
                                  <a:pt x="1018" y="82"/>
                                  <a:pt x="1045" y="280"/>
                                  <a:pt x="959" y="326"/>
                                </a:cubicBezTo>
                                <a:cubicBezTo>
                                  <a:pt x="873" y="372"/>
                                  <a:pt x="569" y="335"/>
                                  <a:pt x="410" y="316"/>
                                </a:cubicBezTo>
                                <a:cubicBezTo>
                                  <a:pt x="251" y="297"/>
                                  <a:pt x="88" y="236"/>
                                  <a:pt x="3" y="2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3360" y="400680"/>
                            <a:ext cx="739080" cy="52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u kar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932040"/>
                            <a:ext cx="1121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sar La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68840"/>
                            <a:ext cx="1121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r la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5pt;margin-top:9.05pt;width:319pt;height:91.5pt" coordorigin="559,181" coordsize="6380,1830">
                <v:shape id="shape_0" coordsize="2918,389" path="m3,201c0,168,164,100,410,67c656,34,1099,0,1481,0c1863,0,2496,14,2703,67c2910,120,2918,266,2720,319c2522,372,1900,389,1515,386c1130,383,662,333,410,302c158,271,88,222,3,201xe" fillcolor="#d8d8d8" stroked="t" o:allowincell="f" style="position:absolute;left:759;top:1035;width:2187;height:327;mso-wrap-style:none;v-text-anchor:middle">
                  <v:fill o:detectmouseclick="t" type="solid" color2="#272727"/>
                  <v:stroke color="black" weight="9360" joinstyle="round" endcap="flat"/>
                  <w10:wrap type="none"/>
                </v:shape>
                <v:rect id="shape_0" fillcolor="#d8d8d8" stroked="t" o:allowincell="f" style="position:absolute;left:2062;top:812;width:255;height:225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;top:1024;width:48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746,365" path="m0,0l2746,198l0,365e" stroked="t" o:allowincell="f" style="position:absolute;left:2739;top:1038;width:2387;height:30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t" o:allowincell="f" style="position:absolute;left:3698;top:1094;width:2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3;top:1297;width:255;height:1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coordsize="7334,248" path="m0,154c216,138,422,136,637,170c868,248,2249,191,2462,187c2538,131,2571,122,2663,103c3018,115,3255,105,3600,120c3746,219,4433,158,4571,154c4874,0,4544,156,5409,103c5417,102,5547,28,5559,20c6040,36,6520,5,6999,36c7147,12,7162,3,7334,3e" stroked="t" o:allowincell="f" style="position:absolute;left:559;top:1641;width:6379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76,1296" path="m17,1296c22,1279,36,1263,33,1246c30,1226,0,1216,0,1196c0,1158,62,1127,84,1112c95,1095,109,1080,117,1062c126,1041,122,1015,134,995c192,903,211,946,251,827c245,810,246,789,234,777c222,765,191,776,184,760c164,711,239,638,268,610c274,593,276,575,285,560c293,546,311,540,318,526c334,495,341,459,352,426c359,407,377,394,385,375c399,343,419,275,419,275c437,126,409,132,536,91c594,31,553,63,670,24c687,18,720,7,720,7c854,19,991,24,1122,57c1116,40,1088,11,1105,7c1134,0,1162,28,1189,40c1357,115,1163,28,1306,124c1321,134,1341,132,1356,141c1391,161,1457,208,1457,208c1468,225,1476,244,1490,258c1566,335,1524,244,1557,342c1551,359,1540,374,1540,392c1540,451,1600,482,1641,509c1677,564,1703,590,1758,627c1807,771,1739,565,1792,744c1802,778,1825,844,1825,844c1831,883,1824,926,1842,961c1860,996,1926,1045,1926,1045c1941,1089,1976,1160,1976,1213e" stroked="t" o:allowincell="f" style="position:absolute;left:4950;top:634;width:1717;height:10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4,184" path="m0,142c330,128,1410,53,1980,59c2550,65,2909,184,3420,176c3931,168,4448,16,5045,8c5642,0,6596,101,7004,126e" stroked="t" o:allowincell="f" style="position:absolute;left:657;top:181;width:6092;height: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5,372" path="m3,215c0,182,256,110,410,81c564,52,834,0,926,41c1018,82,1045,280,959,326c873,372,569,335,410,316c251,297,88,236,3,215xe" fillcolor="black" stroked="t" o:allowincell="f" style="position:absolute;left:759;top:1026;width:908;height:3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336;top:812;width:116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u kara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1649;width:176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sar La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6;top:447;width:176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r la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2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0"/>
        <w:rPr>
          <w:lang w:val="sv-SE"/>
        </w:rPr>
      </w:pPr>
      <w:r>
        <w:rPr>
          <w:lang w:val="sv-SE"/>
        </w:rPr>
        <w:t>Setelah 1,5 detik ,sinyal diterima kembali oleh kapal. Jika cepat rambat bunyi dalam air laut 1400 m/s, maka jarak kapal selam terhadap batu karang adalah ..............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700    m              </w:t>
        <w:tab/>
        <w:tab/>
        <w:tab/>
        <w:tab/>
        <w:t>C. 1.400  m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sv-SE"/>
        </w:rPr>
        <w:t>1.050</w:t>
      </w:r>
      <w:r>
        <w:rPr>
          <w:rFonts w:cs="Times New Roman" w:ascii="Times New Roman" w:hAnsi="Times New Roman"/>
          <w:color w:val="FF0000"/>
          <w:sz w:val="24"/>
          <w:szCs w:val="24"/>
          <w:lang w:val="sv-SE"/>
        </w:rPr>
        <w:t xml:space="preserve">  m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ab/>
        <w:t>D. 2.100 m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  <w:color w:val="FF0000"/>
          <w:sz w:val="24"/>
          <w:szCs w:val="24"/>
          <w:lang w:val="id-ID"/>
        </w:rPr>
      </w:pPr>
      <w:r>
        <w:rPr>
          <w:rFonts w:cs="Times New Roman"/>
          <w:color w:val="FF0000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rPr>
          <w:lang w:val="de-DE"/>
        </w:rPr>
      </w:pPr>
      <w:r>
        <w:rPr>
          <w:lang w:val="id-ID"/>
        </w:rPr>
        <w:t xml:space="preserve">11. </w:t>
      </w:r>
      <w:r>
        <w:rPr>
          <w:lang w:val="sv-SE"/>
        </w:rPr>
        <w:t>Perhatikan gambar berikut !</w:t>
      </w:r>
    </w:p>
    <w:p>
      <w:pPr>
        <w:pStyle w:val="Normal"/>
        <w:rPr>
          <w:lang w:val="sv-SE"/>
        </w:rPr>
      </w:pPr>
      <w:r>
        <w:rPr>
          <w:lang w:val="sv-SE"/>
        </w:rPr>
        <mc:AlternateContent>
          <mc:Choice Requires="wpg">
            <w:drawing>
              <wp:inline distT="0" distB="0" distL="0" distR="0">
                <wp:extent cx="3103880" cy="17075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1707480"/>
                          <a:chOff x="0" y="0"/>
                          <a:chExt cx="3103920" cy="170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03920" cy="170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080" y="871920"/>
                            <a:ext cx="65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5400" y="872640"/>
                            <a:ext cx="65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873720"/>
                            <a:ext cx="6512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6440" y="874440"/>
                            <a:ext cx="65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2640"/>
                            <a:ext cx="292716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6280" y="113040"/>
                            <a:ext cx="1440" cy="1521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3640" y="461160"/>
                            <a:ext cx="1440" cy="40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7880" y="483120"/>
                            <a:ext cx="362160" cy="192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13960" y="487080"/>
                            <a:ext cx="572040" cy="168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874440"/>
                            <a:ext cx="29966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14680" y="1160280"/>
                            <a:ext cx="626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240" y="224640"/>
                            <a:ext cx="454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114920"/>
                            <a:ext cx="4539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90000"/>
                            <a:ext cx="5443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02920" y="460440"/>
                            <a:ext cx="93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629280"/>
                            <a:ext cx="803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bu ut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4pt;height:134.45pt" coordorigin="0,0" coordsize="4888,2689">
                <v:rect id="shape_0" stroked="f" o:allowincell="f" style="position:absolute;left:0;top:0;width:4887;height:26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57;top:1373;width:1026;height:1;mso-position-horizontal-relative:char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284;top:1374;width:1026;height:1;mso-position-horizontal-relative:char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310;top:1376;width:1025;height:2;mso-position-horizontal-relative:char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333;top:1377;width:1026;height:1;mso-position-horizontal-relative:char" type="_x0000_t32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0;top:1374;width:4609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9;top:178;width:1;height:2394;mso-position-horizontal-relative:char" type="_x0000_t32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3;top:726;width:1;height:64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9;top:761;width:569;height:303;mso-position-horizontal-relative:char" type="_x0000_t32">
                  <v:stroke color="white" weight="190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82;top:767;width:899;height:263;flip:xy;mso-position-horizontal-relative:char" type="_x0000_t32">
                  <v:stroke color="white" weight="1908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60;top:1377;width:4718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83;top:1827;width:984;height:1;flip:x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10;top:354;width:71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756;width:71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142;width:856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;top:725;width:1472;height:1;flip:x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14;top:991;width:126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bu uta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Bila benda berada di depan lensa dengan data seperti pada gambar, maka bayangan terbentuk pada jarak ....</w:t>
      </w:r>
    </w:p>
    <w:p>
      <w:pPr>
        <w:pStyle w:val="Normal"/>
        <w:tabs>
          <w:tab w:val="left" w:pos="720" w:leader="none"/>
        </w:tabs>
        <w:ind w:left="720" w:hanging="360"/>
        <w:rPr>
          <w:lang w:val="sv-SE"/>
        </w:rPr>
      </w:pPr>
      <w:r>
        <w:rPr>
          <w:lang w:val="sv-SE"/>
        </w:rPr>
        <w:t>A.</w:t>
        <w:tab/>
        <w:t>15 cm</w:t>
      </w:r>
    </w:p>
    <w:p>
      <w:pPr>
        <w:pStyle w:val="Normal"/>
        <w:tabs>
          <w:tab w:val="left" w:pos="720" w:leader="none"/>
        </w:tabs>
        <w:ind w:left="720" w:hanging="360"/>
        <w:rPr>
          <w:lang w:val="sv-SE"/>
        </w:rPr>
      </w:pPr>
      <w:r>
        <w:rPr>
          <w:lang w:val="sv-SE"/>
        </w:rPr>
        <w:t>B.</w:t>
        <w:tab/>
        <w:t>20 cm</w:t>
      </w:r>
    </w:p>
    <w:p>
      <w:pPr>
        <w:pStyle w:val="Normal"/>
        <w:tabs>
          <w:tab w:val="left" w:pos="720" w:leader="none"/>
        </w:tabs>
        <w:ind w:left="720" w:hanging="360"/>
        <w:rPr>
          <w:lang w:val="sv-SE"/>
        </w:rPr>
      </w:pPr>
      <w:r>
        <w:rPr>
          <w:lang w:val="sv-SE"/>
        </w:rPr>
        <w:t>C.</w:t>
        <w:tab/>
        <w:t>35 cm</w:t>
      </w:r>
    </w:p>
    <w:p>
      <w:pPr>
        <w:pStyle w:val="Normal"/>
        <w:tabs>
          <w:tab w:val="left" w:pos="720" w:leader="none"/>
        </w:tabs>
        <w:ind w:left="720" w:hanging="360"/>
        <w:rPr>
          <w:color w:val="FF0000"/>
          <w:lang w:val="sv-SE"/>
        </w:rPr>
      </w:pPr>
      <w:r>
        <w:rPr>
          <w:color w:val="FF0000"/>
          <w:lang w:val="sv-SE"/>
        </w:rPr>
        <w:t>D.</w:t>
        <w:tab/>
        <w:t>60 cm</w:t>
      </w:r>
    </w:p>
    <w:p>
      <w:pPr>
        <w:pStyle w:val="Normal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rPr>
          <w:lang w:val="sv-SE"/>
        </w:rPr>
      </w:pPr>
      <w:r>
        <w:rPr>
          <w:lang w:val="pt-BR"/>
        </w:rPr>
        <w:t>12</w:t>
      </w:r>
      <w:r>
        <w:rPr/>
        <w:t xml:space="preserve"> Perhatikan gambar berikut 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50800</wp:posOffset>
            </wp:positionV>
            <wp:extent cx="2457450" cy="1497330"/>
            <wp:effectExtent l="0" t="0" r="0" b="0"/>
            <wp:wrapNone/>
            <wp:docPr id="14" name="Picture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Batang plastik dapat menarik serpihan serpihan kertas tampak pada gambar, karena ….</w:t>
      </w:r>
    </w:p>
    <w:tbl>
      <w:tblPr>
        <w:tblW w:w="77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20"/>
        <w:gridCol w:w="342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Pilih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atang plasti</w:t>
            </w:r>
            <w:r>
              <w:rPr>
                <w:lang w:val="id-ID"/>
              </w:rPr>
              <w:t>k</w:t>
            </w:r>
            <w:r>
              <w:rPr/>
              <w:t xml:space="preserve"> bermuatan listr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Peristiwa yang terjad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Nega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id-ID"/>
              </w:rPr>
            </w:pPr>
            <w:r>
              <w:rPr>
                <w:lang w:val="id-ID"/>
              </w:rPr>
              <w:t>Menerima elektron dari kain Q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Posi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Me</w:t>
            </w:r>
            <w:r>
              <w:rPr>
                <w:lang w:val="id-ID"/>
              </w:rPr>
              <w:t>lepaskan elektron ke kain  Q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Nega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enerima electron dari kain P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Positi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id-ID"/>
              </w:rPr>
            </w:pPr>
            <w:r>
              <w:rPr>
                <w:lang w:val="id-ID"/>
              </w:rPr>
              <w:t>Melepaskan elektron ke kain P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13.Perhatikan gambar berikut !</w:t>
      </w:r>
    </w:p>
    <w:p>
      <w:pPr>
        <w:pStyle w:val="ListParagraph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2948305" cy="1161415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161360"/>
                          <a:chOff x="0" y="0"/>
                          <a:chExt cx="2948400" cy="116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840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725040" y="24084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800"/>
                              <a:ext cx="3625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2176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9360" y="8064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8136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47952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47952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8136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8136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408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1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76392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26200"/>
                              <a:ext cx="145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4160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40840"/>
                              <a:ext cx="0" cy="5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60560"/>
                              <a:ext cx="3625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1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440" y="0"/>
                              <a:ext cx="3625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440" y="399240"/>
                              <a:ext cx="3625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42760" y="825480"/>
                              <a:ext cx="71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20160" y="452880"/>
                              <a:ext cx="1800" cy="10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85880" y="353520"/>
                              <a:ext cx="3625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81000" y="90036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25pt;width:232.2pt;height:91.4pt" coordorigin="900,45" coordsize="4644,1828">
                <v:group id="shape_0" style="position:absolute;left:900;top:45;width:4644;height:1417">
                  <v:line id="shape_0" from="2042,424" to="2755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85;top:48;width:570;height:2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58,394" to="2758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24" to="1470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172" to="2758,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173" to="3185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800" to="3185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7,800" to="4327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7,173" to="4327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73" to="4329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424" to="5185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24" to="900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37" to="2756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1248" to="2758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1346" to="518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1213" to="2899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424" to="5185,1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0;top:298;width:570;height:2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1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45;width:570;height:2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674;width:570;height:2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45;top:1345;width:112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84;top:758;width:2;height:16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973;top:602;width:570;height:2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45;top:1463;width:86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180" w:leader="none"/>
          <w:tab w:val="left" w:pos="6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lang w:val="id-ID"/>
        </w:rPr>
        <w:tab/>
      </w:r>
      <w:r>
        <w:rPr/>
        <w:t xml:space="preserve">  Jika R1 = 4 ohm, R2 = 3 ohm R3 = 6 ohm, maka arus yang mengalir pada rangkaian cabang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</w:t>
      </w:r>
      <w:r>
        <w:rPr/>
        <w:t>R3 adalah…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 A. 2 A</w:t>
        <w:tab/>
        <w:tab/>
        <w:tab/>
        <w:tab/>
        <w:tab/>
        <w:tab/>
        <w:t xml:space="preserve">C.  1,33 A </w:t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/>
        <w:t xml:space="preserve">     </w:t>
      </w:r>
      <w:r>
        <w:rPr/>
        <w:t>B. 1 A</w:t>
        <w:tab/>
        <w:tab/>
        <w:tab/>
        <w:tab/>
        <w:tab/>
        <w:tab/>
      </w:r>
      <w:r>
        <w:rPr>
          <w:color w:val="FF0000"/>
        </w:rPr>
        <w:t>D.  0, 67 A</w:t>
      </w:r>
      <w:r>
        <w:rPr/>
        <w:tab/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/>
      </w:pPr>
      <w:r>
        <w:rPr>
          <w:lang w:val="id-ID"/>
        </w:rPr>
        <w:t xml:space="preserve">14. </w:t>
      </w:r>
      <w:r>
        <w:rPr>
          <w:lang w:val="sv-SE"/>
        </w:rPr>
        <w:t>Rumah tangga Pak Agus  menggunakan peralatan listrik terdiri dari 4 buah lampu masing-masing 25W, 2 buah lampu 60W, dinyalakan 10 jam tiap hari dan sebuah setrika listrik 400W digunakan 3 jam sehari. Rekening listrik yang harus dibayar dalam 1 bulan ( 30 hari ), jika harga per kWh Rp.600 adalah...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</w:tabs>
        <w:ind w:left="360" w:hanging="360"/>
        <w:jc w:val="both"/>
        <w:rPr/>
      </w:pPr>
      <w:r>
        <w:rPr>
          <w:lang w:val="sv-SE"/>
        </w:rPr>
        <w:tab/>
        <w:t>A</w:t>
      </w:r>
      <w:r>
        <w:rPr/>
        <w:t>. Rp 51.200,-</w:t>
        <w:tab/>
        <w:t xml:space="preserve">   C. Rp 64.200,-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rPr/>
      </w:pPr>
      <w:r>
        <w:rPr/>
        <w:tab/>
      </w:r>
      <w:r>
        <w:rPr>
          <w:color w:val="FF0000"/>
        </w:rPr>
        <w:t>B . Rp 61.200,-</w:t>
      </w:r>
      <w:r>
        <w:rPr/>
        <w:tab/>
        <w:t>D. Rp 67.200,-</w:t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ind w:left="426" w:hanging="426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8115</wp:posOffset>
            </wp:positionH>
            <wp:positionV relativeFrom="paragraph">
              <wp:posOffset>152400</wp:posOffset>
            </wp:positionV>
            <wp:extent cx="2644140" cy="1440180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lang w:val="id-ID"/>
        </w:rPr>
        <w:t>5</w:t>
      </w:r>
      <w:r>
        <w:rPr/>
        <w:t xml:space="preserve">.  Perhatikan gambar </w:t>
      </w:r>
      <w:r>
        <w:rPr>
          <w:lang w:val="id-ID"/>
        </w:rPr>
        <w:t>besi yang dililiti kumparan di bawah ini</w:t>
      </w:r>
      <w:r>
        <w:rPr/>
        <w:t>!</w:t>
      </w:r>
    </w:p>
    <w:p>
      <w:pPr>
        <w:pStyle w:val="Normal"/>
        <w:ind w:left="426" w:hanging="426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ind w:left="4678" w:hanging="0"/>
        <w:jc w:val="both"/>
        <w:rPr/>
      </w:pPr>
      <w:r>
        <w:rPr>
          <w:lang w:val="id-ID"/>
        </w:rPr>
        <w:t xml:space="preserve">Pernyataan yang </w:t>
      </w:r>
      <w:r>
        <w:rPr/>
        <w:t xml:space="preserve"> benar adalah….</w:t>
      </w:r>
    </w:p>
    <w:p>
      <w:pPr>
        <w:pStyle w:val="Normal"/>
        <w:ind w:left="4678" w:hanging="0"/>
        <w:jc w:val="both"/>
        <w:rPr>
          <w:lang w:val="id-ID"/>
        </w:rPr>
      </w:pPr>
      <w:r>
        <w:rPr/>
        <w:t>A</w:t>
      </w:r>
      <w:r>
        <w:rPr>
          <w:lang w:val="id-ID"/>
        </w:rPr>
        <w:t xml:space="preserve">. </w:t>
      </w:r>
      <w:r>
        <w:rPr/>
        <w:t xml:space="preserve"> </w:t>
      </w:r>
      <w:r>
        <w:rPr>
          <w:lang w:val="id-ID"/>
        </w:rPr>
        <w:t xml:space="preserve">A </w:t>
      </w:r>
      <w:r>
        <w:rPr/>
        <w:t xml:space="preserve">kutub Selatan magnet sementara </w:t>
        <w:tab/>
        <w:tab/>
      </w:r>
    </w:p>
    <w:p>
      <w:pPr>
        <w:pStyle w:val="Normal"/>
        <w:ind w:left="4678" w:hanging="0"/>
        <w:jc w:val="both"/>
        <w:rPr/>
      </w:pPr>
      <w:r>
        <w:rPr/>
        <w:t>B</w:t>
      </w:r>
      <w:r>
        <w:rPr>
          <w:lang w:val="id-ID"/>
        </w:rPr>
        <w:t xml:space="preserve">. </w:t>
      </w:r>
      <w:r>
        <w:rPr/>
        <w:t xml:space="preserve"> </w:t>
      </w:r>
      <w:r>
        <w:rPr>
          <w:lang w:val="id-ID"/>
        </w:rPr>
        <w:t xml:space="preserve">A </w:t>
      </w:r>
      <w:r>
        <w:rPr/>
        <w:t>kutub Selatan magnet tetap</w:t>
      </w:r>
    </w:p>
    <w:p>
      <w:pPr>
        <w:pStyle w:val="Normal"/>
        <w:ind w:left="4680" w:hanging="0"/>
        <w:jc w:val="both"/>
        <w:rPr>
          <w:color w:val="FF0000"/>
          <w:lang w:val="id-ID"/>
        </w:rPr>
      </w:pPr>
      <w:r>
        <w:rPr>
          <w:color w:val="FF0000"/>
          <w:lang w:val="id-ID"/>
        </w:rPr>
        <w:t xml:space="preserve">C.  A </w:t>
      </w:r>
      <w:r>
        <w:rPr>
          <w:color w:val="FF0000"/>
        </w:rPr>
        <w:t>kutub Utara magnet sementara</w:t>
        <w:tab/>
        <w:tab/>
      </w:r>
    </w:p>
    <w:p>
      <w:pPr>
        <w:pStyle w:val="Normal"/>
        <w:ind w:left="4680" w:hanging="0"/>
        <w:jc w:val="both"/>
        <w:rPr/>
      </w:pPr>
      <w:r>
        <w:rPr/>
        <w:t xml:space="preserve">D. </w:t>
      </w:r>
      <w:r>
        <w:rPr>
          <w:lang w:val="id-ID"/>
        </w:rPr>
        <w:t xml:space="preserve"> A </w:t>
      </w:r>
      <w:r>
        <w:rPr/>
        <w:t>kutub Utara magnet tetap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 Perhatikan pernyataan berikut: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kekuatan magnet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besar arus listrik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jumlah lilitan kumparan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tegangan listrik</w:t>
      </w:r>
    </w:p>
    <w:p>
      <w:pPr>
        <w:pStyle w:val="ListParagraph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ang merupakan fa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tor-faktor yang mempengaruhi GGL induksi adalah ………</w:t>
      </w:r>
    </w:p>
    <w:p>
      <w:pPr>
        <w:pStyle w:val="ListParagraph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. (1) dan (3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(2) dan (4)     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B. (2) dan (3)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D</w:t>
      </w:r>
      <w:r>
        <w:rPr>
          <w:rFonts w:cs="Times New Roman" w:ascii="Times New Roman" w:hAnsi="Times New Roman"/>
          <w:sz w:val="24"/>
          <w:szCs w:val="24"/>
        </w:rPr>
        <w:t xml:space="preserve">. (1) dan (4)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/>
          <w:sz w:val="24"/>
          <w:szCs w:val="24"/>
          <w:lang w:val="id-ID"/>
        </w:rPr>
      </w:r>
    </w:p>
    <w:p>
      <w:pPr>
        <w:pStyle w:val="Normal"/>
        <w:rPr/>
      </w:pPr>
      <w:r>
        <w:rPr/>
        <w:t>17. Perhatikan pernyataan berikut ini !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/>
        <w:t>1. Meningkatnya suhu permukaan bum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/>
        <w:t>2. Terjadinya perubahan cuaca secara ekstri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/>
        <w:t>3. Meningkatnya permukaan air lau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/>
        <w:t>4. Meningkatnya curah hujan di permukaan bum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/>
        <w:t>Dampak pemanasan global akibat meningkatnya efek rumah kaca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 , 2 dan 3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C. 2 dan 4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an 3</w:t>
        <w:tab/>
        <w:tab/>
        <w:tab/>
        <w:tab/>
        <w:tab/>
        <w:tab/>
        <w:t>D. 4 saja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rikut ini yang termasuk ion ditunjukkan adalah…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OH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a sifat-sifat suatu zat:</w:t>
      </w:r>
    </w:p>
    <w:p>
      <w:pPr>
        <w:pStyle w:val="Normal"/>
        <w:ind w:left="851" w:hanging="426"/>
        <w:rPr/>
      </w:pPr>
      <w:r>
        <w:rPr/>
        <w:t>1. mudah terbakar</w:t>
      </w:r>
    </w:p>
    <w:p>
      <w:pPr>
        <w:pStyle w:val="Normal"/>
        <w:ind w:left="851" w:hanging="426"/>
        <w:rPr/>
      </w:pPr>
      <w:r>
        <w:rPr/>
        <w:t>2. pada suhu ruangan berbentuk gas</w:t>
      </w:r>
    </w:p>
    <w:p>
      <w:pPr>
        <w:pStyle w:val="Normal"/>
        <w:ind w:left="851" w:hanging="426"/>
        <w:rPr/>
      </w:pPr>
      <w:r>
        <w:rPr/>
        <w:t>3. ringan</w:t>
      </w:r>
    </w:p>
    <w:p>
      <w:pPr>
        <w:pStyle w:val="Normal"/>
        <w:ind w:left="426" w:hanging="426"/>
        <w:rPr/>
      </w:pPr>
      <w:r>
        <w:rPr/>
        <w:tab/>
        <w:t>Zat kimia yang memiliki ciri-ciri seperti di atas adalah…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nsi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troge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rb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ydroge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pur barus (naftalena) yang diletakkan dalam almari pakaian lama-kelamaan habis. Peristiwa di atas merupakan perubahan zat secara…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nguap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nyublim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rosi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leleh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han aditif ini sering ditambahkan pada bakso agar teksturnya bagus. Bahan akditif ini sebenernya berbahaya bagi tubuh. Bahan akditif yang dimaksud  yaitu…</w:t>
      </w:r>
    </w:p>
    <w:p>
      <w:pPr>
        <w:pStyle w:val="Normal"/>
        <w:numPr>
          <w:ilvl w:val="1"/>
          <w:numId w:val="21"/>
        </w:numPr>
        <w:ind w:left="1440" w:hanging="1014"/>
        <w:rPr/>
      </w:pPr>
      <w:r>
        <w:rPr/>
        <w:t>Boraks</w:t>
      </w:r>
    </w:p>
    <w:p>
      <w:pPr>
        <w:pStyle w:val="Normal"/>
        <w:numPr>
          <w:ilvl w:val="1"/>
          <w:numId w:val="21"/>
        </w:numPr>
        <w:ind w:left="1440" w:hanging="1014"/>
        <w:rPr/>
      </w:pPr>
      <w:r>
        <w:rPr/>
        <w:t>Dulsin</w:t>
      </w:r>
    </w:p>
    <w:p>
      <w:pPr>
        <w:pStyle w:val="Normal"/>
        <w:numPr>
          <w:ilvl w:val="1"/>
          <w:numId w:val="21"/>
        </w:numPr>
        <w:ind w:left="1440" w:hanging="1014"/>
        <w:rPr/>
      </w:pPr>
      <w:r>
        <w:rPr/>
        <w:t>Formalin</w:t>
      </w:r>
    </w:p>
    <w:p>
      <w:pPr>
        <w:pStyle w:val="Normal"/>
        <w:numPr>
          <w:ilvl w:val="1"/>
          <w:numId w:val="21"/>
        </w:numPr>
        <w:ind w:left="1440" w:hanging="1014"/>
        <w:rPr/>
      </w:pPr>
      <w:r>
        <w:rPr/>
        <w:t>Rhodamin B</w:t>
      </w:r>
    </w:p>
    <w:p>
      <w:pPr>
        <w:pStyle w:val="Normal"/>
        <w:ind w:left="144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orang pecandu narkotika seringkali menunjukkan perilaku mudah marah, banyak bicara, suka mengomel, dan sering mengamuk. Ciri-ciri  tersebut dimiliki oleh pecandu narkotika jenis.</w:t>
      </w:r>
    </w:p>
    <w:p>
      <w:pPr>
        <w:pStyle w:val="Normal"/>
        <w:numPr>
          <w:ilvl w:val="1"/>
          <w:numId w:val="24"/>
        </w:numPr>
        <w:ind w:left="709" w:hanging="283"/>
        <w:rPr/>
      </w:pPr>
      <w:r>
        <w:rPr/>
        <w:t>Ganja</w:t>
      </w:r>
    </w:p>
    <w:p>
      <w:pPr>
        <w:pStyle w:val="Normal"/>
        <w:numPr>
          <w:ilvl w:val="1"/>
          <w:numId w:val="24"/>
        </w:numPr>
        <w:ind w:left="709" w:hanging="283"/>
        <w:rPr/>
      </w:pPr>
      <w:r>
        <w:rPr/>
        <w:t>heroin</w:t>
      </w:r>
    </w:p>
    <w:p>
      <w:pPr>
        <w:pStyle w:val="Normal"/>
        <w:numPr>
          <w:ilvl w:val="1"/>
          <w:numId w:val="24"/>
        </w:numPr>
        <w:ind w:left="709" w:hanging="283"/>
        <w:rPr/>
      </w:pPr>
      <w:r>
        <w:rPr/>
        <w:t>putau</w:t>
      </w:r>
    </w:p>
    <w:p>
      <w:pPr>
        <w:pStyle w:val="Normal"/>
        <w:numPr>
          <w:ilvl w:val="1"/>
          <w:numId w:val="24"/>
        </w:numPr>
        <w:ind w:left="709" w:hanging="283"/>
        <w:rPr/>
      </w:pPr>
      <w:r>
        <w:rPr/>
        <w:t>kokain</w:t>
      </w:r>
    </w:p>
    <w:p>
      <w:pPr>
        <w:pStyle w:val="Normal"/>
        <w:ind w:left="709" w:hanging="0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rhatikan data berikut :</w:t>
      </w:r>
    </w:p>
    <w:p>
      <w:pPr>
        <w:pStyle w:val="Normal"/>
        <w:ind w:left="426" w:hanging="426"/>
        <w:rPr/>
      </w:pPr>
      <w:r>
        <w:rPr/>
        <w:tab/>
        <w:t>1.</w:t>
        <w:tab/>
        <w:t>Tubuh ditutupi rambut</w:t>
      </w:r>
    </w:p>
    <w:p>
      <w:pPr>
        <w:pStyle w:val="Normal"/>
        <w:tabs>
          <w:tab w:val="clear" w:pos="720"/>
          <w:tab w:val="left" w:pos="1276" w:leader="none"/>
        </w:tabs>
        <w:ind w:left="426" w:hanging="426"/>
        <w:rPr/>
      </w:pPr>
      <w:r>
        <w:rPr/>
        <w:tab/>
        <w:t>2.  Tubuh ditutupi bulu</w:t>
      </w:r>
    </w:p>
    <w:p>
      <w:pPr>
        <w:pStyle w:val="Normal"/>
        <w:ind w:left="426" w:hanging="426"/>
        <w:rPr/>
      </w:pPr>
      <w:r>
        <w:rPr/>
        <w:tab/>
        <w:t>3.</w:t>
        <w:tab/>
        <w:t>Mempunyai  glandula mamae</w:t>
      </w:r>
    </w:p>
    <w:p>
      <w:pPr>
        <w:pStyle w:val="Normal"/>
        <w:ind w:left="426" w:hanging="426"/>
        <w:rPr/>
      </w:pPr>
      <w:r>
        <w:rPr/>
        <w:tab/>
        <w:t xml:space="preserve">4. </w:t>
        <w:tab/>
        <w:t>Termasuk homoitherem</w:t>
      </w:r>
    </w:p>
    <w:p>
      <w:pPr>
        <w:pStyle w:val="Normal"/>
        <w:ind w:left="426" w:hanging="426"/>
        <w:rPr/>
      </w:pPr>
      <w:r>
        <w:rPr/>
        <w:tab/>
        <w:t>5.</w:t>
        <w:tab/>
        <w:t xml:space="preserve">Bernafas dengan insang </w:t>
      </w:r>
    </w:p>
    <w:p>
      <w:pPr>
        <w:pStyle w:val="Normal"/>
        <w:ind w:left="426" w:hanging="426"/>
        <w:rPr/>
      </w:pPr>
      <w:r>
        <w:rPr/>
        <w:tab/>
        <w:t>6.</w:t>
        <w:tab/>
        <w:t>Bernapas dengan paru-paru.</w:t>
      </w:r>
    </w:p>
    <w:p>
      <w:pPr>
        <w:pStyle w:val="Normal"/>
        <w:ind w:left="426" w:hanging="426"/>
        <w:rPr/>
      </w:pPr>
      <w:r>
        <w:rPr/>
        <w:tab/>
        <w:t>Yang merupakan cirri-ciri Aves adalah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2 dan 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 3 dan 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, 4 dan 6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, 5 dan 6</w:t>
      </w:r>
    </w:p>
    <w:p>
      <w:pPr>
        <w:pStyle w:val="ListParagraph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rhatikan ciri-ciri hewan berikut ini :</w:t>
      </w:r>
    </w:p>
    <w:p>
      <w:pPr>
        <w:pStyle w:val="Normal"/>
        <w:ind w:left="426" w:hanging="426"/>
        <w:rPr/>
      </w:pPr>
      <w:r>
        <w:rPr/>
        <w:tab/>
        <w:t>1. Tubuh terdiri dari caput, torak dan abdomen</w:t>
      </w:r>
    </w:p>
    <w:p>
      <w:pPr>
        <w:pStyle w:val="Normal"/>
        <w:ind w:left="426" w:hanging="426"/>
        <w:rPr/>
      </w:pPr>
      <w:r>
        <w:rPr/>
        <w:tab/>
        <w:t>2.</w:t>
        <w:tab/>
        <w:t>Kaki terdiri dari 3 pasang</w:t>
      </w:r>
    </w:p>
    <w:p>
      <w:pPr>
        <w:pStyle w:val="Normal"/>
        <w:ind w:left="426" w:hanging="426"/>
        <w:rPr/>
      </w:pPr>
      <w:r>
        <w:rPr/>
        <w:tab/>
        <w:t>3.</w:t>
        <w:tab/>
        <w:t>bernafas dengan trakea</w:t>
      </w:r>
    </w:p>
    <w:p>
      <w:pPr>
        <w:pStyle w:val="Normal"/>
        <w:ind w:left="426" w:hanging="426"/>
        <w:rPr/>
      </w:pPr>
      <w:r>
        <w:rPr/>
        <w:tab/>
        <w:t>4.</w:t>
        <w:tab/>
        <w:t>Jantung pembuluh</w:t>
      </w:r>
    </w:p>
    <w:p>
      <w:pPr>
        <w:pStyle w:val="Normal"/>
        <w:ind w:left="426" w:hanging="426"/>
        <w:rPr/>
      </w:pPr>
      <w:r>
        <w:rPr/>
        <w:tab/>
        <w:t>Ciri-ciri hewan diatas adalah kelompok…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ustacea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achnida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kta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rthropoda</w:t>
      </w:r>
    </w:p>
    <w:p>
      <w:pPr>
        <w:pStyle w:val="ListParagraph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ubungan  antara tumbuhan taliputri dengan tumbuhan beluntas merupakan simbiosis…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tualism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asitism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mensalism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dator</w:t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lah satu usaha yang dilakukan pemerintah daerah perkotaan untuk mengatasi tingkat pencemaran udara adalah…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nutup pabrik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atasi  penggunaan kendaraan bermotor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uat paru-paru kota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uat undang-undang anti pencemaran</w:t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salah yang  akan timbul  akibat kepadatan penduduk yang tinggi disuatu kota adalah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luasan kota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erusakan lingkungan yang meningkat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gingkatan perekonomian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ingkatan kesejahteraan</w:t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/>
        <w:t>Perhatikan gambar berikut</w:t>
      </w:r>
    </w:p>
    <w:tbl>
      <w:tblPr>
        <w:tblW w:w="98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82550</wp:posOffset>
                      </wp:positionV>
                      <wp:extent cx="1504315" cy="1819275"/>
                      <wp:effectExtent l="190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440" cy="1819440"/>
                                <a:chOff x="0" y="0"/>
                                <a:chExt cx="1504440" cy="181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18600" y="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25704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040" y="56196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040" y="80964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040" y="111456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040" y="1467000"/>
                                  <a:ext cx="2570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0" y="428040"/>
                                  <a:ext cx="1220400" cy="35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52640" y="914400"/>
                                  <a:ext cx="1067760" cy="96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7200" y="732960"/>
                                  <a:ext cx="7632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1086120"/>
                                  <a:ext cx="877320" cy="16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2360" y="123840"/>
                                  <a:ext cx="905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2360" y="1590120"/>
                                  <a:ext cx="90576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5pt;margin-top:6.5pt;width:118.4pt;height:143.25pt" coordorigin="795,130" coordsize="2368,2865">
                      <v:shape id="shape_0" stroked="f" o:allowincell="t" style="position:absolute;left:2714;top:130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4;top:535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9;top:1015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9;top:1405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9;top:1885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9;top:2440;width:404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95;top:804;width:1921;height:55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5;top:1570;width:1681;height:150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15;top:1284;width:1201;height:7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5;top:1840;width:1381;height:25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4;top:325;width:142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4;top:2634;width:1425;height:7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56690" cy="1963420"/>
                  <wp:effectExtent l="0" t="0" r="0" b="0"/>
                  <wp:docPr id="1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ri gambar disamping yang merupakan aliran peredaran darah kecil ditunjukkan oleh huruf…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 – A  – C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– C – F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 – D – A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 – F – B </w:t>
            </w:r>
          </w:p>
        </w:tc>
      </w:tr>
    </w:tbl>
    <w:p>
      <w:pPr>
        <w:pStyle w:val="ListParagraph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zim pepsin berfungsi untuk…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ltosa menjadi glukos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pton menjadi asam amino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tein menjadi pepton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ilum menjadi glukosa</w:t>
      </w:r>
    </w:p>
    <w:p>
      <w:pPr>
        <w:pStyle w:val="ListParagraph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/>
        <w:t>Perhatikan Gambar berikut</w:t>
      </w:r>
    </w:p>
    <w:tbl>
      <w:tblPr>
        <w:tblW w:w="942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87"/>
      </w:tblGrid>
      <w:tr>
        <w:trPr>
          <w:trHeight w:val="2753" w:hRule="atLeast"/>
        </w:trPr>
        <w:tc>
          <w:tcPr>
            <w:tcW w:w="4742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3175</wp:posOffset>
                      </wp:positionV>
                      <wp:extent cx="1380490" cy="109537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1095480"/>
                                <a:chOff x="0" y="0"/>
                                <a:chExt cx="1380600" cy="109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8160" y="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3524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5810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76212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36440"/>
                                  <a:ext cx="991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9520" y="469800"/>
                                  <a:ext cx="781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9880" y="870120"/>
                                  <a:ext cx="60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3120" y="698400"/>
                                  <a:ext cx="8676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5pt;margin-top:-0.25pt;width:108.7pt;height:86.25pt" coordorigin="975,-5" coordsize="2174,1725">
                      <v:shape id="shape_0" stroked="f" o:allowincell="t" style="position:absolute;left:2594;top:-5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550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910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1195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75;top:210;width:156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5;top:735;width:123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9;top:1365;width:94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69;top:1095;width:136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258570" cy="1409065"/>
                  <wp:effectExtent l="0" t="0" r="0" b="0"/>
                  <wp:docPr id="2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Bagian yang disebut bronkus ditandai oleh nomor…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4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rhatikan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gambar </w:t>
      </w:r>
      <w:r>
        <w:rPr>
          <w:rFonts w:cs="Times New Roman" w:ascii="Times New Roman" w:hAnsi="Times New Roman"/>
          <w:sz w:val="24"/>
          <w:szCs w:val="24"/>
        </w:rPr>
        <w:t xml:space="preserve">sendi </w:t>
      </w:r>
      <w:r>
        <w:rPr>
          <w:rFonts w:cs="Times New Roman" w:ascii="Times New Roman" w:hAnsi="Times New Roman"/>
          <w:sz w:val="24"/>
          <w:szCs w:val="24"/>
          <w:lang w:val="sv-SE"/>
        </w:rPr>
        <w:t>berikut</w:t>
      </w:r>
      <w:r>
        <w:rPr/>
        <w:t>!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28"/>
      </w:tblGrid>
      <w:tr>
        <w:trPr/>
        <w:tc>
          <w:tcPr>
            <w:tcW w:w="3652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610870</wp:posOffset>
                      </wp:positionV>
                      <wp:extent cx="612140" cy="452755"/>
                      <wp:effectExtent l="3175" t="444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452880"/>
                                <a:chOff x="0" y="0"/>
                                <a:chExt cx="61200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112320"/>
                                  <a:ext cx="34164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271440" cy="192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45pt;margin-top:48.1pt;width:48.2pt;height:35.65pt" coordorigin="1529,962" coordsize="964,713">
                      <v:shape id="shape_0" fillcolor="white" stroked="f" o:allowincell="t" style="position:absolute;left:1955;top:1139;width:537;height:5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529;top:962;width:426;height:30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4100" cy="1434465"/>
                  <wp:effectExtent l="0" t="0" r="0" b="0"/>
                  <wp:docPr id="22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Nama sendi yang di tunjuk oleh tanda K adalah …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n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b-NO"/>
              </w:rPr>
              <w:t>engsel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ndi </w:t>
            </w: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peluru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di</w:t>
            </w: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 xml:space="preserve"> pelana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di</w:t>
            </w: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 xml:space="preserve"> putar</w:t>
            </w:r>
          </w:p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ListParagraph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Perhatikan</w:t>
      </w:r>
      <w:r>
        <w:rPr/>
        <w:t xml:space="preserve"> gambar berikut </w:t>
      </w:r>
    </w:p>
    <w:tbl>
      <w:tblPr>
        <w:tblW w:w="957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1305" cy="1304290"/>
                  <wp:effectExtent l="0" t="0" r="0" b="0"/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9476" t="10441" r="8985" b="9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gian ginjal yang berfungsi untuk filtrasi darah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i tu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an oleh nomor ….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</w:tbl>
    <w:p>
      <w:pPr>
        <w:pStyle w:val="ListParagraph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Perhatikan</w:t>
      </w:r>
      <w:r>
        <w:rPr/>
        <w:t xml:space="preserve"> gambar berikut</w:t>
      </w:r>
    </w:p>
    <w:tbl>
      <w:tblPr>
        <w:tblW w:w="86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584"/>
      </w:tblGrid>
      <w:tr>
        <w:trPr/>
        <w:tc>
          <w:tcPr>
            <w:tcW w:w="4088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0430" cy="1391920"/>
                  <wp:effectExtent l="0" t="0" r="0" b="0"/>
                  <wp:docPr id="2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5637" t="9031" r="4456" b="1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ListParagraph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Bagian sel saraf yang berfungsi meneruskan impuls dari badan sel menuju sel saraf lain ditunjukkan oleh nomer....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1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2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3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/>
        <w:t>Perhatikan gambar penampang melintang tumbuhan dikotil berikut.</w:t>
      </w:r>
    </w:p>
    <w:tbl>
      <w:tblPr>
        <w:tblW w:w="881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590"/>
      </w:tblGrid>
      <w:tr>
        <w:trPr>
          <w:trHeight w:val="279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0505" cy="1184910"/>
                  <wp:effectExtent l="0" t="0" r="0" b="0"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426"/>
              <w:jc w:val="right"/>
              <w:rPr/>
            </w:pPr>
            <w:r>
              <w:rPr/>
            </w:r>
          </w:p>
        </w:tc>
        <w:tc>
          <w:tcPr>
            <w:tcW w:w="5590" w:type="dxa"/>
            <w:tcBorders/>
          </w:tcPr>
          <w:p>
            <w:pPr>
              <w:pStyle w:val="Normal"/>
              <w:ind w:left="426" w:hanging="426"/>
              <w:rPr/>
            </w:pPr>
            <w:r>
              <w:rPr/>
              <w:t>Jaringan yang berfungsi untuk melindung jarinngan dibawahnya dan mengangkut  hasil fotosintesis ditunjukkan oleh nomor…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dan 2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dan 3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dan 3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dan 5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bawah ini yang merupakan contoh gerak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emotaksis </w:t>
      </w:r>
      <w:r>
        <w:rPr>
          <w:rFonts w:cs="Times New Roman" w:ascii="Times New Roman" w:hAnsi="Times New Roman"/>
          <w:sz w:val="24"/>
          <w:szCs w:val="24"/>
          <w:lang w:val="en-US"/>
        </w:rPr>
        <w:t>adalah…</w:t>
      </w:r>
    </w:p>
    <w:p>
      <w:pPr>
        <w:pStyle w:val="Normal"/>
        <w:numPr>
          <w:ilvl w:val="1"/>
          <w:numId w:val="8"/>
        </w:numPr>
        <w:ind w:left="851" w:hanging="425"/>
        <w:rPr/>
      </w:pPr>
      <w:r>
        <w:rPr/>
        <w:t>Gerak membukanya  kotak sepora pada tumbuhan paku</w:t>
      </w:r>
    </w:p>
    <w:p>
      <w:pPr>
        <w:pStyle w:val="Normal"/>
        <w:numPr>
          <w:ilvl w:val="1"/>
          <w:numId w:val="8"/>
        </w:numPr>
        <w:ind w:left="851" w:hanging="425"/>
        <w:rPr/>
      </w:pPr>
      <w:r>
        <w:rPr/>
        <w:t xml:space="preserve">Gerak membelitnya sulur tanaman mentimun pada pancang </w:t>
      </w:r>
    </w:p>
    <w:p>
      <w:pPr>
        <w:pStyle w:val="Normal"/>
        <w:numPr>
          <w:ilvl w:val="1"/>
          <w:numId w:val="8"/>
        </w:numPr>
        <w:ind w:left="851" w:hanging="425"/>
        <w:rPr/>
      </w:pPr>
      <w:r>
        <w:rPr/>
        <w:t>Gerak sepermatozoid ke sel telur dalam peristiwa pembuahan</w:t>
      </w:r>
    </w:p>
    <w:p>
      <w:pPr>
        <w:pStyle w:val="Normal"/>
        <w:numPr>
          <w:ilvl w:val="1"/>
          <w:numId w:val="8"/>
        </w:numPr>
        <w:ind w:left="851" w:hanging="425"/>
        <w:rPr/>
      </w:pPr>
      <w:r>
        <w:rPr/>
        <w:t>Peristiwa Pecahnya buah polong-polongan</w:t>
        <w:tab/>
      </w:r>
    </w:p>
    <w:p>
      <w:pPr>
        <w:pStyle w:val="Normal"/>
        <w:ind w:left="851" w:hanging="0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/>
        <w:t>erhatikan gambar percobaan fotosintesis berikut.</w:t>
        <w:tab/>
      </w:r>
    </w:p>
    <w:tbl>
      <w:tblPr>
        <w:tblW w:w="942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12"/>
      </w:tblGrid>
      <w:tr>
        <w:trPr/>
        <w:tc>
          <w:tcPr>
            <w:tcW w:w="2517" w:type="dxa"/>
            <w:tcBorders/>
          </w:tcPr>
          <w:p>
            <w:pPr>
              <w:pStyle w:val="Normal"/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666875"/>
                  <wp:effectExtent l="0" t="0" r="0" b="0"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Pada percobaan seperti  pada gambar disamping menunjukan bahwa fotosintesis menghasilkan…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lu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sige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rbondioksid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p air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hatikan data berikut :</w:t>
      </w:r>
    </w:p>
    <w:p>
      <w:pPr>
        <w:pStyle w:val="Normal"/>
        <w:ind w:left="426" w:hanging="426"/>
        <w:rPr/>
      </w:pPr>
      <w:r>
        <w:rPr/>
        <w:tab/>
        <w:t>1.</w:t>
        <w:tab/>
        <w:t>Hormon</w:t>
      </w:r>
    </w:p>
    <w:p>
      <w:pPr>
        <w:pStyle w:val="Normal"/>
        <w:ind w:left="426" w:hanging="426"/>
        <w:rPr/>
      </w:pPr>
      <w:r>
        <w:rPr/>
        <w:tab/>
        <w:t>2.</w:t>
        <w:tab/>
        <w:t>Nutrisi</w:t>
      </w:r>
    </w:p>
    <w:p>
      <w:pPr>
        <w:pStyle w:val="Normal"/>
        <w:ind w:left="426" w:hanging="426"/>
        <w:rPr/>
      </w:pPr>
      <w:r>
        <w:rPr/>
        <w:tab/>
        <w:t>3.</w:t>
        <w:tab/>
        <w:t>hereditas</w:t>
      </w:r>
    </w:p>
    <w:p>
      <w:pPr>
        <w:pStyle w:val="Normal"/>
        <w:ind w:left="426" w:hanging="426"/>
        <w:rPr/>
      </w:pPr>
      <w:r>
        <w:rPr/>
        <w:tab/>
        <w:t>4.</w:t>
        <w:tab/>
        <w:t>Suhu</w:t>
      </w:r>
    </w:p>
    <w:p>
      <w:pPr>
        <w:pStyle w:val="Normal"/>
        <w:ind w:left="426" w:hanging="426"/>
        <w:rPr/>
      </w:pPr>
      <w:r>
        <w:rPr/>
        <w:tab/>
        <w:t>Data diatas yang merupakan factor external /luar dari pertumbuhan dan perkembangan  adalah…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,3 dan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an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dan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saja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hatikan Gambar berikut ini</w:t>
      </w:r>
    </w:p>
    <w:p>
      <w:pPr>
        <w:pStyle w:val="Header"/>
        <w:ind w:left="426" w:hanging="426"/>
        <w:rPr/>
      </w:pPr>
      <w:r>
        <w:rPr/>
        <w:tab/>
      </w:r>
    </w:p>
    <w:tbl>
      <w:tblPr>
        <w:tblW w:w="74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</w:tblGrid>
      <w:tr>
        <w:trPr>
          <w:trHeight w:val="1601" w:hRule="atLeast"/>
        </w:trPr>
        <w:tc>
          <w:tcPr>
            <w:tcW w:w="2093" w:type="dxa"/>
            <w:tcBorders/>
          </w:tcPr>
          <w:p>
            <w:pPr>
              <w:pStyle w:val="Normal"/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1428115"/>
                  <wp:effectExtent l="0" t="0" r="0" b="0"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4513"/>
                <w:tab w:val="center" w:pos="0" w:leader="none"/>
                <w:tab w:val="right" w:pos="9026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angga yang mempunyai tipe mulut seperti mulut disamping adalah…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13"/>
                <w:tab w:val="clear" w:pos="9026"/>
              </w:tabs>
              <w:ind w:left="492" w:hanging="4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lat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13"/>
                <w:tab w:val="clear" w:pos="9026"/>
              </w:tabs>
              <w:ind w:left="492" w:hanging="4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alang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13"/>
                <w:tab w:val="clear" w:pos="9026"/>
              </w:tabs>
              <w:ind w:left="492" w:hanging="4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pu-kupu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13"/>
                <w:tab w:val="clear" w:pos="9026"/>
              </w:tabs>
              <w:ind w:left="492" w:hanging="4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yamuk</w:t>
            </w:r>
          </w:p>
        </w:tc>
      </w:tr>
    </w:tbl>
    <w:p>
      <w:pPr>
        <w:pStyle w:val="Header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mbing berbulu hitam (Hh) disilangkan dengan kambing berbulu putih</w:t>
      </w:r>
    </w:p>
    <w:p>
      <w:pPr>
        <w:pStyle w:val="Header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(hh). Genotif pada F1-nya adalah…</w:t>
      </w:r>
    </w:p>
    <w:p>
      <w:pPr>
        <w:pStyle w:val="Header"/>
        <w:numPr>
          <w:ilvl w:val="1"/>
          <w:numId w:val="2"/>
        </w:numPr>
        <w:tabs>
          <w:tab w:val="clear" w:pos="4513"/>
          <w:tab w:val="clear" w:pos="9026"/>
        </w:tabs>
        <w:ind w:left="851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h dan hh</w:t>
      </w:r>
    </w:p>
    <w:p>
      <w:pPr>
        <w:pStyle w:val="Header"/>
        <w:numPr>
          <w:ilvl w:val="1"/>
          <w:numId w:val="2"/>
        </w:numPr>
        <w:tabs>
          <w:tab w:val="clear" w:pos="4513"/>
          <w:tab w:val="clear" w:pos="9026"/>
        </w:tabs>
        <w:ind w:left="851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Hh dan Hh</w:t>
      </w:r>
    </w:p>
    <w:p>
      <w:pPr>
        <w:pStyle w:val="Header"/>
        <w:numPr>
          <w:ilvl w:val="1"/>
          <w:numId w:val="2"/>
        </w:numPr>
        <w:tabs>
          <w:tab w:val="clear" w:pos="4513"/>
          <w:tab w:val="clear" w:pos="9026"/>
        </w:tabs>
        <w:ind w:left="851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HH dan hh</w:t>
      </w:r>
    </w:p>
    <w:p>
      <w:pPr>
        <w:pStyle w:val="Header"/>
        <w:numPr>
          <w:ilvl w:val="1"/>
          <w:numId w:val="2"/>
        </w:numPr>
        <w:tabs>
          <w:tab w:val="clear" w:pos="4513"/>
          <w:tab w:val="clear" w:pos="9026"/>
        </w:tabs>
        <w:ind w:left="851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 dan h</w:t>
      </w:r>
    </w:p>
    <w:p>
      <w:pPr>
        <w:pStyle w:val="Header"/>
        <w:tabs>
          <w:tab w:val="clear" w:pos="4513"/>
          <w:tab w:val="clear" w:pos="9026"/>
        </w:tabs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kayasa genetika sangat bermanfaat untuk kehidupan manusia, antara lain ....</w:t>
      </w:r>
    </w:p>
    <w:p>
      <w:pPr>
        <w:pStyle w:val="Header"/>
        <w:numPr>
          <w:ilvl w:val="0"/>
          <w:numId w:val="7"/>
        </w:numPr>
        <w:tabs>
          <w:tab w:val="clear" w:pos="4513"/>
          <w:tab w:val="clear" w:pos="902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peroleh hormon insulin dengan memanfaatkan bakteri</w:t>
      </w:r>
    </w:p>
    <w:p>
      <w:pPr>
        <w:pStyle w:val="Header"/>
        <w:numPr>
          <w:ilvl w:val="0"/>
          <w:numId w:val="7"/>
        </w:numPr>
        <w:tabs>
          <w:tab w:val="clear" w:pos="4513"/>
          <w:tab w:val="clear" w:pos="902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ningkatkan kesuburan tanah dengan pupuk buatan</w:t>
      </w:r>
    </w:p>
    <w:p>
      <w:pPr>
        <w:pStyle w:val="Header"/>
        <w:numPr>
          <w:ilvl w:val="0"/>
          <w:numId w:val="7"/>
        </w:numPr>
        <w:tabs>
          <w:tab w:val="clear" w:pos="4513"/>
          <w:tab w:val="clear" w:pos="902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nentukan unsur yang diperlukan oleh tanaman</w:t>
      </w:r>
    </w:p>
    <w:p>
      <w:pPr>
        <w:pStyle w:val="Header"/>
        <w:numPr>
          <w:ilvl w:val="0"/>
          <w:numId w:val="7"/>
        </w:numPr>
        <w:tabs>
          <w:tab w:val="clear" w:pos="4513"/>
          <w:tab w:val="clear" w:pos="902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peroleh cara pengobatan penyakit dengan tep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2240" w:h="1872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id-I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MS Mincho;ＭＳ 明朝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szCs w:val="22"/>
      <w:lang w:val="id-I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53:00Z</dcterms:created>
  <dc:creator>ASUS</dc:creator>
  <dc:description/>
  <cp:keywords/>
  <dc:language>en-US</dc:language>
  <cp:lastModifiedBy>PC</cp:lastModifiedBy>
  <dcterms:modified xsi:type="dcterms:W3CDTF">2012-01-11T19:10:00Z</dcterms:modified>
  <cp:revision>3</cp:revision>
  <dc:subject/>
  <dc:title/>
</cp:coreProperties>
</file>