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76935</wp:posOffset>
                </wp:positionV>
                <wp:extent cx="484949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94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6"/>
                              <w:gridCol w:w="4111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وزوكريت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Ozokeri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يريزين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Ceres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ديم الطعم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tastel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ديم الرائحة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odorl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مكن استخدامه مع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compatible wi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مُرطِّب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للبَشرة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) ;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ُلين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emolli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زنخ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ranci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لقوام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ماسك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consisten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غيير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vari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مج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incorpor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شكوك فيه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questiona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عامل لترطيب لمسحوق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وامل مبعثرة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Lavigating ag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lip stick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َطْهِير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purif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خصوصاً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 الأغلب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chief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كتسب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obtain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ولا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primari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زيت كبد سمك القرش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shark liver o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ستحضرات التجميل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cosmetic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يندمج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تآلف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blen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بعد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elimina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حسّاسٌ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ريع التأثّر بـ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suscepti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ذو أهمية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significa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ُهَيِّج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irrita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حسس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sensitiz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ع أبيض البال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Cetaceum ( Spermaceti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زيت كبد القد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cod liver o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هني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sebaceo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ورنيش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لميع الاحذية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shoe polis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ملوث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غشوش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imp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ع الخرنوب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Carnauba wa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مسم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Ses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زيت لوز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Almond o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eastAsia="Times New Roman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eastAsia="Times New Roman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زيت الفول السوداني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  <w:lang w:val="en-GB"/>
                                    </w:rPr>
                                    <w:t>Peanut o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eastAsia="Times New Roman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زيت الخِرْوَع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Castor o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زيت بزر الكتان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Linseed o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زيت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شيمات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مح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FF"/>
                                      <w:sz w:val="30"/>
                                      <w:szCs w:val="30"/>
                                    </w:rPr>
                                    <w:t>Wheat germ o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eastAsia="Times New Roman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eastAsia="Times New Roman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مُتَنَاوِب </w:t>
                                  </w:r>
                                  <w:r>
                                    <w:rPr>
                                      <w:rFonts w:eastAsia="Times New Roman" w:cs="Tahoma" w:ascii="Tahoma" w:hAnsi="Tahoma"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ahoma" w:hAnsi="Tahoma" w:eastAsia="Times New Roman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َبَادُلِيّ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alternat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eastAsia="Times New Roman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eastAsia="Times New Roman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زوجة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viscosi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eastAsia="Times New Roman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eastAsia="Times New Roman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زيوت نباتية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vegetable oi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eastAsia="Times New Roman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eastAsia="Times New Roman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مل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ine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eastAsia="Times New Roman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eastAsia="Times New Roman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غير قابل للتأكسد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non-oxidiza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eastAsia="Times New Roman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eastAsia="Times New Roman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قص </w:t>
                                  </w:r>
                                  <w:r>
                                    <w:rPr>
                                      <w:rFonts w:eastAsia="Times New Roman" w:cs="Tahoma" w:ascii="Tahoma" w:hAnsi="Tahoma"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Tahoma" w:hAnsi="Tahoma" w:eastAsia="Times New Roman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قصة شعر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styl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eastAsia="Times New Roman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قابل للتغيير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lab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ريقة الإدخال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مج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Incorporation metho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ياس مدرج صغير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Small Sc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لوح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ريحة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sla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لاطة توزيع الدواء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Pill T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eastAsia="Times New Roman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eastAsia="Times New Roman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رق معامل بحمض الكبريت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Parchment pap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eastAsia="Times New Roman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ياس مدرج كبير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Larger Sc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eastAsia="Times New Roman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eastAsia="Times New Roman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ون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Mort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eastAsia="Times New Roman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eastAsia="Times New Roman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د الهاون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Pest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eastAsia="Times New Roman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جراءات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Procedu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حق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Tritur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تجانس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جانس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homogeneo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لطحن الرطب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هك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عثرةلمساحيق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Levigation = wet grind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تدليك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رك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rubbed dow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صهور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molt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قوة قص كبيرة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considerable shearing for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ملي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grit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تبخّر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evapor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خلص من التكتلات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Eliminates clump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ناثر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بعثر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dispers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حلات متطايرة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Volatile Solv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صل العريض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wide bla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متناسب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ناسبيّ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proportio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ريقة  الانصهار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Fusion metho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ريك مستمر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constant stirr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تجمد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تخثر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congeal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فسخ حراري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Thermal degrad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دواء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اج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Medica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90"/>
                                    <w:jc w:val="lef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جزأ على نحو ممتاز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finely subdivid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ازلين ابيض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White Petrolatu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ستمر التحريك حتى يبرد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stirred until col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جهز الأساس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pre-prepared 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ظيف أو استخدام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employ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بنية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كيب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لاحم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text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غير قابل للمزج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Immisci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ُكَتَّل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Lump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مكرّر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ُنقّى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Refin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لون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ِبْغَة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Tinctu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غير دهني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greasel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َسْدُود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occlus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ري جيدا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soften great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غالبية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majori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َلَّ على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represen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زوج مع الماء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water-misci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شَمْعِيّ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َدْن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wax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حدد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identifi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قريبيّ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approxim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دلالة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شارة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ind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دل على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signif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حوامل تتراوح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as vehicles rang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حقق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obtain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رك حتى يتجمد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رتفع القوام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stir until congeal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خصائص والقوام  المرغوب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desired consistency and characteristic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ذلك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therefo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بريد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refriger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يل للتسريب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tend to le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فتحة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ثقب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ُوَّهة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orif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إدراج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دخال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inser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76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90"/>
                                    <w:jc w:val="lef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عاجين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FF"/>
                                      <w:sz w:val="30"/>
                                      <w:szCs w:val="30"/>
                                    </w:rPr>
                                    <w:t>Pas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موغ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mucilag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سبة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propor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ثيف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stif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سيمات المبعثرة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dispersed particula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تمركز  إيصال الدواء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localizes drug deliv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ادة أكّالة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corros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َنثرالين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dithrano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قطران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coal t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غير مترابط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فصل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discre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فة أو لويحة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lesion or pla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سوية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compromi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لامة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integri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 معالجة الطفح الجلدي الناتج عن فو‘ط  الأطفال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in managing diaper ras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ُهَيِّج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irrita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نز الجرح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ضح الجرح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wound exuda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منح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affo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عل مطري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emollient a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كتيم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غير نفور للماء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water-impermea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غير نافذ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غير شفاف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opa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تزلجون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ski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فرط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excess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جتاز الريح بسرعة فائقة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wind bur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ئيسيّ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prin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ُطهِّر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antisept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ضميد ملطف وقائي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protective or soothing dress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ضمادة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li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عاير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الكمية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Titr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ى وتيرة واحدة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uniform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ذا تطلب الأمر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if so desir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ثابت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fir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قاط أساسية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عين الاعتبار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into consider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هدف المقصود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intended purpo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ساب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Calcul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قابل للانحلال في مكان التطبيق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Solubility,where applica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درة الوقائية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Preservat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اعاة أهمية لصق بطاقة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Labelling considera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مي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Quantitat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ذيرات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cau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شرح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جمة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interpret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رح التاريخ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Discard d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ينة من أجل اللصاقة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Sample lab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دار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Mitte  (quantit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صداف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psorias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حياناً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occasional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كزيما تحسسية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atopic ecze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ستحضر رسمي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official prepar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يتوافق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تطابق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correspon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موجب، بحسب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bookmarkStart w:id="0" w:name="OLE_LINK2"/>
                                  <w:bookmarkStart w:id="1" w:name="OLE_LINK1"/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as per</w:t>
                                  </w:r>
                                  <w:bookmarkEnd w:id="0"/>
                                  <w:bookmarkEnd w:id="1"/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يزان الكتروني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electronic bal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ون بورسلاني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porcelain mort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a small ceramic dish in which liquids are heated over a flame so that they evaporate, leaving a solid residue.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حن التبخير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evaporating dis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ضمن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ens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بل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حتى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أيضاً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كذلك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تى لو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ev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لاطة زجاجية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glass t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حشي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pac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نبوب ممكن طيه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collapsible tub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طبان زجاجي كهرماني اللون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amber glass j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ضع لصاقة ووزع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Label and dispen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فاصيل كمية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Quantitative particula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صبغ الشعر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stain ha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نسجة القماشية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fabric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ة واحدة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FF"/>
                                      <w:sz w:val="30"/>
                                      <w:szCs w:val="30"/>
                                    </w:rPr>
                                    <w:t>O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تين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FF"/>
                                      <w:sz w:val="30"/>
                                      <w:szCs w:val="30"/>
                                    </w:rPr>
                                    <w:t>TW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يوضح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would be highligh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لومات عملية مفيدة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Practical Tip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زيادة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exc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خسائر التنقل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هدر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transferenc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FF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loss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برد تدريجيا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progressively coo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َوْض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bas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خاص به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خصيّ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respect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لطف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gent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وضعي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localis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دم في السن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over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شاحب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اهت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p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منتج ممتاز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ائع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elegant produ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طاط صلب يسمّى الفلكانيت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vulcanite = eboni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ملاح الزئبق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mercury sal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ادة أكّالة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corros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تحديد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دود تقييد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limit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طيب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moisturiz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قلل الكهرباء الساكن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جة العزل الكهربائي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Reduce stat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معان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Sh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ائق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drawbac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ق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0"/>
                                      <w:szCs w:val="30"/>
                                    </w:rPr>
                                    <w:t>Tack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85pt;height:841.9pt;mso-wrap-distance-left:9pt;mso-wrap-distance-right:9pt;mso-wrap-distance-top:0pt;mso-wrap-distance-bottom:0pt;margin-top:69.05pt;mso-position-vertical-relative:page;margin-left:1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6"/>
                        <w:gridCol w:w="4111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وزوكريت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Ozokerit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يريزين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Ceresin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ديم الطعم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tasteless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ديم الرائحة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odorless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مكن استخدامه مع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compatible with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ُرطِّب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للبَشرة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 xml:space="preserve">) ; </w:t>
                            </w: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ُلين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emollient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زنخ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rancid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قوام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ماسك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consistency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غيير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varied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مج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incorporation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شكوك فيه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questionabl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عامل لترطيب لمسحوق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وامل مبعثرة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Lavigating agent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lip sticks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َطْهِير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purification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خصوصاً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 الأغلب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chiefly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كتسب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obtained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ولا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primarily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يت كبد سمك القرش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shark liver oil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تحضرات التجميل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cosmetics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يندمج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تآلف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blends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بعد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eliminated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حسّاسٌ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يع التأثّر بـ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susceptible</w:t>
                            </w:r>
                          </w:p>
                        </w:tc>
                      </w:tr>
                      <w:tr>
                        <w:trPr>
                          <w:trHeight w:val="40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ذو أهمية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significant</w:t>
                            </w:r>
                          </w:p>
                        </w:tc>
                      </w:tr>
                      <w:tr>
                        <w:trPr>
                          <w:trHeight w:val="42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ُهَيِّج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irritants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سس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sensitizers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ع أبيض البال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Cetaceum ( Spermaceti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يت كبد القد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cod liver oil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هني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sebaceous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ورنيش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لميع الاحذية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shoe polish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لوث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غشوش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impur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ع الخرنوب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Carnauba wax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مسم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Sesam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يت لوز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Almond oil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eastAsia="Times New Roman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eastAsia="Times New Roman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يت الفول السوداني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  <w:lang w:val="en-GB"/>
                              </w:rPr>
                              <w:t>Peanut oil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eastAsia="Times New Roman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يت الخِرْوَع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Castor oil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يت بزر الكتان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Linseed oil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زيت </w:t>
                            </w: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يمات</w:t>
                            </w: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مح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FF"/>
                                <w:sz w:val="30"/>
                                <w:szCs w:val="30"/>
                              </w:rPr>
                              <w:t>Wheat germ oil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eastAsia="Times New Roman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eastAsia="Times New Roman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ُتَنَاوِب </w:t>
                            </w:r>
                            <w:r>
                              <w:rPr>
                                <w:rFonts w:eastAsia="Times New Roman" w:cs="Tahoma" w:ascii="Tahoma" w:hAnsi="Tahoma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eastAsia="Times New Roman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َبَادُلِيّ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alternating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eastAsia="Times New Roman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eastAsia="Times New Roman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زوجة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viscosity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eastAsia="Times New Roman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eastAsia="Times New Roman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يوت نباتية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vegetable oils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eastAsia="Times New Roman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eastAsia="Times New Roman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مل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inert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eastAsia="Times New Roman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eastAsia="Times New Roman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غير قابل للتأكسد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non-oxidizabl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eastAsia="Times New Roman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eastAsia="Times New Roman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قص </w:t>
                            </w:r>
                            <w:r>
                              <w:rPr>
                                <w:rFonts w:eastAsia="Times New Roman" w:cs="Tahoma" w:ascii="Tahoma" w:hAnsi="Tahoma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ascii="Tahoma" w:hAnsi="Tahoma" w:eastAsia="Times New Roman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صة شعر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styling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eastAsia="Times New Roman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ابل للتغيير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labil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/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ريقة الإدخال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مج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Incorporation method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ياس مدرج صغير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Small Scal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لوح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يحة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slab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لاطة توزيع الدواء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Pill Til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eastAsia="Times New Roman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eastAsia="Times New Roman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رق معامل بحمض الكبريت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Parchment paper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eastAsia="Times New Roman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ياس مدرج كبير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Larger Scal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eastAsia="Times New Roman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eastAsia="Times New Roman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ون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Mortar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eastAsia="Times New Roman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eastAsia="Times New Roman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د الهاون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Pestl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eastAsia="Times New Roman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جراءات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Procedures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حق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Triturat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تجانس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جانس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homogeneous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طحن الرطب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هك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عثرةلمساحيق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Levigation = wet grinding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تدليك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ك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rubbed down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صهور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molten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وة قص كبيرة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considerable shearing forc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ملي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gritty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تبخّر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evaporat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خلص من التكتلات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Eliminates clumping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ناثر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بعثر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dispersed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لات متطايرة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Volatile Solvents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صل العريض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wide blad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تناسب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ناسبيّ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proportional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ريقة  الانصهار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Fusion method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ريك مستمر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constant stirring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تجمد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تخثر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congealed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فسخ حراري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Thermal degradation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دواء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اج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Medicament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90"/>
                              <w:jc w:val="lef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جزأ على نحو ممتاز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finely subdivided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ازلين ابيض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White Petrolatum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ستمر التحريك حتى يبرد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stirred until cold</w:t>
                            </w:r>
                          </w:p>
                        </w:tc>
                      </w:tr>
                      <w:tr>
                        <w:trPr>
                          <w:trHeight w:val="35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جهز الأساس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pre-prepared base</w:t>
                            </w:r>
                          </w:p>
                        </w:tc>
                      </w:tr>
                      <w:tr>
                        <w:trPr>
                          <w:trHeight w:val="35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ظيف أو استخدام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employed</w:t>
                            </w:r>
                          </w:p>
                        </w:tc>
                      </w:tr>
                      <w:tr>
                        <w:trPr>
                          <w:trHeight w:val="3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بنية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كيب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لاحم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texture</w:t>
                            </w:r>
                          </w:p>
                        </w:tc>
                      </w:tr>
                      <w:tr>
                        <w:trPr>
                          <w:trHeight w:val="35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غير قابل للمزج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Immiscible</w:t>
                            </w:r>
                          </w:p>
                        </w:tc>
                      </w:tr>
                      <w:tr>
                        <w:trPr>
                          <w:trHeight w:val="35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ُكَتَّل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Lumpy</w:t>
                            </w:r>
                          </w:p>
                        </w:tc>
                      </w:tr>
                      <w:tr>
                        <w:trPr>
                          <w:trHeight w:val="3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كرّر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ُنقّى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Refined</w:t>
                            </w:r>
                          </w:p>
                        </w:tc>
                      </w:tr>
                      <w:tr>
                        <w:trPr>
                          <w:trHeight w:val="35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لون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ِبْغَة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Tinctures</w:t>
                            </w:r>
                          </w:p>
                        </w:tc>
                      </w:tr>
                      <w:tr>
                        <w:trPr>
                          <w:trHeight w:val="35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غير دهني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greaseless</w:t>
                            </w:r>
                          </w:p>
                        </w:tc>
                      </w:tr>
                      <w:tr>
                        <w:trPr>
                          <w:trHeight w:val="3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َسْدُود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occlusive</w:t>
                            </w:r>
                          </w:p>
                        </w:tc>
                      </w:tr>
                      <w:tr>
                        <w:trPr>
                          <w:trHeight w:val="35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ري جيدا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soften greatly</w:t>
                            </w:r>
                          </w:p>
                        </w:tc>
                      </w:tr>
                      <w:tr>
                        <w:trPr>
                          <w:trHeight w:val="35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غالبية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majority</w:t>
                            </w:r>
                          </w:p>
                        </w:tc>
                      </w:tr>
                      <w:tr>
                        <w:trPr>
                          <w:trHeight w:val="3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َلَّ على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represented</w:t>
                            </w:r>
                          </w:p>
                        </w:tc>
                      </w:tr>
                      <w:tr>
                        <w:trPr>
                          <w:trHeight w:val="35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زوج مع الماء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water-miscible</w:t>
                            </w:r>
                          </w:p>
                        </w:tc>
                      </w:tr>
                      <w:tr>
                        <w:trPr>
                          <w:trHeight w:val="35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شَمْعِيّ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َدْن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waxy</w:t>
                            </w:r>
                          </w:p>
                        </w:tc>
                      </w:tr>
                      <w:tr>
                        <w:trPr>
                          <w:trHeight w:val="3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دد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identified</w:t>
                            </w:r>
                          </w:p>
                        </w:tc>
                      </w:tr>
                      <w:tr>
                        <w:trPr>
                          <w:trHeight w:val="35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قريبيّ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approximate</w:t>
                            </w:r>
                          </w:p>
                        </w:tc>
                      </w:tr>
                      <w:tr>
                        <w:trPr>
                          <w:trHeight w:val="35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دلالة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شارة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indication</w:t>
                            </w:r>
                          </w:p>
                        </w:tc>
                      </w:tr>
                      <w:tr>
                        <w:trPr>
                          <w:trHeight w:val="3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دل على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signifies</w:t>
                            </w:r>
                          </w:p>
                        </w:tc>
                      </w:tr>
                      <w:tr>
                        <w:trPr>
                          <w:trHeight w:val="35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حوامل تتراوح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as vehicles ranging</w:t>
                            </w:r>
                          </w:p>
                        </w:tc>
                      </w:tr>
                      <w:tr>
                        <w:trPr>
                          <w:trHeight w:val="35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حقق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obtained</w:t>
                            </w:r>
                          </w:p>
                        </w:tc>
                      </w:tr>
                      <w:tr>
                        <w:trPr>
                          <w:trHeight w:val="3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رك حتى يتجمد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رتفع القوام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stir until congealed</w:t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/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صائص والقوام  المرغوب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desired consistency and characteristics</w:t>
                            </w:r>
                          </w:p>
                        </w:tc>
                      </w:tr>
                      <w:tr>
                        <w:trPr>
                          <w:trHeight w:val="38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ذلك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therefore</w:t>
                            </w:r>
                          </w:p>
                        </w:tc>
                      </w:tr>
                      <w:tr>
                        <w:trPr>
                          <w:trHeight w:val="36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بريد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refrigeration</w:t>
                            </w:r>
                          </w:p>
                        </w:tc>
                      </w:tr>
                      <w:tr>
                        <w:trPr>
                          <w:trHeight w:val="36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يل للتسريب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tend to leak</w:t>
                            </w:r>
                          </w:p>
                        </w:tc>
                      </w:tr>
                      <w:tr>
                        <w:trPr>
                          <w:trHeight w:val="36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فتحة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ثقب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ُوَّهة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orifice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إدراج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دخال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insertion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76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90"/>
                              <w:jc w:val="lef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عاجين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FF"/>
                                <w:sz w:val="30"/>
                                <w:szCs w:val="30"/>
                              </w:rPr>
                              <w:t>Pastes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موغ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mucilages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سبة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proportion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ثيف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stiff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سيمات المبعثرة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dispersed particulates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تمركز  إيصال الدواء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localizes drug delivery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/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دة أكّالة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corrosive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َنثرالين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dithranol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طران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coal tar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غير مترابط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فصل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discrete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فة أو لويحة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lesion or plaque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سوية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compromise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لامة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integrity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 معالجة الطفح الجلدي الناتج عن فو‘ط  الأطفال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in managing diaper rash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ُهَيِّج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irritants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نز الجرح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ضح الجرح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wound exudates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منح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afford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عل مطري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emollient action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كتيم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غير نفور للماء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water-impermeable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غير نافذ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غير شفاف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opaque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تزلجون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skiers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فرط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excessive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جتاز الريح بسرعة فائقة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wind burn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ئيسيّ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principal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ُطهِّر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antiseptic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ضميد ملطف وقائي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protective or soothing dressing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ضمادة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lint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عاير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لكمية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Titrate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ى وتيرة واحدة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uniformly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ذا تطلب الأمر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if so desired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بت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firm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اط أساسية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Points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عين الاعتبار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into consideration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هدف المقصود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intended purpose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ساب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Calculation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ابل للانحلال في مكان التطبيق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Solubility,where applicable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درة الوقائية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Preservative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اعاة أهمية لصق بطاقة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Labelling considerations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ي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Quantitative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ذيرات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cautions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شرح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جمة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interpretation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رح التاريخ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Discard date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ينة من أجل اللصاقة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Sample label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دار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Mitte  (quantity)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داف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psoriasis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حياناً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occasionally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كزيما تحسسية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atopic eczema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تحضر رسمي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official preparation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يتوافق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تطابق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corresponds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موجب، بحسب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bookmarkStart w:id="2" w:name="OLE_LINK2"/>
                            <w:bookmarkStart w:id="3" w:name="OLE_LINK1"/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as per</w:t>
                            </w:r>
                            <w:bookmarkEnd w:id="2"/>
                            <w:bookmarkEnd w:id="3"/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يزان الكتروني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electronic balance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ون بورسلاني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porcelain mortar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0"/>
                                <w:szCs w:val="20"/>
                              </w:rPr>
                              <w:t xml:space="preserve">a small ceramic dish in which liquids are heated over a flame so that they evaporate, leaving a solid residue. </w:t>
                            </w: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حن التبخير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evaporating dish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ضمن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ensure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بل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حتى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أيضاً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كذلك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تى لو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even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لاطة زجاجية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glass tile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حشي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pack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بوب ممكن طيه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collapsible tube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طبان زجاجي كهرماني اللون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amber glass jar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ضع لصاقة ووزع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Label and dispense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فاصيل كمية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Quantitative particulars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صبغ الشعر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stain hair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نسجة القماشية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fabrics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ة واحدة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FF"/>
                                <w:sz w:val="30"/>
                                <w:szCs w:val="30"/>
                              </w:rPr>
                              <w:t>ONCE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تين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FF"/>
                                <w:sz w:val="30"/>
                                <w:szCs w:val="30"/>
                              </w:rPr>
                              <w:t>TWICE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يوضح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would be highlighted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لومات عملية مفيدة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Practical Tips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يادة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excess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خسائر التنقل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هدر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transferenc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losses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برد تدريجيا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progressively cools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َوْض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basin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خاص به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خصيّ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respective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لطف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gently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ضعي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localised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دم في السن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overage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شاحب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هت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pale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نتج ممتاز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ائع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elegant product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طاط صلب يسمّى الفلكانيت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vulcanite = ebonite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ملاح الزئبق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mercury salts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دة أكّالة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corrosive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تحديد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دود تقييد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limitation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طيب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moisturization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قلل الكهرباء الساكنة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جة العزل الكهربائي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Reduce static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معان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Shine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ائق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drawback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ق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0"/>
                                <w:szCs w:val="30"/>
                              </w:rPr>
                              <w:t>Tack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240" w:before="0" w:after="90"/>
        <w:jc w:val="left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</w:t>
    </w:r>
    <w:r>
      <w:rPr>
        <w:rtl w:val="tru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tl w:val="true"/>
      </w:rPr>
      <w:t>المحاضرة</w:t>
    </w:r>
    <w:r>
      <w:rPr>
        <w:rFonts w:cs="Calibri"/>
        <w:rtl w:val="true"/>
      </w:rPr>
      <w:t xml:space="preserve"> </w:t>
    </w:r>
    <w:r>
      <w:rPr>
        <w:rtl w:val="true"/>
      </w:rPr>
      <w:t>الثالث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2">
    <w:name w:val="WW8Num4z2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04:31:00Z</dcterms:created>
  <dc:creator>ahmad</dc:creator>
  <dc:description/>
  <cp:keywords/>
  <dc:language>en-US</dc:language>
  <cp:lastModifiedBy>ahmad</cp:lastModifiedBy>
  <cp:lastPrinted>2010-03-16T09:42:00Z</cp:lastPrinted>
  <dcterms:modified xsi:type="dcterms:W3CDTF">2010-03-16T06:49:00Z</dcterms:modified>
  <cp:revision>13</cp:revision>
  <dc:subject/>
  <dc:title/>
</cp:coreProperties>
</file>