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This handling can be further enhanced with the Drive Select system, or what I call the ‘girlfriend’ button. You can select C for Comfort (girlfriend mode) and the steering is light and the throttle and transmission act in ‘reserved’ fashion, ideal for when you have passengers. D for Dynamic mode (sans girlfriend) and that is for when you want to have a bit of fun and experience the true capability of the Avant, without somebody telling you to stop it. It stiffens the steering feel, improves throttle response and snaps the gearshifts – brilliant.</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Các thao tác này có thể được tăng cường hơn nữa với hệ thống lái, bằng cách nhấn vào các nút mà tôi gọi là nút “ bạn gái” (nút tùy chọn chế độ lái ). bạn có thể chọn C cho chế độ comfor (thoải mái), mỗi chế độ lái kéo theo sự thay đổi của hệ thống chiếu sáng, van tiết lưu, tính năng sang số….nhất là khi xe bạn có hành khách. Chọn D cho chế độ Dynamic (năng động) là khi mà bạn muốn có 1 chút hứng thú và trải nghiêm khả năng thật sự của Avant, mà không một ai bảo bạn dừng lại. Avant đã từng được lái trải nghiệm, cải tiến van tiết lưu và các vị trí cần số</w:t>
      </w:r>
    </w:p>
    <w:p>
      <w:pPr>
        <w:pStyle w:val="Normal"/>
        <w:spacing w:lineRule="auto" w:line="240" w:before="280" w:after="280"/>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There is also an “A” Auto mode which relies on how the Avant is being driven and reacts accordingly.the Individual mode is it, you can set any of the features to your liking and fine tune the Avant to your individual driving style.</w:t>
      </w:r>
    </w:p>
    <w:p>
      <w:pPr>
        <w:pStyle w:val="Normal"/>
        <w:spacing w:lineRule="auto" w:line="240" w:before="280" w:after="280"/>
        <w:rPr/>
      </w:pPr>
      <w:r>
        <w:rPr>
          <w:rFonts w:eastAsia="Times New Roman" w:cs="Times New Roman" w:ascii="Times New Roman" w:hAnsi="Times New Roman"/>
          <w:color w:val="00B0F0"/>
          <w:sz w:val="24"/>
          <w:szCs w:val="24"/>
        </w:rPr>
        <w:t xml:space="preserve"> </w:t>
      </w:r>
      <w:r>
        <w:rPr>
          <w:rFonts w:eastAsia="Times New Roman" w:cs="Times New Roman" w:ascii="Times New Roman" w:hAnsi="Times New Roman"/>
          <w:color w:val="FF0000"/>
          <w:sz w:val="24"/>
          <w:szCs w:val="24"/>
        </w:rPr>
        <w:t>Ngoài ra còn có 1 chế  độ tự động dựa vào cách Avant dẫn động và phản hồi lại hộp điều khiển cho phù hợp với chế độ bên cạnh đó còn có chế độ “ cá nhân”, bạn có  thể thiết lập bất kì tính năng nào theo ý thích của bạn và tinh chỉnh chúng cho phù hợp với phong cách lái xe của bạ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28:00Z</dcterms:created>
  <dc:creator>FFK</dc:creator>
  <dc:description/>
  <cp:keywords/>
  <dc:language>en-US</dc:language>
  <cp:lastModifiedBy>FFK</cp:lastModifiedBy>
  <dcterms:modified xsi:type="dcterms:W3CDTF">2011-01-10T16:29:00Z</dcterms:modified>
  <cp:revision>1</cp:revision>
  <dc:subject/>
  <dc:title/>
</cp:coreProperties>
</file>