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etformin lactic acidosis and anaesthesia: myth or reality?</w:t>
      </w:r>
    </w:p>
    <w:p>
      <w:pPr>
        <w:pStyle w:val="Normal"/>
        <w:rPr>
          <w:sz w:val="20"/>
          <w:szCs w:val="20"/>
          <w:lang w:val="en-US"/>
        </w:rPr>
      </w:pPr>
      <w:r>
        <w:rPr>
          <w:sz w:val="20"/>
          <w:szCs w:val="20"/>
          <w:lang w:val="en-US"/>
        </w:rPr>
        <w:t>Acta Anaesthesiol Belg;56(3):297-302</w:t>
      </w:r>
    </w:p>
    <w:p>
      <w:pPr>
        <w:pStyle w:val="Normal"/>
        <w:rPr>
          <w:sz w:val="20"/>
          <w:szCs w:val="20"/>
          <w:lang w:val="en-US"/>
        </w:rPr>
      </w:pPr>
      <w:r>
        <w:rPr>
          <w:sz w:val="20"/>
          <w:szCs w:val="20"/>
          <w:lang w:val="en-US"/>
        </w:rPr>
        <w:t>AIMS: To determine whether a causal or coincidental relationship is indicated in the literature between metaformin and lactic acidosis and to recommend clinicalguidelines for the withdrawal of metformin prior to surgery. METHOD: A broadreview of the literature related to metformin associated acidosis was carriedout. (There are few publications specifically related to metformin treatment and anaesthesiology). RESULTS: When metformin-associated lactic acidosis occurs, aconcurrent pathology or contraindication to the use of metformin is often found. Anaesthesia and surgery can generate or aggravate concurrent pathologies.CONCLUSION: Although no association has been shown between metformin and lacticacidosis under usual conditions of use, vigilance is required when metformin isused prior to surgery. The following clinical guideline is proposed: to withdraw (when possible) metformin 48 hours prior to surgery and to wait until thepatient's biological and clinical parameters return to normal beforereintroducing i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t>Metformin-associated lactic acidosis</w:t>
      </w:r>
    </w:p>
    <w:p>
      <w:pPr>
        <w:pStyle w:val="Normal"/>
        <w:rPr>
          <w:sz w:val="20"/>
          <w:szCs w:val="20"/>
          <w:lang w:val="en-US"/>
        </w:rPr>
      </w:pPr>
      <w:r>
        <w:rPr>
          <w:sz w:val="20"/>
          <w:szCs w:val="20"/>
          <w:lang w:val="en-US"/>
        </w:rPr>
        <w:t>Ann Fr Anesth Reanim2006;25(10):1046-52</w:t>
      </w:r>
    </w:p>
    <w:p>
      <w:pPr>
        <w:pStyle w:val="Normal"/>
        <w:rPr>
          <w:sz w:val="20"/>
          <w:szCs w:val="20"/>
          <w:lang w:val="en-US"/>
        </w:rPr>
      </w:pPr>
      <w:r>
        <w:rPr>
          <w:sz w:val="20"/>
          <w:szCs w:val="20"/>
          <w:lang w:val="en-US"/>
        </w:rPr>
        <w:t>OBJECTIVE: The aims of this review are to precise the pathophysiologicalmechanisms leading to biguanide-associated lactic acidosis, to give elements ofdiagnosis, and to underline the precautionary conditions for prescribing thesedrugs by an improvement in physicians and patient's education. DATA SOURCES: APubMed database research in English and French language reports published untilDecember 2005. The keywords were: lactic acidosis, metformin, biguanide, diabetesmellitus. DATA EXTRACTION: Data in selected articles were reviewed, clinical and basic science research relevant informations were extracted. DATA SYNTHESIS:Metformin, which is an oral antidiabetic agent, is the only one biguanideavailable in France. It acts by enhancing the sensitivity to insulin by adecrease in the hepatic glucose production and an increase in its peripheral use.In term of glycemic control, it has the same efficiency than the otherhypoglycemic agents. It represents the treatment of choice for overweight type 2 diabetic patients because of its beneficial effects on the weight loss and on thecardiovascular complications. The incidence of metformin-associated lacticacidosis is very low when contra-indications and appropriate rules forprescribing this drug are respected. The relationship between metformin andlactic acidosis remains largely controversial. In practical, we can distinguishthree situations which have different prognosis. In the first case, metforminseems to be responsible for lactic acidosis because of self-poisoning oraccidental overdose, and prognosis is good. In the second case, the associationbetween metformin and lactic acidosis is coincidental rather than causal, and maybe induced by an underlying organ failure. In the last case there is a cause oflactic acidosis which is worsened by a precipitating factor leading to metformin accumulation. The 2 latter situations are very severe as mortality rate is about 50%. Symptomatic treatments and renal replacement therapy which allows metformin removal are the curative treatment. Prevention is essential. It requires therespect of metformin contraindications and a better education of physicians andpatients for a safe prescription. CONCLUSION: Due to its beneficial effects,metformin is the gold standard treatment for overweight type 2 diabetic patients.The essential precautionary conditions for prescribing metformin as well as therespect of its contra-indications permit largely to prevent lactic acidosis. Thiscomplication is serious when it is associated with intercurrent illnesses andmetformin accumulation. The curative treatment is based on renal replacementtherapy. Prevention only rests on the respect of the contra-indications.Education of physicians and patients concerning the rules of prescription remainsessential.</w:t>
      </w:r>
    </w:p>
    <w:p>
      <w:pPr>
        <w:pStyle w:val="Normal"/>
        <w:rPr>
          <w:sz w:val="20"/>
          <w:szCs w:val="20"/>
          <w:lang w:val="en-US"/>
        </w:rPr>
      </w:pPr>
      <w:r>
        <w:rPr>
          <w:sz w:val="20"/>
          <w:szCs w:val="20"/>
          <w:lang w:val="en-US"/>
        </w:rPr>
      </w:r>
    </w:p>
    <w:p>
      <w:pPr>
        <w:pStyle w:val="Normal"/>
        <w:rPr>
          <w:lang w:val="en-US"/>
        </w:rPr>
      </w:pPr>
      <w:r>
        <w:rPr>
          <w:lang w:val="en-US"/>
        </w:rPr>
        <w:t>A clinical case of development of lactic acid acidosis in a diabetic patienttaking metformin</w:t>
      </w:r>
    </w:p>
    <w:p>
      <w:pPr>
        <w:pStyle w:val="Normal"/>
        <w:rPr>
          <w:sz w:val="20"/>
          <w:szCs w:val="20"/>
          <w:lang w:val="en-US"/>
        </w:rPr>
      </w:pPr>
      <w:r>
        <w:rPr>
          <w:sz w:val="20"/>
          <w:szCs w:val="20"/>
          <w:lang w:val="en-US"/>
        </w:rPr>
        <w:t>Anesteziol Reanimatol;0(2):65-7</w:t>
      </w:r>
    </w:p>
    <w:p>
      <w:pPr>
        <w:pStyle w:val="Normal"/>
        <w:rPr>
          <w:sz w:val="20"/>
          <w:szCs w:val="20"/>
          <w:lang w:val="en-US"/>
        </w:rPr>
      </w:pPr>
      <w:r>
        <w:rPr>
          <w:sz w:val="20"/>
          <w:szCs w:val="20"/>
          <w:lang w:val="en-US"/>
        </w:rPr>
        <w:t>Metformin is a biguanide. Due to its effects in suppressing the hepaticproduction of endogenous glucose and in increasing insulin sensitivity in adiposetissue and skeletal muscle, the agent is used particularly in type 2 diabetesmellitus and metabolic syndrome, in which insulin resistance is especiallypronounced. Lactic acidosis is one of the most important side effects ofmetformin. A male patient, born in 1923, was admitted to the emergency unit ofour hospital for sudden vertigo, weakness, dyspnea, cyanosis, and lethargy. Hishistory data showed that the patient had been suffering from type 2 diabetesmellitus for 10 years and taking Glargin (insulin), 12 U/kg, once daily andGlucophage (metformin), 850 mg thrice daily. The patient's general condition was fair; stupor, time and spatial orientation were absent. Analysis of arterialblood gases showed the presence of metabolic acidosis, hypokalemia, hypoxemia,and hypercapnia. Thereafter the patient was transferred to the intensive careunit of the hospital; intubated and connected to a T-bird ventilation apparatus. On the following day, an analysis of arterial blood gases indicated the proximityof the results to their physiological parameters. Ventilation was stopped; andmonitoring of the patient continued by following the T-shape type of ventilation discontinuation. There were no X-ray signs of pneumonia or pulmonary edema. Onthe same day, the patient was extubated and oxygen inhalation in a dose of L/min was continued through a mask. On day 4 since therapy was initiated, the patient'svital signs, serum sugar and lactate levels became normal. By determining a newtreatment regimen, the patient was discharged from the intensive care unit.Dyspnea, acidosis, and hypoxia developed in the patient resulted from lacticacidosis caused by the use of metformin. It should be remembered that dyspnea,acidosis, and hypoxia, which suddenly developed in metformin-treated patientswith type 2 diabetes mellitus, may be caused by lactic acidosi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Lactic acidosis. Lactic acidosis associated with metformin use in treatment oftype 2 diabetes mellitus.</w:t>
      </w:r>
    </w:p>
    <w:p>
      <w:pPr>
        <w:pStyle w:val="Normal"/>
        <w:rPr>
          <w:sz w:val="20"/>
          <w:szCs w:val="20"/>
          <w:lang w:val="en-US"/>
        </w:rPr>
      </w:pPr>
      <w:r>
        <w:rPr>
          <w:sz w:val="20"/>
          <w:szCs w:val="20"/>
          <w:lang w:val="en-US"/>
        </w:rPr>
        <w:t>Geriatrics2005;60(11):36, 39-41</w:t>
      </w:r>
    </w:p>
    <w:p>
      <w:pPr>
        <w:pStyle w:val="Normal"/>
        <w:rPr>
          <w:sz w:val="20"/>
          <w:szCs w:val="20"/>
          <w:lang w:val="en-US"/>
        </w:rPr>
      </w:pPr>
      <w:r>
        <w:rPr>
          <w:sz w:val="20"/>
          <w:szCs w:val="20"/>
          <w:lang w:val="en-US"/>
        </w:rPr>
        <w:t>Metformin, an antihyperglycemic, is widely used in the treatment of type 2diabetes mellitus (DM). A rare, but important complication associated with thisdrug is the development of lactic acidosis: Overall mortality of lactic acidosis is approximately 50%. Certain subsets of patients taking metformin are at greaterrisk of developing lactic acidosis. This report discusses the development ofmetformin-associated lactic acidosis in four older adults admitted to aninstitution during a 2-month period, treatments, and outcomes. We recommend anaggressive treatment strategy of hemodialysis followed by peritoneal dialysis,continuous bicarbonate infusion, and tight glucose control. We review thecautions and contraindications of metformin use for the treatment of type 2 DMand report an educational plan for residents and staff instituted to improve drugcomplication awareness and reduce mortality.</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Fulminant lactic acidosis in two patients with Type 2 diabetes treated withmetformin.</w:t>
      </w:r>
    </w:p>
    <w:p>
      <w:pPr>
        <w:pStyle w:val="Normal"/>
        <w:rPr>
          <w:sz w:val="20"/>
          <w:szCs w:val="20"/>
          <w:lang w:val="en-US"/>
        </w:rPr>
      </w:pPr>
      <w:r>
        <w:rPr>
          <w:sz w:val="20"/>
          <w:szCs w:val="20"/>
          <w:lang w:val="en-US"/>
        </w:rPr>
        <w:t>Diabet Med2005;22(10):1451-3</w:t>
      </w:r>
    </w:p>
    <w:p>
      <w:pPr>
        <w:pStyle w:val="Normal"/>
        <w:rPr>
          <w:sz w:val="20"/>
          <w:szCs w:val="20"/>
          <w:lang w:val="en-US"/>
        </w:rPr>
      </w:pPr>
      <w:r>
        <w:rPr>
          <w:sz w:val="20"/>
          <w:szCs w:val="20"/>
          <w:lang w:val="en-US"/>
        </w:rPr>
        <w:t>Lactic acidosis is a known adverse risk of metformin treatment. We report twocases in whom fulminant lactic acidosis developed during treatment. There were nocontraindications to metformin treatment and both were admitted with abdominaldiscomfort for some days, causing dehydration. Both patients had renal failure onadmission, developed multiple organ failure and both suffered a massive stroke.One patient died and the other survived but is severely disabled. We suggest, in both cases, that acute renal failure developed as a result of dehydration,causing metformin accumulation and lactic acidosis. We recommend that allpatients on metformin should consider discontinuation of metformin treatment inthe event of a severe medical condition causing dehydration.</w:t>
      </w:r>
    </w:p>
    <w:p>
      <w:pPr>
        <w:pStyle w:val="Normal"/>
        <w:rPr>
          <w:sz w:val="20"/>
          <w:szCs w:val="20"/>
          <w:lang w:val="en-US"/>
        </w:rPr>
      </w:pPr>
      <w:r>
        <w:rPr>
          <w:sz w:val="20"/>
          <w:szCs w:val="20"/>
          <w:lang w:val="en-US"/>
        </w:rPr>
      </w:r>
    </w:p>
    <w:p>
      <w:pPr>
        <w:pStyle w:val="Normal"/>
        <w:rPr>
          <w:lang w:val="en-US"/>
        </w:rPr>
      </w:pPr>
      <w:r>
        <w:rPr>
          <w:lang w:val="en-US"/>
        </w:rPr>
        <w:t>Metformin-related lactic acidosis in an 85-year-old woman</w:t>
      </w:r>
    </w:p>
    <w:p>
      <w:pPr>
        <w:pStyle w:val="Normal"/>
        <w:rPr>
          <w:sz w:val="20"/>
          <w:szCs w:val="20"/>
          <w:lang w:val="en-US"/>
        </w:rPr>
      </w:pPr>
      <w:r>
        <w:rPr>
          <w:sz w:val="20"/>
          <w:szCs w:val="20"/>
          <w:lang w:val="en-US"/>
        </w:rPr>
        <w:t>Ned Tijdschr Geneeskd2007;151(17):977-80</w:t>
      </w:r>
    </w:p>
    <w:p>
      <w:pPr>
        <w:pStyle w:val="Normal"/>
        <w:rPr>
          <w:sz w:val="20"/>
          <w:szCs w:val="20"/>
          <w:lang w:val="en-US"/>
        </w:rPr>
      </w:pPr>
      <w:r>
        <w:rPr>
          <w:sz w:val="20"/>
          <w:szCs w:val="20"/>
          <w:lang w:val="en-US"/>
        </w:rPr>
        <w:t>An 85-year-old woman presented at the emergency ward. She had had shortness ofbreath for several days and no bowel movements for 3 days. On the dayofhospitalisation she experienced sudden abdominal pain and collapsed as she wentto the toilet. She was being treated for multiple conditions, including type-2diabetes. She appeared to have lactic acidosis. At first, the symptoms were notattributed to metformin because she was receiving a low dose and serum-creatinineconcentrations were within the normal range (98 micromol/l). Bowel ischaemia was suspected and surgery was performed but no defects were found. She wassubsequently treated for metformin-related lactic acidosis but died shortlythereafter due in part to postoperative complications. Lactic acidosis is a rare side effect of metformin. In this patient, the retrospectively calculatedglomerular filtration rate (GFR) was extremely low (23 ml/min). Theserum-creatinine concentration was normal because the patient's body weight waslow (40 kg). Impaired renal function is a risk factor for metformin-relatedlactic acidosis. Renal function can appear to be normal when measured byserum-creatinine concentration in older patients with reduced muscle mass, butcalculation of GFR often reveals impairment. Metformin is contraindicated inpatients with poor renal function. The increasing use of metformin in olderpatients for the treatment of diabetes mellitus warrants renewed attention tothis severe side effect.</w:t>
      </w:r>
    </w:p>
    <w:p>
      <w:pPr>
        <w:pStyle w:val="Normal"/>
        <w:rPr>
          <w:sz w:val="20"/>
          <w:szCs w:val="20"/>
          <w:lang w:val="en-US"/>
        </w:rPr>
      </w:pPr>
      <w:r>
        <w:rPr>
          <w:sz w:val="20"/>
          <w:szCs w:val="20"/>
          <w:lang w:val="en-US"/>
        </w:rPr>
      </w:r>
    </w:p>
    <w:p>
      <w:pPr>
        <w:pStyle w:val="Normal"/>
        <w:rPr>
          <w:lang w:val="en-US"/>
        </w:rPr>
      </w:pPr>
      <w:r>
        <w:rPr>
          <w:lang w:val="en-US"/>
        </w:rPr>
        <w:t>Effectiveness and long-term safety of thiazolidinediones and metformin in renaltransplant recipients.</w:t>
      </w:r>
    </w:p>
    <w:p>
      <w:pPr>
        <w:pStyle w:val="Normal"/>
        <w:rPr>
          <w:sz w:val="20"/>
          <w:szCs w:val="20"/>
          <w:lang w:val="en-US"/>
        </w:rPr>
      </w:pPr>
      <w:r>
        <w:rPr>
          <w:sz w:val="20"/>
          <w:szCs w:val="20"/>
          <w:lang w:val="en-US"/>
        </w:rPr>
        <w:t>Endocr Pract2008;14(8):979-84</w:t>
      </w:r>
    </w:p>
    <w:p>
      <w:pPr>
        <w:pStyle w:val="Normal"/>
        <w:rPr>
          <w:sz w:val="20"/>
          <w:szCs w:val="20"/>
          <w:lang w:val="en-US"/>
        </w:rPr>
      </w:pPr>
      <w:r>
        <w:rPr>
          <w:sz w:val="20"/>
          <w:szCs w:val="20"/>
          <w:lang w:val="en-US"/>
        </w:rPr>
        <w:t>OBJECTIVE: To investigate the long-term safety and effectiveness ofthiazolidinediones and metformin in renal transplant recipients withposttransplant diabetes mellitus (PTDM) or preexisting diabetes mellitus (DM).METHODS: Retrospective chart review was performed for renal transplant recipientswith PTDM or preexisting DM followed up during the years 2000-2006. Datacollected included baseline characteristics; glomerular filtration rate (GFR);creatinine; hemoglobin A1c; and development of congestive heart failure, edema,and liver function abnormalities. GFR was calculated using the Modification ofDiet in Renal Disease study equation calculator. RESULTS: Thirty-two patientscomprised the metformin group (PTDM = 21, preexisting DM = 11), and 46 patientswere included in the TZD group (PTDM = 33, preexisting DM = 13). Only 24 patientstaking metformin and 31 patients taking TZDs were included for effectivenessanalysis since the others required additional medications to control their DM.Mean follow-up was 16.4 months (range, 1-55 months) for patients treated withmetformin and 37.1 months (range, 6-72 months) for patients treated with TZDs.GFR was decreased from baseline in all patients, but the only significant change was in patients with preexisting DM. While there was a significant change increatinine levels in the metformin group, only 5 patients had to discontinue the drug because of this elevation (3 in preexisting DM group, 2 in PTDM group).Change in hemoglobin A1c from baseline was not significant in either study group.Development of congestive heart failure or liver function abnormalities was notobserved. CONCLUSIONS: Metformin appears to be safe in the renal transplantpopulation for a mean duration of 16 months, although caution should be exercisedusing close monitoring in patients with preexisting DM. TZDs appear to be safefor a mean duration of 37 months after renal transplant.</w:t>
      </w:r>
    </w:p>
    <w:p>
      <w:pPr>
        <w:pStyle w:val="Normal"/>
        <w:rPr>
          <w:sz w:val="20"/>
          <w:szCs w:val="20"/>
          <w:lang w:val="en-US"/>
        </w:rPr>
      </w:pPr>
      <w:r>
        <w:rPr>
          <w:sz w:val="20"/>
          <w:szCs w:val="20"/>
          <w:lang w:val="en-US"/>
        </w:rPr>
      </w:r>
    </w:p>
    <w:p>
      <w:pPr>
        <w:pStyle w:val="Normal"/>
        <w:rPr>
          <w:lang w:val="en-US"/>
        </w:rPr>
      </w:pPr>
      <w:r>
        <w:rPr>
          <w:lang w:val="en-US"/>
        </w:rPr>
        <w:t>O-glycoside biomarker of apolipoprotein C3: responsiveness to obesity, bariatric surgery, and therapy with metformin, to chronic or severe liver disease and tomortality in severe sepsis and graft vs host disease.</w:t>
      </w:r>
    </w:p>
    <w:p>
      <w:pPr>
        <w:pStyle w:val="Normal"/>
        <w:rPr>
          <w:sz w:val="20"/>
          <w:szCs w:val="20"/>
          <w:lang w:val="en-US"/>
        </w:rPr>
      </w:pPr>
      <w:r>
        <w:rPr>
          <w:sz w:val="20"/>
          <w:szCs w:val="20"/>
          <w:lang w:val="en-US"/>
        </w:rPr>
        <w:t>J Proteome Res2009;8(2):603-12</w:t>
      </w:r>
    </w:p>
    <w:p>
      <w:pPr>
        <w:pStyle w:val="Normal"/>
        <w:rPr>
          <w:lang w:val="en-US"/>
        </w:rPr>
      </w:pPr>
      <w:r>
        <w:rPr>
          <w:sz w:val="20"/>
          <w:szCs w:val="20"/>
          <w:lang w:val="en-US"/>
        </w:rPr>
        <w:t>The glyco-isoforms of intact apolipoprotein C3 (ApoC3) were used to probeglycomic changes associated with obesity and recovery following bariatricsurgery, liver diseases such as chronic hepatitis C (CHC) and alcoholic livercirrhosis, as well as severe, multiorgan diseases such as sepsis and graft vshost disease (GVHD). ApoC3 glyco-isoform ratios responded to unique stimuli that did not correlate with serum lipids or with other blood components measured ineither a control population or a group of extremely obese individuals. However,glyco-isoform ratios correlated with obesity with a 1.8-fold change amongsubjects eligible for bariatric surgery relative to a nonobese controlpopulation. Bariatric surgery resulted in rapid change of isoform distribution tothat of nonobese individuals, after which the distribution was stable in eachindividual. Although multiple simultaneous factors complicated effectorattribution, the isoform ratios of very obese individuals were nearly normal for diabetic individuals on metformin therapy. Glyco-isoform ratios were sensitive toliver diseases such as chronic hepatitis C and alcoholic liver cirrhosis. Thecorrelation coefficient with fibrosis was superior to that of current assays ofserum enzyme levels. Diseases of pregnancy that can result in liver damage, HELLPsyndrome and pre-eclampsia, did not alter ApoC3 glyco-isoform ratios. Early afterumbilical cord blood transplantation the isoform ratios changed and returned tonormal in long-term survivors. Larger changes were observed in persons who died. GVHD had little effect. Persons with severe sepsis showed altered ratios. Similarcut-points for mortality (3.5-fold difference from controls) were found for UCBT and sepsis. Similar values characterized liver cirrhosis. Overall, while changes of glyco-isoform ratios occurred in many situations, individual stability ofisoform distribution was evident and large changes were limited to high-leveldisease. If ratio changes associated with obesity are found to document a riskfactor for long-term outcomes, the information provided by glyco-isoform ratiochanges may provide important, novel information for diagnostic, prognostic andtherapy response to metabolic condi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Successful management of a type 2 diabetic donor in living-donor livertransplantation: a case report.</w:t>
      </w:r>
    </w:p>
    <w:p>
      <w:pPr>
        <w:pStyle w:val="Normal"/>
        <w:rPr>
          <w:sz w:val="20"/>
          <w:szCs w:val="20"/>
          <w:lang w:val="en-US"/>
        </w:rPr>
      </w:pPr>
      <w:r>
        <w:rPr>
          <w:sz w:val="20"/>
          <w:szCs w:val="20"/>
          <w:lang w:val="en-US"/>
        </w:rPr>
        <w:t>Transplant Proc2008;40(8):2842-3</w:t>
      </w:r>
    </w:p>
    <w:p>
      <w:pPr>
        <w:pStyle w:val="Normal"/>
        <w:rPr>
          <w:sz w:val="20"/>
          <w:szCs w:val="20"/>
          <w:lang w:val="en-US"/>
        </w:rPr>
      </w:pPr>
      <w:r>
        <w:rPr>
          <w:sz w:val="20"/>
          <w:szCs w:val="20"/>
          <w:lang w:val="en-US"/>
        </w:rPr>
        <w:t>A 50-year-old woman with a 4-year history of type 2 diabetes history was treated with nateglinide (270 mg/day) and metformin hydrochloride (500 mg/day). Therecipient was her 55-year-old husband whose diagnoses were liver cirrhosis withtype C chronic hepatitis (Child-Pugh C, score, 10; Model for End-Stage LiverDisease: 15), hepatocellular carcinoma (solitary, 2 cm), and hepaticencephalopathy. Her body weight was 50 kg and body mass index 21.6 kg/m2.Laboratory examinations showed fasting blood glucose of 110 mg/dL and hemoglobin A1c (HbA1c) of 6.6% upon admission. Right liver lobectomy was performed of a563-g graft. Operative time was 253 minutes and blood loss 50 mL. She wasdischarged at postoperative day 9 without any complications. We changednateglinide and metformin hydrochloride to insulin aspart or human insulin after admission. Blood glucose level was strictly controlled using a sliding scale ofinsulin. She received regular glucose check-ups at our outpatient clinic afterdischarge. She stopped using insulin and returned to nateglinide and metforminhydrochloride on postoperative day 25. Her blood glucose level was 80 to 150mg/dL and HbA1c was 5.8% at 5 months after surgery. This type 2 diabetic livingliver donor showed good control of the postoperative glucose level withoutexacerbation or diabetic complications.</w:t>
      </w:r>
    </w:p>
    <w:p>
      <w:pPr>
        <w:pStyle w:val="Normal"/>
        <w:rPr>
          <w:sz w:val="20"/>
          <w:szCs w:val="20"/>
          <w:lang w:val="en-US"/>
        </w:rPr>
      </w:pPr>
      <w:r>
        <w:rPr>
          <w:sz w:val="20"/>
          <w:szCs w:val="20"/>
          <w:lang w:val="en-US"/>
        </w:rPr>
      </w:r>
    </w:p>
    <w:p>
      <w:pPr>
        <w:pStyle w:val="Normal"/>
        <w:rPr>
          <w:lang w:val="en-US"/>
        </w:rPr>
      </w:pPr>
      <w:r>
        <w:rPr>
          <w:lang w:val="en-US"/>
        </w:rPr>
        <w:t>A 40-year-old woman with diabetes contemplating pregnancy after gastric bypasssurgery.</w:t>
      </w:r>
    </w:p>
    <w:p>
      <w:pPr>
        <w:pStyle w:val="Normal"/>
        <w:rPr>
          <w:sz w:val="20"/>
          <w:szCs w:val="20"/>
          <w:lang w:val="en-US"/>
        </w:rPr>
      </w:pPr>
      <w:r>
        <w:rPr>
          <w:sz w:val="20"/>
          <w:szCs w:val="20"/>
          <w:lang w:val="en-US"/>
        </w:rPr>
        <w:t>JAMA2008;299(21):2550-7</w:t>
      </w:r>
    </w:p>
    <w:p>
      <w:pPr>
        <w:pStyle w:val="Normal"/>
        <w:rPr>
          <w:sz w:val="20"/>
          <w:szCs w:val="20"/>
          <w:lang w:val="en-US"/>
        </w:rPr>
      </w:pPr>
      <w:r>
        <w:rPr>
          <w:sz w:val="20"/>
          <w:szCs w:val="20"/>
          <w:lang w:val="en-US"/>
        </w:rPr>
        <w:t>Mrs T is a 40-year-old woman with type 2 diabetes and chronic hypertension whohas had a gastric bypass procedure and is planning to conceive. She would like toknow whether she can continue using metformin during the pregnancy and also isconcerned about the effect of the gastric bypass surgery. This article discusses the management of diabetes prior to and during pregnancy, including appropriatepreconception evaluation and the use of insulin and oral antidiabetic agents. Theimplications of gastric bypass surgery for pregnancy are also outlined. Importantaspects include the need to optimize metabolic control prior to conception, toevaluate and treat vascular complications of diabetes prior to conception, and toprovide the services of a health care team to gravid women with diabetes. Gastricbypass surgery with subsequent weight loss is likely to ameliorate type 2diabetes, and special attention must be paid to nutrition when women who haveundergone such procedures become pregnant.</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dical therapy for diabetes is associated with increased use of lower endoscopy.</w:t>
      </w:r>
    </w:p>
    <w:p>
      <w:pPr>
        <w:pStyle w:val="Normal"/>
        <w:rPr>
          <w:sz w:val="20"/>
          <w:szCs w:val="20"/>
          <w:lang w:val="en-US"/>
        </w:rPr>
      </w:pPr>
      <w:r>
        <w:rPr>
          <w:sz w:val="20"/>
          <w:szCs w:val="20"/>
          <w:lang w:val="en-US"/>
        </w:rPr>
        <w:t>Pharmacoepidemiol Drug Saf2007;16(11):1195-202</w:t>
      </w:r>
    </w:p>
    <w:p>
      <w:pPr>
        <w:pStyle w:val="Normal"/>
        <w:rPr>
          <w:sz w:val="20"/>
          <w:szCs w:val="20"/>
          <w:lang w:val="en-US"/>
        </w:rPr>
      </w:pPr>
      <w:r>
        <w:rPr>
          <w:sz w:val="20"/>
          <w:szCs w:val="20"/>
          <w:lang w:val="en-US"/>
        </w:rPr>
        <w:t>BACKGROUND: Diabetes mellitus is associated with an increased risk of colorectal neoplasia and diabetes medications may further influence the risk. Observational studies of the effect of diabetes medications on colonic neoplasia may be biased if use of diabetes medications is associated with undergoing lower endoscopy.This study examined the association between diabetes therapies and use of lowerendoscopy. METHODS: This retrospective cohort study included patients withdiabetes in an integrated, prepaid health plan. The primary exposure variableswere use of sulfonylureas, metformin, thiazolidinediones (TZDs), and insulin. Theoutcome measure was completion of a flexible sigmoidoscopy or colonoscopy. Coxproportional hazards modeling, accounting for the time-varying nature of themedication exposures, was used to generate estimates of the relative hazard (HR) of lower endoscopy with different medications. RESULTS: The study included 44 169patients followed for a mean duration of 4.2 years (SD = 2.5 years); 34%underwent at least one lower endoscopy. Patients who filled a diabetes medicationprescription were more likely to undergo lower endoscopy (HR = 1.13, 95%CI1.06-1.21). Compared to those taking only sulfonylureas, patients receivingsulfonylureas and metformin (HR = 1.12, 95%CI 1.06-1.18) or metformin alone (HR =1.17, 95%CI 1.07-1.26) were more likely to undergo lower endoscopy. For allmedications, new use was associated with undergoing lower endoscopy (p &lt; 0.05 forall comparisons). CONCLUSIONS: Diabetic patients receiving medications are morelikely to undergo lower endoscopy than those on diet control alone, particularly in the first year after initiating a new medication class and if takingmetformin.</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Coronary heart disease outcomes in patients receiving antidiabetic agents.</w:t>
      </w:r>
    </w:p>
    <w:p>
      <w:pPr>
        <w:pStyle w:val="Normal"/>
        <w:rPr>
          <w:sz w:val="20"/>
          <w:szCs w:val="20"/>
          <w:lang w:val="en-US"/>
        </w:rPr>
      </w:pPr>
      <w:r>
        <w:rPr>
          <w:sz w:val="20"/>
          <w:szCs w:val="20"/>
          <w:lang w:val="en-US"/>
        </w:rPr>
        <w:t>Pharmacoepidemiol Drug Saf2007;16(7):711-25</w:t>
      </w:r>
    </w:p>
    <w:p>
      <w:pPr>
        <w:pStyle w:val="Normal"/>
        <w:rPr>
          <w:sz w:val="20"/>
          <w:szCs w:val="20"/>
          <w:lang w:val="en-US"/>
        </w:rPr>
      </w:pPr>
      <w:r>
        <w:rPr>
          <w:sz w:val="20"/>
          <w:szCs w:val="20"/>
          <w:lang w:val="en-US"/>
        </w:rPr>
        <w:t>BACKGROUND: There is conflicting evidence on the reduction of cardiovascular riskin diabetic patients treated with oral antidiabetic agents. OBJECTIVES: Tocompare the risk of myocardial infarction (MI) and coronary revascularization(CR) in type 2 diabetic patients treated with rosiglitazone, metformin, orsulfonylurea. METHODS: Using data from a large US insurer, we createdpropensity-matched cohorts. We identified hospitalizations for MI or CR. Wecalculated incidence rates and 95% confidence intervals for the outcomes andestimated risks from Cox proportional hazards models. RESULTS: We identified26,931 initiators of monotherapy, 4,086 initiators of dual-therapy, and 2,346initiators of combination with insulin therapy. There was no difference betweenthe risk of the composite outcome with rosiglitazone monotherapy compared tometformin monotherapy (HR 1.07, 95% CI: 0.85, 1.34), and similarly withrosiglitazone monotherapy compared to sulfonylurea monotherapy (HR 0.82, 95% CI: 0.67, 1.02). There was no difference in the risk of outcome with rosiglitazone incombination with insulin therapy compared to other oral antidiabetic agents incombination with insulin (HR 0.88, 95% CI: 0.59, 1.32). Overall, there was littledifference in the risk of the composite outcome or of the individual outcomes of MI and CR comparing rosiglitazone therapies to non-rosiglitazone therapies (HRfor composite outcome 0.93, 95% CI: 0.80, 1.10). CONCLUSIONS: The results fromthe monotherapy and the dual-therapy comparisons, though not individuallysignificant, are consistent in suggesting that the risk of cardiovascular outcomeevents in patients using rosiglitazone may lie between the risks associated with sulfonylureas (higher incidence) and metformin (lower incidence).</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associated lactic acidosis in a burn patient.</w:t>
      </w:r>
    </w:p>
    <w:p>
      <w:pPr>
        <w:pStyle w:val="Normal"/>
        <w:rPr>
          <w:sz w:val="20"/>
          <w:szCs w:val="20"/>
          <w:lang w:val="en-US"/>
        </w:rPr>
      </w:pPr>
      <w:r>
        <w:rPr>
          <w:sz w:val="20"/>
          <w:szCs w:val="20"/>
          <w:lang w:val="en-US"/>
        </w:rPr>
        <w:t>J Burn Care Res;28(2):342-7</w:t>
      </w:r>
    </w:p>
    <w:p>
      <w:pPr>
        <w:pStyle w:val="Normal"/>
        <w:rPr>
          <w:sz w:val="20"/>
          <w:szCs w:val="20"/>
          <w:lang w:val="en-US"/>
        </w:rPr>
      </w:pPr>
      <w:r>
        <w:rPr>
          <w:sz w:val="20"/>
          <w:szCs w:val="20"/>
          <w:lang w:val="en-US"/>
        </w:rPr>
        <w:t>Hyperglycemia commonly is observed as part of the hypermetabolic response tosevere burn injury. In routine burn care, physicians use interventions to addressand reduce the complications of this stress-induced hyperglycemia. Metformin(1,1-dimethylbiguanide), an orally administered hyperglycemic medication, hasbeen used previously to modulate the stress-induced hyperglycemic response innondiabetic burn patients. The use of this medication in nonburn diabeticpatients has been associated with the development of lactic acidosis. We present an acute burn patient who developed lactic acidosis while receiving metformin formanagement of his diabete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Optimizing the medical management of diabetic patients undergoing surgery.</w:t>
      </w:r>
    </w:p>
    <w:p>
      <w:pPr>
        <w:pStyle w:val="Normal"/>
        <w:rPr>
          <w:sz w:val="20"/>
          <w:szCs w:val="20"/>
          <w:lang w:val="en-US"/>
        </w:rPr>
      </w:pPr>
      <w:r>
        <w:rPr>
          <w:sz w:val="20"/>
          <w:szCs w:val="20"/>
          <w:lang w:val="en-US"/>
        </w:rPr>
        <w:t>Conn Med;70(10):621-30</w:t>
      </w:r>
    </w:p>
    <w:p>
      <w:pPr>
        <w:pStyle w:val="Normal"/>
        <w:rPr>
          <w:sz w:val="20"/>
          <w:szCs w:val="20"/>
          <w:lang w:val="en-US"/>
        </w:rPr>
      </w:pPr>
      <w:r>
        <w:rPr>
          <w:sz w:val="20"/>
          <w:szCs w:val="20"/>
          <w:lang w:val="en-US"/>
        </w:rPr>
        <w:t>Patients with diabetes are prone to metabolic derangements because of their lack of effective insulin. Comorbid conditions, such as coronary artery disease,nephropathy, and autonomic neuropathy warrant preoperative assessment to ensuresafety in the perioperative period. Preoperative evaluation must includeassessment of chronic complications of diabetes. A thorough history and physical should guide preoperative testing which should be aimed at detecting correctable abnormalities and assessing the extent of end-organ disease. Surgery posesspecial challenges to patients with diabetes because the stress response,interruption of food intake, altered consciousness, and circulatory alterationsall lead to unpredictable glucose and electrolyte levels. The management ofinsulin perioperatively depends on the preparation normally taken by the patient,and the glucose level on the morning of surgery. The goal is to avoidhypoglycemia and extreme hyperglycemia. Oral hypoglycemic agents should be heldon the morning of surgery. Metformin should be discontinued 48 hours prior to andsubsequent to surgery in order to reduce the risk of lactic acidosis. Theavoidance of hypoglycemia and excessive hyperglycemia intraoperatively is bestachieved with frequent monitoring of blood glucose and treating abnormalitiesaccording to patients' preoperative regimen and current condition. Maintainingblood glucose levels below 110 mg/dL reduces morbidity and mortality incritically ill patients. Measure blood glucose immediately following surgerybecause progression of the stress response postoperatively, in addition topossible nausea and vomiting, can complicate the patient's management.Precautions should be taken to prevent damage to peripheral nerves whilediabetics are on the operating table because their nerves and limbs are alreadyvulnerable to pressure and stretch injuries secondary to neurologic and vascular disease. With thorough and careful management, metabolic control in theperioperative period is a goal that is attainable for most patient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associated lactic acidosis treated with continuous renal replacementtherapy.</w:t>
      </w:r>
    </w:p>
    <w:p>
      <w:pPr>
        <w:pStyle w:val="Normal"/>
        <w:rPr>
          <w:sz w:val="20"/>
          <w:szCs w:val="20"/>
          <w:lang w:val="en-US"/>
        </w:rPr>
      </w:pPr>
      <w:r>
        <w:rPr>
          <w:sz w:val="20"/>
          <w:szCs w:val="20"/>
          <w:lang w:val="en-US"/>
        </w:rPr>
        <w:t>Clin Ther2006;28(3):396-400</w:t>
      </w:r>
    </w:p>
    <w:p>
      <w:pPr>
        <w:pStyle w:val="Normal"/>
        <w:rPr>
          <w:sz w:val="20"/>
          <w:szCs w:val="20"/>
          <w:lang w:val="en-US"/>
        </w:rPr>
      </w:pPr>
      <w:r>
        <w:rPr>
          <w:sz w:val="20"/>
          <w:szCs w:val="20"/>
          <w:lang w:val="en-US"/>
        </w:rPr>
        <w:t>INTRODUCTION: Lactic acidosis is an infrequent complication of metformin therapy for diabetes mellitus. The presence of clinical conditions, such as renalfailure, increases the risk of metformin-associated lactic acidosis (MALA). Wepresent a case of lactic acidosis in a patient with diabetes treated withmetformin, complicated by acute renal failure in preexisting chronic nephropathy.CASE SUMMARY: A 70-year-old white male, weighing 77 kg, with diabetes mellitus,coronary heart disease, congestive heart failure (New York Heart Associationclass III), moderate essential hypertension (stage 2), and renal dysfunction(serum urea, 90 mg/dL; serum creatinine, 1.5 mg/dL; creatinine clearance, 49.8mL/min/1.73 m2) presented to the emergency department of the General Hospital of Rhodes (Rhodes, Greece), complaining of malaise, respiratory distress, myalgias, disorientation, abdominal discomfort, and increasing somnolence of insidiousonset. The patient's regimen included isosorbide mononitrate 60 mg QD, furosemide40 mg QD, quinapril 20 mg QD, and metformin 850 mg TID. Before thishospitalization, he had received a 2-week course of oral diclofenac sodium 25 mg TID for low back pain. Preliminary laboratory evaluation found leukocytosis(27,300/mm3), severe renal failure (serum urea, 215 mg/dL; serum creatinine, 7.4 mg/dL; calculated creatinine clearance, 10.1 mL/min/1.73 m2), and a high aniongap metabolic acidosis (pH, 6.95; anion gap, 33 mEq/L) in arterial blood gasanalysis. His medical and drug history, the clinical and laboratory findings, andthe determination of lactate in samples of plasma (7.8 mEq/L), aroused thesuspicion of MALA. The Naranjo algorithm scores for metformin and diclofenacsodium were 6 and 7, respectively. The patient received a single session ofbicarbonate-buffered continuous venovenous hemodiafiltration (CWHDF) that lasted 16 hours. Ultimately, he was stabilized, and progressive restoration of acid-basebalance and renal function was observed. DISCUSSION: We suspect that lacticacidosis may have been related to the use of metformin, the presence of heart andrenal failure (contributing to metformin toxicity), and previous use ofdiclofenac sodium. CVVHDF has an advantage over conventional intermittenthemodialysis in that it corrects acidosis and removes lactate and metforminwithout risk of hypernatremia or fluid overload. CONCLUSIONS: MALA should bestrongly suspected in diabetic patients presenting with high anion gap metabolic acidosis and increased serum lactate level. In the case described, promptrecognition of lactic acidosis and early application of bicarbonate-bufferedCVVHDF produced successful result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 and lactic acidosis in patients with type 2 diabetes--from pride andprejudice to sense and sensibility.</w:t>
      </w:r>
    </w:p>
    <w:p>
      <w:pPr>
        <w:pStyle w:val="Normal"/>
        <w:rPr>
          <w:sz w:val="20"/>
          <w:szCs w:val="20"/>
          <w:lang w:val="en-US"/>
        </w:rPr>
      </w:pPr>
      <w:r>
        <w:rPr>
          <w:sz w:val="20"/>
          <w:szCs w:val="20"/>
          <w:lang w:val="en-US"/>
        </w:rPr>
        <w:t>Acta Clin Belg;64(1):42-8</w:t>
      </w:r>
    </w:p>
    <w:p>
      <w:pPr>
        <w:pStyle w:val="Normal"/>
        <w:rPr>
          <w:sz w:val="20"/>
          <w:szCs w:val="20"/>
          <w:lang w:val="en-US"/>
        </w:rPr>
      </w:pPr>
      <w:r>
        <w:rPr>
          <w:sz w:val="20"/>
          <w:szCs w:val="20"/>
          <w:lang w:val="en-US"/>
        </w:rPr>
        <w:t>AIM: To present the cases of lactic acidosis encountered in our department among metformin-treated type 2 diabetic patients and to investigate the role ofcontraindications to metformin use. METHODS: A survey of medical records ofmetformin-treated type 2 diabetic patients hospitalised for various medicalconditions during the years 2004-2005 who exhibited elevated serum concentrationsof lactic acid. RESULTS: Seven metformin-treated type 2 diabetic patients wereidentified who were not attending our department and were hospitalised withelevated serum lactic acid levels (6 developed lactic acidosis). All patients hadone or more contraindications to metformin use. Outcome was favourable in 6patients, while 1 patient with hepatocellular carcinoma died of liver failure.CONCLUSIONS: So far, metformin is one of the safest first-line oral hypoglycaemicagents. However, caution is needed to avoid patients with evidentcontraindications. This highlights the need for the practitioner to possess soundclinical judgement when prescribing metformin.</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Heeding clues to metformin-associated lactic acidosis: prompt response can savelife.</w:t>
      </w:r>
    </w:p>
    <w:p>
      <w:pPr>
        <w:pStyle w:val="Normal"/>
        <w:rPr>
          <w:sz w:val="20"/>
          <w:szCs w:val="20"/>
          <w:lang w:val="en-US"/>
        </w:rPr>
      </w:pPr>
      <w:r>
        <w:rPr>
          <w:sz w:val="20"/>
          <w:szCs w:val="20"/>
          <w:lang w:val="en-US"/>
        </w:rPr>
        <w:t>Emerg Med J2008;25(8):537-8</w:t>
      </w:r>
    </w:p>
    <w:p>
      <w:pPr>
        <w:pStyle w:val="Normal"/>
        <w:rPr>
          <w:sz w:val="20"/>
          <w:szCs w:val="20"/>
          <w:lang w:val="en-US"/>
        </w:rPr>
      </w:pPr>
      <w:r>
        <w:rPr>
          <w:sz w:val="20"/>
          <w:szCs w:val="20"/>
          <w:lang w:val="en-US"/>
        </w:rPr>
        <w:t>The case history is presented of a patient who developed metformin-associatedlactic acidosis. The patient made a complete recovery with supportive care.Recognition of metformin-associated lactic acidosis requires a high index ofsuspicion as presentation can be very subtle.</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etformin: a review.</w:t>
      </w:r>
    </w:p>
    <w:p>
      <w:pPr>
        <w:pStyle w:val="Normal"/>
        <w:rPr>
          <w:sz w:val="20"/>
          <w:szCs w:val="20"/>
          <w:lang w:val="en-US"/>
        </w:rPr>
      </w:pPr>
      <w:r>
        <w:rPr>
          <w:sz w:val="20"/>
          <w:szCs w:val="20"/>
          <w:lang w:val="en-US"/>
        </w:rPr>
        <w:t>Drugs Today (Barc)2008;44(4):303-14</w:t>
      </w:r>
    </w:p>
    <w:p>
      <w:pPr>
        <w:pStyle w:val="Normal"/>
        <w:rPr>
          <w:sz w:val="20"/>
          <w:szCs w:val="20"/>
          <w:lang w:val="en-US"/>
        </w:rPr>
      </w:pPr>
      <w:r>
        <w:rPr>
          <w:sz w:val="20"/>
          <w:szCs w:val="20"/>
          <w:lang w:val="en-US"/>
        </w:rPr>
        <w:t>Metformin is a well-established ingredient of diabetes management, both as amonotherapy in early stages of type 2 diabetes and as adjunct therapy tovirtually every other antihyperglycemic medicine available today. Despite lowpotency and a long list of contraindications, metformin has remained successfuland even expanded experimental use due to its well-established effects on glucosemetabolism and, as more recently demonstrated, its benefits on othercardiovascular risk factors. Unlike insulin and secretagogues, metformin does notincrease body weight and when used as monotherapy does not likely causehypoglycemia. The most common adverse effects associated with metformin are mild,transient gastrointestinal symptoms, which are usually self-limiting. These side effects can be minimized by initiating metformin therapy at a low dose andgradually titrating upward, and by taking metformin with meals. Lactic acidosiscaused by metformin is rare, and the risk of this complication may be diminished by the observance of prescribing precautions and contraindications that avoidaccumulation of metformin or lactate in the body. The many clinical benefits and the lack of safety risks when used with other antihyperglycemic agents have made metformin a preferred combination drug with other oral agent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associated lactic acidosis in a pregnant patient.</w:t>
      </w:r>
    </w:p>
    <w:p>
      <w:pPr>
        <w:pStyle w:val="Normal"/>
        <w:rPr>
          <w:sz w:val="20"/>
          <w:szCs w:val="20"/>
          <w:lang w:val="en-US"/>
        </w:rPr>
      </w:pPr>
      <w:r>
        <w:rPr>
          <w:sz w:val="20"/>
          <w:szCs w:val="20"/>
          <w:lang w:val="en-US"/>
        </w:rPr>
        <w:t>Gynecol Obstet Invest;66(2):138-41</w:t>
      </w:r>
    </w:p>
    <w:p>
      <w:pPr>
        <w:pStyle w:val="Normal"/>
        <w:rPr>
          <w:sz w:val="20"/>
          <w:szCs w:val="20"/>
          <w:lang w:val="en-US"/>
        </w:rPr>
      </w:pPr>
      <w:r>
        <w:rPr>
          <w:sz w:val="20"/>
          <w:szCs w:val="20"/>
          <w:lang w:val="en-US"/>
        </w:rPr>
        <w:t>Metformin-associated lactic acidosis is a rare but serious condition andpotentially even more hazardous during pregnancy. We reported a case of lacticacidosis in a 28-year-old pregnant woman (gravida 3, para 0, abortion 2,ante-partum 22 weeks) after ingestion of 39.50 g (approximately 80 tablets)metformin in a suicide attempt. She had no pre-existing systemic illness.Analysis of arterial blood gases revealed a high anion gap (28.1 mEq/l) and anormal osmol gap (8 mEq/l) metabolic acidosis. Other etiologies of high anion gapand normal osmol gap metabolic acidosis were excluded by laboratoryinvestigation. The patient was treated on an emergency basis and receivedaggressive fluid management, intravenous sodium bicarbonate (1 mEq/kg) andactivated charcoal, orally. The fetal condition was monitored intensively. Thefetus was delivered smoothly via vaginal delivery in a healthy state at the 38th gestational week. Clinical follow-up over the next 2 years confirmed nocongenital abnormality. We present a case of successful management ofmetformin-associated lactic acidosis during pregnancy, treated simply, withintravenous sodium bicarbonate and intensive fetal monitoring. This relativelynoninvasive method is an effective treatment option. However, hemodialysis still has a valuable role in the management of acidosis which proves refractory toconservative treatment, such as that described.</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induced lactic acidosis in a type 2 diabetic patient with acute renalfailure.</w:t>
      </w:r>
    </w:p>
    <w:p>
      <w:pPr>
        <w:pStyle w:val="Normal"/>
        <w:rPr>
          <w:sz w:val="20"/>
          <w:szCs w:val="20"/>
          <w:lang w:val="en-US"/>
        </w:rPr>
      </w:pPr>
      <w:r>
        <w:rPr>
          <w:sz w:val="20"/>
          <w:szCs w:val="20"/>
          <w:lang w:val="en-US"/>
        </w:rPr>
        <w:t>Clin Ter;159(2):87-9</w:t>
      </w:r>
    </w:p>
    <w:p>
      <w:pPr>
        <w:pStyle w:val="Normal"/>
        <w:rPr>
          <w:sz w:val="20"/>
          <w:szCs w:val="20"/>
          <w:lang w:val="en-US"/>
        </w:rPr>
      </w:pPr>
      <w:r>
        <w:rPr>
          <w:sz w:val="20"/>
          <w:szCs w:val="20"/>
          <w:lang w:val="en-US"/>
        </w:rPr>
        <w:t>Metformin is a biguanide commonly used in type 2 diabetes mellitus (DM). Lacticacidosis, a potentially life-threatening metabolic disorder, may be due to anumber of different causes, including metformin therapy. We present a case of asevere metformin-induced lactic acidosis in a patient with type 2 DM, admitted tothe emergency department with a history of dehydration due to diarrhoea andcomplicated by acute renal failure. Patient complained malaise and severeweakness and was tachypneic (Kussmaul's respiration), agitated and confused, witha Glasgow Coma Scale score of 13/15. Heart rate was 75 b/min and blood pressure110/80 mmHg. The pH was 6.87, HCO3- 3 mmol/l, lactate 15 mmol/l, potassium 6.9mEq/l. The renal function was markedly impaired with a creatinine of 9.75 mg/dl, and pancreatic enzymes, amylase and lipase, were also increased in absence ofabdominal pain. Patient was treated with intravenous fluids, bicarbonate infusionand haemodialysis with bicarbonate buffered replacement fluid. Clinicalconditions improved rapidly, with a progressive normalization of the acid-basebalance and the other laboratory data. Authors discuss the pathophysiologicmechanisms of these alterations with particular regard to the role played bymetformin as potential cause of lactic acidosi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revalence of risk determinants for metformin-associated lactic acidosis andmetformin utilization in the study of health in pomerania.</w:t>
      </w:r>
    </w:p>
    <w:p>
      <w:pPr>
        <w:pStyle w:val="Normal"/>
        <w:rPr>
          <w:sz w:val="20"/>
          <w:szCs w:val="20"/>
          <w:lang w:val="en-US"/>
        </w:rPr>
      </w:pPr>
      <w:r>
        <w:rPr>
          <w:sz w:val="20"/>
          <w:szCs w:val="20"/>
          <w:lang w:val="en-US"/>
        </w:rPr>
        <w:t>Horm Metab Res2008;40(7):491-7</w:t>
      </w:r>
    </w:p>
    <w:p>
      <w:pPr>
        <w:pStyle w:val="Normal"/>
        <w:rPr>
          <w:sz w:val="20"/>
          <w:szCs w:val="20"/>
          <w:lang w:val="en-US"/>
        </w:rPr>
      </w:pPr>
      <w:r>
        <w:rPr>
          <w:sz w:val="20"/>
          <w:szCs w:val="20"/>
          <w:lang w:val="en-US"/>
        </w:rPr>
        <w:t>Risk determinants for the life threatening complication of metformin-associatedlactic acidosis are frequently disregarded. Our first aim was to investigate the prevalence of risk determinants in subjects with type 2 diabetes mellitus (DM2)taking metformin compared to subjects with nonmetformin treatment. Our second aimwas to estimate the proportion of subjects with alternative drug-treatment, andno risk determinants, which would probably benefit from metformin. The Study ofHealth in Pomerania is a population-based health survey including 322 DM2subjects. Risk determinants were assessed by personal interview, ultrasound, and laboratory analysis. Among the subjects with DM2 n=92 (28.6%) were treated withmetformin, n=162 (50.3%) with alternative medication, and n=68 (21.1%) with diet.The prevalence of at least one risk determinant was 65% [corrected] formetformin-users. There was no difference in number and type of risk determinants.Heart failure, angina pectoris, and liver disorders presented the most frequentrisk determinants. Current risk determinants for metformin-associated lacticacidosis are largely disregarded. Improved selection of patients can result insafe metformin utilization in one quarter of subjects on DM2 related drugtreatment. Risk determinants need to be revised. A more practical definition ofrisk determinants would improve prescription adheren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induced lactic acidosis and acute pancreatitis precipitated bydiuretic, celecoxib, and candesartan-associated acute kidney dysfunction.</w:t>
      </w:r>
    </w:p>
    <w:p>
      <w:pPr>
        <w:pStyle w:val="Normal"/>
        <w:rPr>
          <w:sz w:val="20"/>
          <w:szCs w:val="20"/>
          <w:lang w:val="en-US"/>
        </w:rPr>
      </w:pPr>
      <w:r>
        <w:rPr>
          <w:sz w:val="20"/>
          <w:szCs w:val="20"/>
          <w:lang w:val="en-US"/>
        </w:rPr>
        <w:t>Clin Toxicol (Phila)2008;46(2):164-6</w:t>
      </w:r>
    </w:p>
    <w:p>
      <w:pPr>
        <w:pStyle w:val="Normal"/>
        <w:rPr>
          <w:sz w:val="20"/>
          <w:szCs w:val="20"/>
          <w:lang w:val="en-US"/>
        </w:rPr>
      </w:pPr>
      <w:r>
        <w:rPr>
          <w:sz w:val="20"/>
          <w:szCs w:val="20"/>
          <w:lang w:val="en-US"/>
        </w:rPr>
        <w:t>Polypharmacy may lead to synergistic complications from the differentmedications. We report the case of a 50-year-old woman who was prescribed 11drugs, including a diuretic, celecoxib, metformin, and candesartan, and whodeveloped acute kidney dysfunction while on these drugs, manifesting as severeproteinuria, acute azotemia, hyperkalemia. The kidney injury caused theaccumulation of metformin, leading to lactic acidosis and acute pancreatitis.Sodium bicarbonate hemodialysis not only improved the metabolic abnormalities butalso hastened the removal of metformin.</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associated lactic acidosis in patients with renal impairment solely dueto drug accumulation?</w:t>
      </w:r>
    </w:p>
    <w:p>
      <w:pPr>
        <w:pStyle w:val="Normal"/>
        <w:rPr>
          <w:sz w:val="20"/>
          <w:szCs w:val="20"/>
          <w:lang w:val="en-US"/>
        </w:rPr>
      </w:pPr>
      <w:r>
        <w:rPr>
          <w:sz w:val="20"/>
          <w:szCs w:val="20"/>
          <w:lang w:val="en-US"/>
        </w:rPr>
        <w:t>Diabetes Obes Metab2008;10(1):91-3</w:t>
      </w:r>
    </w:p>
    <w:p>
      <w:pPr>
        <w:pStyle w:val="Normal"/>
        <w:rPr>
          <w:sz w:val="20"/>
          <w:szCs w:val="20"/>
          <w:lang w:val="en-US"/>
        </w:rPr>
      </w:pPr>
      <w:r>
        <w:rPr>
          <w:sz w:val="20"/>
          <w:szCs w:val="20"/>
          <w:lang w:val="en-US"/>
        </w:rPr>
        <w:t>AIM: We suspect that the life-threatening complication of metformin-associatedlactic acidosis, solely due to drug accumulation following renal impairment,occurs more frequently than that previously reported and is not necessarilyassociated with other predisposing factors for lactic acidosis. METHODS: During aperiod of 13 months, at a tertiary referral centre, the incidence of lacticacidosis of any aetiology was 12.8% [67 of 524 total intensive care unit (ICU)admissions]. Metformin-associated lactic acidosis solely as the result of drugaccumulation was diagnosed in 6% of all the patients suffering from lacticacidosis (4 of 67 patients). RESULTS: These patients presented with severecirculatory shock due to lactic acidosis. We could not identify any predisposing factor for lactic acidosis other than renal impairment. Intercurrentdeterioration of diabetic nephropathy was suspected to be responsible for theaccumulation of metformin followed by lactic acidosis, finally resulting inmultiorgan failure. The diagnosis was supported by extensively elevated serumlevels of metformin. Two patients died during ICU treatment. CONCLUSIONS: Ourdata indicate that the incidence of metformin-associated lactic acidosis solelydue to metformin accumulation is possible and underestimated. Symptoms ofmetformin-associated lactic acidosis are unspecific and physicians should beaware that metformin, if prescribed in patients with renal impairment, can cause fatal lactic acidosis due to drug accumulation.</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Overdose of metformin secondary to acute renal insufficiency: a report of sixcases]</w:t>
      </w:r>
    </w:p>
    <w:p>
      <w:pPr>
        <w:pStyle w:val="Normal"/>
        <w:rPr>
          <w:sz w:val="20"/>
          <w:szCs w:val="20"/>
          <w:lang w:val="en-US"/>
        </w:rPr>
      </w:pPr>
      <w:r>
        <w:rPr>
          <w:sz w:val="20"/>
          <w:szCs w:val="20"/>
          <w:lang w:val="en-US"/>
        </w:rPr>
        <w:t>Med Intensiva2007;31(9):521-5</w:t>
      </w:r>
    </w:p>
    <w:p>
      <w:pPr>
        <w:pStyle w:val="Normal"/>
        <w:rPr>
          <w:sz w:val="20"/>
          <w:szCs w:val="20"/>
          <w:lang w:val="en-US"/>
        </w:rPr>
      </w:pPr>
      <w:r>
        <w:rPr>
          <w:sz w:val="20"/>
          <w:szCs w:val="20"/>
          <w:lang w:val="en-US"/>
        </w:rPr>
        <w:t>Metformin is a biguanide used in the treatment of obese adults with type 2diabetes mellitus; metformin decreases mortality by 36% in comparison toconventional treatment. Metformin administration has certain contraindicationsthat, when ignored, especially in the case of acute renal insufficiency, leads tothe accumulation of the drug and consequent lactic acidosis that can be fatal. Wepresent 6 patients with acute renal insufficiency that experienced extreme acute metabolic acidosis (pH &lt;6.90 and bicarbonate &lt;5 mEq/l) and increased anion gapwhile receiving metformin for the treatment of diabetes. Serum lactic acid, only evaluated in the 4 patients that survived, was high. Two patients died aftercardiac arrest that could have been avoided. In conclusion, lactic acidosisappearing during metformin treatment for diabetes requires rapid diagnosis andtreatment to enable the drug to be withdrawn and prolonged continuoushemofiltration or hemodialysis with bicarbonate to be initiated.</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Lactate levels in Asian patients with type 2 diabetes mellitus on metformin andits association with dose of metformin and renal function.</w:t>
      </w:r>
    </w:p>
    <w:p>
      <w:pPr>
        <w:pStyle w:val="Normal"/>
        <w:rPr>
          <w:sz w:val="20"/>
          <w:szCs w:val="20"/>
          <w:lang w:val="en-US"/>
        </w:rPr>
      </w:pPr>
      <w:r>
        <w:rPr>
          <w:sz w:val="20"/>
          <w:szCs w:val="20"/>
          <w:lang w:val="en-US"/>
        </w:rPr>
        <w:t>Int J Clin Pract2007;61(11):1829-33</w:t>
      </w:r>
    </w:p>
    <w:p>
      <w:pPr>
        <w:pStyle w:val="Normal"/>
        <w:rPr>
          <w:sz w:val="20"/>
          <w:szCs w:val="20"/>
          <w:lang w:val="en-US"/>
        </w:rPr>
      </w:pPr>
      <w:r>
        <w:rPr>
          <w:sz w:val="20"/>
          <w:szCs w:val="20"/>
          <w:lang w:val="en-US"/>
        </w:rPr>
        <w:t>AIM: Our aims are to discover the average fasting plasma lactate level (FPL) inAsian patients with type 2 diabetes mellitus on metformin, with or without renal impairment and whether FPL is associated with the total daily dose of metformin(Tmet) and the degree of renal impairment in these patients. METHODS: Weconducted an observational cross-sectional study of Asian patients with type 2diabetes, using measurements of FPL levels and glomerular filtration rate (GFR)calculated, using the abbreviated modification of diet in renal disease (MDRD)formula. The association between FPL, Tmet, GFR and other potential predictorswas analysed. RESULTS: A total of 97 subjects were recruited from our diabetescentre between July 2005 and February 2006. Sixty (61.9%) of the subjects weremales; 69 (71.1%) Chinese, 21 (21.6%) Malays and 6 (6.2%) Indians. The mean (SD) age was 58.8 years (10.7) and the mean body mass index was 27.1 kg/m(2) (5.3).The mean FPL was 1.8 mmol/l (0.9) with 20 (20.6%) of subjects having an FPLbeyond the upper limit of our reference range of 2.2 mmol/l. The mean FPL (twoSE) of subjects with Tmet of &lt; or = 1000, 1001-2000 and &gt; 2000 mg were 1.7 mmol/l(0.2), 1.6 mmol/l (0.2) and 2.1 mmol/l (0.5) respectively, (p = 0.119). The mean FPL of subjects with GFR of &lt; 60, 60-90 and &gt; 90 ml/min/1.73 m(2) was 1.7 mmol/l (0.3), 1.8 mmol/l (0.3) and 1.8 mmol/l (0.4) respectively, p = 0.757. Among thepotential predictors analysed, aspartate transaminase (p = 0.001) was found to besignificantly associated with FPL. CONCLUSIONS: Our study shows no correlationbetween Tmet and GFR with FPL in Asian type 2 diabetic patients on metformin.</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etformin-associated lactic acidosis precipitated by diarrhea.</w:t>
      </w:r>
    </w:p>
    <w:p>
      <w:pPr>
        <w:pStyle w:val="Normal"/>
        <w:rPr>
          <w:sz w:val="20"/>
          <w:szCs w:val="20"/>
          <w:lang w:val="en-US"/>
        </w:rPr>
      </w:pPr>
      <w:r>
        <w:rPr>
          <w:sz w:val="20"/>
          <w:szCs w:val="20"/>
          <w:lang w:val="en-US"/>
        </w:rPr>
        <w:t>Am J Ther;14(4):403-5</w:t>
      </w:r>
    </w:p>
    <w:p>
      <w:pPr>
        <w:pStyle w:val="Normal"/>
        <w:rPr>
          <w:sz w:val="20"/>
          <w:szCs w:val="20"/>
          <w:lang w:val="en-US"/>
        </w:rPr>
      </w:pPr>
      <w:r>
        <w:rPr>
          <w:sz w:val="20"/>
          <w:szCs w:val="20"/>
          <w:lang w:val="en-US"/>
        </w:rPr>
        <w:t>Metformin-associated lactic acidosis (MALA) is a serious metabolic complicationthat occurs because of metformin accumulation in patients who become dehydratedor developed acute renal failure. Bicarbonate hemodialysis treatment should take place early in the course of management, especially in patients with severemetabolic acidosis who fail to respond to intravenous bicarbonate therapy or inwhom renal failure is present. We report a case of MALA in which acute renalfailure resulting from dehydration secondary to diarrhea and poor oral intakelikely caused MALA. Early recognition of this condition and initiation ofeffective treatment can improve outcome.</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related lactic acidosis in an 85-year-old woman.</w:t>
      </w:r>
    </w:p>
    <w:p>
      <w:pPr>
        <w:pStyle w:val="Normal"/>
        <w:rPr>
          <w:sz w:val="20"/>
          <w:szCs w:val="20"/>
          <w:lang w:val="en-US"/>
        </w:rPr>
      </w:pPr>
      <w:r>
        <w:rPr>
          <w:sz w:val="20"/>
          <w:szCs w:val="20"/>
          <w:lang w:val="en-US"/>
        </w:rPr>
        <w:t>Ned Tijdschr Geneeskd2007;151(17):977-80</w:t>
      </w:r>
    </w:p>
    <w:p>
      <w:pPr>
        <w:pStyle w:val="Normal"/>
        <w:rPr>
          <w:sz w:val="20"/>
          <w:szCs w:val="20"/>
          <w:lang w:val="en-US"/>
        </w:rPr>
      </w:pPr>
      <w:r>
        <w:rPr>
          <w:sz w:val="20"/>
          <w:szCs w:val="20"/>
          <w:lang w:val="en-US"/>
        </w:rPr>
        <w:t>An 85-year-old woman presented at the emergency ward. She had had shortness ofbreath for several days and no bowel movements for 3 days. On the dayofhospitalisation she experienced sudden abdominal pain and collapsed as she wentto the toilet. She was being treated for multiple conditions, including type-2diabetes. She appeared to have lactic acidosis. At first, the symptoms were notattributed to metformin because she was receiving a low dose and serum-creatinineconcentrations were within the normal range (98 micromol/l). Bowel ischaemia was suspected and surgery was performed but no defects were found. She wassubsequently treated for metformin-related lactic acidosis but died shortlythereafter due in part to postoperative complications. Lactic acidosis is a rare side effect of metformin. In this patient, the retrospectively calculatedglomerular filtration rate (GFR) was extremely low (23 ml/min). Theserum-creatinine concentration was normal because the patient's body weight waslow (40 kg). Impaired renal function is a risk factor for metformin-relatedlactic acidosis. Renal function can appear to be normal when measured byserum-creatinine concentration in older patients with reduced muscle mass, butcalculation of GFR often reveals impairment. Metformin is contraindicated inpatients with poor renal function. The increasing use of metformin in olderpatients for the treatment of diabetes mellitus warrants renewed attention tothis severe side effect.</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associated lactic acidosis in a burn patient.</w:t>
      </w:r>
    </w:p>
    <w:p>
      <w:pPr>
        <w:pStyle w:val="Normal"/>
        <w:rPr>
          <w:sz w:val="20"/>
          <w:szCs w:val="20"/>
          <w:lang w:val="en-US"/>
        </w:rPr>
      </w:pPr>
      <w:r>
        <w:rPr>
          <w:sz w:val="20"/>
          <w:szCs w:val="20"/>
          <w:lang w:val="en-US"/>
        </w:rPr>
        <w:t>J Burn Care Res;28(2):342-7</w:t>
      </w:r>
    </w:p>
    <w:p>
      <w:pPr>
        <w:pStyle w:val="Normal"/>
        <w:rPr>
          <w:sz w:val="20"/>
          <w:szCs w:val="20"/>
          <w:lang w:val="en-US"/>
        </w:rPr>
      </w:pPr>
      <w:r>
        <w:rPr>
          <w:sz w:val="20"/>
          <w:szCs w:val="20"/>
          <w:lang w:val="en-US"/>
        </w:rPr>
        <w:t>Hyperglycemia commonly is observed as part of the hypermetabolic response tosevere burn injury. In routine burn care, physicians use interventions to addressand reduce the complications of this stress-induced hyperglycemia. Metformin(1,1-dimethylbiguanide), an orally administered hyperglycemic medication, hasbeen used previously to modulate the stress-induced hyperglycemic response innondiabetic burn patients. The use of this medication in nonburn diabeticpatients has been associated with the development of lactic acidosis. We present an acute burn patient who developed lactic acidosis while receiving metformin formanagement of his diabete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Severe lactic acidosis associated to metformin intoxication.</w:t>
      </w:r>
    </w:p>
    <w:p>
      <w:pPr>
        <w:pStyle w:val="Normal"/>
        <w:rPr>
          <w:sz w:val="20"/>
          <w:szCs w:val="20"/>
          <w:lang w:val="en-US"/>
        </w:rPr>
      </w:pPr>
      <w:r>
        <w:rPr>
          <w:sz w:val="20"/>
          <w:szCs w:val="20"/>
          <w:lang w:val="en-US"/>
        </w:rPr>
        <w:t>Nutr Hosp;22(1):124-5</w:t>
      </w:r>
    </w:p>
    <w:p>
      <w:pPr>
        <w:pStyle w:val="Normal"/>
        <w:rPr>
          <w:sz w:val="20"/>
          <w:szCs w:val="20"/>
          <w:lang w:val="en-US"/>
        </w:rPr>
      </w:pPr>
      <w:r>
        <w:rPr>
          <w:sz w:val="20"/>
          <w:szCs w:val="20"/>
          <w:lang w:val="en-US"/>
        </w:rPr>
        <w:t>Metformin is a biguanide extensively used in the treatment of type II diabetesmellitus. Between the nocive effects of the metformin emphasizes tha lacticacidosis because of its low frecuency but potential severity. The diagnosis ofthe poisoning due to metformin is based on the coexistence of lactic acidosis andone or more of the risk factors. The development of lactic acidosis in metformin poisoning is associated to a range of 50-80% of mortality.</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t>Metformin-associated lactic acidosis treated with continuous renal replacementtherapy.</w:t>
      </w:r>
    </w:p>
    <w:p>
      <w:pPr>
        <w:pStyle w:val="Normal"/>
        <w:rPr>
          <w:sz w:val="20"/>
          <w:szCs w:val="20"/>
          <w:lang w:val="en-US"/>
        </w:rPr>
      </w:pPr>
      <w:r>
        <w:rPr>
          <w:sz w:val="20"/>
          <w:szCs w:val="20"/>
          <w:lang w:val="en-US"/>
        </w:rPr>
        <w:t>Clin Ther2006;28(3):396-400</w:t>
      </w:r>
    </w:p>
    <w:p>
      <w:pPr>
        <w:pStyle w:val="Normal"/>
        <w:rPr>
          <w:sz w:val="20"/>
          <w:szCs w:val="20"/>
          <w:lang w:val="en-US"/>
        </w:rPr>
      </w:pPr>
      <w:r>
        <w:rPr>
          <w:sz w:val="20"/>
          <w:szCs w:val="20"/>
          <w:lang w:val="en-US"/>
        </w:rPr>
        <w:t>INTRODUCTION: Lactic acidosis is an infrequent complication of metformin therapy for diabetes mellitus. The presence of clinical conditions, such as renalfailure, increases the risk of metformin-associated lactic acidosis (MALA). Wepresent a case of lactic acidosis in a patient with diabetes treated withmetformin, complicated by acute renal failure in preexisting chronic nephropathy.CASE SUMMARY: A 70-year-old white male, weighing 77 kg, with diabetes mellitus,coronary heart disease, congestive heart failure (New York Heart Associationclass III), moderate essential hypertension (stage 2), and renal dysfunction(serum urea, 90 mg/dL; serum creatinine, 1.5 mg/dL; creatinine clearance, 49.8mL/min/1.73 m2) presented to the emergency department of the General Hospital of Rhodes (Rhodes, Greece), complaining of malaise, respiratory distress, myalgias, disorientation, abdominal discomfort, and increasing somnolence of insidiousonset. The patient's regimen included isosorbide mononitrate 60 mg QD, furosemide40 mg QD, quinapril 20 mg QD, and metformin 850 mg TID. Before thishospitalization, he had received a 2-week course of oral diclofenac sodium 25 mg TID for low back pain. Preliminary laboratory evaluation found leukocytosis(27,300/mm3), severe renal failure (serum urea, 215 mg/dL; serum creatinine, 7.4 mg/dL; calculated creatinine clearance, 10.1 mL/min/1.73 m2), and a high aniongap metabolic acidosis (pH, 6.95; anion gap, 33 mEq/L) in arterial blood gasanalysis. His medical and drug history, the clinical and laboratory findings, andthe determination of lactate in samples of plasma (7.8 mEq/L), aroused thesuspicion of MALA. The Naranjo algorithm scores for metformin and diclofenacsodium were 6 and 7, respectively. The patient received a single session ofbicarbonate-buffered continuous venovenous hemodiafiltration (CWHDF) that lasted 16 hours. Ultimately, he was stabilized, and progressive restoration of acid-basebalance and renal function was observed. DISCUSSION: We suspect that lacticacidosis may have been related to the use of metformin, the presence of heart andrenal failure (contributing to metformin toxicity), and previous use ofdiclofenac sodium. CVVHDF has an advantage over conventional intermittenthemodialysis in that it corrects acidosis and removes lactate and metforminwithout risk of hypernatremia or fluid overload. CONCLUSIONS: MALA should bestrongly suspected in diabetic patients presenting with high anion gap metabolic acidosis and increased serum lactate level. In the case described, promptrecognition of lactic acidosis and early application of bicarbonate-bufferedCVVHDF produced successful result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evere lactic acidosis treated with prolonged hemodialysis: recovery aftermassive overdoses of metformin.</w:t>
      </w:r>
    </w:p>
    <w:p>
      <w:pPr>
        <w:pStyle w:val="Normal"/>
        <w:rPr>
          <w:sz w:val="20"/>
          <w:szCs w:val="20"/>
          <w:lang w:val="en-US"/>
        </w:rPr>
      </w:pPr>
      <w:r>
        <w:rPr>
          <w:sz w:val="20"/>
          <w:szCs w:val="20"/>
          <w:lang w:val="en-US"/>
        </w:rPr>
        <w:t>Semin Dial;19(1):80-3</w:t>
      </w:r>
    </w:p>
    <w:p>
      <w:pPr>
        <w:pStyle w:val="Normal"/>
        <w:rPr>
          <w:sz w:val="20"/>
          <w:szCs w:val="20"/>
          <w:lang w:val="en-US"/>
        </w:rPr>
      </w:pPr>
      <w:r>
        <w:rPr>
          <w:sz w:val="20"/>
          <w:szCs w:val="20"/>
          <w:lang w:val="en-US"/>
        </w:rPr>
        <w:t>We report two cases of severe lactic acidosis due to massive metformin ingestion.The first case was a 37-year-old man who was discovered several hours afteringesting 45 g of metformin. He had severe lactic acidosis (blood pH 6.81,bicarbonate 4 mEq/L, lactate 25.7 mEq/L). Despite intravenous bicarbonatetherapy, he decompensated and was placed on a combination of hemodialysis andcharcoal hemoperfusion for a continuous time of 25 hours. His hospital course wascomplicated by acute renal failure requiring a period of intermittenthemodialysis. He has since made a complete recovery. The second case was a53-year-old man who ingested 50 g of metformin. He also presented with severelactic acidosis (blood pH 6.85, bicarbonate 3 mEq/L and lactate 28.4 mEq/L) anddeteriorated despite intravenous bicarbonate therapy. He was placed onhemodialysis as a continuous therapy for 21 hours. His hospital course wascomplicated by acute renal failure requiring a period of intermittenthemodialysis. He has subsequently made a complete recovery. Metformin-associated lactic acidosis carries a high mortality rate. Prolonged hemodialysis should beconsidered as an early treatment option in these cases.</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etformin-associated lactic acidosis precipitated by acute renal failure.</w:t>
      </w:r>
    </w:p>
    <w:p>
      <w:pPr>
        <w:pStyle w:val="Normal"/>
        <w:rPr>
          <w:sz w:val="18"/>
          <w:szCs w:val="18"/>
          <w:lang w:val="en-US"/>
        </w:rPr>
      </w:pPr>
      <w:r>
        <w:rPr>
          <w:sz w:val="18"/>
          <w:szCs w:val="18"/>
          <w:lang w:val="en-US"/>
        </w:rPr>
        <w:t>Am J Med Sci2006;331(1):55-7</w:t>
      </w:r>
    </w:p>
    <w:p>
      <w:pPr>
        <w:pStyle w:val="Normal"/>
        <w:rPr>
          <w:sz w:val="18"/>
          <w:szCs w:val="18"/>
          <w:lang w:val="en-US"/>
        </w:rPr>
      </w:pPr>
      <w:r>
        <w:rPr>
          <w:sz w:val="18"/>
          <w:szCs w:val="18"/>
          <w:lang w:val="en-US"/>
        </w:rPr>
        <w:t>Metformin-associated lactic acidosis (MALA) is a rare but serious clinicalentity. It is almost always seen in patients with a serious underlying medicaldisorder, most often a degree of renal impairment or other factors that are knownto predispose to the lactic acidosis. We report a case of MALA in which acuterenal failure resulting from hypovolemia secondary to acute gastroenteritislikely precipitated the condition. Early recognition of this condition andinitiation of treatment are important. Bicarbonate hemodialysis is the treatment of choice.</w:t>
      </w:r>
    </w:p>
    <w:p>
      <w:pPr>
        <w:pStyle w:val="Normal"/>
        <w:rPr>
          <w:sz w:val="18"/>
          <w:szCs w:val="18"/>
          <w:lang w:val="en-US"/>
        </w:rPr>
      </w:pPr>
      <w:r>
        <w:rPr>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etformin-associated lactic acidosis in a patient with pre-existing riskfactors</w:t>
      </w:r>
    </w:p>
    <w:p>
      <w:pPr>
        <w:pStyle w:val="Normal"/>
        <w:rPr>
          <w:sz w:val="20"/>
          <w:szCs w:val="20"/>
          <w:lang w:val="en-US"/>
        </w:rPr>
      </w:pPr>
      <w:r>
        <w:rPr>
          <w:sz w:val="20"/>
          <w:szCs w:val="20"/>
          <w:lang w:val="en-US"/>
        </w:rPr>
        <w:t>Praxis (Bern 1994)2005;94(36):1402-7</w:t>
      </w:r>
    </w:p>
    <w:p>
      <w:pPr>
        <w:pStyle w:val="Normal"/>
        <w:rPr>
          <w:sz w:val="20"/>
          <w:szCs w:val="20"/>
          <w:lang w:val="en-US"/>
        </w:rPr>
      </w:pPr>
      <w:r>
        <w:rPr>
          <w:sz w:val="20"/>
          <w:szCs w:val="20"/>
          <w:lang w:val="en-US"/>
        </w:rPr>
        <w:t>Lactic acidosis is a serious clinical situation associated with a high casefatality rate. Lactic acidosis is particularly found in conditions with aninsufficient supply of oxigen in the tissue. Other causes for lactic acidosis canbe hepatic or renal insufficiency. For the therapy of overweight patients withtype 2 diabetes metformin is the first choice if diet and physical training have been ineffective. Metformin, however, has the potential to increase serumlactate.Therefore its ability to cause lactic acidosis is controversely discussed. Wepresent a 64-year-old female patient with metformin-associated lactic acidosis.She had several pre-existing risk factors to develop a lactic acidosis. On herreferral to the hospital she suffered from acute renal failure which isconsidered to be a contraindication for the use of metformin.</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evere metformin intoxication with lactic acidosis in an adolescent.</w:t>
      </w:r>
    </w:p>
    <w:p>
      <w:pPr>
        <w:pStyle w:val="Normal"/>
        <w:rPr>
          <w:sz w:val="20"/>
          <w:szCs w:val="20"/>
          <w:lang w:val="en-US"/>
        </w:rPr>
      </w:pPr>
      <w:r>
        <w:rPr>
          <w:sz w:val="20"/>
          <w:szCs w:val="20"/>
          <w:lang w:val="en-US"/>
        </w:rPr>
        <w:t>Eur J Pediatr2005;164(6):362-5</w:t>
      </w:r>
    </w:p>
    <w:p>
      <w:pPr>
        <w:pStyle w:val="Normal"/>
        <w:rPr>
          <w:sz w:val="20"/>
          <w:szCs w:val="20"/>
          <w:lang w:val="en-US"/>
        </w:rPr>
      </w:pPr>
      <w:r>
        <w:rPr>
          <w:sz w:val="20"/>
          <w:szCs w:val="20"/>
          <w:lang w:val="en-US"/>
        </w:rPr>
        <w:t>A 15-year-old healthy girl ingested 38.25 g (0.55 g/kg body weight) of metformin in a suicide attempt. Subsequently she developed lactic acidosis and moderaterenal failure. An initial session of haemodialysis was able to treat the acidosisand reduce the toxic level of metformin. Nevertheless, a further increase inserum lactate was observed during and after the first dialysis treatment. Asecond session of haemodialysis was started 5 h after the end of the firstsession and resulted in a lowering of the lactate level and an almost totalelimination of metformin. During the further clinical course, reversible acuterenal failure with a maximum creatinine of 2.4 mg/dl was observed. CONCLUSION:Despite sufficient haemodialysis, the production of lactate can be greater thanthe elimination in the case of severe metformin intoxication. Thereforehaemodialysis should be continued even in the situation of rising lactate levels during the treatment.</w:t>
      </w:r>
    </w:p>
    <w:p>
      <w:pPr>
        <w:pStyle w:val="Normal"/>
        <w:rPr>
          <w:sz w:val="20"/>
          <w:szCs w:val="20"/>
          <w:lang w:val="en-US"/>
        </w:rPr>
      </w:pPr>
      <w:r>
        <w:rPr>
          <w:sz w:val="20"/>
          <w:szCs w:val="20"/>
          <w:lang w:val="en-US"/>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2:26:00Z</dcterms:created>
  <dc:creator>la PC</dc:creator>
  <dc:description/>
  <cp:keywords/>
  <dc:language>en-US</dc:language>
  <cp:lastModifiedBy>la PC</cp:lastModifiedBy>
  <dcterms:modified xsi:type="dcterms:W3CDTF">2009-07-09T22:51:00Z</dcterms:modified>
  <cp:revision>1</cp:revision>
  <dc:subject/>
  <dc:title>Metformin lactic acidosis and anaesthesia: myth or reality</dc:title>
</cp:coreProperties>
</file>