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020685</wp:posOffset>
                </wp:positionH>
                <wp:positionV relativeFrom="paragraph">
                  <wp:posOffset>635</wp:posOffset>
                </wp:positionV>
                <wp:extent cx="2686050" cy="422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بو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مل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تد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ثان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نظ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8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حملة الوطنية الشاملة للت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منية والمرورية</w:t>
                            </w:r>
                            <w:r>
                              <w:rPr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59025" cy="177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33pt;mso-wrap-distance-left:9.05pt;mso-wrap-distance-right:9.05pt;mso-wrap-distance-top:0pt;mso-wrap-distance-bottom:0pt;margin-top:0pt;mso-position-vertical-relative:text;margin-left:63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تبو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شرا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مل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بتدائ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توسط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ثانو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نظ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ب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8"/>
                          <w:szCs w:val="38"/>
                        </w:rPr>
                      </w:pPr>
                      <w:r>
                        <w:rPr>
                          <w:color w:val="800080"/>
                          <w:sz w:val="38"/>
                          <w:sz w:val="38"/>
                          <w:szCs w:val="38"/>
                          <w:rtl w:val="true"/>
                        </w:rPr>
                        <w:t>الحملة الوطنية الشاملة للتوع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80"/>
                          <w:sz w:val="38"/>
                          <w:sz w:val="38"/>
                          <w:szCs w:val="38"/>
                          <w:rtl w:val="true"/>
                        </w:rPr>
                        <w:t>الأمنية والمرورية</w:t>
                      </w:r>
                      <w:r>
                        <w:rPr>
                          <w:color w:val="80008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59025" cy="177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77835</wp:posOffset>
                </wp:positionH>
                <wp:positionV relativeFrom="paragraph">
                  <wp:posOffset>69215</wp:posOffset>
                </wp:positionV>
                <wp:extent cx="257175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شراف الاستاذ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ور عابد الأنصاري              مدير المدر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عد سعد الفاي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ام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35pt;mso-wrap-distance-left:9.05pt;mso-wrap-distance-right:9.05pt;mso-wrap-distance-top:0pt;mso-wrap-distance-bottom:0pt;margin-top:5.45pt;mso-position-vertical-relative:text;margin-left:63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إشراف الاستاذ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ور عابد الأنصاري              مدير المدر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عد سعد الفايد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ام </w:t>
                      </w:r>
                      <w:r>
                        <w:rPr>
                          <w:sz w:val="28"/>
                          <w:szCs w:val="28"/>
                        </w:rPr>
                        <w:t>142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56075</wp:posOffset>
                </wp:positionH>
                <wp:positionV relativeFrom="paragraph">
                  <wp:posOffset>-114300</wp:posOffset>
                </wp:positionV>
                <wp:extent cx="3257550" cy="7121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7040" cy="70288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02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60.75pt;mso-wrap-distance-left:9.05pt;mso-wrap-distance-right:9.05pt;mso-wrap-distance-top:0pt;mso-wrap-distance-bottom:0pt;margin-top:-9pt;mso-position-vertical-relative:text;margin-left:32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7040" cy="70288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02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42225</wp:posOffset>
                </wp:positionH>
                <wp:positionV relativeFrom="paragraph">
                  <wp:posOffset>-114300</wp:posOffset>
                </wp:positionV>
                <wp:extent cx="3257550" cy="7121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7040" cy="70288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02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60.75pt;mso-wrap-distance-left:9.05pt;mso-wrap-distance-right:9.05pt;mso-wrap-distance-top:0pt;mso-wrap-distance-bottom:0pt;margin-top:-9pt;mso-position-vertical-relative:text;margin-left:60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7040" cy="70288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02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985125</wp:posOffset>
                </wp:positionH>
                <wp:positionV relativeFrom="paragraph">
                  <wp:posOffset>106680</wp:posOffset>
                </wp:positionV>
                <wp:extent cx="2571750" cy="6057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79980" cy="5137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73" r="-1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إطار الاستعدادات للحملة الإعلامية في مرحلتها الثالثة و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وف تنطلق إنشاء الله مع بداية العام الدراسي الجديد لعام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 وذلك بتاري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 تهدف إلى تنمية الحس الأمني وحفز الشعور بالمسؤولية لدى كا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 المجتمع، كما انه واجب وطني لابد من استشعار المسئولية وتوطيد العلاقة و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ور من الثقة بين رجال الأمن العام وأفراد المجتمع من خلال الثقة المتبادلة من اج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زيز الجهود وتكاتفها للوقاية من الجريمة والحد من الحوادث المرورية وتأهيل مبد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مواطن هو رجل الأمن الأو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6280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45" r="-1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ضاح أهمية التامين التعاوني 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سيخ مفهوم السلامة المرور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دي للسلوكيات الخاطئة المسبة للحواد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ور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يد بأوليات السير تجنباً للوقع في الحواد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رات والدور الكبير في التصدي لهذه الظاهر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77pt;mso-wrap-distance-left:9.05pt;mso-wrap-distance-right:9.05pt;mso-wrap-distance-top:0pt;mso-wrap-distance-bottom:0pt;margin-top:8.4pt;mso-position-vertical-relative:text;margin-left:62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79980" cy="5137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73" r="-1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إطار الاستعدادات للحملة الإعلامية في مرحلتها الثالثة و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وف تنطلق إنشاء الله مع بداية العام الدراسي الجديد لعام </w:t>
                      </w:r>
                      <w:r>
                        <w:rPr>
                          <w:sz w:val="28"/>
                          <w:szCs w:val="28"/>
                        </w:rPr>
                        <w:t>1423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 وذلك بتاريخ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142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هـ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تي تهدف إلى تنمية الحس الأمني وحفز الشعور بالمسؤولية لدى كا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فراد المجتمع، كما انه واجب وطني لابد من استشعار المسئولية وتوطيد العلاقة و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ور من الثقة بين رجال الأمن العام وأفراد المجتمع من خلال الثقة المتبادلة من اج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عزيز الجهود وتكاتفها للوقاية من الجريمة والحد من الحوادث المرورية وتأهيل مبد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مواطن هو رجل الأمن الأو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6280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5" r="-1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ضاح أهمية التامين التعاوني 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سيخ مفهوم السلامة المرور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صدي للسلوكيات الخاطئة المسبة للحواد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ور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قيد بأوليات السير تجنباً للوقع في الحواد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رق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يارات والدور الكبير في التصدي لهذه الظاهرة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49515</wp:posOffset>
                </wp:positionH>
                <wp:positionV relativeFrom="paragraph">
                  <wp:posOffset>-114300</wp:posOffset>
                </wp:positionV>
                <wp:extent cx="3257550" cy="71215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7040" cy="70288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02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60.75pt;mso-wrap-distance-left:9.05pt;mso-wrap-distance-right:9.05pt;mso-wrap-distance-top:0pt;mso-wrap-distance-bottom:0pt;margin-top:-9pt;mso-position-vertical-relative:text;margin-left:59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7040" cy="70288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02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49565</wp:posOffset>
                </wp:positionH>
                <wp:positionV relativeFrom="paragraph">
                  <wp:posOffset>-7620</wp:posOffset>
                </wp:positionV>
                <wp:extent cx="2514600" cy="6172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80615" cy="5143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45" r="-18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د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س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من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قل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كل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ز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ن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ع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ط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نب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واق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ه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افز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بد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سي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وري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بر الشعار بشكل رمزي بسيط التصميم  عميق وقوي في المعنى عن ثلاث عناص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سباب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اميك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أن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ه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ر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هد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نهم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ات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ض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مسك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بث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ش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سره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ط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ائ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ائ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طل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س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اط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6pt;mso-wrap-distance-left:9.05pt;mso-wrap-distance-right:9.05pt;mso-wrap-distance-top:0pt;mso-wrap-distance-bottom:0pt;margin-top:-0.6pt;mso-position-vertical-relative:text;margin-left:62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80615" cy="5143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145" r="-18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عن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ستقو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بد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أس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سلا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يمن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قو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سلم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عقل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توكل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وجز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عان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ث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دع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فر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احتياط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م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مح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جنب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عواق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ه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حافز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مبد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ا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عاو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ترسيخ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فهو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سلا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رورية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يعبر الشعار بشكل رمزي بسيط التصميم  عميق وقوي في المعنى عن ثلاث عناص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الأسباب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ظه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مو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ديناميك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كأن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أه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ار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هد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منهم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كات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م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عاض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مو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تمسك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عا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نبث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تش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ع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أسره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غط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وقائ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ق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م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وقائ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نطل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أ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ي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سلوك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أس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جن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يأ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خاط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20635</wp:posOffset>
                </wp:positionH>
                <wp:positionV relativeFrom="paragraph">
                  <wp:posOffset>38100</wp:posOffset>
                </wp:positionV>
                <wp:extent cx="3257550" cy="71215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7040" cy="702881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02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60.75pt;mso-wrap-distance-left:9.05pt;mso-wrap-distance-right:9.05pt;mso-wrap-distance-top:0pt;mso-wrap-distance-bottom:0pt;margin-top:3pt;mso-position-vertical-relative:text;margin-left:60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7040" cy="702881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02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635</wp:posOffset>
                </wp:positionH>
                <wp:positionV relativeFrom="paragraph">
                  <wp:posOffset>38100</wp:posOffset>
                </wp:positionV>
                <wp:extent cx="3257550" cy="71215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7040" cy="70288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02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60.75pt;mso-wrap-distance-left:9.05pt;mso-wrap-distance-right:9.05pt;mso-wrap-distance-top:0pt;mso-wrap-distance-bottom:0pt;margin-top:3pt;mso-position-vertical-relative:text;margin-left:87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7040" cy="70288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02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516735</wp:posOffset>
                </wp:positionH>
                <wp:positionV relativeFrom="paragraph">
                  <wp:posOffset>38100</wp:posOffset>
                </wp:positionV>
                <wp:extent cx="3257550" cy="71215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7040" cy="702881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702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60.75pt;mso-wrap-distance-left:9.05pt;mso-wrap-distance-right:9.05pt;mso-wrap-distance-top:0pt;mso-wrap-distance-bottom:0pt;margin-top:3pt;mso-position-vertical-relative:text;margin-left:1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7040" cy="702881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702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20685</wp:posOffset>
                </wp:positionH>
                <wp:positionV relativeFrom="paragraph">
                  <wp:posOffset>106680</wp:posOffset>
                </wp:positionV>
                <wp:extent cx="2457450" cy="6172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طلق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عاد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الم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عاني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تمثل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بعد الديني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:-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فالشريعة الإسلامية تؤكد على منع الضرر سواء كان لفرد نفسه 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تمعه امتثالاً لقوله تعالى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لا تلقوا بأيديكم إلى التهلكة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ان ما يحدث من ج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وادث المرورية الناتجة عن السلوكيات الخاطئة وعدم احترام أولويات السير يجع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ؤكد في صيانة النفس وعدم تعريضها للخط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br/>
                              <w:t xml:space="preserve"> </w:t>
                            </w:r>
                            <w:r>
                              <w:rPr>
                                <w:color w:val="800080"/>
                              </w:rPr>
                              <w:t>2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بعد الإنساني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تتعاظ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ناة في مواجهة الفقد الاجتماعي الناجم عن التفريط البشري بالأمن والس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فراد المجتمع حيث يكون الإنسان ذاته هو مصدر شقاء نفسه وخاصة أسرته التي تب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فقده نتيجة سلوكيات خاطئ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color w:val="800080"/>
                              </w:rPr>
                              <w:t>3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بعد النفسي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يرتبط البعد النفسي بالاجتما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صورة الشعور بالأمن ونقي الآثار الناجمة عن القلق وعدم الشعور بالسلامة والاطمئن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فسي لحياة خالية من التوتر والقلق والمعاناة من الآثار السلبية للحواد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إصاب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color w:val="800080"/>
                              </w:rPr>
                              <w:t>4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بعد الاجتماعي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إن الأمن هو شعور اجتماعي تعززه تجا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خبرات أبناء المجتمع المستفادة من الواقع الحياتي لأفراده فان من أوجب الواج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نية العمل على منع المساس بالشعور الاجتماعي بالأمن وبذل كل الوسائل لحما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5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بعد الاقتصادي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السلوكيات الخاطئة وعدم اتباع أوليات ال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شك أن لها تثير مباشر على ارتفاع نسبة الإصابات والوفيات ويضاعف الهدف للم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شرية والماد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486pt;mso-wrap-distance-left:9.05pt;mso-wrap-distance-right:9.05pt;mso-wrap-distance-top:0pt;mso-wrap-distance-bottom:0pt;margin-top:8.4pt;mso-position-vertical-relative:text;margin-left:63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تنطلق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الحملة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أبعاد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واضحة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المعالم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والمعاني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وتتمثل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color w:val="FF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66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</w:rPr>
                        <w:t>1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/ </w:t>
                      </w:r>
                      <w:r>
                        <w:rPr>
                          <w:color w:val="800080"/>
                          <w:rtl w:val="true"/>
                        </w:rPr>
                        <w:t>البعد الديني</w:t>
                      </w:r>
                      <w:r>
                        <w:rPr>
                          <w:color w:val="800080"/>
                          <w:rtl w:val="true"/>
                        </w:rPr>
                        <w:t>:-</w:t>
                        <w:br/>
                      </w:r>
                      <w:r>
                        <w:rPr>
                          <w:rtl w:val="true"/>
                        </w:rPr>
                        <w:t>فالشريعة الإسلامية تؤكد على منع الضرر سواء كان لفرد نفسه 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تمعه امتثالاً لقوله تعالى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لا تلقوا بأيديكم إلى التهلكة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وان ما يحدث من جر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وادث المرورية الناتجة عن السلوكيات الخاطئة وعدم احترام أولويات السير يجع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ؤكد في صيانة النفس وعدم تعريضها للخطر</w:t>
                      </w:r>
                      <w:r>
                        <w:rPr>
                          <w:rtl w:val="true"/>
                        </w:rPr>
                        <w:t>.</w:t>
                        <w:br/>
                        <w:t xml:space="preserve"> </w:t>
                      </w:r>
                      <w:r>
                        <w:rPr>
                          <w:color w:val="800080"/>
                        </w:rPr>
                        <w:t>2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/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بعد الإنساني</w:t>
                      </w:r>
                      <w:r>
                        <w:rPr>
                          <w:color w:val="800080"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تتعاظ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ناة في مواجهة الفقد الاجتماعي الناجم عن التفريط البشري بالأمن والس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أفراد المجتمع حيث يكون الإنسان ذاته هو مصدر شقاء نفسه وخاصة أسرته التي تب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فقده نتيجة سلوكيات خاطئة</w:t>
                      </w:r>
                      <w:r>
                        <w:rPr>
                          <w:rtl w:val="true"/>
                        </w:rPr>
                        <w:t>.</w:t>
                        <w:br/>
                      </w:r>
                      <w:r>
                        <w:rPr>
                          <w:color w:val="800080"/>
                        </w:rPr>
                        <w:t>3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/</w:t>
                      </w:r>
                      <w:r>
                        <w:rPr>
                          <w:color w:val="800080"/>
                          <w:rtl w:val="true"/>
                        </w:rPr>
                        <w:t xml:space="preserve">- </w:t>
                      </w:r>
                      <w:r>
                        <w:rPr>
                          <w:color w:val="800080"/>
                          <w:rtl w:val="true"/>
                        </w:rPr>
                        <w:t>البعد النفسي</w:t>
                      </w:r>
                      <w:r>
                        <w:rPr>
                          <w:color w:val="800080"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يرتبط البعد النفسي بالاجتما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صورة الشعور بالأمن ونقي الآثار الناجمة عن القلق وعدم الشعور بالسلامة والاطمئن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فسي لحياة خالية من التوتر والقلق والمعاناة من الآثار السلبية للحواد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إصابات</w:t>
                      </w:r>
                      <w:r>
                        <w:rPr>
                          <w:rtl w:val="true"/>
                        </w:rPr>
                        <w:t>.</w:t>
                        <w:br/>
                      </w:r>
                      <w:r>
                        <w:rPr>
                          <w:color w:val="800080"/>
                        </w:rPr>
                        <w:t>4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/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بعد الاجتماعي</w:t>
                      </w:r>
                      <w:r>
                        <w:rPr>
                          <w:color w:val="800080"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إن الأمن هو شعور اجتماعي تعززه تجا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خبرات أبناء المجتمع المستفادة من الواقع الحياتي لأفراده فان من أوجب الواجب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نية العمل على منع المساس بالشعور الاجتماعي بالأمن وبذل كل الوسائل لحما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جتمع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800080"/>
                        </w:rPr>
                        <w:t>5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/</w:t>
                      </w:r>
                      <w:r>
                        <w:rPr>
                          <w:color w:val="800080"/>
                          <w:rtl w:val="true"/>
                        </w:rPr>
                        <w:t>البعد الاقتصادي</w:t>
                      </w:r>
                      <w:r>
                        <w:rPr>
                          <w:color w:val="800080"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السلوكيات الخاطئة وعدم اتباع أوليات ال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شك أن لها تثير مباشر على ارتفاع نسبة الإصابات والوفيات ويضاعف الهدف للم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شرية والمادية</w:t>
                      </w:r>
                      <w:r>
                        <w:rPr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392535</wp:posOffset>
                </wp:positionH>
                <wp:positionV relativeFrom="paragraph">
                  <wp:posOffset>-7620</wp:posOffset>
                </wp:positionV>
                <wp:extent cx="2514600" cy="6172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88235" cy="49276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145" r="-3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235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لا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ي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رك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-</w:t>
                              <w:br/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ط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ائ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ستويات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باين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ز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ض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داق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هو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يص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اسبة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را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ئ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مو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قروء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ه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نع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1300" cy="4953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" t="-145" r="-31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وجه الحملة في مرحلت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 لكافة أفراد المجتمع مع مراعاة الفوارق العمرية والتعليمية وتركز على الفئ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 وما فو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6pt;mso-wrap-distance-left:9.05pt;mso-wrap-distance-right:9.05pt;mso-wrap-distance-top:0pt;mso-wrap-distance-bottom:0pt;margin-top:-0.6pt;mso-position-vertical-relative:text;margin-left:89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88235" cy="492760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145" r="-3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8235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علا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قاب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لتنفي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قي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نرك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ه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عناص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الية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-</w:t>
                        <w:br/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خط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عل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غط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شرائ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مستويات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إد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تباينة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ز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جان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د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ض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صداق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هو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با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إيص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بص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ق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مناسبة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Akhbar MT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نفي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احترا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لأ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رئ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مسمو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المقروء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لأه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د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ص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قنعة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11300" cy="4953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" t="-145" r="-31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توجه الحملة في مرحلت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ثة لكافة أفراد المجتمع مع مراعاة الفوارق العمرية والتعليمية وتركز على الفئ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مر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نة وما فوق</w:t>
                      </w:r>
                      <w:r>
                        <w:rPr>
                          <w:rtl w:val="true"/>
                        </w:rPr>
                        <w:t>.</w:t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821535</wp:posOffset>
                </wp:positionH>
                <wp:positionV relativeFrom="paragraph">
                  <wp:posOffset>45720</wp:posOffset>
                </wp:positionV>
                <wp:extent cx="2571750" cy="6057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78710" cy="50609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1" t="-145" r="-31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كد على أهمية استمرار التوعية من خلال رؤية مستقبلية واضحة ست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 جدولة زمنية تتمثل في الآت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-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 الإعداد والتحضير للحمل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 التهيئ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 بداية التنفيذ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 الذرو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 والتقي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43965" cy="60325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1" t="-130" r="-41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96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500" w:type="pct"/>
                              <w:jc w:val="left"/>
                              <w:tblInd w:w="1224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"/>
                              <w:gridCol w:w="2226"/>
                              <w:gridCol w:w="891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2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ريات الأمنية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7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ور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من الطرق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67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فاع المدني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كافحة المخدرات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267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هلال الأحمر السعو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ع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shd w:fill="FFF7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77pt;mso-wrap-distance-left:9.05pt;mso-wrap-distance-right:9.05pt;mso-wrap-distance-top:0pt;mso-wrap-distance-bottom:0pt;margin-top:3.6pt;mso-position-vertical-relative:text;margin-left:116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78710" cy="50609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145" r="-31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ؤكد على أهمية استمرار التوعية من خلال رؤية مستقبلية واضحة ست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ك جدولة زمنية تتمثل في الآتي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-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 الإعداد والتحضير للحمل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 التهيئ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 بداية التنفيذ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 الذرو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تائج والتقي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43965" cy="60325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1" t="-130" r="-41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96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500" w:type="pct"/>
                        <w:jc w:val="left"/>
                        <w:tblInd w:w="1224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"/>
                        <w:gridCol w:w="2226"/>
                        <w:gridCol w:w="891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2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ريات الأمنية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67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ور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3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ن الطرق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67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26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فاع المدني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8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كافحة المخدرات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267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26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هلال الأحمر السعودي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إسعاف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shd w:fill="FFF7D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454" w:right="454" w:gutter="0" w:header="0" w:top="510" w:footer="0" w:bottom="510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1:12:00Z</dcterms:created>
  <dc:creator>$~*&lt;عزوز&gt;*~$منتديات غرابيل 0509592006 a11111a  hotmail.com   http://www.sfsaleh.com/vb</dc:creator>
  <dc:description/>
  <dc:language>en-US</dc:language>
  <cp:lastModifiedBy>pc</cp:lastModifiedBy>
  <cp:lastPrinted>2003-06-02T23:46:00Z</cp:lastPrinted>
  <dcterms:modified xsi:type="dcterms:W3CDTF">2003-06-02T20:47:00Z</dcterms:modified>
  <cp:revision>6</cp:revision>
  <dc:subject/>
  <dc:title/>
</cp:coreProperties>
</file>