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TRABAJO PRÁCTICO  N°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SAMPHIBI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ssamphibia II: sistemática y diversidad del Orden Anura en Argentina. Reconocimiento de tipos ecomorfológicos y adaptativos. Caracterización, biología y distribución de las familias Bufonidae, Ceratophryidae, Hylidae, Leptodactylidae (+Cycloramphidae y Leiuperidae) y Microhylidae.</w:t>
      </w:r>
    </w:p>
    <w:p>
      <w:pPr>
        <w:pStyle w:val="Normal"/>
        <w:jc w:val="both"/>
        <w:rPr/>
      </w:pPr>
      <w:r>
        <w:rPr/>
        <w:t>Reproducción en anuros: características, metamorfosis y morfología de los diferentes estadíos larvarios (renacuajos), ejemplos de modalidades reproductivas en la batracofauna argen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BIBLIOGRAFÍ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DUELLMAN W.E. &amp; L.TRUEB. 1986. Biology of amphibians. The Johns Hopkins University Press, Baltimore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- * FAIVOVICH, J., HADDAD, C. F. B., GARCIA, P. C. A., FROST, D. R., CAMPBELL, J. A.,  WHEELER, W. C., 2005. Systematic review of the frog family Hylidae, with special reference to Hylinae: Phylogenetic analysis and taxonomic revision. Bulletin of the American Museum of Natural History 294: 1-240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*  FROST, D.R., T. GRANT, J. FAIVOVICH, R. BAIN, A. HAAS, C.F.B. HADDAD, R.O. DE SÁ, S.C. DONNELLAN, C.J. RAXWORTHY, M. WILKINSON, A. CHANNING, J.A. CAMPBELL, B.L. BLOTTO, P. MOLER, R.C. DREWES, R.A. NUSSBAUM, J.D. LYNCH, D. GREEN,  W.C. WHEELER. 2006. The amphibian tree of life. Bulletin of the American Museum of Natural History 297: 1-370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GALLARDO, J. M. 1974. Anfibios de los alrededores de Buenos Aires. Eudeba.</w:t>
      </w:r>
    </w:p>
    <w:p>
      <w:pPr>
        <w:pStyle w:val="Normal"/>
        <w:jc w:val="both"/>
        <w:rPr/>
      </w:pPr>
      <w:r>
        <w:rPr>
          <w:sz w:val="22"/>
          <w:szCs w:val="22"/>
        </w:rPr>
        <w:t>- GALLARDO, J. M. 1987. Anfibios y reptiles del Partido de Magdalena, Editado por la Fundación Elsa Shaw de Pearson.</w:t>
      </w:r>
    </w:p>
    <w:p>
      <w:pPr>
        <w:pStyle w:val="Normal"/>
        <w:jc w:val="both"/>
        <w:rPr/>
      </w:pPr>
      <w:r>
        <w:rPr>
          <w:sz w:val="22"/>
          <w:szCs w:val="22"/>
        </w:rPr>
        <w:t>- GALLARDO, J.M.  1987.  Anfibios Argentinos. Guía para su identificación. Ed. Biblioteca Mosa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GALLARDO, J.M. y OLMEDO, E.V. de. 1992. Anfibios de la República Argentina: ecología y comportamiento. Fauna de agua dulce de la República Argentina. Vol. 41, Fasc. 1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- *GRANT, T., D. R. FROST, J. P. CALDWELL, R. GAGLIARDO, C. F. B. HADDAD, P. J. R. KOK, B. D. MEANS, B. P. NOONAN, W. SCHARGEL, W. C. WHEELER. 2006. Phylogenetic systematics of dart-poison frogs and their relatives (Anura: Athesphatanura: Dendrobatidae). Bulletin of the American Museum of Natural History 299: 1-262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- KEHR, A. y J.D. WILLIAMS. </w:t>
      </w:r>
      <w:r>
        <w:rPr>
          <w:sz w:val="22"/>
          <w:szCs w:val="22"/>
        </w:rPr>
        <w:t>1990. Larvas de anuros de la República Argentina. Asoc. Herp. Arg. 44 p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HEREDIA, J. 2008. Anfibios del centro de Argentina. Editorial L.O.L.A.99 pp.</w:t>
      </w:r>
    </w:p>
    <w:p>
      <w:pPr>
        <w:pStyle w:val="Normal"/>
        <w:jc w:val="both"/>
        <w:rPr/>
      </w:pPr>
      <w:r>
        <w:rPr>
          <w:sz w:val="22"/>
          <w:szCs w:val="22"/>
        </w:rPr>
        <w:t>- LAVILLA, E.0. y M. ROUGES. 1992. Reproducción y desarrollo de anuros argentinos. Asoc. Herp. Arg. Serie Divulgación N  66 pp. Buenos Ai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trabajos disponibles en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research.amnh.org/scicomp/publications.html" \l "zoology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research.amnh.org/scicomp/publications.html#zoology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GNAS DE TRABAJO</w:t>
      </w:r>
    </w:p>
    <w:p>
      <w:pPr>
        <w:pStyle w:val="Normal"/>
        <w:spacing w:lineRule="auto" w:line="360"/>
        <w:jc w:val="both"/>
        <w:rPr/>
      </w:pPr>
      <w:r>
        <w:rPr>
          <w:b/>
        </w:rPr>
        <w:t>1) Morfología externa de anur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dentifique los diferentes rasgos anatómicos de Anura señalados en la  figura 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 cuidado abra la boca de un anuro y en su interior identifique: lengua, ubicación de los dientes, coanas y glotis, utilizando la figura 2 como guía.</w:t>
      </w:r>
    </w:p>
    <w:p>
      <w:pPr>
        <w:pStyle w:val="Normal"/>
        <w:spacing w:lineRule="auto" w:line="360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88265</wp:posOffset>
            </wp:positionV>
            <wp:extent cx="3200400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5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916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4pt;margin-top:6.9pt;width:288pt;height:175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87769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028700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05pt;mso-wrap-distance-left:9.05pt;mso-wrap-distance-right:9.05pt;mso-wrap-distance-top:0pt;mso-wrap-distance-bottom:0pt;margin-top:0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) Desarrollo en anuros</w:t>
      </w:r>
      <w:r>
        <w:rPr/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 xml:space="preserve">a. </w:t>
      </w:r>
      <w:r>
        <w:rPr/>
        <w:tab/>
        <w:t>Con ayuda de las Figura 3 A-C, identifique los estadios larvales y ordene cronológicamente  el material provisto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>b.</w:t>
      </w:r>
      <w:r>
        <w:rPr/>
        <w:t xml:space="preserve"> </w:t>
        <w:tab/>
        <w:t>Observe bajo lupa en un renacuajo “típico” (premetamórfico) los siguientes rasgos. Utilice la figura 4 como gu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uerpo: reconozca los ojos, las aberturas nasales, el tubo proctodeal y el espiráculo (sobre el lado izquierdo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ola: reconozca en ella los lóbulos y la musculatura caudal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loque el renacuajo en vista ventral bajo lupa y observ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disco oral: identifique las papilas marginales, el pico córneo (rostrodonte) y las hileras de dentículos (queratodontes), utilizando la figura 5 como guí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cámara branquial e intestino espiralado; utilice la figura 6 como guí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b/>
        </w:rPr>
        <w:t>c.</w:t>
      </w:r>
      <w:r>
        <w:rPr/>
        <w:tab/>
        <w:t xml:space="preserve">Observe los renacuajos de </w:t>
      </w:r>
      <w:r>
        <w:rPr>
          <w:i/>
        </w:rPr>
        <w:t>Pseudis platensis</w:t>
      </w:r>
      <w:r>
        <w:rPr/>
        <w:t xml:space="preserve">. Compare con el tamaño de los adultos de la misma especie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221615</wp:posOffset>
                </wp:positionV>
                <wp:extent cx="6286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3: Renacuajos en (A) etapa postembrionaria en vista lateral; (B) etapa premetamórfica, vista ventral (izquierda), vista dorsal (derecha); (C) metamorfosis (incluye prometamorfosis y clímax metamórfico), vista ventral; la flecha señala el sitio de salida del miembro anterior derecho. Etapas según Echeverría (199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17.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3: Renacuajos en (A) etapa postembrionaria en vista lateral; (B) etapa premetamórfica, vista ventral (izquierda), vista dorsal (derecha); (C) metamorfosis (incluye prometamorfosis y clímax metamórfico), vista ventral; la flecha señala el sitio de salida del miembro anterior derecho. Etapas según Echeverría (199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pt;width:474pt;height:132.05pt" coordorigin="-150,140" coordsize="9480,2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0;top:141;width:9479;height:26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pt;width:474pt;height:132.05pt" coordorigin="-150,140" coordsize="9480,2641">
                <v:shape id="shape_0" stroked="f" o:allowincell="f" style="position:absolute;left:-150;top:141;width:9479;height:26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2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88900</wp:posOffset>
                </wp:positionV>
                <wp:extent cx="6019800" cy="1677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676880"/>
                          <a:chOff x="0" y="0"/>
                          <a:chExt cx="6019920" cy="167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60199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27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7pt;width:474pt;height:132.05pt" coordorigin="-240,140" coordsize="9480,2641">
                <v:shape id="shape_0" stroked="f" o:allowincell="f" style="position:absolute;left:-240;top:141;width:9479;height:26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38;top:140;width:51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342900" cy="381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05pt;mso-wrap-distance-left:9.05pt;mso-wrap-distance-right:9.05pt;mso-wrap-distance-top:0pt;mso-wrap-distance-bottom:0pt;margin-top: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9225</wp:posOffset>
            </wp:positionH>
            <wp:positionV relativeFrom="paragraph">
              <wp:posOffset>210185</wp:posOffset>
            </wp:positionV>
            <wp:extent cx="6092825" cy="175133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342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145415</wp:posOffset>
            </wp:positionV>
            <wp:extent cx="4852035" cy="288671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-3810</wp:posOffset>
                </wp:positionV>
                <wp:extent cx="342900" cy="381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05pt;mso-wrap-distance-left:9.05pt;mso-wrap-distance-right:9.05pt;mso-wrap-distance-top:0pt;mso-wrap-distance-bottom:0pt;margin-top:-0.3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486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4: vista lateral de un renacuajo típico premetamór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1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4: vista lateral de un renacuajo típico premetamór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99085</wp:posOffset>
            </wp:positionV>
            <wp:extent cx="5257800" cy="222694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33147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a 5: detalle del disco oral de renacuajo típi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9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a 5: detalle del disco oral de renacuajo típ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94615</wp:posOffset>
            </wp:positionV>
            <wp:extent cx="4000500" cy="224980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76825</wp:posOffset>
                </wp:positionH>
                <wp:positionV relativeFrom="paragraph">
                  <wp:posOffset>153035</wp:posOffset>
                </wp:positionV>
                <wp:extent cx="2971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5: detalle de la región 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2.05pt;mso-position-vertical-relative:text;margin-left:-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5: detalle de la región 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92710</wp:posOffset>
                </wp:positionV>
                <wp:extent cx="5143500" cy="4572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6: Anatomía interna de un renacuajo premetamórfico, a-vista ventral; b- vista later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7.3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6: Anatomía interna de un renacuajo premetamórfico, a-vista ventral; b- vista late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4130</wp:posOffset>
            </wp:positionV>
            <wp:extent cx="3429000" cy="316039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3) Diversidad de Anuros en Argentina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Utilice la clave provista a continuación para identificar ejemplares de anuros de la fauna Argentina. Registre aspectos morfológicos, eco-etológicos, reproductivos, etc., así como la distribución geográfica en Argentina de cada famili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Los ejemplares señalados con * no se pasan por clave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Material a identific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arenarum</w:t>
      </w:r>
      <w:r>
        <w:rPr/>
        <w:t xml:space="preserve"> (sapo común)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fernandezae</w:t>
      </w:r>
      <w:r>
        <w:rPr/>
        <w:t xml:space="preserve"> (sapito de cueva)*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</w:rPr>
        <w:t>Rhinella  schneideri</w:t>
      </w:r>
      <w:r>
        <w:rPr/>
        <w:t xml:space="preserve"> (cururú o sapo buey)*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lang w:val="pt-BR"/>
        </w:rPr>
      </w:pPr>
      <w:r>
        <w:rPr>
          <w:rFonts w:cs="GoudyOlStBT" w:ascii="GoudyOlStBT" w:hAnsi="GoudyOlStBT"/>
          <w:i/>
          <w:lang w:val="pt-BR"/>
        </w:rPr>
        <w:t>M</w:t>
      </w:r>
      <w:r>
        <w:rPr>
          <w:rFonts w:cs="GoudyOlStBT,Italic" w:ascii="GoudyOlStBT,Italic" w:hAnsi="GoudyOlStBT,Italic"/>
          <w:i/>
          <w:iCs/>
          <w:lang w:val="pt-BR"/>
        </w:rPr>
        <w:t>elanophryniscus</w:t>
      </w:r>
      <w:r>
        <w:rPr>
          <w:rFonts w:cs="GoudyOlStBT,Italic" w:ascii="GoudyOlStBT,Italic" w:hAnsi="GoudyOlStBT,Italic"/>
          <w:iCs/>
          <w:lang w:val="pt-BR"/>
        </w:rPr>
        <w:t xml:space="preserve"> sp. (sapito de colores, sapito de panza roja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Ceratophrys ornata</w:t>
      </w:r>
      <w:r>
        <w:rPr/>
        <w:t xml:space="preserve"> (escuerz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Odontophrynus</w:t>
      </w:r>
      <w:r>
        <w:rPr/>
        <w:t xml:space="preserve"> sp. (escuercit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lang w:val="pt-BR"/>
        </w:rPr>
      </w:pPr>
      <w:r>
        <w:rPr>
          <w:i/>
          <w:lang w:val="pt-BR"/>
        </w:rPr>
        <w:t xml:space="preserve">Rhinoderma darwinii </w:t>
      </w:r>
      <w:r>
        <w:rPr>
          <w:lang w:val="pt-BR"/>
        </w:rPr>
        <w:t>(sapito vaquero o de Darwin)*</w:t>
      </w:r>
    </w:p>
    <w:p>
      <w:pPr>
        <w:pStyle w:val="Normal"/>
        <w:spacing w:lineRule="auto" w:line="360"/>
        <w:ind w:left="540" w:hanging="0"/>
        <w:rPr>
          <w:lang w:val="pt-BR"/>
        </w:rPr>
      </w:pPr>
      <w:r>
        <w:rPr>
          <w:lang w:val="pt-BR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hysalaemus</w:t>
      </w:r>
      <w:r>
        <w:rPr/>
        <w:t xml:space="preserve"> sp. (ranas “lloronas”, “ladradoras”, etc.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leurodema</w:t>
      </w:r>
      <w:r>
        <w:rPr/>
        <w:t xml:space="preserve"> sp. (rana de cuatro ojos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Leptodactylus latrans</w:t>
      </w:r>
      <w:r>
        <w:rPr/>
        <w:t xml:space="preserve"> (rana criolla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Leptodactylus laticeps</w:t>
      </w:r>
      <w:r>
        <w:rPr/>
        <w:t xml:space="preserve"> (rana coralina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Hypsiboas pulchellus</w:t>
      </w:r>
      <w:r>
        <w:rPr/>
        <w:t xml:space="preserve"> (ranita de zarzal) 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hyllomedusa sauvagii</w:t>
      </w:r>
      <w:r>
        <w:rPr/>
        <w:t xml:space="preserve"> (rana mono)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seudis limellum</w:t>
      </w:r>
      <w:r>
        <w:rPr/>
        <w:t xml:space="preserve"> (ranita nadadora)*</w:t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Pseudis platensis </w:t>
      </w:r>
      <w:r>
        <w:rPr/>
        <w:t xml:space="preserve">(ex </w:t>
      </w:r>
      <w:r>
        <w:rPr>
          <w:i/>
        </w:rPr>
        <w:t>paradoxa</w:t>
      </w:r>
      <w:r>
        <w:rPr/>
        <w:t>) (rana paradoja o buceadora)</w:t>
        <w:br/>
        <w:br/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Elachistocleis </w:t>
      </w:r>
      <w:r>
        <w:rPr/>
        <w:t>sp</w:t>
      </w:r>
      <w:r>
        <w:rPr>
          <w:i/>
        </w:rPr>
        <w:t xml:space="preserve">. </w:t>
      </w:r>
      <w:r>
        <w:rPr/>
        <w:t>(ranita aceituna, sapito oval)</w:t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LAVE PARA DETERMINACIÓN DE ANFIBI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sólo para el material de cátedr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 Sin miembros ni cinturas. Vermiformes. Piel lisa, con surcos transversales. Ojos rudimentarios cubiertos por la piel …………………………………..... </w:t>
      </w:r>
      <w:r>
        <w:rPr>
          <w:b/>
        </w:rPr>
        <w:t>Gymnophio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a. Con dos pares de miembros, sin surcos metaméricos en el tronco, ojos bien desarrollados....……………………………...……………………………………..</w:t>
      </w:r>
      <w:r>
        <w:rPr>
          <w:b/>
        </w:rPr>
        <w:t>Anura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lave para los géneros de Anur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oudyOlStBT" w:ascii="GoudyOlStBT" w:hAnsi="GoudyOlStBT"/>
        </w:rPr>
        <w:t xml:space="preserve">1. Coloración dorsal y ventral negra, con manchas irregulares de color amarillas o rojas  (aposemática) </w:t>
      </w:r>
      <w:r>
        <w:rPr>
          <w:rFonts w:cs="GoudyOlStBT" w:ascii="GoudyOlStBT" w:hAnsi="GoudyOlStBT"/>
          <w:b/>
        </w:rPr>
        <w:t>(Figura 1)</w:t>
      </w:r>
      <w:r>
        <w:rPr>
          <w:rFonts w:cs="GoudyOlStBT" w:ascii="GoudyOlStBT" w:hAnsi="GoudyOlStBT"/>
        </w:rPr>
        <w:t xml:space="preserve"> en vida pero blancas en el material conservado); tamaño pequeño (menos de 5 cm aproximadamente).........................................</w:t>
      </w:r>
      <w:r>
        <w:rPr>
          <w:rFonts w:cs="GoudyOlStBT" w:ascii="GoudyOlStBT" w:hAnsi="GoudyOlStBT"/>
          <w:i/>
        </w:rPr>
        <w:t>M</w:t>
      </w:r>
      <w:r>
        <w:rPr>
          <w:rFonts w:cs="GoudyOlStBT,Italic" w:ascii="GoudyOlStBT,Italic" w:hAnsi="GoudyOlStBT,Italic"/>
          <w:i/>
          <w:iCs/>
        </w:rPr>
        <w:t xml:space="preserve">elanophryniscus </w:t>
      </w:r>
    </w:p>
    <w:p>
      <w:pPr>
        <w:pStyle w:val="Normal"/>
        <w:spacing w:lineRule="auto" w:line="360"/>
        <w:jc w:val="both"/>
        <w:rPr/>
      </w:pPr>
      <w:r>
        <w:rPr>
          <w:rFonts w:cs="GoudyOlStBT" w:ascii="GoudyOlStBT" w:hAnsi="GoudyOlStBT"/>
        </w:rPr>
        <w:t xml:space="preserve">1. a. Coloración no como en la proposición anterior ....................................................... </w:t>
      </w:r>
      <w:r>
        <w:rPr>
          <w:b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Cabeza muy pequeña, puntiaguda en contraste con el cuerpo redondeado. Con pliegue nucal </w:t>
      </w:r>
      <w:r>
        <w:rPr>
          <w:rFonts w:cs="GoudyOlStBT" w:ascii="GoudyOlStBT" w:hAnsi="GoudyOlStBT"/>
          <w:b/>
        </w:rPr>
        <w:t>(Figura 2)</w:t>
      </w:r>
      <w:r>
        <w:rPr/>
        <w:t xml:space="preserve">. Coloración dorsal oscura contrastando con ventral clara (amarilla en vida)….......………………………….....……………………. </w:t>
      </w:r>
      <w:r>
        <w:rPr>
          <w:i/>
        </w:rPr>
        <w:t xml:space="preserve">Elachistocleis </w:t>
      </w:r>
    </w:p>
    <w:p>
      <w:pPr>
        <w:pStyle w:val="Normal"/>
        <w:spacing w:lineRule="auto" w:line="360"/>
        <w:jc w:val="both"/>
        <w:rPr/>
      </w:pPr>
      <w:r>
        <w:rPr/>
        <w:t>2. a.  Sin esa combinación de caracteres……………………...………………………….</w:t>
      </w:r>
      <w:r>
        <w:rPr>
          <w:b/>
        </w:rPr>
        <w:t>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Con apéndice nasal carnoso cilíndrico </w:t>
      </w:r>
      <w:r>
        <w:rPr>
          <w:rFonts w:cs="GoudyOlStBT" w:ascii="GoudyOlStBT" w:hAnsi="GoudyOlStBT"/>
          <w:b/>
        </w:rPr>
        <w:t>(Figura 3)</w:t>
      </w:r>
      <w:r>
        <w:rPr/>
        <w:t>, tamaño pequeño.….....</w:t>
      </w:r>
      <w:r>
        <w:rPr>
          <w:i/>
        </w:rPr>
        <w:t>Rhinoderma</w:t>
      </w:r>
    </w:p>
    <w:p>
      <w:pPr>
        <w:pStyle w:val="Normal"/>
        <w:spacing w:lineRule="auto" w:line="360"/>
        <w:jc w:val="both"/>
        <w:rPr/>
      </w:pPr>
      <w:r>
        <w:rPr/>
        <w:t>3. a. Sin apéndice nasal…………………………………………………………………..</w:t>
      </w:r>
      <w:r>
        <w:rPr>
          <w:b/>
        </w:rPr>
        <w:t>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Con glándulas parotoideas y crestas cefálicas </w:t>
      </w:r>
      <w:r>
        <w:rPr>
          <w:rFonts w:cs="GoudyOlStBT" w:ascii="GoudyOlStBT" w:hAnsi="GoudyOlStBT"/>
          <w:b/>
        </w:rPr>
        <w:t>(Figura 4)</w:t>
      </w:r>
      <w:r>
        <w:rPr/>
        <w:t xml:space="preserve">………..… </w:t>
      </w:r>
      <w:r>
        <w:rPr>
          <w:i/>
        </w:rPr>
        <w:t>Rhinella</w:t>
      </w:r>
      <w:r>
        <w:rPr/>
        <w:t xml:space="preserve"> (ex </w:t>
      </w:r>
      <w:r>
        <w:rPr>
          <w:i/>
        </w:rPr>
        <w:t>Chaunus</w:t>
      </w:r>
      <w:r>
        <w:rPr/>
        <w:t xml:space="preserve">, </w:t>
      </w:r>
      <w:r>
        <w:rPr>
          <w:i/>
        </w:rPr>
        <w:t>Bufo</w:t>
      </w:r>
      <w:r>
        <w:rPr/>
        <w:t xml:space="preserve">). </w:t>
      </w:r>
      <w:r>
        <w:rPr>
          <w:u w:val="single"/>
        </w:rPr>
        <w:t>VER CLAVE EN PAG. 9.</w:t>
      </w:r>
    </w:p>
    <w:p>
      <w:pPr>
        <w:pStyle w:val="Normal"/>
        <w:spacing w:lineRule="auto" w:line="360"/>
        <w:jc w:val="both"/>
        <w:rPr/>
      </w:pPr>
      <w:r>
        <w:rPr/>
        <w:t>4. a. Sin crestas cefálicas; si hay parotoideas, la piel es lisa y las extremidades tienen pulgar oponible ………………………………………….………………………………</w:t>
      </w:r>
      <w:r>
        <w:rPr>
          <w:b/>
        </w:rPr>
        <w:t>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Cabeza corta y ancha, boca muy amplia, piel verrugosa, tubérculos metatarsales bien queratinizados </w:t>
      </w:r>
      <w:r>
        <w:rPr>
          <w:rFonts w:cs="GoudyOlStBT" w:ascii="GoudyOlStBT" w:hAnsi="GoudyOlStBT"/>
          <w:b/>
        </w:rPr>
        <w:t>(Figura 5)</w:t>
      </w:r>
      <w:r>
        <w:rPr/>
        <w:t>. Cuerpo corto y ancho, miembros posteriores relativamente cortos …......................................................................................................................…..</w:t>
      </w:r>
      <w:r>
        <w:rPr>
          <w:b/>
        </w:rPr>
        <w:t>6</w:t>
      </w:r>
    </w:p>
    <w:p>
      <w:pPr>
        <w:pStyle w:val="Normal"/>
        <w:spacing w:lineRule="auto" w:line="360"/>
        <w:rPr/>
      </w:pPr>
      <w:r>
        <w:rPr/>
        <w:t xml:space="preserve">5. a. Cabeza de ancho moderado, </w:t>
      </w:r>
      <w:r>
        <w:rPr>
          <w:rFonts w:cs="GoudyOlStBT" w:ascii="GoudyOlStBT" w:hAnsi="GoudyOlStBT"/>
        </w:rPr>
        <w:t>p</w:t>
      </w:r>
      <w:r>
        <w:rPr/>
        <w:t>atas posteriores relativamente largas con respecto al cuerpo ..............................................................……………….....…….……..................</w:t>
      </w:r>
      <w:r>
        <w:rPr>
          <w:b/>
        </w:rPr>
        <w:t>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6. Con dientes fuertes; con placas dérmicas formando un escudo dorsal, incluido en la piel, sobre las vértebras anteriores del tronco; cuando no es visible, es posible sentirlo al tacto………………………………………………………….………...…….</w:t>
      </w:r>
      <w:r>
        <w:rPr>
          <w:i/>
        </w:rPr>
        <w:t>Ceratophrys</w:t>
      </w:r>
    </w:p>
    <w:p>
      <w:pPr>
        <w:pStyle w:val="Normal"/>
        <w:spacing w:lineRule="auto" w:line="360"/>
        <w:jc w:val="both"/>
        <w:rPr/>
      </w:pPr>
      <w:r>
        <w:rPr/>
        <w:t xml:space="preserve">6. a. Sin tales placas dérmicas dorsales ………………………………… </w:t>
      </w:r>
      <w:r>
        <w:rPr>
          <w:i/>
        </w:rPr>
        <w:t>Odontophryn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 Dedos terminados en discos adhesivos </w:t>
      </w:r>
      <w:r>
        <w:rPr>
          <w:rFonts w:cs="GoudyOlStBT" w:ascii="GoudyOlStBT" w:hAnsi="GoudyOlStBT"/>
          <w:b/>
        </w:rPr>
        <w:t>(Figura 6)</w:t>
      </w:r>
      <w:r>
        <w:rPr>
          <w:rFonts w:cs="GoudyOlStBT" w:ascii="GoudyOlStBT" w:hAnsi="GoudyOlStBT"/>
        </w:rPr>
        <w:t xml:space="preserve"> </w:t>
      </w:r>
      <w:r>
        <w:rPr/>
        <w:t xml:space="preserve">o con pulgar oponible, membrana interdigital escasamente desarrollada ……………………………………….....………. </w:t>
      </w:r>
      <w:r>
        <w:rPr>
          <w:b/>
        </w:rPr>
        <w:t>8</w:t>
      </w:r>
    </w:p>
    <w:p>
      <w:pPr>
        <w:pStyle w:val="Normal"/>
        <w:spacing w:lineRule="auto" w:line="360"/>
        <w:jc w:val="both"/>
        <w:rPr/>
      </w:pPr>
      <w:r>
        <w:rPr/>
        <w:t>7. a. Dedos no terminados en discos adhesivos, membrana interdigital ausente o presente……………………………………………………………………………..……</w:t>
      </w:r>
      <w:r>
        <w:rPr>
          <w:b/>
        </w:rPr>
        <w:t>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Pulgar oponible, membrana interdigital reducida o ausente. Con glándulas parotoideas </w:t>
      </w:r>
      <w:r>
        <w:rPr>
          <w:rFonts w:cs="GoudyOlStBT" w:ascii="GoudyOlStBT" w:hAnsi="GoudyOlStBT"/>
          <w:b/>
        </w:rPr>
        <w:t>(Figura 4)</w:t>
      </w:r>
      <w:r>
        <w:rPr>
          <w:rFonts w:cs="GoudyOlStBT" w:ascii="GoudyOlStBT" w:hAnsi="GoudyOlStBT"/>
        </w:rPr>
        <w:t>.</w:t>
      </w:r>
      <w:r>
        <w:rPr/>
        <w:t xml:space="preserve"> Ranas arborícolas, con pupila vertical.</w:t>
      </w:r>
      <w:r>
        <w:rPr>
          <w:rFonts w:cs="GoudyOlStBT" w:ascii="GoudyOlStBT" w:hAnsi="GoudyOlStBT"/>
        </w:rPr>
        <w:t>.</w:t>
      </w:r>
      <w:r>
        <w:rPr/>
        <w:t>…….......</w:t>
      </w:r>
      <w:r>
        <w:rPr>
          <w:i/>
        </w:rPr>
        <w:t>Phyllomedusa</w:t>
      </w:r>
    </w:p>
    <w:p>
      <w:pPr>
        <w:pStyle w:val="Normal"/>
        <w:spacing w:lineRule="auto" w:line="360"/>
        <w:jc w:val="both"/>
        <w:rPr/>
      </w:pPr>
      <w:r>
        <w:rPr/>
        <w:t xml:space="preserve">8. a. Dedos terminados en discos adhesivos </w:t>
      </w:r>
      <w:r>
        <w:rPr>
          <w:rFonts w:cs="GoudyOlStBT" w:ascii="GoudyOlStBT" w:hAnsi="GoudyOlStBT"/>
          <w:b/>
        </w:rPr>
        <w:t>(Figura 6</w:t>
      </w:r>
      <w:r>
        <w:rPr/>
        <w:t>). Ranas arborícolas, con pupila horizontal………………......………………………….........</w:t>
      </w:r>
      <w:r>
        <w:rPr>
          <w:i/>
        </w:rPr>
        <w:t>Hypsiboas</w:t>
      </w:r>
      <w:r>
        <w:rPr/>
        <w:t xml:space="preserve">, </w:t>
      </w:r>
      <w:r>
        <w:rPr>
          <w:i/>
        </w:rPr>
        <w:t>Dendropsoph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Membrana interdigital muy desarrollada </w:t>
      </w:r>
      <w:r>
        <w:rPr>
          <w:rFonts w:cs="GoudyOlStBT" w:ascii="GoudyOlStBT" w:hAnsi="GoudyOlStBT"/>
          <w:b/>
        </w:rPr>
        <w:t xml:space="preserve">(Figura 7) </w:t>
      </w:r>
      <w:r>
        <w:rPr>
          <w:rFonts w:cs="GoudyOlStBT" w:ascii="GoudyOlStBT" w:hAnsi="GoudyOlStBT"/>
        </w:rPr>
        <w:t xml:space="preserve"> </w:t>
      </w:r>
      <w:r>
        <w:rPr/>
        <w:t>en los  miembros posteriores...... .................................................................................................................................</w:t>
      </w:r>
      <w:r>
        <w:rPr>
          <w:i/>
        </w:rPr>
        <w:t>Pseudis</w:t>
      </w:r>
    </w:p>
    <w:p>
      <w:pPr>
        <w:pStyle w:val="Normal"/>
        <w:spacing w:lineRule="auto" w:line="360"/>
        <w:jc w:val="both"/>
        <w:rPr/>
      </w:pPr>
      <w:r>
        <w:rPr/>
        <w:t xml:space="preserve">9. a. Membranas interdigitales de los miembros posteriores ausentes o de variado desarrollo. Con o sin pliegues tegumentarios dorsolaterales  </w:t>
      </w:r>
      <w:r>
        <w:rPr>
          <w:rFonts w:cs="GoudyOlStBT" w:ascii="GoudyOlStBT" w:hAnsi="GoudyOlStBT"/>
          <w:b/>
        </w:rPr>
        <w:t>(Figura 8)</w:t>
      </w:r>
      <w:r>
        <w:rPr/>
        <w:t>...................…</w:t>
      </w:r>
      <w:r>
        <w:rPr>
          <w:b/>
        </w:rPr>
        <w:t>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0. Dientes vomerinos </w:t>
      </w:r>
      <w:r>
        <w:rPr>
          <w:b/>
        </w:rPr>
        <w:t xml:space="preserve"> </w:t>
      </w:r>
      <w:r>
        <w:rPr>
          <w:rFonts w:cs="GoudyOlStBT" w:ascii="GoudyOlStBT" w:hAnsi="GoudyOlStBT"/>
          <w:b/>
        </w:rPr>
        <w:t>(Figura 9)</w:t>
      </w:r>
      <w:r>
        <w:rPr/>
        <w:t xml:space="preserve"> ausentes….............................................</w:t>
      </w:r>
      <w:r>
        <w:rPr>
          <w:i/>
        </w:rPr>
        <w:t xml:space="preserve"> Physalaemus</w:t>
      </w:r>
    </w:p>
    <w:p>
      <w:pPr>
        <w:pStyle w:val="Normal"/>
        <w:spacing w:lineRule="auto" w:line="360"/>
        <w:rPr/>
      </w:pPr>
      <w:r>
        <w:rPr/>
        <w:t xml:space="preserve">10.a. Dientes vomerinos </w:t>
      </w:r>
      <w:r>
        <w:rPr>
          <w:rFonts w:cs="GoudyOlStBT" w:ascii="GoudyOlStBT" w:hAnsi="GoudyOlStBT"/>
          <w:b/>
        </w:rPr>
        <w:t xml:space="preserve">(Figura 9) </w:t>
      </w:r>
      <w:r>
        <w:rPr/>
        <w:t>presentes ...............................................................</w:t>
      </w:r>
      <w:r>
        <w:rPr>
          <w:b/>
        </w:rPr>
        <w:t>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1. Con glándulas o manchas lumbares glandulares </w:t>
      </w:r>
      <w:r>
        <w:rPr>
          <w:rFonts w:cs="GoudyOlStBT" w:ascii="GoudyOlStBT" w:hAnsi="GoudyOlStBT"/>
          <w:b/>
        </w:rPr>
        <w:t>(Figura 12)</w:t>
      </w:r>
      <w:r>
        <w:rPr/>
        <w:t xml:space="preserve">, tubérculo metatarsal interno y externo robustos, en forma de pala </w:t>
      </w:r>
      <w:r>
        <w:rPr>
          <w:b/>
        </w:rPr>
        <w:t>(Fig, 14)</w:t>
      </w:r>
      <w:r>
        <w:rPr/>
        <w:t xml:space="preserve"> .................……...…</w:t>
      </w:r>
      <w:r>
        <w:rPr>
          <w:i/>
        </w:rPr>
        <w:t>Pleurodema</w:t>
      </w:r>
    </w:p>
    <w:p>
      <w:pPr>
        <w:pStyle w:val="Normal"/>
        <w:spacing w:lineRule="auto" w:line="360"/>
        <w:jc w:val="both"/>
        <w:rPr/>
      </w:pPr>
      <w:r>
        <w:rPr/>
        <w:t xml:space="preserve">11. a. Sin glándulas ni manchas lumbares, tubérculo metatarsal interno alargado </w:t>
      </w:r>
      <w:r>
        <w:rPr>
          <w:rFonts w:cs="GoudyOlStBT" w:ascii="GoudyOlStBT" w:hAnsi="GoudyOlStBT"/>
          <w:b/>
        </w:rPr>
        <w:t>(Figura 14)</w:t>
      </w:r>
      <w:r>
        <w:rPr>
          <w:rFonts w:cs="GoudyOlStBT" w:ascii="GoudyOlStBT" w:hAnsi="GoudyOlStBT"/>
        </w:rPr>
        <w:t xml:space="preserve"> </w:t>
      </w:r>
      <w:r>
        <w:rPr/>
        <w:t xml:space="preserve">y bien desarrollado; tubérculo metatarsal externo </w:t>
      </w:r>
      <w:r>
        <w:rPr>
          <w:rFonts w:cs="GoudyOlStBT" w:ascii="GoudyOlStBT" w:hAnsi="GoudyOlStBT"/>
          <w:b/>
        </w:rPr>
        <w:t>(Figura 14)</w:t>
      </w:r>
      <w:r>
        <w:rPr>
          <w:rFonts w:cs="GoudyOlStBT" w:ascii="GoudyOlStBT" w:hAnsi="GoudyOlStBT"/>
        </w:rPr>
        <w:t xml:space="preserve"> </w:t>
      </w:r>
      <w:r>
        <w:rPr/>
        <w:t>débil, redondeado.......................................................................................……….</w:t>
      </w:r>
      <w:r>
        <w:rPr>
          <w:i/>
        </w:rPr>
        <w:t>Leptodactyl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Clave para especies de </w:t>
      </w:r>
      <w:r>
        <w:rPr>
          <w:b/>
          <w:i/>
        </w:rPr>
        <w:t>Rhinell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Tamaño pequeño (menos de 70 mm hocico-cloaca), crestas cefálicas afiladas y cresta postocular notable </w:t>
      </w:r>
      <w:r>
        <w:rPr>
          <w:rFonts w:cs="GoudyOlStBT" w:ascii="GoudyOlStBT" w:hAnsi="GoudyOlStBT"/>
          <w:b/>
        </w:rPr>
        <w:t>(Figura 4)</w:t>
      </w:r>
      <w:r>
        <w:rPr/>
        <w:t>. Generalmente con una línea vertebral clara. ....….………………………………………………………………..……..</w:t>
      </w:r>
      <w:r>
        <w:rPr>
          <w:i/>
        </w:rPr>
        <w:t>R. fernandezae</w:t>
      </w:r>
    </w:p>
    <w:p>
      <w:pPr>
        <w:pStyle w:val="Normal"/>
        <w:spacing w:lineRule="auto" w:line="360"/>
        <w:jc w:val="both"/>
        <w:rPr/>
      </w:pPr>
      <w:r>
        <w:rPr/>
        <w:t>1. b. Tamaño mediano o grande, crestas cefálicas notorias pero no afiladas, cresta postocular menos desarrollada …………………………………….....………………….</w:t>
      </w:r>
      <w:r>
        <w:rPr>
          <w:b/>
        </w:rPr>
        <w:t>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Con glándulas tibiales </w:t>
      </w:r>
      <w:r>
        <w:rPr>
          <w:rFonts w:cs="GoudyOlStBT" w:ascii="GoudyOlStBT" w:hAnsi="GoudyOlStBT"/>
          <w:b/>
        </w:rPr>
        <w:t>(Figura 13)</w:t>
      </w:r>
      <w:r>
        <w:rPr/>
        <w:t xml:space="preserve"> conspicuas, gran tamaño......…..……</w:t>
      </w:r>
      <w:r>
        <w:rPr>
          <w:i/>
        </w:rPr>
        <w:t>R. schneideri</w:t>
      </w:r>
    </w:p>
    <w:p>
      <w:pPr>
        <w:pStyle w:val="Normal"/>
        <w:spacing w:lineRule="auto" w:line="360"/>
        <w:jc w:val="both"/>
        <w:rPr/>
      </w:pPr>
      <w:r>
        <w:rPr/>
        <w:t>2. a. Sin glándulas tibiales ……………………………………………..……</w:t>
      </w:r>
      <w:r>
        <w:rPr>
          <w:i/>
        </w:rPr>
        <w:t>R. arenar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OlStBT">
    <w:charset w:val="00"/>
    <w:family w:val="roman"/>
    <w:pitch w:val="default"/>
  </w:font>
  <w:font w:name="GoudyOlStBT">
    <w:altName w:val="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35052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/>
    </w:pPr>
    <w:r>
      <w:rPr/>
      <w:t xml:space="preserve">CÁTEDRA ZOOLOGÍA III VERTEBRADOS – FCNYM - UNLP         </w:t>
    </w:r>
  </w:p>
  <w:p>
    <w:pPr>
      <w:pStyle w:val="Header"/>
      <w:spacing w:lineRule="auto" w:line="360"/>
      <w:jc w:val="center"/>
      <w:rPr/>
    </w:pPr>
    <w:r>
      <w:rPr/>
      <w:t>GUÍA DE TRABAJOS PRÁCTICOS -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/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59:00Z</dcterms:created>
  <dc:creator>pc</dc:creator>
  <dc:description/>
  <cp:keywords/>
  <dc:language>en-US</dc:language>
  <cp:lastModifiedBy>Ceci</cp:lastModifiedBy>
  <cp:lastPrinted>2011-06-03T01:41:00Z</cp:lastPrinted>
  <dcterms:modified xsi:type="dcterms:W3CDTF">2011-06-03T04:41:00Z</dcterms:modified>
  <cp:revision>9</cp:revision>
  <dc:subject/>
  <dc:title>TP N° 8: LISSAMPHIBIA</dc:title>
</cp:coreProperties>
</file>