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4" w:leader="none"/>
          <w:tab w:val="left" w:pos="6828" w:leader="none"/>
          <w:tab w:val="left" w:pos="9845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-110490</wp:posOffset>
                </wp:positionV>
                <wp:extent cx="1402080" cy="411480"/>
                <wp:effectExtent l="111760" t="33655" r="113030" b="121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411480"/>
                        </a:xfrm>
                        <a:custGeom>
                          <a:avLst/>
                          <a:gdLst>
                            <a:gd name="textAreaLeft" fmla="*/ 181440 w 794880"/>
                            <a:gd name="textAreaRight" fmla="*/ 613440 w 794880"/>
                            <a:gd name="textAreaTop" fmla="*/ 53280 h 233280"/>
                            <a:gd name="textAreaBottom" fmla="*/ 18000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المستوى 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8.95pt;margin-top:-8.7pt;width:110.35pt;height:32.3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المستوى 5 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4345</wp:posOffset>
                </wp:positionH>
                <wp:positionV relativeFrom="paragraph">
                  <wp:posOffset>-110490</wp:posOffset>
                </wp:positionV>
                <wp:extent cx="1295400" cy="411480"/>
                <wp:effectExtent l="104140" t="33655" r="104775" b="304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11480"/>
                        </a:xfrm>
                        <a:custGeom>
                          <a:avLst/>
                          <a:gdLst>
                            <a:gd name="textAreaLeft" fmla="*/ 167400 w 734400"/>
                            <a:gd name="textAreaRight" fmla="*/ 567000 w 734400"/>
                            <a:gd name="textAreaTop" fmla="*/ 53280 h 233280"/>
                            <a:gd name="textAreaBottom" fmla="*/ 18000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رقم الجذا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35pt;margin-top:-8.7pt;width:101.95pt;height:32.3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رقم الجذاذ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8545</wp:posOffset>
                </wp:positionH>
                <wp:positionV relativeFrom="paragraph">
                  <wp:posOffset>-179070</wp:posOffset>
                </wp:positionV>
                <wp:extent cx="1912620" cy="480060"/>
                <wp:effectExtent l="1270" t="7620" r="14605" b="1054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480240"/>
                        </a:xfrm>
                        <a:custGeom>
                          <a:avLst/>
                          <a:gdLst>
                            <a:gd name="textAreaLeft" fmla="*/ 247320 w 1084320"/>
                            <a:gd name="textAreaRight" fmla="*/ 837000 w 1084320"/>
                            <a:gd name="textAreaTop" fmla="*/ 61920 h 272160"/>
                            <a:gd name="textAreaBottom" fmla="*/ 21024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تربية الإسل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83.35pt;margin-top:-14.1pt;width:150.55pt;height:37.7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تربية الإسلامية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9425</wp:posOffset>
                </wp:positionH>
                <wp:positionV relativeFrom="paragraph">
                  <wp:posOffset>-179070</wp:posOffset>
                </wp:positionV>
                <wp:extent cx="1531620" cy="480060"/>
                <wp:effectExtent l="19050" t="8255" r="31750" b="173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480240"/>
                        </a:xfrm>
                        <a:custGeom>
                          <a:avLst/>
                          <a:gdLst>
                            <a:gd name="textAreaLeft" fmla="*/ 198000 w 868320"/>
                            <a:gd name="textAreaRight" fmla="*/ 670320 w 868320"/>
                            <a:gd name="textAreaTop" fmla="*/ 61920 h 272160"/>
                            <a:gd name="textAreaBottom" fmla="*/ 21024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تقويم ودع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75pt;margin-top:-14.1pt;width:120.55pt;height:37.7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تقويم ودعم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505</wp:posOffset>
                </wp:positionH>
                <wp:positionV relativeFrom="paragraph">
                  <wp:posOffset>956310</wp:posOffset>
                </wp:positionV>
                <wp:extent cx="6370320" cy="754380"/>
                <wp:effectExtent l="6985" t="6350" r="19685" b="647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754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أهداف :      -استثمار التعلمات السابقة- معالجة تعثرات المتعلمين وتقويم سلوكهم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abf8f" stroked="t" o:allowincell="f" style="position:absolute;margin-left:28.15pt;margin-top:75.3pt;width:501.55pt;height:59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أهداف :      -استثمار التعلمات السابقة- معالجة تعثرات المتعلمين وتقويم سلوكهم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–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2825</wp:posOffset>
                </wp:positionH>
                <wp:positionV relativeFrom="paragraph">
                  <wp:posOffset>300990</wp:posOffset>
                </wp:positionV>
                <wp:extent cx="2346960" cy="601980"/>
                <wp:effectExtent l="15875" t="15875" r="2921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601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تقويم:تحية المسجد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9.75pt;margin-top:23.7pt;width:184.75pt;height:47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>تقويم:تحية المسجد-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2585</wp:posOffset>
                </wp:positionH>
                <wp:positionV relativeFrom="paragraph">
                  <wp:posOffset>-179070</wp:posOffset>
                </wp:positionV>
                <wp:extent cx="1455420" cy="502920"/>
                <wp:effectExtent l="48895" t="69850" r="49530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502920"/>
                        </a:xfrm>
                        <a:prstGeom prst="leftRightArrow">
                          <a:avLst>
                            <a:gd name="adj1" fmla="val 50000"/>
                            <a:gd name="adj2" fmla="val 5761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استجابة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28.55pt;margin-top:-14.1pt;width:114.55pt;height:39.5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استجابة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2445</wp:posOffset>
                </wp:positionH>
                <wp:positionV relativeFrom="paragraph">
                  <wp:posOffset>38735</wp:posOffset>
                </wp:positionV>
                <wp:extent cx="1295400" cy="541020"/>
                <wp:effectExtent l="15875" t="15875" r="28575" b="151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جع:الممتاز في التربية الإسل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40.35pt;margin-top:3.05pt;width:101.9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رجع:الممتاز في التربية الإسلامية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6585</wp:posOffset>
                </wp:positionH>
                <wp:positionV relativeFrom="paragraph">
                  <wp:posOffset>38735</wp:posOffset>
                </wp:positionV>
                <wp:extent cx="1165860" cy="541020"/>
                <wp:effectExtent l="15875" t="15875" r="2921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الحصة : 3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48.55pt;margin-top:3.05pt;width:91.7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الحصة : 3  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3125</wp:posOffset>
                </wp:positionH>
                <wp:positionV relativeFrom="paragraph">
                  <wp:posOffset>38735</wp:posOffset>
                </wp:positionV>
                <wp:extent cx="1013460" cy="541020"/>
                <wp:effectExtent l="15875" t="15875" r="2921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أسبوع 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75pt;margin-top:3.05pt;width:79.7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أسبوع 22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45</wp:posOffset>
                </wp:positionH>
                <wp:positionV relativeFrom="paragraph">
                  <wp:posOffset>38735</wp:posOffset>
                </wp:positionV>
                <wp:extent cx="868680" cy="541020"/>
                <wp:effectExtent l="15875" t="15875" r="29210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وض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5pt;margin-top:3.05pt;width:68.3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وضوع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665</wp:posOffset>
                </wp:positionH>
                <wp:positionV relativeFrom="paragraph">
                  <wp:posOffset>178435</wp:posOffset>
                </wp:positionV>
                <wp:extent cx="6736080" cy="380365"/>
                <wp:effectExtent l="6350" t="6985" r="2032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حصــــــــــــــــــــــــــــــــة الثالث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.95pt;margin-top:14.05pt;width:530.35pt;height:2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حصــــــــــــــــــــــــــــــــة الثالثة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bidiVisual w:val="true"/>
        <w:tblW w:w="1088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521"/>
        <w:gridCol w:w="6085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2150</wp:posOffset>
                      </wp:positionH>
                      <wp:positionV relativeFrom="paragraph">
                        <wp:posOffset>109220</wp:posOffset>
                      </wp:positionV>
                      <wp:extent cx="914400" cy="914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54.5pt;margin-top:8.6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30290</wp:posOffset>
                      </wp:positionH>
                      <wp:positionV relativeFrom="paragraph">
                        <wp:posOffset>17145</wp:posOffset>
                      </wp:positionV>
                      <wp:extent cx="798830" cy="339090"/>
                      <wp:effectExtent l="15875" t="15875" r="16510" b="1212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33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مراح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2.7pt;margin-top:1.35pt;width:62.85pt;height:26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اح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ية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9685</wp:posOffset>
                      </wp:positionV>
                      <wp:extent cx="2203450" cy="336550"/>
                      <wp:effectExtent l="15875" t="15875" r="16510" b="165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56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لأنشطة التعليمية التعلم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9.8pt;margin-top:1.55pt;width:173.4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لأنشطة التعليمية التعلم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31115</wp:posOffset>
                      </wp:positionV>
                      <wp:extent cx="3880485" cy="336550"/>
                      <wp:effectExtent l="17145" t="16510" r="15875" b="165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4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محتوى التعل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0.15pt;margin-top:2.45pt;width:305.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محتوى التعل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</w:tr>
      <w:tr>
        <w:trPr>
          <w:trHeight w:val="211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جابة</w:t>
            </w:r>
            <w:r>
              <w:rPr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ية المسجد</w:t>
            </w:r>
          </w:p>
        </w:tc>
      </w:tr>
      <w:tr>
        <w:trPr>
          <w:trHeight w:val="193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ذكي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يشخص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كتسب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عباد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بأسئل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ثل</w:t>
            </w: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ك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ك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ح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سج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؟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كمها؟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و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ح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يه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و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ك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يه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miri;Times New Roman" w:cs="Amiri;Times New Roman" w:ascii="Amiri;Times New Roman" w:hAnsi="Amiri;Times New Roman"/>
                <w:color w:val="333333"/>
                <w:sz w:val="26"/>
                <w:szCs w:val="26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مكتسبات المتعلمين السابقة وما استوعبوه من درس العبادات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ية المسج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</w:tc>
      </w:tr>
      <w:tr>
        <w:trPr>
          <w:trHeight w:val="318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طبيقات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lang w:bidi="ar-MA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تعلم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وضعيت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يعط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حك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ناس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وظف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علم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ح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سج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أحكامها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MA"/>
              </w:rPr>
              <w:t>الوضعيتان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4"/>
                <w:szCs w:val="24"/>
                <w:lang w:bidi="ar-MA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 xml:space="preserve">)-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MA"/>
              </w:rPr>
              <w:t>أحمد صلى ركعتين والإمام يخطب يوم الجمعة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4"/>
                <w:szCs w:val="24"/>
                <w:lang w:bidi="ar-MA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 xml:space="preserve">)-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MA"/>
              </w:rPr>
              <w:t>لما دخل مصطفى المسجد صلى تحية المسجد قبل الإقامة لصلاة الظهر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  <w:t>●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كم تحية المسجد أثناء خطبة الجمعة محرمة في المذهب المالكي،وجائزة في المذاهب الأخرى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  <w:t xml:space="preserve">)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حكم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MA"/>
              </w:rPr>
              <w:t>تحية المسجد قبل الإقامة لصلاة الظهر جائزة لأنها لم تقع لا في الأوقات المحرمة ولا المكروهة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و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ح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صلا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طل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شم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غرو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ح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خط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جمعة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الأو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ك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صلا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ه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طل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فج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صاد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ريض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عص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M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bidi="ar-MA"/>
              </w:rPr>
            </w:r>
          </w:p>
        </w:tc>
      </w:tr>
      <w:tr>
        <w:trPr>
          <w:trHeight w:val="3189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sz w:val="24"/>
                <w:szCs w:val="24"/>
                <w:lang w:bidi="ar-MA"/>
              </w:rPr>
              <w:t>2</w:t>
            </w:r>
            <w:r>
              <w:rPr>
                <w:sz w:val="24"/>
                <w:szCs w:val="24"/>
                <w:rtl w:val="true"/>
                <w:lang w:bidi="ar-MA"/>
              </w:rPr>
              <w:t xml:space="preserve">)-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يصن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متعل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أوق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صلا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تح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مسج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تا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حس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جدول</w:t>
            </w:r>
            <w:r>
              <w:rPr>
                <w:sz w:val="24"/>
                <w:szCs w:val="24"/>
                <w:rtl w:val="true"/>
                <w:lang w:bidi="ar-MA"/>
              </w:rPr>
              <w:t>: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طل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شم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صلا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عص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صلا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عص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غرو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شم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صلا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عش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خط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جمع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طل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فج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د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ريض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عص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خط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جم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shd w:fill="FFFFFF" w:val="cle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- </w:t>
            </w:r>
            <w:r>
              <w:rPr>
                <w:rtl w:val="true"/>
              </w:rPr>
              <w:t>أكم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يناسب</w:t>
            </w:r>
          </w:p>
          <w:tbl>
            <w:tblPr>
              <w:bidiVisual w:val="true"/>
              <w:tblW w:w="5854" w:type="dxa"/>
              <w:jc w:val="left"/>
              <w:tblInd w:w="49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951"/>
              <w:gridCol w:w="1952"/>
            </w:tblGrid>
            <w:tr>
              <w:trPr/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تجب</w:t>
                  </w:r>
                  <w:r>
                    <w:rPr>
                      <w:rFonts w:eastAsia="Calibri"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الصلاة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تكره</w:t>
                  </w:r>
                  <w:r>
                    <w:rPr>
                      <w:rFonts w:eastAsia="Calibri"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الصلاة</w:t>
                  </w:r>
                  <w:r>
                    <w:rPr>
                      <w:rFonts w:eastAsia="Calibri"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تحرم</w:t>
                  </w:r>
                  <w:r>
                    <w:rPr>
                      <w:rFonts w:eastAsia="Calibri"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الصلاة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0" w:after="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</w:r>
          </w:p>
        </w:tc>
      </w:tr>
      <w:tr>
        <w:trPr>
          <w:trHeight w:val="276" w:hRule="atLeast"/>
        </w:trPr>
        <w:tc>
          <w:tcPr>
            <w:tcW w:w="10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  <w:tab w:val="left" w:pos="6828" w:leader="none"/>
                <w:tab w:val="left" w:pos="9845" w:leader="none"/>
              </w:tabs>
              <w:bidi w:val="1"/>
              <w:ind w:left="0" w:right="0" w:hanging="0"/>
              <w:jc w:val="left"/>
              <w:rPr/>
            </w:pPr>
            <w:r>
              <w:rPr>
                <w:rStyle w:val="Appleconvertedspace"/>
                <w:b/>
                <w:bCs/>
                <w:color w:val="008000"/>
                <w:sz w:val="48"/>
                <w:szCs w:val="48"/>
                <w:shd w:fill="FFFFFF" w:val="clear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03875</wp:posOffset>
                      </wp:positionH>
                      <wp:positionV relativeFrom="paragraph">
                        <wp:posOffset>360680</wp:posOffset>
                      </wp:positionV>
                      <wp:extent cx="1295400" cy="541020"/>
                      <wp:effectExtent l="15875" t="15875" r="28575" b="1517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5410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daeef3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مرجع:الممتاز في التربية الإسلام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cddc" stroked="t" o:allowincell="t" style="position:absolute;margin-left:441.25pt;margin-top:28.4pt;width:101.95pt;height:42.5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جع:الممتاز في التربية الإسلامية</w:t>
                            </w:r>
                          </w:p>
                        </w:txbxContent>
                      </v:textbox>
                      <v:fill o:detectmouseclick="t" color2="#daeef3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32300</wp:posOffset>
                      </wp:positionH>
                      <wp:positionV relativeFrom="paragraph">
                        <wp:posOffset>360680</wp:posOffset>
                      </wp:positionV>
                      <wp:extent cx="1165860" cy="541020"/>
                      <wp:effectExtent l="15875" t="15875" r="29210" b="387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5410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حصة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2d69b" stroked="t" o:allowincell="t" style="position:absolute;margin-left:349pt;margin-top:28.4pt;width:91.75pt;height:42.5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حصة 4</w:t>
                            </w:r>
                          </w:p>
                        </w:txbxContent>
                      </v:textbox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317500</wp:posOffset>
                      </wp:positionV>
                      <wp:extent cx="1013460" cy="582930"/>
                      <wp:effectExtent l="15875" t="15875" r="29210" b="387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582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أسبوع 2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25pt;width:79.75pt;height:45.8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أسبوع 22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60680</wp:posOffset>
                      </wp:positionV>
                      <wp:extent cx="868680" cy="541020"/>
                      <wp:effectExtent l="15875" t="15875" r="29210" b="704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410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موضو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28.4pt;width:68.35pt;height:42.5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وضوع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-181610</wp:posOffset>
                      </wp:positionV>
                      <wp:extent cx="1500505" cy="502920"/>
                      <wp:effectExtent l="50165" t="68580" r="49530" b="692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0480" cy="5029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9394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-القسط -الحكم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5pt;margin-top:-14.3pt;width:118.1pt;height:39.55pt;mso-wrap-style:square;v-text-anchor:top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-القسط -الحكم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shape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-110490</wp:posOffset>
                      </wp:positionV>
                      <wp:extent cx="1402080" cy="411480"/>
                      <wp:effectExtent l="111760" t="33655" r="113030" b="1212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411480"/>
                              </a:xfrm>
                              <a:custGeom>
                                <a:avLst/>
                                <a:gdLst>
                                  <a:gd name="textAreaLeft" fmla="*/ 181440 w 794880"/>
                                  <a:gd name="textAreaRight" fmla="*/ 613440 w 794880"/>
                                  <a:gd name="textAreaTop" fmla="*/ 53280 h 233280"/>
                                  <a:gd name="textAreaBottom" fmla="*/ 180000 h 23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 xml:space="preserve">المستوى 5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-8.7pt;width:110.35pt;height:32.3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المستوى 5 </w:t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63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54345</wp:posOffset>
                      </wp:positionH>
                      <wp:positionV relativeFrom="paragraph">
                        <wp:posOffset>-110490</wp:posOffset>
                      </wp:positionV>
                      <wp:extent cx="1295400" cy="411480"/>
                      <wp:effectExtent l="104140" t="33655" r="104775" b="3048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11480"/>
                              </a:xfrm>
                              <a:custGeom>
                                <a:avLst/>
                                <a:gdLst>
                                  <a:gd name="textAreaLeft" fmla="*/ 167400 w 734400"/>
                                  <a:gd name="textAreaRight" fmla="*/ 567000 w 734400"/>
                                  <a:gd name="textAreaTop" fmla="*/ 53280 h 233280"/>
                                  <a:gd name="textAreaBottom" fmla="*/ 180000 h 23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رقم الجذاذ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7.35pt;margin-top:-8.7pt;width:101.95pt;height:32.3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رقم الجذاذة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-179070</wp:posOffset>
                      </wp:positionV>
                      <wp:extent cx="1912620" cy="480060"/>
                      <wp:effectExtent l="1270" t="7620" r="14605" b="1054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480240"/>
                              </a:xfrm>
                              <a:custGeom>
                                <a:avLst/>
                                <a:gdLst>
                                  <a:gd name="textAreaLeft" fmla="*/ 247320 w 1084320"/>
                                  <a:gd name="textAreaRight" fmla="*/ 837000 w 1084320"/>
                                  <a:gd name="textAreaTop" fmla="*/ 61920 h 272160"/>
                                  <a:gd name="textAreaBottom" fmla="*/ 210240 h 27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62" y="11812"/>
                                    </a:lnTo>
                                    <a:lnTo>
                                      <a:pt x="368" y="13595"/>
                                    </a:lnTo>
                                    <a:lnTo>
                                      <a:pt x="3104" y="13909"/>
                                    </a:lnTo>
                                    <a:lnTo>
                                      <a:pt x="1447" y="16200"/>
                                    </a:lnTo>
                                    <a:lnTo>
                                      <a:pt x="4171" y="15795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690" y="17340"/>
                                    </a:lnTo>
                                    <a:lnTo>
                                      <a:pt x="5400" y="20153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8005" y="21232"/>
                                    </a:lnTo>
                                    <a:lnTo>
                                      <a:pt x="9645" y="190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812" y="19038"/>
                                    </a:lnTo>
                                    <a:lnTo>
                                      <a:pt x="13595" y="21232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6200" y="20153"/>
                                    </a:lnTo>
                                    <a:lnTo>
                                      <a:pt x="15795" y="17429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340" y="15910"/>
                                    </a:lnTo>
                                    <a:lnTo>
                                      <a:pt x="20153" y="16200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232" y="13595"/>
                                    </a:lnTo>
                                    <a:lnTo>
                                      <a:pt x="19019" y="1195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38" y="9788"/>
                                    </a:lnTo>
                                    <a:lnTo>
                                      <a:pt x="21232" y="8005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20153" y="5400"/>
                                    </a:lnTo>
                                    <a:lnTo>
                                      <a:pt x="17429" y="5805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910" y="4260"/>
                                    </a:lnTo>
                                    <a:lnTo>
                                      <a:pt x="16200" y="1447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3595" y="368"/>
                                    </a:lnTo>
                                    <a:lnTo>
                                      <a:pt x="11955" y="25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788" y="2562"/>
                                    </a:lnTo>
                                    <a:lnTo>
                                      <a:pt x="8005" y="368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5400" y="1447"/>
                                    </a:lnTo>
                                    <a:lnTo>
                                      <a:pt x="5805" y="4171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260" y="5690"/>
                                    </a:lnTo>
                                    <a:lnTo>
                                      <a:pt x="1447" y="5400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368" y="8005"/>
                                    </a:lnTo>
                                    <a:lnTo>
                                      <a:pt x="2581" y="9645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تربية الإسلام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35pt;margin-top:-14.1pt;width:150.55pt;height:37.75pt;mso-wrap-style:square;v-text-anchor:top" type="_x0000_t9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تربية الإسلامية</w:t>
                            </w:r>
                          </w:p>
                        </w:txbxContent>
                      </v:textbox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89425</wp:posOffset>
                      </wp:positionH>
                      <wp:positionV relativeFrom="paragraph">
                        <wp:posOffset>-179070</wp:posOffset>
                      </wp:positionV>
                      <wp:extent cx="1531620" cy="480060"/>
                      <wp:effectExtent l="19050" t="8255" r="31750" b="1733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800" cy="480240"/>
                              </a:xfrm>
                              <a:custGeom>
                                <a:avLst/>
                                <a:gdLst>
                                  <a:gd name="textAreaLeft" fmla="*/ 198000 w 868320"/>
                                  <a:gd name="textAreaRight" fmla="*/ 670320 w 868320"/>
                                  <a:gd name="textAreaTop" fmla="*/ 61920 h 272160"/>
                                  <a:gd name="textAreaBottom" fmla="*/ 210240 h 27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62" y="11812"/>
                                    </a:lnTo>
                                    <a:lnTo>
                                      <a:pt x="368" y="13595"/>
                                    </a:lnTo>
                                    <a:lnTo>
                                      <a:pt x="3104" y="13909"/>
                                    </a:lnTo>
                                    <a:lnTo>
                                      <a:pt x="1447" y="16200"/>
                                    </a:lnTo>
                                    <a:lnTo>
                                      <a:pt x="4171" y="15795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690" y="17340"/>
                                    </a:lnTo>
                                    <a:lnTo>
                                      <a:pt x="5400" y="20153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8005" y="21232"/>
                                    </a:lnTo>
                                    <a:lnTo>
                                      <a:pt x="9645" y="190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812" y="19038"/>
                                    </a:lnTo>
                                    <a:lnTo>
                                      <a:pt x="13595" y="21232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6200" y="20153"/>
                                    </a:lnTo>
                                    <a:lnTo>
                                      <a:pt x="15795" y="17429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340" y="15910"/>
                                    </a:lnTo>
                                    <a:lnTo>
                                      <a:pt x="20153" y="16200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232" y="13595"/>
                                    </a:lnTo>
                                    <a:lnTo>
                                      <a:pt x="19019" y="1195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38" y="9788"/>
                                    </a:lnTo>
                                    <a:lnTo>
                                      <a:pt x="21232" y="8005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20153" y="5400"/>
                                    </a:lnTo>
                                    <a:lnTo>
                                      <a:pt x="17429" y="5805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910" y="4260"/>
                                    </a:lnTo>
                                    <a:lnTo>
                                      <a:pt x="16200" y="1447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3595" y="368"/>
                                    </a:lnTo>
                                    <a:lnTo>
                                      <a:pt x="11955" y="25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788" y="2562"/>
                                    </a:lnTo>
                                    <a:lnTo>
                                      <a:pt x="8005" y="368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5400" y="1447"/>
                                    </a:lnTo>
                                    <a:lnTo>
                                      <a:pt x="5805" y="4171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260" y="5690"/>
                                    </a:lnTo>
                                    <a:lnTo>
                                      <a:pt x="1447" y="5400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368" y="8005"/>
                                    </a:lnTo>
                                    <a:lnTo>
                                      <a:pt x="2581" y="9645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تقويم ودع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7.75pt;margin-top:-14.1pt;width:120.55pt;height:37.75pt;mso-wrap-style:square;v-text-anchor:top" type="_x0000_t9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تقويم ودعم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956310</wp:posOffset>
                      </wp:positionV>
                      <wp:extent cx="6370320" cy="754380"/>
                      <wp:effectExtent l="6985" t="6350" r="19685" b="8826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200" cy="7545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 xml:space="preserve">الأهداف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 xml:space="preserve">          -استثمار التعلمات السابقة- معالجة تعثرات المتعلمين وتقويم سلوكهم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 xml:space="preserve">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28.15pt;margin-top:75.3pt;width:501.55pt;height:59.3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الأهداف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          -استثمار التعلمات السابقة- معالجة تعثرات المتعلمين وتقويم سلوكهم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300990</wp:posOffset>
                      </wp:positionV>
                      <wp:extent cx="2346960" cy="601980"/>
                      <wp:effectExtent l="15875" t="15875" r="29210" b="1498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6840" cy="60192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MA"/>
                                    </w:rPr>
                                    <w:t>تقويم: أستغفر وأتوب(قصة يونس) –أعترف بالخطإ وأعتذ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5pt;margin-top:23.7pt;width:184.75pt;height:47.3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>تقويم: أستغفر وأتوب(قصة يونس) –أعترف بالخطإ وأعتذ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25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9125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9125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9125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color w:val="0070C0"/>
                <w:sz w:val="32"/>
                <w:szCs w:val="32"/>
                <w:lang w:bidi="ar-MA"/>
              </w:rPr>
            </w:pP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القسط</w:t>
            </w:r>
            <w:r>
              <w:rPr>
                <w:rStyle w:val="Appleconvertedspace"/>
                <w:rFonts w:eastAsia="Calibri" w:cs="Calibri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 xml:space="preserve"> </w:t>
            </w:r>
            <w:r>
              <w:rPr>
                <w:rStyle w:val="Appleconvertedspace"/>
                <w:b/>
                <w:bCs/>
                <w:color w:val="0070C0"/>
                <w:sz w:val="32"/>
                <w:szCs w:val="32"/>
                <w:shd w:fill="FFFFFF" w:val="clear"/>
                <w:rtl w:val="true"/>
              </w:rPr>
              <w:t>(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الحقوق</w:t>
            </w:r>
            <w:r>
              <w:rPr>
                <w:rStyle w:val="Appleconvertedspace"/>
                <w:rFonts w:eastAsia="Calibri" w:cs="Calibri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 xml:space="preserve"> 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والواجبات</w:t>
            </w:r>
            <w:r>
              <w:rPr>
                <w:rStyle w:val="Appleconvertedspace"/>
                <w:b/>
                <w:bCs/>
                <w:color w:val="0070C0"/>
                <w:sz w:val="32"/>
                <w:szCs w:val="32"/>
                <w:shd w:fill="FFFFFF" w:val="clear"/>
                <w:rtl w:val="true"/>
              </w:rPr>
              <w:t xml:space="preserve">) 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أستغفر</w:t>
            </w:r>
            <w:r>
              <w:rPr>
                <w:rStyle w:val="Appleconvertedspace"/>
                <w:rFonts w:eastAsia="Calibri" w:cs="Calibri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 xml:space="preserve"> 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وأتوب</w:t>
            </w:r>
            <w:r>
              <w:rPr>
                <w:rStyle w:val="Appleconvertedspace"/>
                <w:rFonts w:eastAsia="Calibri" w:cs="Calibri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 xml:space="preserve"> </w:t>
            </w:r>
            <w:r>
              <w:rPr>
                <w:rStyle w:val="Appleconvertedspace"/>
                <w:b/>
                <w:bCs/>
                <w:color w:val="0070C0"/>
                <w:sz w:val="32"/>
                <w:szCs w:val="32"/>
                <w:shd w:fill="FFFFFF" w:val="clear"/>
                <w:rtl w:val="true"/>
              </w:rPr>
              <w:t>(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قصة</w:t>
            </w:r>
            <w:r>
              <w:rPr>
                <w:rStyle w:val="Appleconvertedspace"/>
                <w:rFonts w:eastAsia="Calibri" w:cs="Calibri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 xml:space="preserve"> 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يونس</w:t>
            </w:r>
            <w:r>
              <w:rPr>
                <w:rStyle w:val="Appleconvertedspace"/>
                <w:b/>
                <w:bCs/>
                <w:color w:val="0070C0"/>
                <w:sz w:val="32"/>
                <w:szCs w:val="32"/>
                <w:shd w:fill="FFFFFF" w:val="clear"/>
                <w:rtl w:val="true"/>
              </w:rPr>
              <w:t xml:space="preserve">)             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الحصة</w:t>
            </w:r>
            <w:r>
              <w:rPr>
                <w:rStyle w:val="Appleconvertedspace"/>
                <w:rFonts w:eastAsia="Calibri" w:cs="Calibri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 xml:space="preserve"> </w:t>
            </w:r>
            <w:r>
              <w:rPr>
                <w:rStyle w:val="Appleconvertedspace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>الرابعة</w:t>
            </w:r>
            <w:r>
              <w:rPr>
                <w:rStyle w:val="Appleconvertedspace"/>
                <w:rFonts w:eastAsia="Calibri" w:cs="Calibri"/>
                <w:b/>
                <w:b/>
                <w:bCs/>
                <w:color w:val="0070C0"/>
                <w:sz w:val="32"/>
                <w:sz w:val="32"/>
                <w:szCs w:val="32"/>
                <w:shd w:fill="FFFFFF" w:val="clear"/>
                <w:rtl w:val="true"/>
              </w:rPr>
              <w:t xml:space="preserve">    </w:t>
            </w:r>
          </w:p>
        </w:tc>
      </w:tr>
      <w:tr>
        <w:trPr>
          <w:trHeight w:val="43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  <w:lang w:val="en-US" w:eastAsia="en-US" w:bidi="ar-MA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32195</wp:posOffset>
                      </wp:positionH>
                      <wp:positionV relativeFrom="paragraph">
                        <wp:posOffset>36830</wp:posOffset>
                      </wp:positionV>
                      <wp:extent cx="798830" cy="436245"/>
                      <wp:effectExtent l="15875" t="17145" r="16510" b="279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لمراح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2.85pt;margin-top:2.9pt;width:62.85pt;height:34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val="en-US" w:eastAsia="en-US" w:bidi="ar-MA"/>
              </w:rPr>
            </w:pP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31385</wp:posOffset>
                      </wp:positionH>
                      <wp:positionV relativeFrom="paragraph">
                        <wp:posOffset>36830</wp:posOffset>
                      </wp:positionV>
                      <wp:extent cx="2193925" cy="436245"/>
                      <wp:effectExtent l="16510" t="17145" r="15875" b="158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84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لأنشطة التعليمية التعلم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2.55pt;margin-top:2.9pt;width:172.7pt;height:34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لأنشطة التعليمية التعلم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Style w:val="Appleconvertedspace"/>
                <w:b/>
                <w:b/>
                <w:bCs/>
                <w:color w:val="008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008000"/>
                <w:sz w:val="48"/>
                <w:szCs w:val="4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36830</wp:posOffset>
                      </wp:positionV>
                      <wp:extent cx="3827145" cy="436245"/>
                      <wp:effectExtent l="16510" t="17145" r="15875" b="158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716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fr-FR" w:bidi="ar-MA"/>
                                    </w:rPr>
                                    <w:t>محتوى التعل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3.9pt;margin-top:2.9pt;width:301.3pt;height:34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محتوى التعل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64" w:hRule="atLeast"/>
        </w:trPr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ذكير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يشخص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كتسب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حقوق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والواجب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بأسئل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ثل</w:t>
            </w: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يون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مه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فين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ف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ه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</w:r>
          </w:p>
        </w:tc>
        <w:tc>
          <w:tcPr>
            <w:tcW w:w="6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</w:r>
          </w:p>
          <w:p>
            <w:pPr>
              <w:pStyle w:val="Normal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Style w:val="Appleconvertedspace"/>
                <w:b/>
                <w:b/>
                <w:bCs/>
                <w:color w:val="008000"/>
                <w:sz w:val="48"/>
                <w:szCs w:val="48"/>
                <w:shd w:fill="FFFFFF" w:val="clear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مكتسبات المتعلمين السابقة وما استوعبوه من درس الحقوق والواجبات</w:t>
            </w:r>
          </w:p>
        </w:tc>
      </w:tr>
      <w:tr>
        <w:trPr>
          <w:trHeight w:val="3156" w:hRule="atLeast"/>
        </w:trPr>
        <w:tc>
          <w:tcPr>
            <w:tcW w:w="12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طبيقات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  <w:lang w:eastAsia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َّا إِلَـهَ إِلَّا أَنتَ سُبْحَانَكَ إِنِّي كُنتُ مِنَ الظَّالِمِينَ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28"/>
                <w:sz w:val="28"/>
                <w:szCs w:val="28"/>
              </w:rPr>
              <w:t>٨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﴾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سورة الأنبياء الآية </w:t>
            </w:r>
            <w:r>
              <w:rPr>
                <w:rFonts w:cs="Traditional Arabic" w:ascii="Traditional Arabic" w:hAnsi="Traditional Arabic"/>
                <w:b/>
                <w:bCs/>
                <w:color w:val="008000"/>
                <w:sz w:val="28"/>
                <w:szCs w:val="28"/>
              </w:rPr>
              <w:t>86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ثم يحددو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بارة التي تدل على توحيد الل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بارة التي تدل على تنزيه الل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بارة التي تدل على الاعتراف بالذنب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rabic Transparent"/>
                <w:lang w:eastAsia="en-US" w:bidi="ar-MA"/>
              </w:rPr>
            </w:pPr>
            <w:r>
              <w:rPr>
                <w:rFonts w:cs="Arabic Transparent"/>
                <w:rtl w:val="true"/>
                <w:lang w:eastAsia="en-US" w:bidi="ar-MA"/>
              </w:rPr>
            </w:r>
          </w:p>
        </w:tc>
        <w:tc>
          <w:tcPr>
            <w:tcW w:w="6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بارة التي تدل على توحيد الل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إ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إل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أنت</w:t>
            </w:r>
            <w:r>
              <w:rPr>
                <w:b/>
                <w:bCs/>
                <w:sz w:val="24"/>
                <w:szCs w:val="24"/>
                <w:shd w:fill="FFFFFF" w:val="clear"/>
                <w:rtl w:val="true"/>
              </w:rPr>
              <w:t>.(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إ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إل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ه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كل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التوحيد</w:t>
            </w:r>
            <w:r>
              <w:rPr>
                <w:b/>
                <w:bCs/>
                <w:sz w:val="24"/>
                <w:szCs w:val="24"/>
                <w:shd w:fill="FFFFFF" w:val="clear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بارة التي تدل على تنزيه الل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ُبْحَانَكَ</w:t>
            </w:r>
            <w:r>
              <w:rPr>
                <w:b/>
                <w:bCs/>
                <w:sz w:val="24"/>
                <w:szCs w:val="24"/>
                <w:shd w:fill="FFFFFF" w:val="clear"/>
                <w:rtl w:val="true"/>
              </w:rPr>
              <w:t>.(</w:t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color w:val="333333"/>
                <w:shd w:fill="FFFFFF" w:val="clear"/>
                <w:rtl w:val="true"/>
              </w:rPr>
              <w:t>كلمة سبحانك مأخوذةٌ من التَّسبيح، والتَّسبيح معناه التَّنزيه والتَّقديس والتَّمجيد؛ فالله منزّهٌ عن كلِّ عيبٍ أو نقصٍ في الأقوال والأفعال والإرادة والمشيئة، وله الكمال المُطلق في كافّة الأمور</w:t>
            </w:r>
            <w:r>
              <w:rPr>
                <w:rFonts w:cs="Arial" w:ascii="Arial" w:hAnsi="Arial"/>
                <w:color w:val="333333"/>
                <w:shd w:fill="FFFFFF" w:val="clear"/>
                <w:rtl w:val="true"/>
              </w:rPr>
              <w:t>.</w:t>
            </w:r>
            <w:r>
              <w:rPr>
                <w:rFonts w:cs="Arial" w:ascii="Arial" w:hAnsi="Arial"/>
                <w:color w:val="333333"/>
                <w:shd w:fill="FFFFFF" w:val="clear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/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●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بارة التي تدل على الاعتراف بالذنب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ِنِّي كُنتُ مِنَ الظَّالِمِينَ</w:t>
            </w:r>
          </w:p>
        </w:tc>
      </w:tr>
      <w:tr>
        <w:trPr>
          <w:trHeight w:val="876" w:hRule="atLeast"/>
        </w:trPr>
        <w:tc>
          <w:tcPr>
            <w:tcW w:w="1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وضع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سا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تعل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يطالب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الإجا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قترح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أرسل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قو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عاد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ذين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كانو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أقوياء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جس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والبنيان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وآتاه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له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كثير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رزقه</w:t>
            </w:r>
            <w:r>
              <w:rPr>
                <w:rStyle w:val="Appleconvertedspace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 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ولكنه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يشكرو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له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آتاه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وعبدو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أصنا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فأرسل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له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له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هود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نبي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مبشر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حكيما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ولكنهم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كذبوه</w:t>
            </w:r>
            <w:r>
              <w:rPr>
                <w:rStyle w:val="Appleconvertedspace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 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وآذوه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فجاء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عقاب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الله</w:t>
            </w:r>
            <w:r>
              <w:rPr>
                <w:rFonts w:eastAsia="Calibri" w:cs="Calibri"/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shd w:fill="FFFFFF" w:val="clear"/>
                <w:rtl w:val="true"/>
              </w:rPr>
              <w:t>وأهلكهم</w:t>
            </w:r>
            <w:r>
              <w:rPr>
                <w:color w:val="000000"/>
                <w:sz w:val="27"/>
                <w:szCs w:val="27"/>
                <w:shd w:fill="FFFFFF" w:val="clear"/>
                <w:rtl w:val="true"/>
              </w:rPr>
              <w:t>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  <w:t xml:space="preserve">)-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ب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عذب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قو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عاد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  <w:t xml:space="preserve">)-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ستشه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بآي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قرآ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كري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تبي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عذاب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سلط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عليهم؟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MA"/>
              </w:rPr>
              <w:t>نبذه عن نبي الله هود عليه السلا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سيدنا هود عليه السلام هو عربي في أصله، وقيل إنه هود بن عبد الله بن رباح بن الجلود بن عاد بن عَوص بن إرم بن سام بن نوح،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ينتم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>إل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 xml:space="preserve">قبيلة عاد 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 xml:space="preserve">وهي 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قبيلة عربية كانت باليمن،</w:t>
            </w:r>
            <w:r>
              <w:rPr>
                <w:rFonts w:ascii="Arial" w:hAnsi="Arial"/>
                <w:b/>
                <w:b/>
                <w:bCs/>
                <w:color w:val="333333"/>
                <w:sz w:val="24"/>
                <w:sz w:val="24"/>
                <w:szCs w:val="24"/>
                <w:shd w:fill="FFFFFF" w:val="clear"/>
                <w:rtl w:val="true"/>
              </w:rPr>
              <w:t>دعا قومه إلى عبادة الله بدل عبادة الأصنام فكذبوه ،فعاقبهم الله تعالى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shd w:fill="FFFFFF" w:val="clear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7"/>
                <w:szCs w:val="27"/>
              </w:rPr>
              <w:t>1</w:t>
            </w:r>
            <w:r>
              <w:rPr>
                <w:rFonts w:cs="Arial" w:ascii="Arial" w:hAnsi="Arial"/>
                <w:sz w:val="27"/>
                <w:szCs w:val="27"/>
                <w:rtl w:val="true"/>
              </w:rPr>
              <w:t xml:space="preserve">)- </w:t>
            </w:r>
            <w:r>
              <w:rPr>
                <w:rFonts w:ascii="Arial" w:hAnsi="Arial"/>
                <w:sz w:val="27"/>
                <w:sz w:val="27"/>
                <w:szCs w:val="27"/>
                <w:rtl w:val="true"/>
              </w:rPr>
              <w:t>أ</w:t>
            </w:r>
            <w:r>
              <w:rPr>
                <w:rFonts w:ascii="Arial" w:hAnsi="Arial"/>
                <w:sz w:val="27"/>
                <w:sz w:val="27"/>
                <w:szCs w:val="27"/>
                <w:rtl w:val="true"/>
              </w:rPr>
              <w:t xml:space="preserve">هلكهم </w:t>
            </w:r>
            <w:r>
              <w:rPr>
                <w:rFonts w:ascii="Arial" w:hAnsi="Arial"/>
                <w:sz w:val="27"/>
                <w:sz w:val="27"/>
                <w:szCs w:val="27"/>
                <w:rtl w:val="true"/>
              </w:rPr>
              <w:t xml:space="preserve"> الله </w:t>
            </w:r>
            <w:r>
              <w:rPr>
                <w:rFonts w:ascii="Arial" w:hAnsi="Arial"/>
                <w:sz w:val="27"/>
                <w:sz w:val="27"/>
                <w:szCs w:val="27"/>
                <w:rtl w:val="true"/>
              </w:rPr>
              <w:t>بريح صرصر عاتية استمرت سبع ليال وثمانية أي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sz w:val="24"/>
                <w:szCs w:val="24"/>
                <w:lang w:bidi="ar-MA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MA"/>
              </w:rPr>
              <w:t>قال الله تعالى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MA"/>
              </w:rPr>
              <w:t>:</w:t>
            </w:r>
            <w:r>
              <w:rPr>
                <w:rFonts w:cs="Traditional Arabic" w:ascii="Traditional Arabic" w:hAnsi="Traditional Arabic"/>
                <w:color w:val="333333"/>
                <w:sz w:val="26"/>
                <w:szCs w:val="26"/>
                <w:shd w:fill="FFFFFF" w:val="clear"/>
                <w:rtl w:val="true"/>
              </w:rPr>
              <w:t xml:space="preserve"> }</w:t>
            </w:r>
            <w:r>
              <w:rPr>
                <w:rStyle w:val="StrongEmphasis"/>
                <w:rFonts w:ascii="Traditional Arabic" w:hAnsi="Traditional Arabic" w:cs="Traditional Arabic"/>
                <w:color w:val="000099"/>
                <w:sz w:val="26"/>
                <w:sz w:val="26"/>
                <w:szCs w:val="26"/>
                <w:shd w:fill="FFFFFF" w:val="clear"/>
                <w:rtl w:val="true"/>
              </w:rPr>
              <w:t>وأمَّا عادٌ فأُهلِكوا بريحٍ صَرصَرٍ عاتيةٍ</w:t>
            </w:r>
            <w:r>
              <w:rPr>
                <w:rStyle w:val="StrongEmphasis"/>
                <w:rFonts w:cs="Traditional Arabic" w:ascii="Traditional Arabic" w:hAnsi="Traditional Arabic"/>
                <w:color w:val="000099"/>
                <w:sz w:val="26"/>
                <w:szCs w:val="26"/>
                <w:shd w:fill="FFFFFF" w:val="clear"/>
                <w:rtl w:val="true"/>
              </w:rPr>
              <w:t xml:space="preserve">* </w:t>
            </w:r>
            <w:r>
              <w:rPr>
                <w:rStyle w:val="StrongEmphasis"/>
                <w:rFonts w:ascii="Traditional Arabic" w:hAnsi="Traditional Arabic" w:cs="Traditional Arabic"/>
                <w:color w:val="000099"/>
                <w:sz w:val="26"/>
                <w:sz w:val="26"/>
                <w:szCs w:val="26"/>
                <w:shd w:fill="FFFFFF" w:val="clear"/>
                <w:rtl w:val="true"/>
              </w:rPr>
              <w:t>سَخَّرَها عليهم سبعَ ليالٍ وثمانيةَ أيَّامٍ حُسُومًا فترى القومَ فيها صرعى كأنَّهُم أعجازُ نخلٍ خاويةٍ</w:t>
            </w:r>
            <w:r>
              <w:rPr>
                <w:rStyle w:val="StrongEmphasis"/>
                <w:rFonts w:cs="Traditional Arabic" w:ascii="Traditional Arabic" w:hAnsi="Traditional Arabic"/>
                <w:color w:val="000099"/>
                <w:sz w:val="26"/>
                <w:szCs w:val="26"/>
                <w:shd w:fill="FFFFFF" w:val="clear"/>
                <w:rtl w:val="true"/>
              </w:rPr>
              <w:t xml:space="preserve">* </w:t>
            </w:r>
            <w:r>
              <w:rPr>
                <w:rStyle w:val="StrongEmphasis"/>
                <w:rFonts w:ascii="Traditional Arabic" w:hAnsi="Traditional Arabic" w:cs="Traditional Arabic"/>
                <w:color w:val="000099"/>
                <w:sz w:val="26"/>
                <w:sz w:val="26"/>
                <w:szCs w:val="26"/>
                <w:shd w:fill="FFFFFF" w:val="clear"/>
                <w:rtl w:val="true"/>
              </w:rPr>
              <w:t>فهل ترى لهُم من باقيةٍ</w:t>
            </w:r>
            <w:r>
              <w:rPr>
                <w:rFonts w:cs="Traditional Arabic" w:ascii="Traditional Arabic" w:hAnsi="Traditional Arabic"/>
                <w:color w:val="333333"/>
                <w:sz w:val="26"/>
                <w:szCs w:val="26"/>
                <w:shd w:fill="FFFFFF" w:val="clear"/>
                <w:rtl w:val="true"/>
              </w:rPr>
              <w:t>}{</w:t>
            </w:r>
            <w:r>
              <w:rPr>
                <w:rFonts w:ascii="Traditional Arabic" w:hAnsi="Traditional Arabic" w:cs="Traditional Arabic"/>
                <w:color w:val="333333"/>
                <w:sz w:val="26"/>
                <w:sz w:val="26"/>
                <w:szCs w:val="26"/>
                <w:shd w:fill="FFFFFF" w:val="clear"/>
                <w:rtl w:val="true"/>
              </w:rPr>
              <w:t>سورة الحاقة</w:t>
            </w:r>
            <w:r>
              <w:rPr>
                <w:rFonts w:cs="Traditional Arabic" w:ascii="Traditional Arabic" w:hAnsi="Traditional Arabic"/>
                <w:color w:val="333333"/>
                <w:sz w:val="26"/>
                <w:szCs w:val="26"/>
                <w:shd w:fill="FFFFFF" w:val="clear"/>
                <w:rtl w:val="true"/>
              </w:rPr>
              <w:t>. {</w:t>
            </w:r>
          </w:p>
        </w:tc>
      </w:tr>
      <w:tr>
        <w:trPr>
          <w:trHeight w:val="570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  <w:shd w:fill="FFFFFF" w:val="clear"/>
              </w:rPr>
            </w:pPr>
            <w:r>
              <w:rPr>
                <w:rFonts w:ascii="Arial" w:hAnsi="Arial"/>
                <w:sz w:val="36"/>
                <w:sz w:val="36"/>
                <w:szCs w:val="36"/>
                <w:shd w:fill="FFFFFF" w:val="clear"/>
                <w:rtl w:val="true"/>
              </w:rPr>
              <w:t>الحكمــــة</w:t>
            </w:r>
            <w:r>
              <w:rPr>
                <w:rFonts w:cs="Arial" w:ascii="Arial" w:hAnsi="Arial"/>
                <w:sz w:val="36"/>
                <w:szCs w:val="36"/>
                <w:shd w:fill="FFFFFF" w:val="clear"/>
                <w:rtl w:val="true"/>
              </w:rPr>
              <w:t>: (</w:t>
            </w:r>
            <w:r>
              <w:rPr>
                <w:rFonts w:ascii="Arial" w:hAnsi="Arial"/>
                <w:sz w:val="36"/>
                <w:sz w:val="36"/>
                <w:szCs w:val="36"/>
                <w:shd w:fill="FFFFFF" w:val="clear"/>
                <w:rtl w:val="true"/>
              </w:rPr>
              <w:t>الجود والإحسان</w:t>
            </w:r>
            <w:r>
              <w:rPr>
                <w:rFonts w:cs="Arial" w:ascii="Arial" w:hAnsi="Arial"/>
                <w:sz w:val="36"/>
                <w:szCs w:val="36"/>
                <w:shd w:fill="FFFFFF" w:val="clear"/>
                <w:rtl w:val="true"/>
              </w:rPr>
              <w:t xml:space="preserve">) </w:t>
            </w:r>
            <w:r>
              <w:rPr>
                <w:rFonts w:ascii="Arial" w:hAnsi="Arial"/>
                <w:sz w:val="36"/>
                <w:sz w:val="36"/>
                <w:szCs w:val="36"/>
                <w:shd w:fill="FFFFFF" w:val="clear"/>
                <w:rtl w:val="true"/>
              </w:rPr>
              <w:t>أعترف بالخطإ وأعتذر</w:t>
            </w:r>
          </w:p>
        </w:tc>
      </w:tr>
      <w:tr>
        <w:trPr>
          <w:trHeight w:val="5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ذكي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يشخص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كتسب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جو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والإحسا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بأسئل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ثل</w:t>
            </w: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تى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تعتذ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بخطئك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ا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جزاء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تعتذ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ع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خطإ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اذا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تقول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عندما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تعترف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بالخطإ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br/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مكتسبات المتعلمين السابقة وما استوعبوه من درس 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أعترف بالخطإ وأعتذر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8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طبيقات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فع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طأ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ارب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زملائ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bidi w:val="1"/>
              <w:snapToGrid w:val="false"/>
              <w:spacing w:before="0" w:after="28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NormalWeb"/>
              <w:shd w:fill="FFFFFF" w:val="clear"/>
              <w:bidi w:val="1"/>
              <w:spacing w:before="28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كتسبات المتعلمين السابقة وما استوعبوه من درس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rtl w:val="true"/>
              </w:rPr>
              <w:t>أعترف بالخطإ وأعتذر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510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iri">
    <w:altName w:val="Times New Roman"/>
    <w:charset w:val="00"/>
    <w:family w:val="roma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EntteCar">
    <w:name w:val="En-tête Car"/>
    <w:basedOn w:val="Policepardfaut"/>
    <w:qFormat/>
    <w:rPr>
      <w:rFonts w:ascii="Calibri" w:hAnsi="Calibri" w:eastAsia="Times New Roman" w:cs="Arial"/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avy">
    <w:name w:val="navy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8:00Z</dcterms:created>
  <dc:creator>SLALIN</dc:creator>
  <dc:description/>
  <cp:keywords/>
  <dc:language>en-US</dc:language>
  <cp:lastModifiedBy>SLALIN</cp:lastModifiedBy>
  <dcterms:modified xsi:type="dcterms:W3CDTF">2017-02-12T18:12:00Z</dcterms:modified>
  <cp:revision>27</cp:revision>
  <dc:subject/>
  <dc:title/>
</cp:coreProperties>
</file>