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cs="Arial Narrow" w:ascii="Arial Narrow" w:hAnsi="Arial Narrow"/>
          <w:sz w:val="16"/>
          <w:szCs w:val="16"/>
          <w:lang w:val="en-CA"/>
        </w:rPr>
      </w:r>
      <w:r>
        <w:rPr>
          <w:rFonts w:cs="AmerType Md BT" w:ascii="Arial Narrow" w:hAnsi="Arial Narrow"/>
          <w:color w:val="000000"/>
          <w:sz w:val="16"/>
          <w:szCs w:val="16"/>
        </w:rPr>
        <w:t>Sky Blue</w:t>
      </w:r>
    </w:p>
    <w:p>
      <w:pPr>
        <w:pStyle w:val="Normal"/>
        <w:rPr/>
      </w:pPr>
      <w:r>
        <w:rPr>
          <w:rFonts w:cs="AmerType Md BT" w:ascii="Arial Narrow" w:hAnsi="Arial Narrow"/>
          <w:color w:val="000000"/>
          <w:sz w:val="16"/>
          <w:szCs w:val="16"/>
        </w:rPr>
        <w:t>Why is the sky blue?</w:t>
        <w:br/>
        <w:t>I had always wondered about that in my early days. When I asked my mother</w:t>
        <w:br/>
        <w:t>about it, she would often give me some kind of balooney answer to shut me up. I</w:t>
        <w:br/>
        <w:t xml:space="preserve">was indeed an adolescent full of curiosity and zeal. </w:t>
        <w:br/>
        <w:t>But when I met "her", I found the answer to my non ceasing query. The quencher of my everlasting thirst laid in "her"...... her eyes.]</w:t>
        <w:br/>
      </w:r>
      <w:r>
        <w:rPr>
          <w:rFonts w:cs="AmerType Md BT" w:ascii="Arial Narrow" w:hAnsi="Arial Narrow"/>
          <w:b/>
          <w:bCs/>
          <w:color w:val="000000"/>
          <w:sz w:val="16"/>
          <w:szCs w:val="16"/>
        </w:rPr>
        <w:t>Part 1</w:t>
      </w:r>
      <w:r>
        <w:rPr>
          <w:rFonts w:cs="AmerType Md BT" w:ascii="Arial Narrow" w:hAnsi="Arial Narrow"/>
          <w:color w:val="000000"/>
          <w:sz w:val="16"/>
          <w:szCs w:val="16"/>
        </w:rPr>
        <w:t>[LiRa Private Elementary, 3rd grade]</w:t>
        <w:br/>
        <w:t xml:space="preserve">"Class, we have a new student today." HaNeul could literally feel the snickering looks she received from the bunch of third graders in the high society. Even the teacher seemed to </w:t>
      </w:r>
    </w:p>
    <w:p>
      <w:pPr>
        <w:pStyle w:val="Normal"/>
        <w:rPr>
          <w:rFonts w:ascii="Arial Narrow" w:hAnsi="Arial Narrow" w:cs="AmerType Md BT"/>
          <w:color w:val="000000"/>
          <w:sz w:val="16"/>
          <w:szCs w:val="16"/>
        </w:rPr>
      </w:pPr>
      <w:r>
        <w:rPr>
          <w:rFonts w:cs="AmerType Md BT" w:ascii="Arial Narrow" w:hAnsi="Arial Narrow"/>
          <w:color w:val="000000"/>
          <w:sz w:val="16"/>
          <w:szCs w:val="16"/>
        </w:rPr>
        <w:t xml:space="preserve">ridicule her on her common clothing and </w:t>
      </w:r>
    </w:p>
    <w:p>
      <w:pPr>
        <w:pStyle w:val="Normal"/>
        <w:rPr>
          <w:rFonts w:ascii="Arial Narrow" w:hAnsi="Arial Narrow" w:cs="AmerType Md BT"/>
          <w:color w:val="000000"/>
          <w:sz w:val="16"/>
          <w:szCs w:val="16"/>
        </w:rPr>
      </w:pPr>
      <w:r>
        <w:rPr>
          <w:rFonts w:cs="AmerType Md BT" w:ascii="Arial Narrow" w:hAnsi="Arial Narrow"/>
          <w:color w:val="000000"/>
          <w:sz w:val="16"/>
          <w:szCs w:val="16"/>
        </w:rPr>
        <w:t>her not-fully-instilled mannerisms of how a girl in the high class should be. "This is LeeHaNeul, she just moved to Seoul from America couple weeks ago. HaNeul, go take a seat next to that gentleman over there."</w:t>
        <w:br/>
        <w:t>HaNeul felt relieved that her teacher didn't ask her to introduce herself in front of the class; that would just be an added embarrassment because she had a mild case of agoraphobia due to her intense shyness. She went over to take a seat as instructed, next to a boy. She quietly set her stuff down and took a seat. "Okay now, let's have these people come up here and solve the equations: MinJuHee, JungYoungMi, KangTa, LeeSoHyun, and MoonHeeJun." When the last name was called, the boy sitting next to HaNeul stood up and walked to the front of the classroom. He scribbled something down at a great speed, while the other four were still struggling. He put a victorious smile on his face as he walked back to his seat and sat down. HaNeul blinked her eyes, trying to comprehend the math equation that was just given. There was no way she could follow along, for she barely got past fundamental math back in the States.</w:t>
        <w:br/>
        <w:t xml:space="preserve">"Umm.... can I see your notebook for a second? I don't think I learned this yet." She asked Heejun politely in a timid manner. He glanced at her, took his notebook out, and handed it to her. "Thanks." She said, being grateful for what he had just done. </w:t>
      </w:r>
    </w:p>
    <w:p>
      <w:pPr>
        <w:pStyle w:val="Normal"/>
        <w:rPr>
          <w:rFonts w:ascii="Arial Narrow" w:hAnsi="Arial Narrow" w:cs="AmerType Md BT"/>
          <w:color w:val="000000"/>
          <w:sz w:val="16"/>
          <w:szCs w:val="16"/>
        </w:rPr>
      </w:pPr>
      <w:r>
        <w:rPr>
          <w:rFonts w:cs="AmerType Md BT" w:ascii="Arial Narrow" w:hAnsi="Arial Narrow"/>
          <w:color w:val="000000"/>
          <w:sz w:val="16"/>
          <w:szCs w:val="16"/>
        </w:rPr>
        <w:t>But the next words HeeJun uttered came to her as a shock. "Next time, just tell me you want to copy off of it, I've seen too many copycats like you." HaNeul blinked her eyes several times, doubting her ears of such hostility that was just shown. Copycat? Was he implying that she merely wanted to leech off of him? The bell rang.</w:t>
        <w:br/>
        <w:t>"Okay, class! Good job, HeeJun, you are the only one who got this problem right. Class dismissed." HeeJun packed his stuff rapidly and stood up.</w:t>
        <w:br/>
        <w:t>"Umm.... here...." HaNeul stuttered as she extended her hand toward him. In her hand was his notebook that she didn't get to take a look at. But he just glanced at it and started heading out, leaving her in bewilderment.</w:t>
        <w:br/>
        <w:t>One of HeeJun's buddies who was in front of the class doing the problem approached him. He was slightly taller than HeeJun.</w:t>
        <w:br/>
        <w:t xml:space="preserve">"Hey, how did you do that? I couldn't figure it out at all!" </w:t>
        <w:br/>
        <w:t>"It was easy, you need to pay more attention in class, KangTa. Let's go." They started heading to the exit, until HaNeul barely managed stop him.</w:t>
        <w:br/>
        <w:t>"Uh... your notebook..?"</w:t>
        <w:br/>
        <w:t>KangTa looked at her, then at HeeJun, with curious eyes. HeeJun stood there with a frown on his face, which made KangTa even more curious. "You can have it, I don't want it back," said HeeJun coldly. He turned around and grabbed KangTa's right arm, and started walking fast. HaNeul stood there, once again in deep shock. She sighed and went back to her seat to pack her stuff and headed out to cafeteria.</w:t>
        <w:br/>
        <w:t>"Hey, what did you do that for? That was mean!" KangTa asked HeeJun, half out of curiosity and half scoldingly. HeeJun frowned once again.</w:t>
        <w:br/>
        <w:t>"Didn't you see that clothes she was wearing? It looked so ragged! I can't believe they let someone like her into this school, I'm so ashamed! I was afraid her dirty germs were all over my notebook, so that's why I didn't take it back. Eww... I have to sit next to her now, that sucks!" KangTa just shrugged at HeeJun's response. This wasn't the first time anyway, so why should he care? But that girl... she looked so embarrassed when HeeJun told her that. How sad.....</w:t>
        <w:br/>
        <w:t>When HaNeul reached cafeteria, the place was already packed with bunch of kids, ranging from kindergarteners to 6th grade. She didn't know where to sit, since people didn't seem to be so inviting, as shown earlier in the classroom with HeeJun. She searched for a while until her eyes landed on the perfect spot in the corner, where the table was vacant. She scampered over to the corner and sat down at that table. Suddenly, the whole cafeteria silenced. The next moment, all the eyes were fixed on HaNeul, who took out her lunch and gobbled on it gleefully. Kids started whispering amongst themselves, until HaNeul finally realized the quietness of</w:t>
        <w:br/>
        <w:t>the atmosphere. She looked up. 'What's going on?' she pondered. 'Is there something on my face?'</w:t>
        <w:br/>
        <w:t xml:space="preserve">"Oooh~ you're gonna get in trouble!" One of the kids yelled. Others nodded in unison. She gulped, trying desperately to figure out what she was doing wrong. But she couldn't find a reason to be stared at. Pretty soon, all the eyes that were once gazed on her migrated to the entrance of cafeteria, where five boys entered as they were carrying out conversations. They stopped when they saw HaNeul sitting at "their" table. She recognized two of the five boys instantly, HeeJun and KangTa. Her face lit up when she saw the tallest boy of the gang. </w:t>
        <w:br/>
        <w:t>"Jae..." She waved at the tall boy, but he turned away and purposely ignored her. She blushed in an embarrassment, feeling nothing but complete dejection.</w:t>
        <w:br/>
        <w:t>The boys walked toward her, in a behavior far from amiable. One boy who seemed particularly rebellious stopped right in front of where she was sitting at and placed his hands on his hips and started shouting.</w:t>
        <w:br/>
        <w:t>"Why are you sitting here? This is OUR table! Haven't you heard of the BIG 5?"</w:t>
        <w:br/>
        <w:t xml:space="preserve">"Just leave her alone, WooHyuk. She's new," said KangTa. </w:t>
        <w:br/>
        <w:t>HaNeul remained in her chair, in a complete confusion and fright. BIG 5? What was that? Of course she had no idea that it was a 'click' consisting of 5 richest kids who attended LiRa, namely MoonHeeJun as the leader, then JangWooHyuk, Tony An, KangTa, and LeeJaeWon.</w:t>
        <w:br/>
        <w:t>"JaeWon, did I do something wrong? Dad said...." HaNeul murmured and called JaeWon for helpful words, but he continued to ignore her. His face was starting to blush heavily too.</w:t>
        <w:br/>
        <w:t xml:space="preserve">"What, JaeWon ah, you know her? Tell her to get out of our seat!" WooHyuk yelled. </w:t>
        <w:br/>
        <w:t>HaNeul cringed when WooHyuk roared at her. He did not seem like a happy boy. HeeJun crossed his arms and sneered in skepticism, while Tony and KangTa just exchanged glances. JaeWon just stood there.</w:t>
        <w:br/>
        <w:t xml:space="preserve">"WooHyuk, let's just go sit somewhere today... you're being mean," said KangTa softly. </w:t>
        <w:br/>
        <w:t>"NO! I want this table! So get out!" WooHyuk hollered, and with that, he violently pushed HaNeul out of her seat.</w:t>
        <w:br/>
        <w:t>"Oww..." HaNeul let out a yelp as she fell onto the ground. She was faced with more humiliation as she realized that the roomful of kids were watching her. She got the message that she didn't belong to that table, so she tried to stand up</w:t>
        <w:br/>
        <w:t>when she noticed that her contact lens had just popped out of her eyes.</w:t>
        <w:br/>
        <w:t xml:space="preserve">"Aww... where are they?" she whispered in panick as she got on her hands and knees to search for them. She was practically crawling like a dog, which intensified JaeWon's </w:t>
      </w:r>
    </w:p>
    <w:p>
      <w:pPr>
        <w:pStyle w:val="Normal"/>
        <w:rPr/>
      </w:pPr>
      <w:r>
        <w:rPr>
          <w:rFonts w:cs="AmerType Md BT" w:ascii="Arial Narrow" w:hAnsi="Arial Narrow"/>
          <w:color w:val="000000"/>
          <w:sz w:val="16"/>
          <w:szCs w:val="16"/>
        </w:rPr>
        <w:t xml:space="preserve">embarrassment. "Go already! What are you still doing there?" WooHyuk yelled and crossed his arms. </w:t>
        <w:br/>
        <w:t xml:space="preserve">"My lens... I have to find them..." Despite the degrading situation, she needed to find them. </w:t>
        <w:br/>
        <w:t>"Here, lemme help you...." KangTa got on his hands and knees as well as he</w:t>
        <w:br/>
        <w:t>started rubbing the floor. "Can you not see at all?"</w:t>
        <w:br/>
        <w:t>"No... I can see well... it's just that..." HaNeul trailed off when she felt something sticky beneath her palm. "Found it!" She lifted her head in joy and held the lens in the air.</w:t>
        <w:br/>
        <w:t>"OH!" KangTa let out an exclaim which surprised everyone in the cafeteria. "You...you have blue eyes!!"</w:t>
        <w:br/>
      </w:r>
      <w:r>
        <w:rPr>
          <w:rFonts w:cs="AmerType Md BT" w:ascii="Arial Narrow" w:hAnsi="Arial Narrow"/>
          <w:b/>
          <w:bCs/>
          <w:color w:val="000000"/>
          <w:sz w:val="16"/>
          <w:szCs w:val="16"/>
        </w:rPr>
        <w:t>Part 2</w:t>
      </w:r>
      <w:r>
        <w:rPr>
          <w:rFonts w:cs="AmerType Md BT" w:ascii="Arial Narrow" w:hAnsi="Arial Narrow"/>
          <w:color w:val="000000"/>
          <w:sz w:val="16"/>
          <w:szCs w:val="16"/>
        </w:rPr>
        <w:br/>
        <w:t>HaNeul looked terrified when KangTa noticed her eyes. She quickly stood up and tried to escape the scene, but KangTa's fascination wouldn't let her go. He chased after her and blocked her path, probing her eyes one more time to make sure that he had seen correctly. "You... really have blue eyes! Wow, cool! I've never seen blue eyes before!" KangTa ejaculated in wonderment. She averted her eyes from being scrutinized by KangTa, but this time, she was faced with WooHyuk, whose massive curiosity led him to take a look at her eyes as well.</w:t>
        <w:br/>
        <w:t>"BLUE EYES! WOW! What are you, an alien?!" WooHyuk exclaimed. HaNeul cringed once again at his comment. This was only the first day of her new school and it foreshadowed the misery she'd have to encounter for rest of the year... perhaps her entire life, since LiRa school was from elementary to college.</w:t>
        <w:br/>
        <w:t xml:space="preserve">"LeeHaNeul is an alien~ LeeHaNeul is an alien~" HeeJun began taunting. Soon the other kids in cafeteria joined HeeJun and chanted. "LeeHaNeul is an alien~ LeeHaNeul is an </w:t>
      </w:r>
    </w:p>
    <w:p>
      <w:pPr>
        <w:pStyle w:val="Normal"/>
        <w:rPr>
          <w:rFonts w:ascii="Arial Narrow" w:hAnsi="Arial Narrow" w:cs="AmerType Md BT"/>
          <w:color w:val="000000"/>
          <w:sz w:val="16"/>
          <w:szCs w:val="16"/>
        </w:rPr>
      </w:pPr>
      <w:r>
        <w:rPr>
          <w:rFonts w:cs="AmerType Md BT" w:ascii="Arial Narrow" w:hAnsi="Arial Narrow"/>
          <w:color w:val="000000"/>
          <w:sz w:val="16"/>
          <w:szCs w:val="16"/>
        </w:rPr>
        <w:t>alien~" Her eyes were filled with tears, ready to burst out at any given second. She looked miserably at JaeWon, who stood there feeling stupefied. Only Tony and KangTa were nice enough to stay out of the taunt.</w:t>
        <w:br/>
        <w:t>"No no no!" WooHyuk halooed, which broke the chant. "She's not an alien~ she's a TUI GEE (a very demeaning term for a person with mixed blood)! A TUIGEE!!"</w:t>
        <w:br/>
        <w:t xml:space="preserve">"LeeHaNeul is a TUI GEE! LeeHaNeul is a TUI GEE!" The crowd chanted a new slogan for their victim. JaeWon couldn't hold his anger in anymore; he snatched HaNeul's wrist and dragged her out of the cafeteria, leaving rest of the BIG 5 in confusion. JaeWon dragged her out to the hallway, making sure that they were isolated from everyone. He was a little third grader but he was strong enough to take out on her if he wanted to, especially taking the advantage of the fact that she was too languid to defend herself.  "What are you doing?! You're embarrassing me in front of all my friends!" JaeWon yelled angrily. </w:t>
        <w:br/>
        <w:t>"But... Dad said...”</w:t>
      </w:r>
    </w:p>
    <w:p>
      <w:pPr>
        <w:pStyle w:val="TextBodyIndent"/>
        <w:rPr>
          <w:rFonts w:ascii="Arial Narrow" w:hAnsi="Arial Narrow" w:cs="AmerType Md BT"/>
          <w:color w:val="000000"/>
        </w:rPr>
      </w:pPr>
      <w:r>
        <w:rPr>
          <w:rFonts w:cs="AmerType Md BT" w:ascii="Arial Narrow" w:hAnsi="Arial Narrow"/>
          <w:color w:val="000000"/>
        </w:rPr>
        <w:t>“</w:t>
      </w:r>
      <w:r>
        <w:rPr>
          <w:rFonts w:cs="AmerType Md BT" w:ascii="Arial Narrow" w:hAnsi="Arial Narrow"/>
          <w:color w:val="000000"/>
        </w:rPr>
        <w:t xml:space="preserve">I don't have to listen to what he said! You're not even my real noona! I am NOT going to listen to him!!"  With that, he ran away from her. </w:t>
        <w:br/>
        <w:t xml:space="preserve">She stood in the empty hallway, trying to hold her tears back. </w:t>
        <w:br/>
        <w:br/>
        <w:t>[Lee Residence]</w:t>
        <w:br/>
        <w:t>The maids bowed courteously as JaeWon entered the main room. Servants took his small jacket and his backpack. He went past his mom, who was filing her nails on the couch.</w:t>
        <w:br/>
        <w:t>"How was school, sweetie?" Mrs. Lee asked in a sickeningly sweet voice. JaeWon frowned.</w:t>
        <w:br/>
        <w:t>"TERRIBLE! Why does SHE have to go to my school? She embarrassed me in front of BIG 5!" He huffed and stomped upstairs.</w:t>
        <w:br/>
        <w:t>HaNeul entered right at that moment and had heard everything JaeWon said. She bowed to Mrs. Lee and walked past her, when she heard Mrs. Lee mumbling something cruel and hateful. Soon, HaNeul's eyes were filled with tears again; but she fought with all her might to hold them back.</w:t>
        <w:br/>
        <w:t>***~***~***</w:t>
        <w:br/>
        <w:t>There was one time HaNeul's dad, who was JaeWon's dad also, told her a story. It almost sounded like a fairy tale, but it was a true story.</w:t>
        <w:br/>
        <w:t>"Once upon a time, there was a guy who loved this girl... a beautiful girl, whose eyes were crystal blue and radiant. They were both very happy together and she gave birth to a girl,</w:t>
      </w:r>
    </w:p>
    <w:p>
      <w:pPr>
        <w:sectPr>
          <w:type w:val="nextPage"/>
          <w:pgSz w:w="12240" w:h="15840"/>
          <w:pgMar w:left="900" w:right="900" w:gutter="0" w:header="0" w:top="450" w:footer="0" w:bottom="450"/>
          <w:pgNumType w:fmt="decimal"/>
          <w:formProt w:val="false"/>
          <w:textDirection w:val="lrTb"/>
          <w:docGrid w:type="default" w:linePitch="360" w:charSpace="0"/>
        </w:sectPr>
      </w:pPr>
    </w:p>
    <w:p>
      <w:pPr>
        <w:pStyle w:val="Normal"/>
        <w:rPr/>
      </w:pPr>
      <w:r>
        <w:rPr>
          <w:rFonts w:eastAsia="Arial Narrow" w:cs="Arial Narrow" w:ascii="Arial Narrow" w:hAnsi="Arial Narrow"/>
          <w:color w:val="000000"/>
          <w:sz w:val="16"/>
          <w:szCs w:val="16"/>
        </w:rPr>
        <w:t xml:space="preserve"> </w:t>
      </w:r>
      <w:r>
        <w:rPr>
          <w:rFonts w:cs="AmerType Md BT" w:ascii="Arial Narrow" w:hAnsi="Arial Narrow"/>
          <w:color w:val="000000"/>
          <w:sz w:val="16"/>
          <w:szCs w:val="16"/>
        </w:rPr>
        <w:t>who had the same blue eyes as hers. Because the eyes reflected the clear sky, we named her 'HaNeul.' The guy's parents denied their marriage because his wife wasn't as rich as him;</w:t>
        <w:br/>
        <w:t>not only that, but she was also not full Korean. She was a mix of half white and half Korean, and because his parents thought prominently of 'pure' blood, she was denied. Heartbroken, she went back to where she came from, America. And the guy never heard from her again. His parents forced him into an engagement, and he had to marry a woman whom he did not truly love. But a slight appreciation began to form between them and soon, he had a son named JaeWon. However, he never stopped thinking about his true love and his daughter, and every time he looked at the sky, he was reminded of them. One day, he heard a sad news that she had died from a car accident, and his daughter was now an 8 year-old orphan. So he went to meet her immediately and brought her back to Korea. She will live with him forever and ever now, until he dies and meets his</w:t>
        <w:br/>
        <w:t>beloved angel again.</w:t>
        <w:br/>
        <w:t>"HaNeul, promise me, that no matter what happens, no matter how mean people are to you, that you'd never cry. Your mom shall be proud of how strong you are. You are my daughter and nothing can change that, you belong to this class just as much as anyone else does. My beautiful Sky....</w:t>
        <w:br/>
        <w:t>***~***~***</w:t>
        <w:br/>
        <w:t xml:space="preserve">HaNeul walked down the aisle as she felt the sharp stares of kids piercing through her body. </w:t>
        <w:br/>
        <w:t>"You 'tui gee'! Go back to where you came from!" One of the boys shouted and giggled with his friends. She ignored them and continued walking down the hallway nonchalantly. She entered her next class, which was a music room, much to her surprise. But what horrified her even more was the fact that all of BIG 5 were present in the same room. Only KangTa appeared congenial; the rest, especially WooHyuk and JaeWon, seemed as if they were ready to bite her any moment. Tony was neutral about the whole issue, and HeeJun had lost interest in taunting her already.</w:t>
        <w:br/>
        <w:t xml:space="preserve">"It's a TUI GEE!" WooHyuk mocked. </w:t>
        <w:br/>
        <w:t xml:space="preserve">"My my, Mr. JangWooHyuk, you shouldn't be so rude to this young lady; do you play any instrument, Miss LeeHaNeul?" HaNeul let out a sigh of relief. Her music teacher seemed amicable, better than her math teacher from the previous day. </w:t>
        <w:br/>
        <w:t>"No... I don't play any instrument." WooHyuk and HeeJun looked at each other and giggled.</w:t>
        <w:br/>
        <w:t>"Of course, a TUI GEE wouldn't know how to play an instrument."</w:t>
        <w:br/>
        <w:t>She was already accustomed to WooHyuk's harshness. "Hmm...that could be a problem, HaNeul. Everyone at this school is required to take a music class 3 times a week. Why don't you just pick any instrument and start bringing it to class next time?" The music teacher, Mrs. Park, instructed. HaNeul nodded and took a seat, as far away from BIG 5 as possible. She contemplated throughout the day as to what kind of instrument she should play. She never had any musical background, so it really wouldn't matter to her anyway. After school, she found out that JaeWon had ditched her. She had no ride home, and home was miles away. She bit her lips tightly and strolled down the empty school hallway, trying to figure out what to do. Suddenly, she stopped when her ears perked up to a beautiful sound of violin playing. Her hearing led her to the source of the sound; the music room. It was a eartachingly beautiful sound. She could almost feel the person's fingers gliding pleasantly on the strings. She peeked into the room to see who the creator of this resonance was. She gasped when she got a good look at his face.....</w:t>
        <w:br/>
      </w:r>
      <w:r>
        <w:rPr>
          <w:rFonts w:cs="AmerType Md BT" w:ascii="Arial Narrow" w:hAnsi="Arial Narrow"/>
          <w:b/>
          <w:bCs/>
          <w:color w:val="000000"/>
          <w:sz w:val="16"/>
          <w:szCs w:val="16"/>
        </w:rPr>
        <w:t>Part 3</w:t>
      </w:r>
      <w:r>
        <w:rPr>
          <w:rFonts w:cs="AmerType Md BT" w:ascii="Arial Narrow" w:hAnsi="Arial Narrow"/>
          <w:color w:val="000000"/>
          <w:sz w:val="16"/>
          <w:szCs w:val="16"/>
        </w:rPr>
        <w:br/>
        <w:t>It was KangTa. His eyes were closed as he sank himself deeply into his own playing. He had long and slender fingers for a third grader... a very satisfying prerequisite to play such an instrument. HaNeul's feet were glued onto the ground. She lifted her heels to get more glimpse of him. Such a fair sound. How could he, with only 5 fingers, generate</w:t>
        <w:br/>
        <w:t>such a moving sound?  Suddenly the music stopped. KangTa had noticed that HaNeul was watching him. He sat down his violin and the bow, and walked toward the door. His face was red from the embarrassment. He had been playing violin since he was 4 years-old, but this was the first time he felt so light-hearted by someone watching him.</w:t>
        <w:br/>
        <w:t xml:space="preserve">"Umm... you wanna come in, HaNeul?" He offered, holding the door open for her. She nodded happily. </w:t>
        <w:br/>
        <w:t>"That... that was really good... so pretty.... " she stuttered, complimenting him with all her sincerity.</w:t>
        <w:br/>
        <w:t>KangTa blushed even more by her compliment. Then, something clicked in his brain and his eyes sparkled. "OH! I know! Do you want to play violin with me?"</w:t>
        <w:br/>
        <w:t>"M...m...Me?" she blinked her eyes several times. This was her trademark whenever she was bewildered or in panick.</w:t>
        <w:br/>
        <w:t>"Yes, YOU! No one plays violin except me in 3rd grade. HeeJun plays the bass guitar, Tony plays keyboard, WooHyuk plays drums, and JaeWon...."</w:t>
        <w:br/>
        <w:t xml:space="preserve">"JaeWon plays piano." She finished off for him. She was reminded of the first day into the Lee Residence; she happened to catch JaeWon playing 'Silvery Wave' by Wyman with the huge fingers of his. She knew instantly that he wasn't musically inclined at all, and that he lacked spirit because he had no interest in playing it. </w:t>
        <w:br/>
        <w:t>"Yeah, how do you know? Anyway, so no one plays violin. Kids here don't like classical music so they usually play guitar or drums. You wanna play with me?"</w:t>
        <w:br/>
        <w:t>HaNeul gulped and blinked her eyes once more. All the kids in high class were bound to be educated in all possible ways; music was obviously one of them.  "Okay...." she replied in a barely audible voice, solely out of timidity. KangTa smiled joyfully.</w:t>
        <w:br/>
        <w:t>"Cool! I'll tell my teacher tomorrow then." He packed his instrument and zipped the case. "By the way," he said, facing her directly in her eyes, "Your eyes are brown again."</w:t>
        <w:br/>
        <w:br/>
        <w:t xml:space="preserve">School was still a place of terrible ordeal for HaNeul in the preceeding days. "TUI GEE! TUI GEE! You can't hide your tui gee blue eyes with brown contact lenses!" </w:t>
        <w:br/>
        <w:t>WooHyuk's taunt never ceased to stop. The worst thing of all was that he was in most of her classes; Korean, English, science, and P.E.. Also, she had to sit by HeeJun in her math class which made it all too arduous for her. Oh well, at least she didn't have a class with JaeWon or Tony. She found out that Tony was KangTa's cousin, both the children of An Corporation. Tony didn't have much against her, he was usually occupied chatting with other girls in 3</w:t>
      </w:r>
      <w:r>
        <w:rPr>
          <w:rFonts w:cs="AmerType Md BT" w:ascii="Arial Narrow" w:hAnsi="Arial Narrow"/>
          <w:color w:val="000000"/>
          <w:sz w:val="16"/>
          <w:szCs w:val="16"/>
          <w:vertAlign w:val="superscript"/>
        </w:rPr>
        <w:t>rd</w:t>
      </w:r>
      <w:r>
        <w:rPr>
          <w:rFonts w:cs="AmerType Md BT" w:ascii="Arial Narrow" w:hAnsi="Arial Narrow"/>
          <w:color w:val="000000"/>
          <w:sz w:val="16"/>
          <w:szCs w:val="16"/>
        </w:rPr>
        <w:t xml:space="preserve"> grade. </w:t>
        <w:br/>
        <w:t>"You're late." KangTa crossed his arms and tapped the floor with his left foot when HaNeul entered the music room.</w:t>
        <w:br/>
        <w:t xml:space="preserve">"I'm sorry." She wanted to explain herself but refrained from doing so. It would be to no avail if she told him that she was only late because other kids hindered her way with their desire to examine her 'blue' eyes. </w:t>
        <w:br/>
        <w:t xml:space="preserve">"It's okay. Here, take a look at this 1/2 size violin, I used it until my fingers grew big enough for the 3/4 size." How thoughtful of him. How did he know that her stepmom refused her request of buying her a new violin? Maybe JaeWon blabbed to BIG 5 about it. For that, she was grateful to JaeWon. </w:t>
        <w:br/>
        <w:t>"Do you know how to read music?" he asked. She shook her head. With that, KangTa's official yet unofficial (since he wasn't a professional) lesson to HaNeul began. He introduced her to his private violin instructor, who was a renowned musician in her early days. For some reason, no matter how hard HaNeul tried, she couldn't learn to read</w:t>
        <w:br/>
        <w:t>music, at all. This frustrated her because even after many days had passed, she still remained a musical illiterate. KangTa was beginning to lose his patience.</w:t>
        <w:br/>
        <w:t>"She's a musically reading disabled," KangTa's instructor diagnosed, "but no need to worry, she's got great ears. I can play her the CD's and she can usually dictate it after a couple times."</w:t>
        <w:br/>
        <w:br/>
        <w:t>"KANGTA!" WooHyuk called after him one day. "Come over to my house today, I got some new playstation."</w:t>
        <w:br/>
        <w:t xml:space="preserve">"I can't. I gotta go practice with HaNeul after school." Upon KangTa's rejection, WooHyuk felt a tinge of anger. </w:t>
        <w:br/>
        <w:t xml:space="preserve">"Why do you care so much about that tui gee anyway?" WooHyuk queried. </w:t>
        <w:br/>
        <w:t>"She's JaeWon's noona. We are no better than her," KangTa replied. Indeed, BIG 5 was no better than her. They were all equally rich in terms of background, and since HaNeul belonged to JaeWon's family, they were in the same class. But WooHyuk didn't want to acknowledge that.</w:t>
        <w:br/>
        <w:t>"She's just a blue-eyed tui gee with brown contact lenses! You're too nice to ANYBODY, KangTa." Not paying his full attention to WooHyuk, he turned away from him and made his</w:t>
        <w:br/>
        <w:t>path to the music room. WooHyuk stared angrily at KangTa's back.</w:t>
        <w:br/>
        <w:br/>
        <w:t>When he arrived home......</w:t>
        <w:br/>
        <w:t>"UMMA!!!!" he yelled for his mom on top of his lungs.</w:t>
        <w:br/>
        <w:t>"What's wrong, Hyukie?" Mrs. Jang answered. What pissed her only son off today, she wondered.</w:t>
        <w:br/>
        <w:t xml:space="preserve">"I wanna learn violin too!" Mrs. Jang was shock-stricken at her son's tantrums. </w:t>
        <w:br/>
        <w:t>"But Hyukie dear, you went from piano to trombone to bass guitar to drums. Now you want to learn violin too?"</w:t>
        <w:br/>
        <w:t>"Wahhh!! I wanna learn it! I wanna learn it!"</w:t>
        <w:br/>
        <w:br/>
        <w:t xml:space="preserve">HaNeul's happiness at LiRa school wasn't meant to be. "Not only you are a tui gee, you're also a BABO! You can't even read music!" WooHyuk's constant taunts and teasings made her life even more miserable than it already was; on top of that, he was often cruel enough to bring HeeJun and their followers to "group torture" her. The sad thing was, WooHyuk was truly a musical prodigy. There was no way she could rebut to his taunts with her skills, because he was right; she was stupid. The only way she could play her violin was when KangTa first recited apiece for her. </w:t>
        <w:br/>
        <w:t>'I want to hide my eyes even more when you call me that, JangWooHyuk.'</w:t>
        <w:br/>
        <w:t xml:space="preserve">"I think your blue eyes are really cool, HaNeul." KangTa would always tell her that, which melted her sadness away. KangTa and WooHyuk. Day and Night. Angel and Devil. Light and Dark. The contradicting analogies lived throughout her entire childhood. </w:t>
        <w:br/>
      </w:r>
      <w:r>
        <w:rPr>
          <w:rFonts w:cs="AmerType Md BT" w:ascii="Arial Narrow" w:hAnsi="Arial Narrow"/>
          <w:b/>
          <w:bCs/>
          <w:color w:val="000000"/>
          <w:sz w:val="16"/>
          <w:szCs w:val="16"/>
        </w:rPr>
        <w:t>Part 4</w:t>
      </w:r>
      <w:r>
        <w:rPr>
          <w:rFonts w:cs="AmerType Md BT" w:ascii="Arial Narrow" w:hAnsi="Arial Narrow"/>
          <w:color w:val="000000"/>
          <w:sz w:val="16"/>
          <w:szCs w:val="16"/>
        </w:rPr>
        <w:t>[9 years later: 12th grade]</w:t>
        <w:br/>
        <w:t>BIG 5 was now down to BIG 4, upon Tony's moving to America. HeeJun was still somewhat of a stuckup snob, but he had gotten a lot more friendly. LiRa school's ladie's</w:t>
        <w:br/>
        <w:t xml:space="preserve">men were WooHyuk and KangTa, for wherever they went, the girls followed. In fact, the violin master class had grown to be colossal because they were in it. JaeWon was officially declared an heir of Lee Corporations, so he was to study business as soon as he got out of high school. </w:t>
        <w:br/>
        <w:br/>
        <w:t>***~***</w:t>
        <w:br/>
        <w:t>"I have a result of the music festival audition from last week." The violin master class teacher, Mrs. Park announced. It was so obvious who was chosen. Music festival was a prestigious competition where the best 2 players from each school were sent to compete for the school. Every year, it was always WooHyuk and KangTa who went, because ever since WooHyuk started playing, they had become neck to neck competitors. "JangWooHyuk." The class applauded, it was nothing unexpected. HaNeul clapped reluctantly.</w:t>
        <w:br/>
        <w:t>'I wish I could go with KangTa. We'd make an awesome duet.' HaNeul sighed. She always came in third after the two. Nonetheless, she prepared herself to be happy for KangTa since he was her closest, or rather, an only friend.</w:t>
        <w:br/>
        <w:t>"And... the next will represent our school at the music festival with WooHyuk, with Bach's Concerto for 2 Violins."</w:t>
        <w:br/>
        <w:t>'Darn, I really wanted to play that with KangTa...' thought HaNeul sadly.</w:t>
        <w:br/>
        <w:t xml:space="preserve">"Lee HaNeul." Instantly, the whole class went dead silent. </w:t>
        <w:br/>
        <w:t>HaNeul gulped, making sure she had heard right. Her momentary happiness was overcome with fear of WooHyuk, and KangTa's disappointment. KangTa needed to be at the music festival, it was especially important this year since all the recruiters were going to be there. She looked at KangTa, who was sitting across the room. He looked bewildered at first....then a few seconds later, he applauded. The rest of the class followed what he did and applauded as well. But it was all too mechanical.</w:t>
        <w:br/>
        <w:t>After class.....</w:t>
        <w:br/>
        <w:t>"Hey, congratulations!" KangTa gave her a light hug. She smiled.</w:t>
        <w:br/>
        <w:t>"Thanks... are you okay? I know you wanted to go... I don't know how I got chosen over you," she said humbly. Because she knew it was true. She froze when KangTa was replying, as she saw WooHyuk walking out of the class. That boy had the most vicious, wicked grin she had ever seen on his face.</w:t>
        <w:br/>
        <w:br/>
        <w:t>[Lee Residence, next morning]</w:t>
        <w:br/>
        <w:t>HaNeul woke up from her sleep, the only time she obtained serenity other than the times she played her violin. Habitually, she first washed her face and looked for her contact</w:t>
        <w:br/>
        <w:t>lenses so she could put them on. But this time, she couldn't find them. She searched her bed, backpack, room, bathroom, almost everywhere she could think of, but they couldn't be seen anywhere.</w:t>
        <w:br/>
        <w:t>"LeeHaNeul! I'm leaving in 10 seconds!" JaeWon's yelling could be heard from downstairs. No, don't leave! If you leave, I'd have to take a bus and I'll be late to school!</w:t>
        <w:br/>
        <w:t>"10! 9! 8765432! 1! Buh-bai!" Soon she could hear a sound of car engine as the chauffeur drove off with JaeWon only.</w:t>
        <w:br/>
        <w:br/>
        <w:t>~***Physics class: 1st period</w:t>
        <w:br/>
        <w:t>"LeeHaNeul, absent?"</w:t>
        <w:br/>
        <w:t>"I'M HERE!" HaNeul ran in, breathing hard. She could feel her face burning bright from all the stares she received from her classmates. This was her most dreaded class of her life, because she had to sit right in front of WooHyuk. To make matters worse, JaeWon was in the class as well.</w:t>
        <w:br/>
        <w:t>"Don't be late, Miss Lee! Every day counts this year!" the teacher scolded. HaNeul stooped her head low as she</w:t>
      </w:r>
    </w:p>
    <w:p>
      <w:pPr>
        <w:sectPr>
          <w:type w:val="continuous"/>
          <w:pgSz w:w="12240" w:h="15840"/>
          <w:pgMar w:left="900" w:right="900" w:gutter="0" w:header="0" w:top="450" w:footer="0" w:bottom="450"/>
          <w:formProt w:val="false"/>
          <w:textDirection w:val="lrTb"/>
          <w:docGrid w:type="default" w:linePitch="360" w:charSpace="0"/>
        </w:sectPr>
      </w:pPr>
    </w:p>
    <w:p>
      <w:pPr>
        <w:pStyle w:val="Normal"/>
        <w:rPr>
          <w:rFonts w:ascii="Arial Narrow" w:hAnsi="Arial Narrow"/>
          <w:color w:val="000000"/>
          <w:sz w:val="16"/>
          <w:szCs w:val="16"/>
        </w:rPr>
      </w:pPr>
      <w:r>
        <w:rPr>
          <w:rFonts w:eastAsia="Arial Narrow" w:cs="Arial Narrow" w:ascii="Arial Narrow" w:hAnsi="Arial Narrow"/>
          <w:color w:val="000000"/>
          <w:sz w:val="16"/>
          <w:szCs w:val="16"/>
        </w:rPr>
        <w:t xml:space="preserve"> </w:t>
      </w:r>
      <w:r>
        <w:rPr>
          <w:rFonts w:cs="AmerType Md BT" w:ascii="Arial Narrow" w:hAnsi="Arial Narrow"/>
          <w:color w:val="000000"/>
          <w:sz w:val="16"/>
          <w:szCs w:val="16"/>
        </w:rPr>
        <w:t>skittered to her seat and sat down. "Today's lesson is on light waves and transmission. Miss Lee, could you tell us from the reading why the sky is blue?"</w:t>
        <w:br/>
        <w:t>HaNeul's heart made a loud thud sound. Shoot, why me? "Umm.... because... the blue light particles scatter... and... and.." She mumbled her answer, without raising her head.</w:t>
        <w:br/>
        <w:t>"Look up please and face the class, Miss Lee, when you're giving your answer." she began to sweat and tremble, becoming tense. If she looked up, people would notice that she wasn't wearing her lenses to cover her eyes. And whenever she didn't, she was subjected to public mockery for having the blue eyes. Her head stayed lowAfter class, she caught JaeWon walking out with WooHyuk.  "Give me my lenses back, JaeWon, I know you took them." She demanded in a low voice, but not quite imperatively. JaeWon smirked.</w:t>
        <w:br/>
        <w:t>"You can't be one of us just because you hide your eyes with brown lenses."</w:t>
        <w:br/>
        <w:t>"It was your mom who told me to wear them because she didn't want any girl with blue eyes walking around, claiming to be from Lee family!" she cried.</w:t>
        <w:br/>
        <w:t>"You're NOT from our family, you're just a piece of tui gee who's leeching off of our money! You know that!" JaeWon shouted back.</w:t>
        <w:br/>
        <w:t>"Just for your information, my parents were married first before your mom married Dad! Don't you see that clear enough?" HaNeul blurted out in frustration, but she regretted saying that immediately. The next thing she knew, JaeWon had grabbed her by her shirt collar and slammed her against the wall. He was a head taller than her and there was no way she could win over her. He hissed under his breath as he eyed her with an evil look.</w:t>
        <w:br/>
        <w:t xml:space="preserve">"You shut your dirty mouth. Everyone knows your mom was a slut." *SLAP* Her eyes watered at JaeWon's statement, and her instinct led her to attack him in fury. JaeWon let go of his grip and stepped back. This was the first time she ever stood up for herself in many years, this was taken as a shock. JaeWon raised his hand to hit her back, but WooHyuk stopped him. </w:t>
        <w:br/>
        <w:t>"Why are you stopping me?! You wanted it!" JaeWon hollered. WooHyuk just shook his head and motioned him to go away. So he did. Standing in the empty hallway in the isolated science department was WooHyuk and HaNeul, just the two of them. HaNeul turned around and tried to walk away. She could always get new ones, there was</w:t>
        <w:br/>
        <w:t>no need to go against WooHyuk for that. But he stopped her by seizing her path, which surprised her immensely.</w:t>
        <w:br/>
        <w:t>"What... what do you want? Haven't you had enough? Just... leave me alone!" HaNeul stuttered as she backed away from him, but he was coming closer... a step by step,</w:t>
        <w:br/>
        <w:t>an inch by inch. She was not afraid of former BIG 5; she knew her dad favored her over JaeWon, she knew that Tony had nothing against her, she knew that KangTa was her friend, she knew that HeeJun had better things to do....But WooHyuk was a different story.</w:t>
        <w:br/>
        <w:t>'Shoot!' She panicked when she felt her back hitting a wall. And WooHyuk was coming closer. Her brain sent messages to her legs to run, but they weren't being transmitted correctly. Her feet were glued to the ground, only to take whatever WooHyuk felt like doing with her the next second. WooHyuk was now only few inches away from her, there was no way for an escape. Her eyes were rapidly filled with tears, which she refused to let out.</w:t>
        <w:br/>
        <w:t>"I always wondered how it'd be, if you cried." WooHyuk said quietly. She could feel his breath on her face, he was almost leaning on her. "With those blue eyes of yours... I've never seen you cry in the past 9 years...no matter how much people made fun of you, no matter what kind of crap you had to go through... "</w:t>
        <w:br/>
        <w:t>She gulped, waiting for this moment to be over. It was obvious what he wanted from her. JangWooHyuk always got what he wanted, but this time, it won't work. Because she</w:t>
        <w:br/>
        <w:t>forgot how to cry, there was no way she could cry. He ran down his fingers on her soft cheek, examining her eyes carefully. To him still, they were exotic. He truly wondered how it would be if she were to shed tears from those eyes....</w:t>
        <w:br/>
        <w:t xml:space="preserve">"And I dare you... to cry... now." He was whispering by then. He had cornered her exactly where he wanted. She shivered as she felt WooHyuk's long fingers running down her skin. 'Do anything but kill me' was the sole prayer she could make. 'Tears, just come out... it's more important that I get out of this situation. Please...' She begged her own self as she tried to squeeze out what once used to be her only shield. </w:t>
      </w:r>
    </w:p>
    <w:p>
      <w:pPr>
        <w:pStyle w:val="Normal"/>
        <w:rPr/>
      </w:pPr>
      <w:r>
        <w:rPr>
          <w:rFonts w:cs="AmerType Md BT" w:ascii="Arial Narrow" w:hAnsi="Arial Narrow"/>
          <w:color w:val="000000"/>
          <w:sz w:val="16"/>
          <w:szCs w:val="16"/>
        </w:rPr>
        <w:t>WooHyuk saw that he wasn't going to get what he wanted. “Well, then." He sneered as he took her left hand and added pressure to his grip.</w:t>
        <w:br/>
        <w:t>"Aahh! WooHyuk, you're gonna crush my hand!" She writhed and struggled to free her hand, but the more she tried, more force was exerted. She could feel her blood</w:t>
        <w:br/>
        <w:t>circulation getting cut off. She wouldn't be able to play her violin if he went on; and that's probably what he wanted too.</w:t>
        <w:br/>
        <w:t>'KangTa! Where are you?!' She screamed inside for KangTa's name, in a hope that he'd come to help her as he had in the past many times.</w:t>
        <w:br/>
        <w:t>As if WooHyuk read her thoughts, he smirked and spoke in a cynical voice. "If you are asking for KangTa, he won't come to save you.... because he's pissed that you</w:t>
        <w:br/>
        <w:t>took his spot for the music festival this year."</w:t>
        <w:br/>
      </w:r>
      <w:r>
        <w:rPr>
          <w:rFonts w:cs="AmerType Md BT" w:ascii="Arial Narrow" w:hAnsi="Arial Narrow"/>
          <w:b/>
          <w:bCs/>
          <w:color w:val="000000"/>
          <w:sz w:val="16"/>
          <w:szCs w:val="16"/>
        </w:rPr>
        <w:t>Part 5</w:t>
      </w:r>
      <w:r>
        <w:rPr>
          <w:rFonts w:cs="AmerType Md BT" w:ascii="Arial Narrow" w:hAnsi="Arial Narrow"/>
          <w:color w:val="000000"/>
          <w:sz w:val="16"/>
          <w:szCs w:val="16"/>
        </w:rPr>
        <w:br/>
        <w:t>"He's angry at me? For taking his spot?"  HaNeul spoke in a trembling voice. Why, though? KangTa wouldn't do that. He had been the most understanding person when it came to her affairs. He would be content for her that she was chosen to go to the music festival; not angry.</w:t>
        <w:br/>
        <w:t>"You actually think you could play better than him? You know better than anyone else why you got chosen over him. Everyone pities you, that's why. Mrs. Park pities you,</w:t>
        <w:br/>
        <w:t>KangTa pities you, the whole school does." WooHyuk laughed in sarcasm, while still strengthening his grip on her left hand; her only jewel and hope, for it enabled her to play her most precious belonging. However, she seemed to have forgotten the pain because she was carried away with what WooHyuk had said about KangTa.</w:t>
        <w:br/>
        <w:t>"............."</w:t>
        <w:br/>
        <w:t>"You are taking his chance away from being recruited by music academy. If he doesn't go this year, he won't ever be seen again during his performance, got that? I could just crush</w:t>
        <w:br/>
        <w:t xml:space="preserve">your hand right now and stop you from playing....... 'forever.'" He flashed his malevolent 'perfect 10' smile, which showed his white and straight teeth, too frightening for her. She could evidently see her hand getting white, without a trace of blood. Her knucklebones overlapped and increased the amount of pain. His face was only about couple inches away from hers, and his entire body was almost pressed against her.  A bead of sweat trickled down her face. She gulped apprehensively, waiting for the inevitable to occur. Suddenly, they heard footsteps along the hallway. The person stopped and walked towards them. </w:t>
        <w:br/>
        <w:t>'KangTa? Please let it be you!'</w:t>
        <w:br/>
        <w:t>"Don't you have better things to do, WooHyuk?" It was HeeJun, to her tragedy. "It's not a manly thing to do what you are doing right now, especially people like us in this</w:t>
        <w:br/>
        <w:t>society. Would you want to be gossiped about it? That JangWooHyuk's screwing around with some tui gee girl?"</w:t>
        <w:br/>
        <w:t>HaNeul twitched when she heard her behated nickname. What irked her most about HeeJun was that he flaunted his social superiority beyond extremes, as if she wasn't any</w:t>
        <w:br/>
        <w:t>better than him. But it did work to her advantage after all.</w:t>
        <w:br/>
        <w:t>"True. I wouldn't want that, I think I can do better than 'her'."</w:t>
        <w:br/>
        <w:t>'Thank God...' HaNeul sang Hallelujah in her mind when WooHyuk moved away from her and let go of her hand. Finally, something clicked in her brain and told her legs to run; so</w:t>
        <w:br/>
        <w:t>she did. With nothing in her mind but absolute fright and sadness.....</w:t>
        <w:br/>
        <w:t>"It was about to get better, until you showed up and spoiled it." WooHyuk expressed his annoyance by frowning. HeeJun shook his head in lack of hope.</w:t>
        <w:br/>
        <w:t>"I cannot possibly think that you are still having fun scaring her. I got over it 1 week after she came to LiRa, but you're still doing it?"</w:t>
        <w:br/>
        <w:t>"I can do whatever I want, and it should be none of your business," retorted WooHyuk.</w:t>
        <w:br/>
        <w:t>"You know, she might look frail and defenseless outside, but she's quite strong inside. You can't break her down, as proven in all these years. She's rather resilient," said HeeJun.</w:t>
        <w:br/>
        <w:t>WooHyuk snickered. "We'll see about 'that'... whether I can break her down or not."</w:t>
        <w:br/>
      </w:r>
    </w:p>
    <w:p>
      <w:pPr>
        <w:pStyle w:val="Normal"/>
        <w:rPr>
          <w:rFonts w:ascii="Arial Narrow" w:hAnsi="Arial Narrow" w:cs="AmerType Md BT"/>
          <w:color w:val="000000"/>
          <w:sz w:val="16"/>
          <w:szCs w:val="16"/>
        </w:rPr>
      </w:pPr>
      <w:r>
        <w:rPr>
          <w:rFonts w:cs="AmerType Md BT" w:ascii="Arial Narrow" w:hAnsi="Arial Narrow"/>
          <w:color w:val="000000"/>
          <w:sz w:val="16"/>
          <w:szCs w:val="16"/>
        </w:rPr>
        <w:t>***~***</w:t>
        <w:br/>
        <w:t xml:space="preserve">"HaNeul? What in the world happened to your hand?" KangTa was surprised when HaNeul showed up to the music room during lunch, with a bandage wrapped around her left </w:t>
      </w:r>
    </w:p>
    <w:p>
      <w:pPr>
        <w:pStyle w:val="Normal"/>
        <w:rPr>
          <w:rFonts w:ascii="Arial Narrow" w:hAnsi="Arial Narrow" w:cs="AmerType Md BT"/>
          <w:color w:val="000000"/>
          <w:sz w:val="16"/>
          <w:szCs w:val="16"/>
        </w:rPr>
      </w:pPr>
      <w:r>
        <w:rPr>
          <w:rFonts w:cs="AmerType Md BT" w:ascii="Arial Narrow" w:hAnsi="Arial Narrow"/>
          <w:color w:val="000000"/>
          <w:sz w:val="16"/>
          <w:szCs w:val="16"/>
        </w:rPr>
        <w:t>hand.</w:t>
        <w:br/>
        <w:t xml:space="preserve">"Oh, I accidentally hit something and it got bruised." She had certainly become a good liar over the years, lying to her dad about how JaeWon treats her, lying to KangTa about how WooHyuk beats her up, and such. </w:t>
        <w:br/>
        <w:t xml:space="preserve">"Ouch, be careful not to ruin your hand," warned KangTa worriedly. </w:t>
        <w:br/>
        <w:t>"Well, I guess I'll have to miss practice for a few days." HaNeul shrugged casually. She was actually glad and was willing to use this opportunity to get herself exempted from going to the festival, primarily so KangTa could go instead and secondly so she wouldn't have to be with WooHyuk for the next few months to practice. The idea itself was horrifying.</w:t>
        <w:br/>
        <w:t>"Wait a minute....." KangTa narrowed his eyes to adjust his view of something he noticed about her. He stood up and started walking towards her.</w:t>
        <w:br/>
        <w:t>"Yeah?" She blinked her eyes in curiosity, as he came closer to her, until he was right in front of her.</w:t>
        <w:br/>
        <w:t>He bent down to her eye level and looked at her eyes very carefully. He still seemed awed by her foreign colored eyes. He slowly raised his hand to feel her face with the particularly well-shaped fingers of his. He brushed her eyeshadows with the tips of his fingers.</w:t>
        <w:br/>
        <w:t>"You know what, your eyes are so.... so.... " He stuttered to find appropriate words, while she stood still and repressed her heart from beating too hard. She knew what he was going to say and it always flattered her. If only she didn't have to hide them with brown lenses.....His face turned bright red when he realized that he was drawing his face closer to hers, in an attempt to kiss her eyes. He trailed off and succeeded in his deed. "So... ineffably 'beautiful'...... "</w:t>
        <w:br/>
        <w:br/>
        <w:t>Later in the day, HaNeul felt like she was on cloud 9 because of KangTa's actions. She rubbed her eyes and still could feel his touch. Unfortunately, she would still have to</w:t>
        <w:br/>
        <w:t>reorder her lenses to avoid JaeWon's mom picking on her. She then looked at her pathetic left hand and sighed from bitterness. She visited Mrs. Park after school and told her that she couldn't play with WooHyuk because of what happened to her hand.</w:t>
        <w:br/>
        <w:t>"So I wish you'd send KangTa in place of me, as you did every year," she offered.</w:t>
        <w:br/>
        <w:t>"The thing is, " Mrs. Park began, "KangTa's not even next in line."</w:t>
        <w:br/>
        <w:t xml:space="preserve">"He isn't?!" HaNeul's eyes widened. </w:t>
        <w:br/>
        <w:t xml:space="preserve">"He didn't even come in top 5 in the audition this year. His play was unbearably horrible, I was checking my ears to see if I needed hearing aids or something." Mrs. Park commented light heartedly, but she was grave about the issue. </w:t>
        <w:br/>
        <w:t>"But it's his senior year! He needs to go to the festival, otherwise he won't be accepted into the music academy." National Music Academy was the most selective music school in Korea, where the admission process was only through the music festival they hosted. KangTa always told her that it had been his eternal quest to go to that school, as soon as he learned to play an open E string. He would be crushed if he were to hear this conversation.</w:t>
        <w:br/>
        <w:t xml:space="preserve">"I'm sure the other opportunities are provided for his talent, but I have to be fair and abide by the results of the audition I held. Your hand is not severely injured so you'd be able to start playing again next week." Mrs. Park solidly stated. </w:t>
        <w:br/>
        <w:t>As HaNeul took a bus on her way home, because her sweet brother left without her again which was nothing new, she contemplated deeply. 'He's just in a slump, that's all. He'll recover before we both know it.' But her comforting predictions were disproven when KangTa failed again at the audition for Mozart festival the following week. Once again, WooHyuk and she were chosen to go.</w:t>
        <w:br/>
        <w:br/>
        <w:t xml:space="preserve">"Ya, what's happening to you?" WooHyuk was talking to KangTa on their way out of the music room. </w:t>
        <w:br/>
        <w:t>"I don't know! I thought I played well.... seriously, I swept this tournament every year! I don't know what happened. It's either I sucked really hard or HaNeul played really well."</w:t>
        <w:br/>
        <w:t>KangTa was incredibly upset this time. As much as he would've had liked to believe in his first choice, he knew it wasn't true. Nothing was going as he planned, and this year was</w:t>
        <w:br/>
        <w:t>not the time to screw up. "I honestly don't know. I'm losing it." When he lifted his head up, he saw HaNeul walking towards him across the hallway. He felt a gradual indignation rising from within when he saw her face.</w:t>
        <w:br/>
        <w:t xml:space="preserve">"Hi, Kang..." Much to her surprise, he walked past her without greeting her, which left her confused. </w:t>
      </w:r>
    </w:p>
    <w:p>
      <w:pPr>
        <w:pStyle w:val="Normal"/>
        <w:rPr/>
      </w:pPr>
      <w:r>
        <w:rPr>
          <w:rFonts w:cs="AmerType Md BT" w:ascii="Arial Narrow" w:hAnsi="Arial Narrow"/>
          <w:color w:val="000000"/>
          <w:sz w:val="16"/>
          <w:szCs w:val="16"/>
        </w:rPr>
        <w:t>WooHyuk turned around for a split second and gave her his evil smile once again.</w:t>
        <w:br/>
      </w:r>
      <w:r>
        <w:rPr>
          <w:rFonts w:cs="AmerType Md BT" w:ascii="Arial Narrow" w:hAnsi="Arial Narrow"/>
          <w:b/>
          <w:bCs/>
          <w:color w:val="000000"/>
          <w:sz w:val="16"/>
          <w:szCs w:val="16"/>
        </w:rPr>
        <w:t>Part 6</w:t>
      </w:r>
      <w:r>
        <w:rPr>
          <w:rFonts w:cs="AmerType Md BT" w:ascii="Arial Narrow" w:hAnsi="Arial Narrow"/>
          <w:color w:val="000000"/>
          <w:sz w:val="16"/>
          <w:szCs w:val="16"/>
        </w:rPr>
        <w:br/>
        <w:t>"KangTa?" HaNeul repeated his name but he didn't turn back. She stared blankly at the direction he walked away. What was with his superciliousness? Just a few days ago he had kissed her on her eyes. She had remained highly elated ever since, but now she reached the rock bottom once again. She could stand any crap from WooHyuk, but it saddened her deeply when KangTa ignored her.</w:t>
        <w:br/>
        <w:t xml:space="preserve">"Keuk keuk keuk!!" She heard a sudden mordant laughter from behind. She turned around to see her tall brother standing in the hallway, leaning against the wall with his arms </w:t>
      </w:r>
    </w:p>
    <w:p>
      <w:pPr>
        <w:sectPr>
          <w:type w:val="continuous"/>
          <w:pgSz w:w="12240" w:h="15840"/>
          <w:pgMar w:left="900" w:right="900" w:gutter="0" w:header="0" w:top="450" w:footer="0" w:bottom="450"/>
          <w:formProt w:val="false"/>
          <w:textDirection w:val="lrTb"/>
          <w:docGrid w:type="default" w:linePitch="360" w:charSpace="0"/>
        </w:sectPr>
      </w:pPr>
    </w:p>
    <w:p>
      <w:pPr>
        <w:pStyle w:val="Normal"/>
        <w:rPr>
          <w:rFonts w:ascii="Arial Narrow" w:hAnsi="Arial Narrow" w:cs="AmerType Md BT"/>
          <w:color w:val="000000"/>
          <w:sz w:val="16"/>
          <w:szCs w:val="16"/>
        </w:rPr>
      </w:pPr>
      <w:r>
        <w:rPr>
          <w:rFonts w:cs="AmerType Md BT" w:ascii="Arial Narrow" w:hAnsi="Arial Narrow"/>
          <w:color w:val="000000"/>
          <w:sz w:val="16"/>
          <w:szCs w:val="16"/>
        </w:rPr>
        <w:t>crossed. "KangTa's ignoring you, isn't he?" JaeWon smirked. All she could do was usual, to just walk away. But her attention was caught by JaeWon's next utterance. "If you think he will ever like you, that is very unfortunate indeed. The sole reason he befriends you is because he pities you." Does JaeWon share an identical mind with WooHyuk? She thought wistfully. "But too bad, people like us are usually sold into arranged marriage before we are even born; I know I'm part of it, HeeJun's part of it, and same thing with KangTa."</w:t>
        <w:br/>
        <w:t>JaeWon stated explicitly, still retaining his sarcasm. HaNeul stood still, contemplating on whether she should continue to stand there like an idiot or walk away. "In fact, that's why Tony went to the States, to meet his future in-laws. Those girls are all fine and well-educated girls, unlike you half-breed."</w:t>
        <w:br/>
        <w:t>"I'm not a half breed," HaNeul snapped, "I'm 3/4 Korean and 1/4 white. Apparently you haven't been learning math correctly."</w:t>
        <w:br/>
        <w:t>"That still doesn't make you one of us," JaeWon's lips formed into a smile at her retort.  "Especially after I inherit the corporations," he continued, "I will have the power to send</w:t>
        <w:br/>
        <w:t>you back to wherever you belong..... ah, that would be a dumpster, wouldn't it?"</w:t>
        <w:br/>
        <w:br/>
        <w:t>**~**</w:t>
        <w:br/>
        <w:t>HaNeul went to an optometry later in the afternoon to reorder her lenses. The optometrist complimented on how exotic her eyes were, and inquired why she needed brown lenses to cover them up. ~'One thing I loved the most about your mother was her eyes.' Her dad always told her. He once scolded her greatly after seeing her dull, brown eyes.</w:t>
        <w:br/>
        <w:t>~'Are you demeaning your heritage? Just because everyone else does?'</w:t>
        <w:br/>
        <w:t>'No, father! If you only knew.... if you only stayed here all the time with me, instead of going away on business trips several months a year, I wouldn't have to be like this. Do</w:t>
        <w:br/>
        <w:t>you even understand how JaeWon and his mom treat me at home? Or the children of your family friends, WooHyuk and HeeJun?' As the infuriating thought of WooHyuk came across her, she looked at her bandaged left hand. She strolled along the road in a pensive mood, until she suddenly decided to stop by the school music hall. Violin... that always gave her hope. It was her "holy grail," her thirstquencher, her source of breath.  But it wouldn't have much meaning to it if KangTa was angry with her, for he was the one</w:t>
        <w:br/>
        <w:t>who taught her this eyeopening material, to produce the gracefully ringing sounds. She stopped when she heard someone's play echoing in the hallway.  "KangTa?" It must have been him. She dashed to the music room to see if it truly was him. And it sure was. Just by the way he played, she could tell without seeing who it was.  "Oh....." She was illusioning a third grader in retrospect. Same beautiful resonance.... He was playing Tchikovsky's Violin Concerto in D Major, Opus. 35. The masterpiece of the nationalism era.....But moments later, what was once a graceful sound soon turned boisterous and wild, as if some devil possessed him.</w:t>
        <w:br/>
        <w:t xml:space="preserve">'Wait! Slow down, you're going too fast!' She panicked when she saw KangTa rushing like crazy to a point where his fingers were blurred. It was until he finally stopped and dropped his violin onto the ground roughly, arousing commotion in the empty music room. "KangTa!"  HaNeul yelled as she entered the room. </w:t>
        <w:br/>
        <w:t>"Are you okay?" She gasped when he turned around to face her, with tear stained face of his. He then walked over to one of the shelves and grabbed a pair of plyer. His purpose was seen all too clearly. What was he to do with a pair of plyer, except to pluck the strings of his violin?</w:t>
        <w:br/>
        <w:t xml:space="preserve">"NO! WHAT ARE YOU DOING?!" HaNeul shrilled and ran over to his side, but he had already destroyed the E string. "STOP IT! YOU'RE CRAZY!!" She pulled his arm with all her might, but in no way she could emulate his strength. He shoved her off to the ground and kept going at it. The only feeble attempt she could make to stop him was..... to slap his </w:t>
      </w:r>
    </w:p>
    <w:p>
      <w:pPr>
        <w:pStyle w:val="Normal"/>
        <w:rPr>
          <w:rFonts w:ascii="Arial Narrow" w:hAnsi="Arial Narrow" w:cs="AmerType Md BT"/>
          <w:color w:val="000000"/>
          <w:sz w:val="16"/>
          <w:szCs w:val="16"/>
        </w:rPr>
      </w:pPr>
      <w:r>
        <w:rPr>
          <w:rFonts w:cs="AmerType Md BT" w:ascii="Arial Narrow" w:hAnsi="Arial Narrow"/>
          <w:color w:val="000000"/>
          <w:sz w:val="16"/>
          <w:szCs w:val="16"/>
        </w:rPr>
        <w:t>face. “Get a grip of yourself! What in the world are you doing? You're ruining your violin!" she yelled on top of her lungs.</w:t>
        <w:br/>
        <w:t>There was an awkward silence in the room. Every second appeared to be elongated than the usual. His weary eyes gazed back at her, intermixed with disdainfulness and hurt.</w:t>
        <w:br/>
        <w:t>"I..." HaNeul extended her hand and touched his face she had just whipped. "I'm sorry.... I didn't mean to...."</w:t>
        <w:br/>
        <w:t>"Get away from me!" He shouted and slapped her hand away from his face violently.</w:t>
        <w:br/>
        <w:t xml:space="preserve">"Wha..." She froze, paralyzed with absolute shock at his demeanor. Why is he acting like this? What did she ever do to incur his wrath? "Why are you so mean to me all of a sudden? Tell me what I did and I'll apologize." She said as she remained unruffled on the outside. But inside, she was crying like a mad woman. However, the only response she received from him was his cold eyes. </w:t>
        <w:br/>
        <w:t xml:space="preserve">It took another few minutes to melt down the icy silence in the room. "Is it because of the audition results? Because I took your spot?" She asked carefully, not to incur his wrath any further. </w:t>
        <w:br/>
        <w:t>"Why does it have to be 'you'?"  He finally opened his mouth, ready to spit out more hateful words. "For God's sake, you can't even read the darn music! You started 4 years after I began learning, yet..."</w:t>
        <w:br/>
        <w:t>"I was just lucky," she quickly interrupted, only to be shut out by his rage.</w:t>
        <w:br/>
        <w:t>"It was not just a 'luck!' And you know that too! You're taking away my dream, my future! Do I look like I'm just a jealous fool because I can't stand to see you being ahead</w:t>
        <w:br/>
        <w:t>of me? No, not when 'I' was the one who taught you."</w:t>
        <w:br/>
        <w:t>"Oh, KangTa.....no one can be better than you. Not one soul in this planet can pattern how you play, the sound you create..." She choked as she strived to hold her tears, which she found unusually arduous at the moment.</w:t>
        <w:br/>
        <w:t>"No, you're WRONG. How do you justify WooHyuk then? WooHyuk's better than me. I've reached my limits. I practice twice as much as he does, yet he always manages to be</w:t>
        <w:br/>
        <w:t>ahead of me. And he started 4 years after me too! I can't go any farther than where I'm at right now. I give up." KangTa blurted out the simple yet uncomprehending words: 'giving up.'</w:t>
        <w:br/>
        <w:t>"No! WooHyuk's just WooHyuk!" HaNeul could feel her emotions losing control. "He has a natural talent, but he doesn't care one bit about playing. But KangTa, you do. And as long as you care, you'll always be better than him. I never become touched by his ability to play, but I always feel moved whenever you play. So please... don't say so easily that you are going to give up. Words hurt me more than anything else, you know that."</w:t>
        <w:br/>
        <w:t>"But it's too late," he said dryly, "if I can't go to the festival, I can't get into the academy."</w:t>
        <w:br/>
        <w:t>"I'm sure there is a way; all the alternatives are better than giving up," she replied, trying to sound as confident as possible. "So please... don't be mean to me." She pleaded as the horrifying thought of KangTa being unkind to her pervaded her senses."KangTa, you are the only nice person I've known my entire life, and because of you, I was able to stay alive this far. I could care less about JaeWon, HeeJun, or especially JangWooHyuk, because I knew I had you. But if... if..."  She was unable to finish her sentence, for she felt a sharp pain in her heart as a tear trickled down her face, slowly yet with full agony. "If... you, too, are mean to me, then..."</w:t>
        <w:br/>
        <w:t>KangTa's cold gaze softened up when he saw her eyes sparkling with tears, something he had never witnessed. Even when they were little, he had never seen her shed tears.....</w:t>
        <w:br/>
        <w:t>And now, this was her first time. And it was all because of him. He had taken away something she always had as an armor, her ability to endure anything.</w:t>
      </w:r>
    </w:p>
    <w:p>
      <w:pPr>
        <w:pStyle w:val="Normal"/>
        <w:rPr/>
      </w:pPr>
      <w:r>
        <w:rPr>
          <w:rFonts w:cs="AmerType Md BT" w:ascii="Arial Narrow" w:hAnsi="Arial Narrow"/>
          <w:color w:val="000000"/>
          <w:sz w:val="16"/>
          <w:szCs w:val="16"/>
        </w:rPr>
        <w:br/>
        <w:t>**~**</w:t>
        <w:br/>
        <w:t>The next danger lurking around was WooHyuk, as he realized that he forgot to bring home a copy of his sheet music for the festival. He went down the empty hallway, making</w:t>
        <w:br/>
        <w:t>his way to the music room.</w:t>
        <w:br/>
        <w:t>"Hmm... someone must be here at this hour... crazy person." He chuckled lightly when he saw that the door was open, and the light was on. But he stopped when he heard KangTa's whispering voice.</w:t>
        <w:br/>
        <w:t>"HaNeul, I'm sorry..." KangTa was pulling HaNeul closer to him. WooHyuk frowned at the scene. What is he doing with 'her' at this time? WooHyuk then saw KangTa reaching over to her face to wipe away something from her burning red cheek. He narrowed his eyes to get a closer look at what they were doing.</w:t>
        <w:br/>
        <w:t xml:space="preserve">"Don't ever do this to me again... please." HaNeul spoke in a soft voice and another tear streamed out of her eyes. </w:t>
        <w:br/>
        <w:t>WooHyuk felt his muscles jolting with tension as he clenched his fists tightly. She's crying..... why? She has never cried before. Even when he threatened to crush her hand,</w:t>
        <w:br/>
        <w:t xml:space="preserve">which he succeeded to some extent, she didn't blink her eyes twice. And now she was weeping....why? Is it because of 'KangTa?' Is he the one who's seeing the unknown side of her? </w:t>
        <w:br/>
        <w:t>"I'm sorry...." KangTa whispered once more in repentance as he leaned forward and kissed her eyes, wiping away her tears gently with his lips. By this time, WooHyuk's fists were clenched so tightly that the blood vessels began popping. He could literally feel the steam rising from his head, as the colossal lump of anger overpowered him. He could barely contain himself, but he managed to stay away from doing any harm immediately.... but he knew he would later on. He had never felt so humiliated before. To see her teardrops for someone else....how dare she.... cry... For KangTa, and not 'him'.........</w:t>
        <w:br/>
      </w:r>
      <w:r>
        <w:rPr>
          <w:rFonts w:cs="AmerType Md BT" w:ascii="Arial Narrow" w:hAnsi="Arial Narrow"/>
          <w:b/>
          <w:bCs/>
          <w:color w:val="000000"/>
          <w:sz w:val="16"/>
          <w:szCs w:val="16"/>
        </w:rPr>
        <w:t>Part 7</w:t>
      </w:r>
      <w:r>
        <w:rPr>
          <w:rFonts w:cs="AmerType Md BT" w:ascii="Arial Narrow" w:hAnsi="Arial Narrow"/>
          <w:color w:val="000000"/>
          <w:sz w:val="16"/>
          <w:szCs w:val="16"/>
        </w:rPr>
        <w:br/>
        <w:t>[Next Day at LiRa]</w:t>
        <w:br/>
        <w:t>WooHyuk sped down the hallway in the midst of crowds. HeeJun had a trouble catching up to him because his speed increased by every step. "Ya! WooHyuk, wait up!" HeeJun scurried as fast as he could but WooHyuk went on, bumping into every obstacle standing in his way.</w:t>
        <w:br/>
        <w:t>"OUCH!" A guy exclaimed when WooHyuk bumped into him on an "accident." The fault was at WooHyuk's, but instead of an apology, WooHyuk shrilled.</w:t>
        <w:br/>
        <w:t>"Watch where you're going, dweeb!"</w:t>
        <w:br/>
        <w:t xml:space="preserve">"It was your fault, JangWooHyuk!" The guy shouted back. WooHyuk's eyes shot wide open as he clenched his fists tightly. He then grabbed the guy by his shirt collar and slammed him hard against the lockers. The guy, unable to match up to WooHyuk's strength, couldn't retaliate. </w:t>
      </w:r>
    </w:p>
    <w:p>
      <w:pPr>
        <w:pStyle w:val="Normal"/>
        <w:rPr>
          <w:rFonts w:ascii="Arial Narrow" w:hAnsi="Arial Narrow" w:cs="AmerType Md BT"/>
          <w:color w:val="000000"/>
          <w:sz w:val="16"/>
          <w:szCs w:val="16"/>
        </w:rPr>
      </w:pPr>
      <w:r>
        <w:rPr>
          <w:rFonts w:cs="AmerType Md BT" w:ascii="Arial Narrow" w:hAnsi="Arial Narrow"/>
          <w:color w:val="000000"/>
          <w:sz w:val="16"/>
          <w:szCs w:val="16"/>
        </w:rPr>
        <w:t>"WooHyuk, calm down!" HeeJun tried to prevent WooHyuk's ill-temperament from becoming loose, but it was already on its way.</w:t>
        <w:br/>
        <w:t>"I don't like it when some trash like you bump into someone like me!"  WooHyuk yelled as he started punching the guy in his stomach.</w:t>
        <w:br/>
        <w:t>"WooHyuk! Stop it!"  HeeJun, afraid to step into the scene, only ceased to yell in a weak attempt to stop this commotion. But WooHyuk kept beating the guy mercilessly, as if he was some sort of an insect.  Everyone else was watching the massacre, yet none of them were brave enough to stand up to "JangWooHyuk." His father was a valued alumni of LiRa and was a magnanimous sponsor of every extra-curricular program at the school. Going against WooHyuk would only bring a downfall to their academic career.</w:t>
        <w:br/>
        <w:t>"WooHyuk! Stop it! You are going to kill him!" HeeJun shouted desperately. WooHyuk looked as if satan had overpowered him. His eyes were glazing with vast anger.</w:t>
        <w:br/>
        <w:t>When the fight finally came to its finale, the guy was lying helplessly on the ground, bleeding everywhere. WooHyuk seemed satiated at that point. "Trash!" WooHyuk spat at the guy on the ground and arrogantly walked away.</w:t>
        <w:br/>
        <w:t xml:space="preserve">HeeJun stood there, dumbfounded, along with everyone else.  "What was going on?" JaeWon just arrived at the scene thus had missed the entire fight. </w:t>
        <w:br/>
        <w:t>"He has that.... that...'to kill' look on his face today... not a good sign," HeeJun muttered.</w:t>
        <w:br/>
        <w:t>"Oh no...." JaeWon had a worried tone in his voice as he continued,</w:t>
        <w:br/>
        <w:t>"Whoever is his target today.... I feel sorry for that person."</w:t>
        <w:br/>
        <w:br/>
        <w:t>**~**~**</w:t>
        <w:br/>
        <w:t>HaNeul stayed extra 3 hours after school helping Mrs. Park in the music room. By the time she was ready to go home, the sky was darkening already and all the lights in</w:t>
        <w:br/>
        <w:t xml:space="preserve">the hallway were turned off. Even though it felt rather eerie to walk down the empty, dark hallway, she preceeded anyway to get rid of the handful of books she had. Her path seemed endless for some peculiar reason, and her mind was directing her elsewhere, constantly giving her a feeling that she shouldn't go. She reached her locker at last, only to find WooHyuk leaning against it. 'What's he still doing here at this hour?' HaNeul thought suspiciously as she slowly came to a stop, few feet away from WooHyuk. 'I better leave </w:t>
      </w:r>
    </w:p>
    <w:p>
      <w:pPr>
        <w:pStyle w:val="Normal"/>
        <w:rPr>
          <w:rFonts w:ascii="Arial Narrow" w:hAnsi="Arial Narrow" w:cs="AmerType Md BT"/>
          <w:color w:val="000000"/>
          <w:sz w:val="16"/>
          <w:szCs w:val="16"/>
        </w:rPr>
      </w:pPr>
      <w:r>
        <w:rPr>
          <w:rFonts w:cs="AmerType Md BT" w:ascii="Arial Narrow" w:hAnsi="Arial Narrow"/>
          <w:color w:val="000000"/>
          <w:sz w:val="16"/>
          <w:szCs w:val="16"/>
        </w:rPr>
        <w:t>then.' Her left hand was still bandaged, reminding her of what happened about a week ago. Her arms were aching from all the books she was carrying, but there was no second</w:t>
        <w:br/>
        <w:t>thought she could give as to whether she should leave or not. She turned around and started walking again, away from him, picking up her speed gradually. There was no way she could run because her arms were full of heavy books.</w:t>
        <w:br/>
        <w:t xml:space="preserve">"HaNeul." WooHyuk called her in a low voice. Soon his footsteps could be heard, approaching her step by step....HaNeul gasped when she heard WooHyuk's voice. "I'll help you with your books." WooHyuk offered, still speaking in a low and deep voice. By this time, he was almost right behind her. </w:t>
        <w:br/>
        <w:t xml:space="preserve">HaNeul could feel her brain freeze as she felt his cold aura getting closer. "Umm... no thanks. I think I can manage." She declined his offer, hoping that he'd leave her alone. She walked as fast as she could so she could get away from him as soon as possible. But one moment after she blinked her eyes, WooHyuk was already in front of her. She had no choice but to stop, for he had already seized her path. She wished she hadn't stopped, because the next thing she knew......WooHyuk reached out his hand, as if he was going to really help her carry her books. But he sneered evily and pushed her books out of her hands, letting them fall onto the floor. </w:t>
        <w:br/>
        <w:t>"Wha...??" HaNeul was flabbergasted as she took a quick glance at him.  'Oh no! He's gone mad!'</w:t>
        <w:br/>
        <w:t xml:space="preserve">His eyes were not of human's. They were fiery with anger, hatred, whatever ugly adjective was suitable.  This time, her legs received the message right away as she made her best attempt to run.  But he tripped her by extending his leg before hers could ever move out of the spot. She fell onto the floor as well, next to her books, on her knees. His shadow hovered over her presence. She crawled backwards on her hands. She did not understand why he was doing this. What did she do this time? </w:t>
        <w:br/>
        <w:t xml:space="preserve">"What did I do this time?" She queried calmly. But she cringed when WooHyuk answered her; by kicking her books. Pages had fallen out of the books and were flying everywhere. This was a frightening scene, considering that she was in a dimly lit hallway, with no one else around.... but him. He bent down to her eye level on his knees and met up with her face to face.  </w:t>
      </w:r>
    </w:p>
    <w:p>
      <w:pPr>
        <w:pStyle w:val="Normal"/>
        <w:rPr/>
      </w:pPr>
      <w:r>
        <w:rPr>
          <w:rFonts w:cs="AmerType Md BT" w:ascii="Arial Narrow" w:hAnsi="Arial Narrow"/>
          <w:color w:val="000000"/>
          <w:sz w:val="16"/>
          <w:szCs w:val="16"/>
        </w:rPr>
        <w:t>"You know darn well what you did," he hissed under his breath.</w:t>
        <w:br/>
        <w:t>"I got new lenses, if my eyes bother you so much...." she said softly, while thinking hard to save herself out of the situation.</w:t>
        <w:br/>
        <w:t>"It doesn't matter," he replied as he sneered once again, "you are still a piece of trash anyway." He grabbed a handful of her dark brown hair with his left hand and yanked it hard, pulling her face closer to him.</w:t>
        <w:br/>
        <w:t xml:space="preserve">"Ow..." </w:t>
        <w:br/>
        <w:t>"How dare you mock JangWooHyuk? You are nothing but a tui gee and a slut, yet you still decide to humiliate me the way you did..." he said angrily, while gazing into her blue</w:t>
        <w:br/>
        <w:t>eyes.</w:t>
        <w:br/>
        <w:t>She blinked in confusion. "What are you talking about? I never mocked you... ow!"</w:t>
        <w:br/>
        <w:t>He pulled her hair harder towards his face at her response. He then spread the fingers of his other hand apart and clasped her chin, placing his pinky on her throat, while firming his grip on her face with other four fingers.</w:t>
        <w:br/>
        <w:t>"Now tell me you are sorry...." he whizzed peremptorily. Sorry? For what?! She didn't understand a thing he was saying, or one possible reason he was acting so insane.</w:t>
        <w:br/>
        <w:t xml:space="preserve">"I.... I am sorry...." She moaned in a desperate voice, gasping for some air since WooHyuk's finger was blocking the path of her air. </w:t>
        <w:br/>
        <w:t>"Sorry all right! You don't even know why you are sorry!" he yelled out in frustration because things weren't going as he planned.</w:t>
        <w:br/>
        <w:t xml:space="preserve">"You told me to say it so I did... now can I go?" WooHyuk just then noticed that her blue eyes weren't as sparkly as when she looked at KangTa. They were just dully and plainly gazing back at him, almost lifelessly. He could literally feel his anger gushing out from within. He grasped onto her chin even harder, deeply penetrating his finger marks on her face and neck. </w:t>
        <w:br/>
        <w:t>"You don't understand what this is about, do you? You act as if you're scared, but you really aren't, is that it? Why are you so calm? Say something!" He shook her violently, demanding to receive some justification for her doing. But she just stared back at him without replying. Instead, she was waiting for his next move. "Grrr...." WooHyuk growled as he roughly pulled her face closer to him using his hand. The next thing he knew, his lips were touching her cold lips, ready to force his tongue inside her mouth. He could feel her writhing and struggling just a bit, as she sealed her lips tightly. But a second later, she opened them and willingly let him in, enabling him to give her a full kiss.</w:t>
        <w:br/>
        <w:t>"Wha??" WooHyuk quickly pulled away from her as soon as she let him in, releasing her hair and her face from his hands. "You..." He looked at her with disgust. Her eyes were still staring at him in a composed manner.</w:t>
        <w:br/>
        <w:t>"Are you finished yet? Can I go now?"</w:t>
        <w:br/>
      </w:r>
      <w:r>
        <w:rPr>
          <w:rFonts w:cs="AmerType Md BT" w:ascii="Arial Narrow" w:hAnsi="Arial Narrow"/>
          <w:b/>
          <w:bCs/>
          <w:color w:val="000000"/>
          <w:sz w:val="16"/>
          <w:szCs w:val="16"/>
        </w:rPr>
        <w:t>Part 8</w:t>
      </w:r>
      <w:r>
        <w:rPr>
          <w:rFonts w:cs="AmerType Md BT" w:ascii="Arial Narrow" w:hAnsi="Arial Narrow"/>
          <w:color w:val="000000"/>
          <w:sz w:val="16"/>
          <w:szCs w:val="16"/>
        </w:rPr>
        <w:br/>
        <w:t>"Can you go now?! Is that all you can say?! Do you realize what's happening here?! I just tried to..." WooHyuk stuttered in astonishment at HaNeul's such calmness.</w:t>
      </w:r>
    </w:p>
    <w:p>
      <w:pPr>
        <w:pStyle w:val="Normal"/>
        <w:rPr>
          <w:rFonts w:ascii="Arial Narrow" w:hAnsi="Arial Narrow" w:cs="AmerType Md BT"/>
          <w:color w:val="000000"/>
          <w:sz w:val="16"/>
          <w:szCs w:val="16"/>
        </w:rPr>
      </w:pPr>
      <w:r>
        <w:rPr>
          <w:rFonts w:cs="AmerType Md BT" w:ascii="Arial Narrow" w:hAnsi="Arial Narrow"/>
          <w:color w:val="000000"/>
          <w:sz w:val="16"/>
          <w:szCs w:val="16"/>
        </w:rPr>
        <w:t>She stared at him with a blank expression on her face.  "You always get what you want, JangWooHyuk." Her voice was icy and aloof.  She slowly got up, clutching her ankle she hurt when WooHyuk tripped her. She gathered her books one by one carefully, and carried them in her arms once again.  She appeared as though she didn't awknowledge WooHyuk's presence in the hallway. Limping in pain, she walked away farther and farther.....</w:t>
        <w:br/>
        <w:br/>
        <w:t>**~**~**</w:t>
        <w:br/>
        <w:t xml:space="preserve">"Hello, Sir." WooHyuk's servants greeted their tired little master as he entered the house. </w:t>
        <w:br/>
        <w:t xml:space="preserve">"You have a guest here, Sir." One of the maids informed him. </w:t>
        <w:br/>
        <w:t xml:space="preserve">"Guest? Who could it be?" WooHyuk went into the main room to see who it was. </w:t>
      </w:r>
    </w:p>
    <w:p>
      <w:pPr>
        <w:pStyle w:val="Normal"/>
        <w:rPr>
          <w:rFonts w:ascii="Arial Narrow" w:hAnsi="Arial Narrow" w:cs="AmerType Md BT"/>
          <w:color w:val="000000"/>
          <w:sz w:val="16"/>
          <w:szCs w:val="16"/>
        </w:rPr>
      </w:pPr>
      <w:r>
        <w:rPr>
          <w:rFonts w:cs="AmerType Md BT" w:ascii="Arial Narrow" w:hAnsi="Arial Narrow"/>
          <w:color w:val="000000"/>
          <w:sz w:val="16"/>
          <w:szCs w:val="16"/>
        </w:rPr>
        <w:t>“</w:t>
      </w:r>
      <w:r>
        <w:rPr>
          <w:rFonts w:cs="AmerType Md BT" w:ascii="Arial Narrow" w:hAnsi="Arial Narrow"/>
          <w:color w:val="000000"/>
          <w:sz w:val="16"/>
          <w:szCs w:val="16"/>
        </w:rPr>
        <w:t xml:space="preserve">Long time no see, Hyuk." Dark brown hair... glasses... especially those ears that stick out... </w:t>
        <w:br/>
        <w:t>"TONY!" WooHyuk cried in joy. "You're back!"</w:t>
        <w:br/>
        <w:t xml:space="preserve">WooHyuk was the first one Tony visited after coming back from the States in 2 years. They had been best friends, particularly the closest in BIG 5, as long as they could remember. </w:t>
        <w:br/>
        <w:t>"So you didn't like your in-laws, is that why you came back?" WooHyuk asked while drinking his tea. Tony shrugged.</w:t>
        <w:br/>
        <w:t>"Well, my 'parents' didn't like them. I didn't really care..."</w:t>
        <w:br/>
        <w:t>"What, you just came back because your 'parents' didn't like them? Well, did YOU like them then?" WooHyuk raised his voice a bit.</w:t>
        <w:br/>
        <w:t>"I don't know and I don't care," was the only reply Tony could give. He then went on. "That's all we could ever do; people like us, who are born into rich families, have to go</w:t>
        <w:br/>
        <w:t>along with what our parents tell us to do. They tell us which school to go to, what friends to be with, and... who we should marry...."</w:t>
        <w:br/>
        <w:t>"I'm never letting my parents control my life," said WooHyuk sternly. "And that includes who I'm going to marry. I'm going to choose my own bride."</w:t>
        <w:br/>
        <w:t>"Hahaha!" Tony bursted out in a sarcastic laughter. "*Choose*? Like we ever had any chance to make our own choices? You're being an idealist, Hyuk. You do remember what happened to me and 'JaeHee', don't you?" BaekJaeHee... the name WooHyuk could never forget... she was Tony's first sweetheart. And she was the first person who also made Tony realize the cruelty of the world he lived in.</w:t>
        <w:br/>
        <w:br/>
        <w:t>[Next day at LiRa]</w:t>
        <w:br/>
        <w:t>WooHyuk experienced sudden solitude to have realized that HaNeul wasn't at school today. He'd have to go through a boring physics class, without anyone to torture. What a</w:t>
        <w:br/>
        <w:t xml:space="preserve">dreaded thought.... Why did she never get angry at him for all he did? Many times he pulled terrible pranks on her just because he 'felt like it', but she never told him to stop. </w:t>
        <w:br/>
        <w:t>"Why isn't she here today?" WooHyuk asked JaeWon after class.</w:t>
        <w:br/>
        <w:t>"I dunno," JaeWon shrugged. "Maybe she felt like ditching school today because it's her birthday."</w:t>
      </w:r>
    </w:p>
    <w:p>
      <w:pPr>
        <w:pStyle w:val="Normal"/>
        <w:rPr/>
      </w:pPr>
      <w:r>
        <w:rPr>
          <w:rFonts w:cs="AmerType Md BT" w:ascii="Arial Narrow" w:hAnsi="Arial Narrow"/>
          <w:color w:val="000000"/>
          <w:sz w:val="16"/>
          <w:szCs w:val="16"/>
        </w:rPr>
        <w:br/>
        <w:t xml:space="preserve">"KangTa! Where are you taking me? I'm late to school because of you!" HaNeul shouted to top the sound of the wind blowing against her face as KangTa was driving 80 miles per hour on a highway in his treasured Eclipse. </w:t>
        <w:br/>
        <w:t>"Naw, you can miss school on your birthday!" he replied playfully.</w:t>
        <w:br/>
        <w:t>"Says who?"</w:t>
        <w:br/>
        <w:t>"Me!"</w:t>
        <w:br/>
        <w:t xml:space="preserve">"I knew I should've known that something was behind when you said you'd come pick me up this morning." But HaNeul knew that she couldn't be merrier that morning. Especially after the last night's unpleasant incident with WooHyuk...  The place KangTa decided to take her was some hidden forest away from Seoul's tainted and polluted region. </w:t>
        <w:br/>
        <w:t>"Umm... what are we here for?" she wondered. KangTa just smiled mischievously as he cleared his throat.</w:t>
        <w:br/>
        <w:t>"Ehem! Mi mi mi mi mi~"</w:t>
        <w:br/>
        <w:t>"Oh no! You're not planning to sing, are you?" she laughed in surprise as she gazed into his puppy eyes. But she became solemn when his beautiful voice started echoing in the forest, causing trees to tremble gracefully.</w:t>
        <w:br/>
        <w:t>"~Do you know my mind? I've never dreamt of my life without you. When I first met you, I swore to the Sky, that I'd protect you until the day this world ends. I cried a lot yesterday, and realized many things after seeing your tears. I always thought I was the only one to love you, because you had never told me how you felt. Even if all the happiness in this world is given to me, I know it can't replace you.  The happiness this world has given me is You, so I'm thankful that I am able to see you.~"</w:t>
        <w:br/>
        <w:t>HaNeul's eyes watered in ultimate happiness as his voice continued to ring pleasantly.</w:t>
        <w:br/>
        <w:t>"~When I first met you, I swore to the Sky, that I'd protect you until the day this world ends. When we are together, let's not say things that would hurt each other. Hating each other is probably a hard thing to do, but even if you hate me still, then hate me just a little. Our love, until the day Sky separates us, I want to love you. Will you please accept this heart of mine? Thank you, that I'm able to love you.~"</w:t>
        <w:br/>
        <w:t>[Sechs Kies Special Album Track #5: Nae Mahm Eul Al Go Eet Nee (Do You Know MyMind?)]</w:t>
        <w:br/>
        <w:t>"I...I'm speechless." HaNeul stuttered, as she tried to hide her happy feelings. But her face was obviously blushing too much.</w:t>
        <w:br/>
        <w:t>"Haha, well you're speaking now, aren't you?" KangTa joked and scratched the back of his head in an embarrassment. He then reached his hand to the back of his car and grabbed something. "Happy 18th birthday, Miss LeeHaNeul!" Tulips and baby's breath... her favorite flower...Soon she could feel KangTa's own breath drawing closer to her face as he leaned over to her. But when he noticed a foreign scent of makeup, he held her face by her chin. "What happened here?" he asked gravely.</w:t>
        <w:br/>
        <w:t xml:space="preserve">"Hmm?" she questioned back as an answer. </w:t>
        <w:br/>
        <w:t>"You have something on your chin." Using his thumb, he carefully rubbed the foundation she used to conceal her bruises off her chin and her throat.</w:t>
        <w:br/>
        <w:t>"Oww..." She let out a painful yelp.</w:t>
        <w:br/>
        <w:t>"Who did this to you? It looks like someone was trying to choke you to death." KangTa said worriedly as he caressed her face carefully not to hurt her, although he had a pretty good idea of who would commit such a despicable act. "I am not stupid, HaNeul. Is it the same person who injured your hand as well?" He reached for her left hand and brought it closer to his face, kissing it gently. His sharp observation surprised her quite a bit. But she just shrugged casually.</w:t>
        <w:br/>
        <w:t>"I'm okay. Don't worry about it."</w:t>
        <w:br/>
        <w:t>"Don't worry about it?! How could I not worry about it?!" his voice boomed.</w:t>
        <w:br/>
        <w:t xml:space="preserve">"Calm down, KangTa! It's no big deal." She said calmly, releasing her hand from his grip. </w:t>
        <w:br/>
        <w:t xml:space="preserve">"Why don't you ever tell me of these things? Why do you let people push you around like this?" his voice broke out into a frustrated wave. </w:t>
        <w:br/>
        <w:t xml:space="preserve">"I don't care about 'people' as long as I have you.” She smiled weakly, and smelled the tulips she just received from him. </w:t>
        <w:br/>
        <w:t xml:space="preserve">"But this is going too far! It's enough that you let JaeWon and HeeJun say all those things to you, and now it's this..." KangTa choked on his own sadness as he blamed his incompetence for not being there when WooHyuk was doing all this to her. </w:t>
        <w:br/>
        <w:t>"I didn't want to tell you because they are all good friends of yours, but I suppose you know now." She looked away for a brief moment.</w:t>
        <w:br/>
        <w:t xml:space="preserve">"I suspected it all along but I didn't think WooHyuk would do this much. I'm sorry..." KangTa slowly pulled her towards him and buried her head into his chest. She sighed happily in his arms, where she knew that she could be safe and content. She wished this would last forever. "I'm going to make sure from now on that no one will hurt you." He stroked her hair and lightly kissed it. </w:t>
        <w:br/>
        <w:t>"And how would you do that? You know people at LiRa hate me because of who I am. I'll most likely get lynched if I even tried to stand up for myself," she whispered sadly. This was a very unfortunate reality for her.</w:t>
        <w:br/>
        <w:t>"No one can hurt you if they know that you belong to me, one of only two sons in the An family." KangTa firmed his embrace of her and terminated his statement in a stern voice.</w:t>
        <w:br/>
        <w:t>"That's why I'm going to ask my parents if they can get us engaged."</w:t>
        <w:br/>
      </w:r>
      <w:r>
        <w:rPr>
          <w:rFonts w:cs="AmerType Md BT" w:ascii="Arial Narrow" w:hAnsi="Arial Narrow"/>
          <w:b/>
          <w:bCs/>
          <w:color w:val="000000"/>
          <w:sz w:val="16"/>
          <w:szCs w:val="16"/>
        </w:rPr>
        <w:t>Part 9</w:t>
      </w:r>
      <w:r>
        <w:rPr>
          <w:rFonts w:cs="AmerType Md BT" w:ascii="Arial Narrow" w:hAnsi="Arial Narrow"/>
          <w:color w:val="000000"/>
          <w:sz w:val="16"/>
          <w:szCs w:val="16"/>
        </w:rPr>
        <w:br/>
        <w:t xml:space="preserve">"For reals?!"  HaNeul exclaimed in joy as she broke his embrace and faced him. KangTa grinned sheepishly and nodded. "But... what if your family says no? Like they did to Tony and JaeHee two years ago..." Her voice trailed off in a deep sadness. What his family did to JaeHee left Tony a lifelong scar that could not be erased, for a boy who was only 16 at the time. </w:t>
        <w:br/>
        <w:t>"You're different from her, though. You qualify to be in the An family because you're the daughter of the Lee Corps." KangTa was full of confidence at this point. "So even if I'm mixed, it's still possible that we...."Her blue eyes stared back at him in wonderment. He liked her much better without her dull, typical, brown contact lenses to hide her true self. If things went his way, she would no longer have to be afraid of people making fun of her.</w:t>
        <w:br/>
        <w:t>"Yes, silly. So don't worry and just wait for a good news, okay?"  He leaned over carefully not to touch her hurt face and brushed his lips past her earlobe. His whisper tickled her ear gently. "I'll not let what happened to JaeHee happen to you. I promise."</w:t>
        <w:br/>
        <w:br/>
        <w:t>[Lee Residence]</w:t>
        <w:br/>
        <w:t>The rest of the BIG 5 was having a tea party in means to celebrate Tony's comeback. Except WooHyuk; he had a secondary purpose as to why he was at JaeWon's house.</w:t>
        <w:br/>
        <w:t>"It's past 8 pm! Where the hell is she?!" WooHyuk cried in frustration as he walked nonceasingly back and forth across the main room, checking and rechecking the clock every 5</w:t>
      </w:r>
    </w:p>
    <w:p>
      <w:pPr>
        <w:pStyle w:val="Normal"/>
        <w:rPr/>
      </w:pPr>
      <w:r>
        <w:rPr>
          <w:rFonts w:eastAsia="Arial Narrow" w:cs="Arial Narrow" w:ascii="Arial Narrow" w:hAnsi="Arial Narrow"/>
          <w:color w:val="000000"/>
          <w:sz w:val="16"/>
          <w:szCs w:val="16"/>
        </w:rPr>
        <w:t xml:space="preserve"> </w:t>
      </w:r>
      <w:r>
        <w:rPr>
          <w:rFonts w:cs="AmerType Md BT" w:ascii="Arial Narrow" w:hAnsi="Arial Narrow"/>
          <w:color w:val="000000"/>
          <w:sz w:val="16"/>
          <w:szCs w:val="16"/>
        </w:rPr>
        <w:t>minutes.</w:t>
        <w:br/>
        <w:t>"What a disgrace that you use such language, WooHyuk." HeeJun scoffed and gave WooHyuk a look as he continued. "And since when did you care about her so much anyway?"</w:t>
        <w:br/>
        <w:t>"I don't!" WooHyuk shouted.</w:t>
        <w:br/>
        <w:t>"I think she's probably out with KangTa, since he's the one who came to pick her up this morning," JaeWon replied. "Oh well, she'll be back in time, unless she wants to sleep at a</w:t>
        <w:br/>
        <w:t>doghouse which she always should."</w:t>
        <w:br/>
        <w:t>Tony, who was sitting in a rockingchair with his fingers locked, had been silent throughout the evening. But he broke his silence when he heard JaeWon. "Do you always speak about your sister that way?" Everyone's eyes shifted to Tony at that instant. JaeWon shot him a chilly look.</w:t>
        <w:br/>
        <w:t>"For one thing, she is not my sister, she's an illegitimate."</w:t>
        <w:br/>
        <w:t xml:space="preserve">Tony took off his glasses and probed JaeWon in skepticism and contemplated at his atrocious response. "I just never comprehended why you guys want to kill a mockingbird so desperately. She is such a nice girl and has never done any wrong, yet you guys still pick on her solely because she's mixed. What is the deal with that?" Tony's keen statement struck everyone in the room as a surprise. </w:t>
        <w:br/>
        <w:t>"It irks me that she doesn't stand up for herself. It makes me want to torture her even more," said WooHyuk.</w:t>
        <w:br/>
        <w:t>Tony chuckled in sarcasm. "You sure learned the right way to show your affection, didn't you?"</w:t>
        <w:br/>
        <w:t xml:space="preserve">"What affection?! Don't talk like you know everything, Tony." WooHyuk retorted. </w:t>
        <w:br/>
        <w:t xml:space="preserve">The room was once again filled with quietness, until Tony decided that he should argue back. "Well, maybe the reason she doesn't defend herself is because..." He was interrupted by the sound of a car engine in front of JaeWon's house. WooHyuk hurried to the giant window by the front door and looked out to see if it was her. He scowled when he recognized the familiar Eclipse and its owner. KangTa got out of the car and went around to open the door for his lady. </w:t>
        <w:br/>
        <w:t xml:space="preserve">"Thanks, this was the best birthday I've ever had in my life." HaNeul came out with an illuminating smile. She was holding a bouquet of red tulips in her arms. </w:t>
        <w:br/>
        <w:t>"All because you deserve it." KangTa flashed his lovely smile back at her.</w:t>
        <w:br/>
        <w:t xml:space="preserve">"Well, I'll see you tomorrow at school, KangTa. Good night." She gave a peck on his lips and tried to walk past him, but he decided that he wasn't going to settle for a light good night kiss. He pulled her back and wrapped his right arm around her waist, and his other arm around her shoulder. He drew his face closer to hers, where his lips were destined to be. </w:t>
        <w:br/>
        <w:t xml:space="preserve">WooHyuk trembled noticeably at this scene. It was the second time this week and his head was about to explode with some unknown, mixed feelings. Why was he feeling so disturbed? It was just her. Yet some indescribable anger rose from within as he continued to watch the two in the moonlight. </w:t>
        <w:br/>
        <w:t>KangTa finally let her go and drove off. HaNeul stood there for a moment as she watched him. She then turned back and headed to the door, where all her happiness would end for</w:t>
        <w:br/>
        <w:t>the day.  But she managed to keep her smile as she smelled her tulips once again. They were getting stale so she wanted to keep them in water as soon as she got home.</w:t>
        <w:br/>
        <w:t>WooHyuk watched her through the window and saw her radiant smile.  'Is KangTa the one who brings you smile to your face? And I only cause you pain, don't I? Well, I'll give you more pain since I can't give you what KangTa gives you. Because that's just how I am.' WooHyuk twitched in bitterness. He walked to the door to answer her ring.</w:t>
        <w:br/>
        <w:t xml:space="preserve">"Oh, hello, WooHyuk." She looked slightly surprised that he was at her house. But her excitement was too great that she overlooked him and walked past him. Her disarming smile never left her face. "TONY?!" Her eyes grew wide when she saw Tony sitting in the main room, with HeeJun and JaeWon. </w:t>
        <w:br/>
        <w:t>"Hello, HaNeul. You've gotten a lot prettier while I was gone," Tony joked. "Happy birthday."</w:t>
        <w:br/>
        <w:t>"Why, thank you! Welcome back. Excuse me while I go upstairs and change. I will be right back." HaNeul then headed towards the steps.. that was, until WooHyuk approached her and pulled her by her arm. Soon the room was filled with tension. Her bright smile faded away and her face turned into a cold stone. She opened her mouth as if she was programmed to do so automatically to WooHyuk's sudden actions. "Umm... I must go upstairs..."</w:t>
        <w:br/>
        <w:t xml:space="preserve">"I have a birthday present for you, too." WooHyuk interrupted her and hardened his grip on her arm. </w:t>
        <w:br/>
        <w:t>"That.. that's nice."  She stuttered and looked at Tony, an only possible being in the room who had the heart to help her. But Tony was intrigued in WooHyuk's next move that he was not yet ready to be on her side.</w:t>
        <w:br/>
        <w:t>"Well, here, I'll give it to you right now." With that, WooHyuk let go of her arm. At the same time, he snatched the bouquet of tulips she was holding.</w:t>
        <w:br/>
        <w:t>"NO!" HaNeul tried to retrieve it back, but it was too late. WooHyuk threw it violently onto the solid floor of the huge house. He then smashed it mercilessly with his right foot, until he was satiated with the pleasure of destroying her happiness.</w:t>
        <w:br/>
        <w:t>"........." She stood shocked and speechless, as she watched him stepping on her dearest gift from the only person whom she loved, and who loved her. Just 5 minutes ago, she was the happiest person on the earth, but now, somebody just had to ruin it... as always.</w:t>
        <w:br/>
        <w:t>"There. This is what you get." WooHyuk smiled evily at his deed, ready for her retaliation. "Come on, aren't you going to say something? Tell me that you are angry. Slap me. Or</w:t>
        <w:br/>
        <w:t>are you too afraid?" WooHyuk taunted. JaeWon and HeeJun just watched him. This was normal for WooHyuk. Perhaps a little harsh on a girl's birthday, but it wasn't the first time.</w:t>
        <w:br/>
        <w:t xml:space="preserve">Only Tony observed her with great sympathy. How she reminds him so much of JaeHee... </w:t>
        <w:br/>
        <w:t xml:space="preserve">"........" HaNeul's fists gradually clenched. She looked really angry for the first time. JaeWon was quite surprised because he had never seen that look on her face. </w:t>
        <w:br/>
        <w:t>WooHyuk smirked as he waited for her next move. But a few seconds later, she relieved her fists from her clench. She slowly walked a couple steps and picked up the trampled tulips, smashed to its last petals. She brushed off the debris and carefully held them in her arms. Maybe she could press them or something. Anything but to throw them away....</w:t>
        <w:br/>
        <w:t>She did not glance twice at WooHyuk, or the rest for that matter. She crept upstairs silently. There was a long silence in the main room.</w:t>
        <w:br/>
        <w:t xml:space="preserve">"That was kind of... interesting. I thought she was going to yell at you for the first time." It was HeeJun who finally broke the silence. </w:t>
        <w:br/>
        <w:t>WooHyuk just stared blankly at the direction she went. He had failed again. "Does anybody want more tea?" JaeWon had wisely decided to change the subject to ease the atmosphere. But apparently, his attempt was not solid enough.</w:t>
        <w:br/>
        <w:t>"WooHyuk," Tony began. "I was going to say before, that the reason I think she doesn't defend herself is because..."</w:t>
        <w:br/>
        <w:t>"Because....?" WooHyuk raised his eyebrows. He was not a very happy camper at this moment.</w:t>
        <w:br/>
        <w:t>"Because she just doesn't care about you. She doesn't acknowledge you as another human being. She doesn't like you, but doesn't hate you either. Your presence has no meaning to</w:t>
        <w:br/>
        <w:t>her."</w:t>
        <w:br/>
        <w:t>"That's something unheard of," WooHyuk said sarcastically. "Since when did you become an expert in psychology?"</w:t>
        <w:br/>
        <w:t xml:space="preserve">"Ever since the first day she came to LiRa, her eyes were fixed on my cousin only. They followed KangTa everywhere.... her deep, melancholy blue eyes.... " Tony spoke in a low voice. His words had a profound meaning to it, which told WooHyuk that what he was saying was nothing but the truth.  "In her world, only KangTa exists. Rest of us are nonexistent, and will remain so I suggest you resort to some other means of entertainment, because as far as I see it, she just doesn't give a crap about you or what you do." Tony spat out his words rather bluntly. </w:t>
        <w:br/>
        <w:t>She just doesn't care, does she?  WooHyuk felt a sudden heartache. All these years, he was mean to her because he wanted her to pay attention to him. Maybe he had gone to the extremes. But it was probably too late that he realized it now, because she was already in love with his friend.</w:t>
        <w:br/>
        <w:t>Opposite of Love is not Hate, But Indifference.</w:t>
        <w:br/>
        <w:t>--Elie Wiesel--</w:t>
        <w:br/>
        <w:t>Soon, they could hear a dismal sound of Vaughan Williams' Fantasia on "Greensleeves" echoing in the house.</w:t>
        <w:br/>
      </w:r>
      <w:r>
        <w:rPr>
          <w:rFonts w:cs="AmerType Md BT" w:ascii="Arial Narrow" w:hAnsi="Arial Narrow"/>
          <w:b/>
          <w:bCs/>
          <w:color w:val="000000"/>
          <w:sz w:val="16"/>
          <w:szCs w:val="16"/>
        </w:rPr>
        <w:t>Part 10</w:t>
      </w:r>
      <w:r>
        <w:rPr>
          <w:rFonts w:cs="AmerType Md BT" w:ascii="Arial Narrow" w:hAnsi="Arial Narrow"/>
          <w:color w:val="000000"/>
          <w:sz w:val="16"/>
          <w:szCs w:val="16"/>
        </w:rPr>
        <w:br/>
        <w:t>[Few days later at LiRa]</w:t>
        <w:br/>
        <w:t>"LeeHaNeul." When HaNeul heard WooHyuk's voice, she looked up from her physics book she was studying. He was standing right in front of her desk. He handed her a CD that was</w:t>
        <w:br/>
        <w:t>entitled, "Bach's Concerto for Two Violins." "Come to my house at 7 tonight. And bring your violin." He told her nonchalantly. She gave him an agreeing look as she received the CD and resumed back to studying. She wished KangTa could go to the festival in place of her. Music meant all to him and she wanted to give what he desired the most; going to the music academy. She knew he could get in through the connection his family had with the school, but he would not like the idea very much. WooHyuk just noticed when he turned around that her eyes were brown again.</w:t>
        <w:br/>
        <w:br/>
        <w:t>[That afternoon]</w:t>
        <w:br/>
        <w:t>"Why don't you like this color, huh? You're driving me crazy, WooHyuk. I knew I should've known better than to come shopping with you." Tony whined and complained and mourned for his poor legs. WooHyuk just smiled.</w:t>
        <w:br/>
        <w:t xml:space="preserve">"You are the one who wanted to do something. Now let's go get some ice cream." WooHyuk and Tony got out of the clothes store and headed towards the food court. </w:t>
        <w:br/>
        <w:t>Strangely, the only person who could actually get along with crooked WooHyuk was probably Tony. And Tony was very similar to KangTa in many ways. Even the way they</w:t>
        <w:br/>
        <w:t>loved someone..... WooHyuk remembered what KangTa had told him few days ago. 'Leave her alone from now on.'</w:t>
        <w:br/>
        <w:t>"Umm... let's go somewhere else, WooHyuk." Tony mumbled and grabbed WooHyuk's arm, looking away from the food court. WooHyuk shook it off.</w:t>
        <w:br/>
        <w:t>"What? But I want some ice cream, I'm thirsty. Let's just stay here." WooHyuk said defiantly and searched for some seats, until he saw....He saw KangTa and HaNeul at the table in front of the ice cream shop. He froze on the spot. They were laughing together. Apparently KangTa was trying to spoon feed her but she objected. They looked almost like a picture perfect. Too happy..... Her eyes were warm looking, ready to embrace her love at any given moment. They weren't the same eyes that gazed at WooHyuk earlier at school. She sure is good at switching characters, isn't she..... WooHyuk felt his body muscles gradually tightening up. Tony saw his reaction.</w:t>
        <w:br/>
        <w:t>"I told you to go somewhere else. Now are you going to go beat them up?" Tony questioned mockingly. He then smirked. "You do like her, don't you?"</w:t>
        <w:br/>
        <w:t>"Hell no," WooHyuk answered monotonously, "she makes me sick. I want to kill her. I don't know what KangTa sees in her."</w:t>
        <w:br/>
        <w:t>"Same thing as you, probably," said Tony, "her blue eyes. They tell you so much, don't they? I was surprised to see them when we first met her. You shoved her off to the ground and her lenses popped out. I still remember your reaction at that moment."</w:t>
        <w:br/>
        <w:t>"What was my reaction?" WooHyuk asked, still in monotone. He was half listening to Tony, but his attention was mostly fixed on the distant couple sitting away from him.</w:t>
        <w:br/>
        <w:t>"You fell in love with her right away," Tony replied shortly.</w:t>
        <w:br/>
        <w:t>"Let's go sit somewhere else." Ignoring Tony's response, WooHyuk started walking away from the food court. Tony sighed and shook his head.</w:t>
        <w:br/>
        <w:t xml:space="preserve">"No, we are going to get some ice cream. You are thirsty, remember?" Tony then grabbed WooHyuk's arm and practically dragged him along the floor. </w:t>
        <w:br/>
        <w:t xml:space="preserve">Meanwhile, KangTa and HaNeul were busy talking about whatever came up in their minds. That was the joy of being together. </w:t>
        <w:br/>
        <w:t>"Say 'ahh'" KangTa smiled and snatched her spoon away from her. She tried to get it back but he kept on teasing her.</w:t>
        <w:br/>
        <w:t>"I can eat my own ice cream, sheesh!" she rolled her eyes and twigged his forehead with her fingers.</w:t>
        <w:br/>
        <w:t>"Oww! I'm just trying to be nice here!" he whined.</w:t>
        <w:br/>
        <w:t>Tony purposely chose a table close from the two, but where they couldn't be seen. WooHyuk frowned. "What are you doing this for? I lost my appetite already."</w:t>
        <w:br/>
        <w:t>"Are you jealous? Say 'ahh' and I'll feed you," Tony taunted as he held WooHyuk's spoon up, which resulted in WooHyuk hitting his head. "What?! It looked like you wanted to be spoon fed!" Tony said furiously as he rubbed his head. And his face became serious again. "If you like her that much, then just let her be happy with KangTa."</w:t>
        <w:br/>
        <w:t>"I hate her. I despise her. She's so resilient and relentless and it bugs. I want to destroy her until she begs me to stop," WooHyuk responded with sharpness in his voice.</w:t>
        <w:br/>
        <w:t>"You are very much like how I was 2 years ago," Tony laughed bitterly, "when things didn't go my way, I wanted to destroy it."</w:t>
        <w:br/>
        <w:t>"So you hired people to beat up JaeHee's boyfriend, I remember," said WooHyuk in reminiscence.</w:t>
        <w:br/>
        <w:t xml:space="preserve">"Yeah, but when I finally did have her in my arms as I wanted, look what happened,"  Tony spoke in a sad voice. </w:t>
        <w:br/>
        <w:t>WooHyuk's face softened up a little bit. "It wasn't your fault, it was just an accident," WooHyuk said comfortingly.</w:t>
        <w:br/>
        <w:t>"You and HeeJun are probably the only ones who still believe it was an accident. I was crossing the street with her at the time. What are the chances of it being an accident when</w:t>
        <w:br/>
        <w:t xml:space="preserve">the car hit only her, and not me? My parents told the driver to do so. And when they found out that she didn't die on the spot, they went ahead and screwed up the surgery. Then there she went... gone forever. All because I wanted her... my possessiveness...." Tony's hand began to tremble as he clenched his fist. </w:t>
        <w:br/>
        <w:t>"It's over. You can't change what happened in the past," said WooHyuk. But Tony shot him a look filled with hatred.</w:t>
        <w:br/>
        <w:t>"It's about to happen again because you won't leave HaNeul alone."</w:t>
        <w:br/>
        <w:t>"Look, it's my life and you can't tell me what to do or what not to do, okay? I'm going to do whatever that pleases me." WooHyuk was too stubborn for Tony to persuade. Tony sighed.</w:t>
        <w:br/>
        <w:t>"Does KangTa's friendship mean anything to you? I thought BIG 5 was created so we could look out for each other. Just leave her alone, WooHyuk. Look how happy she is when she's with my cousin. I've never seen her smile so brightly." WooHyuk noticed how beautiful and attractive she was when she smiled.  If only that smile was meant for him....</w:t>
        <w:br/>
        <w:br/>
        <w:t>That night, WooHyuk waited HaNeul to come as he was sightreading his music. He heard a sound of car engine outside his house. He looked out to the window and saw KangTa's Eclipse.</w:t>
        <w:br/>
        <w:t>"Are you sure you don't want me to come? I mean, I could stay..." KangTa told her. She shook her head.</w:t>
        <w:br/>
        <w:t>"Your parents just paged you. You should be going home. Don't worry, I'll be fine."</w:t>
        <w:br/>
        <w:t>"As soon as my grandparents come back from their vacation, I'm telling them about us,"  said KangTa.</w:t>
        <w:br/>
        <w:t>"Take your time, I can wait. Good night then." She smiled and waited for him to kiss her goodbye. But this time, he didn't.</w:t>
        <w:br/>
        <w:t>"WooHyuk's watching." KangTa gestured her to turn around and look up. She looked up and saw WooHyuk standing by his window with his arms crossed. He didn't look too happy that she was 20 minutes late because she was on a date.  When she did come into his room after KangTa left, her appearance was so cold and icy. The warmth she carried earlier was nowhere to be seen. Her face was without a smile.</w:t>
        <w:br/>
        <w:t>"Did you listen to the CD I gave you?" WooHyuk asked. She just nodded. "Okay, then. Let's start."</w:t>
        <w:br/>
        <w:t>She opened her case and applied some rosin to her bow. She then checked the strings to see if they were in tune. As surprising as it was, WooHyuk had a real talent when it came to playing violin. It was almost as if he turned into a completely different person. HaNeul sometimes wondered if the person playing in front of her at the moment was the same WooHyuk. But she figured she didn't care enough to think about it.</w:t>
        <w:br/>
        <w:t xml:space="preserve">"You skipped the whole measure here," WooHyuk snapped as he stopped playing. </w:t>
        <w:br/>
        <w:t>"Oh, I did? I'm sorry," she apologized sheepishly. "Could you play it for me then?"</w:t>
        <w:br/>
        <w:t xml:space="preserve">"Read it for yourself," WooHyuk said coldly as he used his bow to point at the music. Instead of looking at the music, she stared at him with a blank expression on her face. </w:t>
        <w:br/>
        <w:t>WooHyuk narrowed his eyes at her reaction. "What?"</w:t>
        <w:br/>
        <w:t>"You always ask me to do the hardest things. First you tell me to cry, now you tell me to do this. You know I can't read music." She sighed as she spoke boldly. But the second she finished her sentence, she realized what she had said. She just talked back to JangWooHyuk.</w:t>
        <w:br/>
        <w:t>"Come again, what did you say?" WooHyuk demanded forcefully as he doubted his ears. He sat his instrument on the table and started approaching her, very slowly.</w:t>
        <w:br/>
        <w:t>"Not...nothing. Let's just continue." She said nervously and started backing away from him. She seemed like a deer that was about to be run over by a car. She had angered him again.</w:t>
        <w:br/>
        <w:t>"How was your date today with KangTa?" he asked as he kept on approaching her. She was startled by his abrupt question.</w:t>
        <w:br/>
        <w:t>"It... it was fun..." Her legs began shaking. He had the same eyes she saw that one night in the hallway....very frightening. he made a run to the door of his room, but he dashed in front of her so she couldn't get out. He reached for the doorknob and locked it so no one could access his room from outside. He then reached over to the light switch and used his right index finger to turn it off.  The room was not too dark because the moonlight was shining through the window, lighting his room somewhat. She could still see him and he could still see her, but only the vague silhouettes.</w:t>
        <w:br/>
        <w:t xml:space="preserve">"Why do you always try to run away from me? I know you are not scared of me." WooHyuk gazed into the wide and afraid eyes looking back at him, entrapped in the room that she obviously didn't want to be in. She continued to back away from him, but since the door was not an option, she was walking back towards his bed. Her nervous hand had already dropped the violin she was holding, causing a heavy sound as it hit the ground. "Oh, and did you like it when he tried to spoon feed you your ice cream at the mall today? </w:t>
        <w:br/>
        <w:t>It seemed really cute."</w:t>
        <w:br/>
        <w:t>"How ... how did you know..?" She stuttered as she tried to compose herself, but with a pair of frightening eyes staring at her in the dark, it was certainly not an easy thing to do. He continued to walk slowly towards her.</w:t>
        <w:br/>
        <w:t>'Oh, smart LeeHaNeul. You have nowhere to escape now.' She thought miserably when she felt his bed hitting her legs.  Before she could even blink her eyes in confusion and fear, WooHyuk pushed her onto his bed.</w:t>
        <w:br/>
        <w:t xml:space="preserve">"And I bet you really liked it when he kissed you like this." He sneered and whispered as he leaned his body closer to hers, who was sitting on his bed now. </w:t>
      </w:r>
    </w:p>
    <w:p>
      <w:pPr>
        <w:pStyle w:val="Normal"/>
        <w:rPr/>
      </w:pPr>
      <w:r>
        <w:rPr>
          <w:rFonts w:cs="AmerType Md BT" w:ascii="Arial Narrow" w:hAnsi="Arial Narrow"/>
          <w:color w:val="000000"/>
          <w:sz w:val="16"/>
          <w:szCs w:val="16"/>
        </w:rPr>
        <w:t>"KangTa won't like it when he finds out you're doing this," she whispered back spitefully as she pushed him back.</w:t>
        <w:br/>
        <w:t>"Oooh, I'm scared. You're going to rat on me now? When did you get so bold and brave, HaNeul? I sure didn't know you had this side." WooHyuk said sarcastically and pushed her down harder this time, until she was pinned on his bed on her back.</w:t>
        <w:br/>
        <w:t xml:space="preserve">"Get off me!" She shrilled and pushed him away from her body. She tried to get up and make a run to the door, but he grabbed her shoulders and pushed her back down. He held her down by her wrists so she couldn't move. She could clearly view his lips coming down to meet her lips in the moonlight. She shook her head left and right to avert him and kicked her legs in the air to shake him off of her, but he was way stronger than her and none of her efforts seemed to be working. He started unbuttoning her blouse with his left hand while holding down on her left wrist with his right hand. </w:t>
        <w:br/>
        <w:t>"No WooHyuk!" She screamed once again when she felt his cold hand on her neck as he fumbled with the buttons of her garment.  Soon she could feel his lips as he dug his head into her neck to lay kisses on her. It was a gross feeling to have someone else other than KangTa, especially WooHyuk, to touch her body. His fingers were still in the process of unbuttoning her blouse, which was already half way open. He slid the sleeves down along with her bra straps, to reveal her bare shoulders.  She tried to fight back but found it no use. His weight was completely shifted on top of hers so she couldn't move at all. She finally gave up and let him take over her.</w:t>
        <w:br/>
        <w:t>'I am sorry I only cause you pain. Because that's just how I am. What I hate about you the most is your excessive indifference. But you will learn to care just a little now. Because after tonight, you will be mine forever. No one can have you if I can't have you.' With only one purpose in his mind, he continued to lay kisses filled with obsession yet passion on her neck. He moved down to her shoulder blades and left his marks there as well. Her body just laid on his bed still and lifeless. She didn't even squirm in this ordeal as she</w:t>
        <w:br/>
        <w:t xml:space="preserve">patiently waited for him to finish. She sadly closed her eyes and emptied her mind. He was now kissing her collarbones. </w:t>
        <w:br/>
        <w:t xml:space="preserve">"Why aren't you resisting?" WooHyuk lifted his head up when he noticed that she wasn't moving an inch. </w:t>
        <w:br/>
        <w:t xml:space="preserve">"Waiting for you to finish me off so I can go home." She replied in a dull, monotonous voice. </w:t>
        <w:br/>
        <w:t>"Don't you know what I'm about to take away here?!"  WooHyuk stopped what he was doing and stared down at her face. Her eyes that were brown and lifeless stared back at him.</w:t>
        <w:br/>
        <w:t>"I don't care. Whatever you do has no meaning to me." Those were her words, when he was about to deprive her of her most precious belonging. Not words of defense or fight, but of pure apathy....</w:t>
        <w:br/>
        <w:t>"Damn you....." He stooped his head low in lack of hope, letting his bangs brush her neck. 'I can't break her.... just like HeeJun said....'</w:t>
        <w:br/>
        <w:t>"Why are you doing this anyway? I never did you any wrong." Her cold voice rang in the room and in his head. He felt her soft breath as she spoke her words.</w:t>
        <w:br/>
        <w:t>He slowly lifted his face up and faced her again. She looked very unruffled and composed, but her eyes seemed weary in the moonlight. It's been a long day.....He sighed of bitterness and let out the words he thought he would never tell her. "I'm in love with you. That's why."</w:t>
        <w:br/>
      </w:r>
      <w:r>
        <w:rPr>
          <w:rFonts w:cs="AmerType Md BT" w:ascii="Arial Narrow" w:hAnsi="Arial Narrow"/>
          <w:b/>
          <w:bCs/>
          <w:color w:val="000000"/>
          <w:sz w:val="16"/>
          <w:szCs w:val="16"/>
        </w:rPr>
        <w:t>Part 11</w:t>
      </w:r>
      <w:r>
        <w:rPr>
          <w:rFonts w:cs="AmerType Md BT" w:ascii="Arial Narrow" w:hAnsi="Arial Narrow"/>
          <w:color w:val="000000"/>
          <w:sz w:val="16"/>
          <w:szCs w:val="16"/>
        </w:rPr>
        <w:br/>
        <w:t>After he uttered out his confession unexpectedly, the two laid in the dark for a long time. Her head was tilted sideways facing the window. Her bare shoulders glowed in the</w:t>
        <w:br/>
        <w:t>moonlight. He was still holding down on her wrists, only this time without strength. "Do...do I need to repeat myself?" WooHyuk stuttered in a whisper.</w:t>
        <w:br/>
        <w:t>"No...I heard you the first time...." HaNeul whispered back in a weary voice. "And what do you want me to do about it?"</w:t>
        <w:br/>
        <w:t>"Dump KangTa and be my fiancee instead," WooHyuk said without hesitation. Her lips formed into a smile full of cynicism in the darkness. She slowly turned her head and looked squarely into his eyes.</w:t>
        <w:br/>
        <w:t>"Like I said earlier, you always ask me to perform the hardest tasks... things I can't and will never do." She emphasized the word 'never'.  She winced immediately after she spoke, for WooHyuk dug his fingers into her wrists real deeply, not permitting a slight movement.</w:t>
        <w:br/>
        <w:t>"I can just taint you right here, right now and tell KangTa about it. See if he'll still like you the same way when you are no longer pure." He lowered his head once again and forced her mouth open with his tenacious lips. For once he was able to enjoy the lusciousness of her lips that she once gave him willingly out of spite. However, despite the fact that he was the one in charge at the moment, WooHyuk couldn't erase the feeling that he was losing to her. And he never, not even once, allowed himself to be the one to lose.</w:t>
        <w:br/>
        <w:br/>
        <w:t>HaNeul arrived home not long after. Her mind was in a disarray and a chaos. The first thing she did was to go into the bathroom and turn on the hot water. It was unusually hot and steamy, enough to burn her skin. But she didn't care. She grabbed a bath towel and put profuse amount of soap on it. She rubbed it against her skin, wishing that she could wash herself of all the impurities. She rubbed her specially 'infected' areas, her neck and shoulders, so furiously that the skin layer was starting to peel off.</w:t>
        <w:br/>
        <w:br/>
        <w:t>Ring~ Ring~</w:t>
        <w:br/>
        <w:t>KangTa glanced at the clock on the wall in his room. It read 1 o'clock. He wondered who in the right mind would call at this hour and picked up the phone.</w:t>
        <w:br/>
        <w:t>"Hello?" There was a long silence on the other line. "Hello? Please speak if you called."</w:t>
        <w:br/>
        <w:t>"................"</w:t>
        <w:br/>
        <w:t>"Okay then..." KangTa gave a dirty look and moved the receiver away from his ear.</w:t>
        <w:br/>
        <w:t>"Don't hang up..." the voice on the other line called, "it's me..."</w:t>
        <w:br/>
        <w:t>"HaNeul?!" KangTa brought the receiver back closer to his ear, "is something wrong?"</w:t>
        <w:br/>
        <w:t>"I was just wondering..... umm..... if... if something happened to me..."</w:t>
        <w:br/>
        <w:t>"What happened? Did WooHyuk do something to you?" he demanded.</w:t>
        <w:br/>
        <w:t>When she heard the name 'WooHyuk, tears escaped her eyes like a river. "No.. it's not that. Nothing happened. I was just wondering, if something DID happen...you would... still like me the same, right? Please tell me you would... still love me.... just like you do now..."</w:t>
        <w:br/>
        <w:t xml:space="preserve">"Oh no..." KangTa collapsed onto his bed in a disbelief, "he did do something to you, didn't he..?" If KangTa's guards didn't stop him in the middle of the night, he would've rushed over to HaNeul right away after she abruptly hung up the phone.  His grandparents were to come home the next day from their vacation. He would surely tell them of his plan, then. </w:t>
        <w:br/>
        <w:t>_</w:t>
        <w:br/>
        <w:t>[Next Day]</w:t>
        <w:br/>
        <w:t>WooHyuk smiled in satisfaction when he noticed that HaNeul was absent. He meant to ask JaeWon about it but figured that he wouldn't know any better. During recess, he was walking down the hallway with JaeWon and HeeJun when he received a tap on his shoulder from behind. He turned around and saw KangTa and Tony standing there. The next thing he received was a blow in his face.</w:t>
        <w:br/>
        <w:t xml:space="preserve">"What the hell did you do to her last night?" KangTa asked angrily as he clenched his fists tightly. </w:t>
        <w:br/>
        <w:t>WooHyuk didn't seem startled at all by this fighting initiation. He wiped off the small amount of blood from the corner of his lips and sneered. "Nothing at all. Just taught her some eyeopening experience, that's all," he answered. "Don't blame me for it. She's the one who didn't resist. She just laid there and let me touch her all over. Not my fault."</w:t>
        <w:br/>
        <w:t>"Shame on you, WooHyuk," said Tony as he crossed his arms and leaned against the lockers, "you knew she didn't have the strength that could emulate yours. You just went</w:t>
        <w:br/>
        <w:t>ahead and exploited her like that..."</w:t>
        <w:br/>
        <w:t>"I stood you as much as I could now. It's over between us, JangWooHyuk. We are no longer friends," declared KangTa. He then turned around and walked away from the group. Tony just eyed WooHyuk and followed his cousin soon after. JaeWon wandered in his confusion and leaned over to WooHyuk.</w:t>
        <w:br/>
        <w:t>"Did you really....? I thought the maid told me that she was staying home because she had a cold."</w:t>
        <w:br/>
        <w:t>WooHyuk smirked. "I didn't do anything. I sent her home afterwards because I knew I would lose if I were to take over her then."</w:t>
        <w:br/>
        <w:t>"Then why did you tell KangTa that you did?" HeeJun asked.</w:t>
        <w:br/>
        <w:t xml:space="preserve">"So I can have her instead. Watch, she'll come to me in the end," WooHyuk smiled deviously and started walking forward. </w:t>
      </w:r>
    </w:p>
    <w:p>
      <w:pPr>
        <w:pStyle w:val="Normal"/>
        <w:rPr>
          <w:rFonts w:ascii="Arial Narrow" w:hAnsi="Arial Narrow" w:cs="AmerType Md BT"/>
          <w:color w:val="000000"/>
          <w:sz w:val="16"/>
          <w:szCs w:val="16"/>
        </w:rPr>
      </w:pPr>
      <w:r>
        <w:rPr>
          <w:rFonts w:cs="AmerType Md BT" w:ascii="Arial Narrow" w:hAnsi="Arial Narrow"/>
          <w:color w:val="000000"/>
          <w:sz w:val="16"/>
          <w:szCs w:val="16"/>
        </w:rPr>
        <w:t>JaeWon and HeeJun just looked at each other and shrugged.</w:t>
        <w:br/>
        <w:br/>
        <w:t>When KangTa arrived home, his grandparents were sitting in the livingroom talking to his parents and Tony's. Strangely, there was a girl sitting on the sofa across from them, with a woman and a man who seemed to be her parents. Tony and KangTa exchanged glances as they approached the adults. They bowed politely and sat next to their parents.</w:t>
        <w:br/>
        <w:t>Grandfather An was one of the most powerful former businessmen in the country. He turned his business over to his oldest son, who was Tony's dad, but incessantly continued</w:t>
        <w:br/>
        <w:t>to direct how the companies should work. He was a heartless man who would not permit anything that would taint the honor of his family. Though retired, his dream to expand the business of An Corps. never ceased to live.</w:t>
        <w:br/>
        <w:t>"Aren't you going to ask about this young woman over here, ChilHyun?" he asked in a solemn voice.</w:t>
        <w:br/>
        <w:t>KangTa glanced at the girl staring at him. She couldn't be any older than him, so she was probably the same age as the rest.</w:t>
        <w:br/>
        <w:t>"I have a ..." KangTa began, ignoring the girl, only to be interrupted by his grandfather.</w:t>
        <w:br/>
        <w:t>"Before you begin, I must introduce you to your bride after graduation. Meet Miss YangHyunJi."</w:t>
      </w:r>
    </w:p>
    <w:p>
      <w:pPr>
        <w:pStyle w:val="Normal"/>
        <w:rPr/>
      </w:pPr>
      <w:r>
        <w:rPr>
          <w:rFonts w:cs="AmerType Md BT" w:ascii="Arial Narrow" w:hAnsi="Arial Narrow"/>
          <w:color w:val="000000"/>
          <w:sz w:val="16"/>
          <w:szCs w:val="16"/>
        </w:rPr>
        <w:br/>
        <w:t>**~**~**~**</w:t>
        <w:br/>
        <w:t>"What's this?" WooHyuk stared blankly at the envelope his father threw in front of him.</w:t>
        <w:br/>
        <w:t>"List and profiles of who would be suitable for my future daughter-in-law," Mr. Jang said dully.</w:t>
        <w:br/>
        <w:t>"And... you expect me to pick one out of these? What if I don't like any?" WooHyuk asked daringly.</w:t>
        <w:br/>
        <w:t>Mr. Jang smiled at his son's little boldness. "I suppose I'll choose one for you if that's the case. Be thankful that at least I'm giving you a choice now."</w:t>
        <w:br/>
        <w:t>WooHyuk sighed and opened the envelope. He started searching through the pictures. "They're all ugly," he commented bluntly.</w:t>
        <w:br/>
        <w:t>"I used to think so too when it was my time back in the days, but hey, I met your mother that way. There might be a catch," Mr. Jang joked lightheartedly.</w:t>
        <w:br/>
        <w:t xml:space="preserve">WooHyuk smiled at his father's silliness. He was somewhat grateful that his dad wasn't a scary old geezer like Tony's or KangTa's parents. His eyes stopped at one of the pictures. He narrowed his eyes and examined it carefully. </w:t>
        <w:br/>
        <w:t>"What's she doing in this pile?" he held up the picture.</w:t>
        <w:br/>
        <w:t>Mr. Jang probed it and replied. "She is a fine young woman, just like how her mother used to be. You should know." WooHyuk looked at the picture carefully and let his victorious smile spread across his face.</w:t>
        <w:br/>
        <w:t>"I'll choose this person."</w:t>
      </w:r>
      <w:r>
        <w:rPr>
          <w:rFonts w:cs="AmerType Md BT" w:ascii="Arial Narrow" w:hAnsi="Arial Narrow"/>
          <w:b/>
          <w:bCs/>
          <w:color w:val="000000"/>
          <w:sz w:val="16"/>
          <w:szCs w:val="16"/>
        </w:rPr>
        <w:br/>
        <w:t>Part 12</w:t>
      </w:r>
      <w:r>
        <w:rPr>
          <w:rFonts w:cs="AmerType Md BT" w:ascii="Arial Narrow" w:hAnsi="Arial Narrow"/>
          <w:color w:val="000000"/>
          <w:sz w:val="16"/>
          <w:szCs w:val="16"/>
        </w:rPr>
        <w:br/>
        <w:t>[An Residence]</w:t>
        <w:br/>
        <w:t>"B..b...bride?!" KangTa's eyes were as large as they could be by this time. Grandfather An cleared his throat in a disagreement of KangTa's bewilderment.</w:t>
        <w:br/>
        <w:t>"Miss Yang is the fine daughter of Yang's Oil Company's president, Mr. and Mrs. Yang here. Why don't you properly introduce yourself, ChilHyun?"</w:t>
        <w:br/>
        <w:t>"I am sorry, Grandfather, but I do not have any intentions of being engaged to this young lady here." KangTa said sternly, enunciating each word clearly and with dignity.</w:t>
        <w:br/>
        <w:t>The whole room was soon filled with a dark aura of terror. KangTa's and Tony's parents shot a disapproving look, while the Yang's looked extremely discontent. Yet the most</w:t>
        <w:br/>
        <w:t>terrifying vision was that of Grandfather's, with his eyeballs ready to bulge out in anger.</w:t>
        <w:br/>
        <w:t>"Oh? And is there any particular reason for disobeying my command?"</w:t>
        <w:br/>
        <w:t xml:space="preserve">"Indeed. I'm seeing someone right now," KangTa stated with pride in his voice, not fearing anything to have told the truth. YangHyunJi looked fairly embarrassed and disappointed. Never in her 18 years of life had someone rejected her.... that too, so boldly and so unhesitantly. </w:t>
        <w:br/>
        <w:t>"Who would that be then?"</w:t>
        <w:br/>
        <w:t xml:space="preserve">"LeeHaNeul, I'm sure everyone recognizes that name." KangTa expected a reaction from his family. </w:t>
      </w:r>
    </w:p>
    <w:p>
      <w:pPr>
        <w:pStyle w:val="Normal"/>
        <w:rPr/>
      </w:pPr>
      <w:r>
        <w:rPr>
          <w:rFonts w:cs="AmerType Md BT" w:ascii="Arial Narrow" w:hAnsi="Arial Narrow"/>
          <w:color w:val="000000"/>
          <w:sz w:val="16"/>
          <w:szCs w:val="16"/>
        </w:rPr>
        <w:t>Truly, the next moment he could hear Tony's mother going, "What a scandal...that illegitimately mixed child..."</w:t>
        <w:br/>
        <w:t>When Tony heard her, he shot her a deadly look. This was coming back to him all too clearly. And he knew what was going to come out of Grandfather's mouth next.</w:t>
        <w:br/>
        <w:t>"Well, then, since you have Miss Yang here now, I command you to stop seeing that lady you're seeing now."</w:t>
        <w:br/>
        <w:t>"No way." KangTa wasn't about to yield an inch for this battle that he was losing already. "There is only one person I'm going to accept as my bride and it certainly is not her, or</w:t>
        <w:br/>
        <w:t>anyone else you pair me up with for that matter."</w:t>
        <w:br/>
        <w:t>"I will not tolerate this juvenile act anymore," Grandfather's voice boomed.</w:t>
        <w:br/>
        <w:t>"Why can't it be HaNeul? She is a well-raised lady fitted for our society just like anyone else."</w:t>
        <w:br/>
        <w:t>The old man snapped his fingers and the guards came. Seeing that KangTa wasn't going to shut up anytime soon, he ordered, "Take him to his room and lock him up until further notice."</w:t>
        <w:br/>
        <w:t>"WHAT?!" KangTa exclaimed, "For what?!"</w:t>
        <w:br/>
        <w:t>"For embarrassing your family in front of your guests, for disobeying my command and talking back."</w:t>
        <w:br/>
        <w:t>"What the f**k?! You're out of your mind!"  KangTa tried to fight off the guards but of course he couldn't win over 5 strong men who were dragging him along the floor to his room upstairs.</w:t>
        <w:br/>
        <w:t>"One more charge, for yelling out obscenities," Grandfather said firmly. He then shifted his attention back his guests. "I'm sorry, he's a reckless young boy."</w:t>
        <w:br/>
        <w:t>"I'm assuming the deal still stands still?" Mr. Yang asked.</w:t>
        <w:br/>
        <w:t>"Absolutely."</w:t>
        <w:br/>
        <w:t>Tony couldn't think of anything because of the commotion aroused in KangTa's room, ranging from "let me out you bastards" to the sounds of various objects crashing.</w:t>
        <w:br/>
        <w:t>"How convenient. Oil company? Oil just happens to be the only business we don't own. Of course there has to be an agenda behind all this planning of the Big Grandpa...."</w:t>
        <w:br/>
        <w:t>Tony laughed bitterly. He was on his bed staring at the empty ceiling. He turned to his side and reached out for a framed picture on the table by his bedside.</w:t>
        <w:br/>
        <w:t>'SeungHo...'</w:t>
        <w:br/>
        <w:t>'Hmm..?'</w:t>
        <w:br/>
        <w:t>'Don't give up your future for me. I'm just a nobody but you're an heir to these huge corporations.'</w:t>
        <w:br/>
        <w:t>'I won't have any future if you are not in it with me, JaeHee. I can give up everything I have if it means being with you...'</w:t>
        <w:br/>
        <w:t>'Lock him up in his room!'</w:t>
        <w:br/>
        <w:t>'I'm sorry, Sir, but we tried our best... she died.'</w:t>
        <w:br/>
        <w:t>'How could she.... it wasn't a fatal injury....'</w:t>
        <w:br/>
        <w:t>'I will not allow anything to get in my way... killing shall be eminent if anything holds back the success this company shall have!'</w:t>
        <w:br/>
        <w:t>"Deja vu." Tony whispered silently to himself. The picture was a little boy attacking a little girl... with his kiss.</w:t>
        <w:br/>
        <w:br/>
        <w:t>**~**~**</w:t>
        <w:br/>
        <w:t>[That night, Lee Residence]</w:t>
        <w:br/>
        <w:t>"Yes. Mm hmm. Sure! It'd be a total honor! I'll discuss it when my husband comes back... yes, yes. We shall meet and arrange dates then? Oh, you have my approval for</w:t>
        <w:br/>
        <w:t>sure! I'm totally willing to give her away..." Mrs. Lee's incessant chatter on the phone finally ended.</w:t>
        <w:br/>
        <w:t>"Who was that, Mother?" JaeWon came down to the main room from upstairs and had heard the whole thing.</w:t>
        <w:br/>
        <w:t>"Excellent news for both of us... we can finally get rid of HaNeul and also expand our business here... we shall talk about it more when your father comes home in a few days."</w:t>
        <w:br/>
        <w:t>"Get... rid of her?" JaeWon said in an unsure manner, "...meaning?"</w:t>
        <w:br/>
        <w:t>The bell rang. One of the servants went to answer the door. WooHyuk and HeeJun entered the house ever so casually. They had been here so many times that it was almost like their second home.</w:t>
        <w:br/>
        <w:t>"Answer is right there~" Mrs. Lee hinted while smiling at WooHyuk with her eyes. JaeWon squinted.</w:t>
        <w:br/>
        <w:t>'WooHyuk? What, he says he's going to get her but like that's so easy with KangTa and Tony behind her back. What's Mother talking about?'</w:t>
        <w:br/>
        <w:t>While JaeWon was contemplating, WooHyuk was creeping upstairs and was heading towards HaNeul's room where she had been staying all day due to her illness. He saw a maid coming out. When he walked past her, she bowed politely.</w:t>
        <w:br/>
        <w:t>"How is she?" He stopped and asked out of nowhere, which seemed rather irrelevant to his usual behavior.</w:t>
        <w:br/>
        <w:t>"I just fed Miss her medicine and she's asleep." With her reply, the maid bowed again and walked away. WooHyuk smiled and extended his hand to reach the doorknob of HaNeul's private world. When he opened it, he just realized that he hadn't been in her room for many years. The only occassions prior to that for his entry to the room was to sabotage it with JaeWon when they were bored. That was only when they were still in elementary school. He entered the room with a new feeling now. Everything was pretty much the same,</w:t>
        <w:br/>
        <w:t>except for the fact that this time, she was actually in the room.. in her bed... sleeping like a baby. "Haha....." He was reminded of everything he did to her last night, and how calm she was at his actions. That suddenly caused him to close the door behind him and walk towards her in some sort of determination. "Soon you're going to be mine... it feels so good knowing that..." The bedstand light was on and she was sleeping soundly, as if there was not a thing that could disturb her. She looked feverish because her face was somewhat red. WooHyuk was now right by her bed. He was looking down at her and was studying her features. He slowly knelt down next to her.... and with his calloused hand from repeatedly playing violin, he started caressing her hair. Her body was aching all over so she was turning around constantly. But when she felt his hand in her subconscience, she became calm and peaceful. Her lips gradually formed into a very light smile.</w:t>
        <w:br/>
        <w:t>"Mmm.... Kang... Ta...."</w:t>
        <w:br/>
        <w:t xml:space="preserve">WooHyuk stopped his motion right away. Even though she only mouthed her words, he knew what they stood for. </w:t>
        <w:br/>
        <w:t>"Must you do this every time I try to be somewhat kind here..."  'KangTa this... KangTa that... I'll be looking forward to your reaction when you hear the news... about me and you... not you and KangTa...' One side of his mouth twitched in mixed feelings of anger and jealousy. 'I'll close that mouth of yours that mumbles other person's name..." He moved even closer to her and leaned over to her face. Her eyelashes were trembling at every little movement he was making, but she was still asleep for sure. When he ensured that, he bent over and kissed her on her lips. Right at that moment, her eyes snapped open. His cold lips couldn't possibly be ignored even in her sleep, for she felt them all too vividly.</w:t>
        <w:br/>
        <w:t>WooHyuk quickly moved away from her and stood up.</w:t>
        <w:br/>
        <w:t>"Why did my kiss wake you up?" he asked in a sarcastic tone.</w:t>
        <w:br/>
        <w:t>"What are you doing here? Get out." She sat up and demanded in her hoarse voice. Then, using the sleeve of her pajama, she furiously rubbed her lips that were contaminated by some unexpected visitor. When WooHyuk noticed some marks on her neck he had left the previous night, he let out a small laugh... an indication of triumphant feeling he held inside him. "Leave me alone today. I'm not well." HaNeul phrased her words which all came down to a same meaning in the end... commanding for him to get out of her room.</w:t>
        <w:br/>
        <w:t>"Make me. Let's see what you can do here." He said in his typical, mocking voice. That was no surprise to her that he wouldn't listen, so she figured that she didn't have any time to waste seeing his despicable face... especially after a degrading incident from the night before.</w:t>
        <w:br/>
        <w:t xml:space="preserve">"Fine then... I'll get out." She kicked her blankets away and dragged herself out of her bed, despite her headache and aching body. She was wearing a plain light blue pajamas. 'I'm so not in mood for this....' She thought hopelessly as she set a step onto the ground, only to feel a sharp pain pervading her senses. Bad case of cold for one night...  But she preceeded nonetheless. Anything was seemingly better than to be in the room with WooHyuk alone. She let that happen once and look what he did to her. She frowned in discontent and started walking very slowly and cautiously. Only until WooHyuk pulled her by her arm....HaNeul stared at him. "Don't you dare...." she said in a still hoarse voice. </w:t>
        <w:br/>
        <w:t>"I just found out that you tend to get brave when you are ill. 'Don't you dare...?' Haha...are you nervous that I'm going to do something to you?"</w:t>
        <w:br/>
        <w:t>She rolled her eyes in disgust. "Let go... please. You had everything you wanted last night. What more could I give you?"</w:t>
        <w:br/>
        <w:t xml:space="preserve">"................" WooHyuk remained silent at her comment. Did he really get what he wanted? She was wrong. He never could, and will never get what he truly wants from her... </w:t>
        <w:br/>
        <w:t xml:space="preserve">"You're being ridiculous here, WooHyuk.... " She said in a tired voice. </w:t>
        <w:br/>
        <w:t>He wanted her.... heart. If he couldn't have it, which he couldn't....Some wild thing clicked in his brain during his contemplation. The next thing he did automatically and not out of his own impetus was that he pulled her towards him and embraced her tightly.</w:t>
        <w:br/>
        <w:t>"What the..." Before she could say anything, her head was buried in his chest already.</w:t>
        <w:br/>
        <w:t>"Don't make me hurt you anymore...." He whispered in her ears."The more you accept my wrongdoings, the more I want to hurt you."</w:t>
        <w:br/>
        <w:t>"Then what do you want me to do..."</w:t>
        <w:br/>
        <w:t>"That! Stop that!" He yelled angrily as he removed her from him and held onto her shoulders. He shook her violently. "Stop asking me what you want me to do! Do you know a thing called retaliation or attacking back?! Why don't you ever fight for yourself?!"</w:t>
        <w:br/>
        <w:t>"You are not worth fighting for myself." WooHyuk stopped immediately when he heard her. He removed his hands away from her and looked at her. Those tired blue eyes.... yet with</w:t>
        <w:br/>
        <w:t>strength.... "....Or anyone else for that matter..... I don't care enough about others to defend myself."</w:t>
        <w:br/>
      </w:r>
      <w:r>
        <w:rPr>
          <w:rFonts w:cs="AmerType Md BT" w:ascii="Arial Narrow" w:hAnsi="Arial Narrow"/>
          <w:b/>
          <w:bCs/>
          <w:color w:val="000000"/>
          <w:sz w:val="16"/>
          <w:szCs w:val="16"/>
        </w:rPr>
        <w:t>Part 13</w:t>
      </w:r>
      <w:r>
        <w:rPr>
          <w:rFonts w:cs="AmerType Md BT" w:ascii="Arial Narrow" w:hAnsi="Arial Narrow"/>
          <w:color w:val="000000"/>
          <w:sz w:val="16"/>
          <w:szCs w:val="16"/>
        </w:rPr>
        <w:br/>
        <w:t>WooHyuk could feel his hands gradually clenching into tight fists. HaNeul looked at him squarely into his eyes that were glazing with fire.</w:t>
        <w:br/>
        <w:t xml:space="preserve">"I think I'm finished... if you want to stay in this room, go ahead..." She sighed and started walking again towards the door. </w:t>
        <w:br/>
        <w:t>The right corner of WooHyuk's mouth curled up immediately. He walked after her and placed his hand on her shoulder to turn her around. "Finished? Who says it's finished? I know I'm not." With that, he grabbed her shoulder and pushed her very violently and knocked her down on the ground.</w:t>
      </w:r>
    </w:p>
    <w:p>
      <w:pPr>
        <w:pStyle w:val="Normal"/>
        <w:rPr/>
      </w:pPr>
      <w:r>
        <w:rPr>
          <w:rFonts w:cs="AmerType Md BT" w:ascii="Arial Narrow" w:hAnsi="Arial Narrow"/>
          <w:color w:val="000000"/>
          <w:sz w:val="16"/>
          <w:szCs w:val="16"/>
        </w:rPr>
        <w:t>'No! Not again...' "WooHyuk! Don't do this..." she pleaded as she pushed him away from her.</w:t>
        <w:br/>
        <w:t xml:space="preserve">"Why not? What happened to 'I don't care what you do to me'? You are scared now?" He laid on top of her and held her down by her wrists just like he did the previous night, only this time, she wasn't able to push him away. </w:t>
        <w:br/>
        <w:t xml:space="preserve">"Why are you doing this to me! I didn't do anything to you!" she cried in a hoarse voice but he couldn't hear her... or rather, didn't want to hear what she had to say. She knew she couldn't save herself this time. He was a mad man on the rage ready to bring her down to a defeat using any means. She had always thought the indifference was the best armor against him, but evidently, he was persistent enough to keep on harassing her. And it finally came down to this....This time, he didn't even have the decency to unbutton her clothes; he just ripped it mercilessly and started trampling down on her. Her bare chest was exposed immediately as he moved down to strip her defenses away. </w:t>
        <w:br/>
        <w:t>"WooHyuk..! Please don't do this...." She couldn't believe this was happening in her own house... in her own bedroom. One scream of help would bring this to an end, but she couldn't even let out a cry, for her throat was all sore. She tilted her head to the side while WooHyuk was laying kisses on her now bare neck and shoulders. She bit her lips as hard as she could, so hard that they started bleeding. But the only pain she could feel was what he was doing to her, and what he was about to do.</w:t>
        <w:br/>
        <w:t>"Don't...." Her body was too limp to make any resisting movement. He had attacked her right when she was most vulnerable; when she couldn't put in forth any effort to retaliate. She pushed him away, only to let his fingers of one hand stretch out and seize both of her hands so easily. He held her wrists with one hand while his other hand was tearing her</w:t>
        <w:br/>
        <w:t>pajamas away. He then took off his own clothes. His naked body finally came in contact with hers, to her disgust and torture. Soon they were both on the ground without any article of clothing. He pulled down the blanket from her bed and covered themselves. But even after that, she could only feel coldness of his fingertips running up and down her body. She shivered and closed her eyes shut. When he ensured that she wasn't able to attack him back, he slowly let go of her wrists and started moving downwards. Her hands gripped onto the carpet in order to ease the pain that she was anticipating. Her body was trembling hard but at the moment, he didn't seem to notice or care. The only quest he had was to bring her down. After all, JangWooHyuk always got what he wanted....... The incessant movement under the blanket continued. Though they were all covered up,</w:t>
        <w:br/>
        <w:t>she felt so much exposure and cold breeze upon her body. She could feel him leaving his teeth marks that deeply ruined her once pure body, along with the bruises he was giving</w:t>
        <w:br/>
        <w:t>her.</w:t>
        <w:br/>
        <w:t>"WooHyuk.... please.... don't do this...." WooHyuk's ears picked up the sound of her plead. It felt weird hearing his own name coming from her, for she had seldom called his name in the past nine years. But now, she was saying his name, only to rescue herself. He knew for sure now that she will never say his name the way she says KangTa's.... with that thought, he forced himself into her body. The pain she had anticipated finally came as she felt something sharp tearing up her insides. She held her tears in with all her strength and might, but the pain was too horrible for her to bear. It was something she had never experienced before and even though she was mentally prepared for it, nothing could beat it.</w:t>
        <w:br/>
        <w:t>".........." She let out a small cry. At the same time, she could feel something wet on her cheeks, streaming from the corner of her eyes. It was the first time she cried, because of something WooHyuk had done to her. "Mmm....." She moaned in agony once again as she gripped onto the carpet harder with her tired hands. She could feel her blood flowing down her legs when her body hurdled up to ease the pain.</w:t>
        <w:br/>
        <w:t>He stopped his motions at once and finally came out of her. He looked down on her face that was covered with sweat and tears, with some amount of red liquid on her lips. As if she felt his gaze on her, she gasped for some air and opened her trembling lips.</w:t>
        <w:br/>
        <w:t>"...Are you... happy now..?" He was startled by the very first question that came out of her mouth after this ordeal. He remained silent. "....You said... you love me....is this what you do to a person you....'love'...?" Her lips were slowly forming into a cynical smile. Her eyes remained closed as she let her tears escape her eyes freely for the first time in front of him. "Now you've made me finally shed tears in front of you.... are you satisfied now...?"</w:t>
        <w:br/>
        <w:t>He cringed when he heard her voice. Why was she still so unruffled after what happened? Why doesn't she break down into pieces and start spitting words of hatred towards him?</w:t>
        <w:br/>
        <w:t>'You're crying.....because of me.... I always thought I wanted to see that.... but seeing you like that now makes me want to cry too....' He had trampled down on her completely..... but why wasn't he satisfied? He couldn't help but to feel a heartache deep inside. He climbed up to meet her in the eyes. He slowly lifted his right hand to caress her tearstained face, while he slid his left arm under her waist. Her head was still tilted to the side, her eyes still closed as she let her tears stream like they never had. She flinched when his chest came in contact with her bosoms, but after a second, she stayed still. He dug his head in her neck as he kissed her earlobe very gently.</w:t>
        <w:br/>
        <w:t>"You are mine... and only mine... I won't let anyone take you away from me..." He whispered. "If I have to destroy you to keep you by my side, then I will...." Her body he was holding was so warm.... his body that was holding her was so cold...."And if I have to kill you to be the only one to possess you, then I will..." He lifted his head up to gaze down at her, whose head was still facing away from him. He twitched in bitterness as he forcefully turned her head so she would face him. "Look at me when I'm talking to you...."</w:t>
        <w:br/>
        <w:t>Her eyes that were closed as though she was sleeping opened. Her spiritless and tired blue eyes that possessed a pale hue came into his view. There was a well of tears in her eyes,</w:t>
        <w:br/>
        <w:t xml:space="preserve">that she refused to let out by this time. </w:t>
        <w:br/>
        <w:t>"You have destroyed me ever since we first met.... why don't you just kill me now...mmph..." She couldn't finish her words because his lips came to hers and blocked what she was</w:t>
        <w:br/>
        <w:t>about to say. She used her hands to push him away for the last time but they were only buried against the force he exerted onto his body that was against hers. Her legs writhed</w:t>
        <w:br/>
        <w:t>slightly to her great pain, especially when he pushed them down so hard with his own legs. Along with the luscious taste of her lips, he also tasted the bitterness of her blood and the medicine she took moments ago before he came into her room. It was a mixture of a unique taste that only she was able to give him. And he enjoyed it to its fullest extent.</w:t>
        <w:br/>
        <w:t>"Ick.." He quickly pulled away from her when she bit his tongue that rolled inside her mouth. In vengeance, he buried his head in her right shoulder once again and harshly bit her skin that was a little above her collarbone.</w:t>
        <w:br/>
        <w:t xml:space="preserve">"Ahhh!" Her weak holler echoed within their hearing range. He dug his teeth into her skin so hard that her flesh was beginning to smoulder with an invisible flame, and along with that came another red liquid.  WooHyuk got off of her and rolled over to her side. She rolled slightly to the opposite direction and crouched her body into a ball. She crossed her arms to cover her breasts and clot the blood with her left palm, which resulted in even greater pain. WooHyuk and HaNeul were both under the blanket, silent for a moment that seemed to have lasted for eternity. He was using his elbow as a pillow and was staring at her bare neck with melancholy eyes. He was looking at the girl he claimed to have loved.... only to destroy her. He felt a tide of guilt rushing in but he knew he wasn't fit to feel that kind of emotion. </w:t>
        <w:br/>
        <w:t>"Hyuk! Where are you? HeeJun and I are going out for some snack!"</w:t>
        <w:br/>
        <w:t>WooHyuk jumped up when he heard JaeWon searching for him in the hallway. He speedily gathered his clothes and got dressed. Before he reached for the doorknob, he turned around and stared at the trampled figure on the ground one more time. She didn't make a slightest movement; she looked almost as if she was just a corpse lying there. He then went out of her room and joined his company. This was a bloody battle, which she had obviously lost....</w:t>
        <w:br/>
        <w:t>And there she was after WooHyuk left.... still on the ground, under the blanket. Next to her was her clothes shredded into pieces that she was unable to put back on.... just like</w:t>
        <w:br/>
        <w:t>what she had lost to him. Her body was still shivering even though she covered herself up completely. She could feel the blood flowing down her legs still, even though the incident</w:t>
        <w:br/>
        <w:t>was only for a few minutes.... It was an incident that would leave her a scar for her lifetime....She glanced at her swollen wrists. When she lifted her arms up to view them better in the light, the blood that was flowing down from her right shoulder came to her peripheral, along with her bloody left palm. The scent of her own blood paralyzed her senses. It hurt like hell... he had nearly bit off her skin. 'How.... could this be.... JaeWon was home... and his mom.... and HeeJun... the maids....and yet....' Slowly, yet painfully, she wrapped herself around once with the blanket and dragged her limp body along the floor, to where the phone was.</w:t>
        <w:br/>
        <w:br/>
        <w:t>KangTa's pager kept on ringing but he couldn't do anything about it. His cell phone was taken away by his guards and his phone in the room was already disconnected. When he</w:t>
        <w:br/>
        <w:t>saw the same number that flashed on the pager screen over and over, he couldn't help but to sigh. It was HaNeul who kept on paging him. All night long.....</w:t>
        <w:br/>
        <w:t>It sounded as if she was saying, 'Where are you when I need you the most...?'</w:t>
        <w:br/>
        <w:br/>
        <w:t>[Next morning]</w:t>
        <w:br/>
        <w:t>KNOCK KNOCK</w:t>
        <w:br/>
        <w:t>One of the maids knocked on HaNeul's room door to see if she was awake and well enough to go to school. But there was no answer. Curious, the maid pushed the door open and went in."Miss?" She looked around the room. HaNeul wasn't in her bed or in the bathroom. Her bed was neatly made and everything seemed pretty much the same. Even her violin was still on her desk as if nothing happened. Except that the owner of the room wasn't there.....And there was a bloodstain on the carpet by her bed that the maid overlooked. After that night, HaNeul was nowhere to be seen.</w:t>
        <w:br/>
        <w:t>Soon the news spread out that she disappeared. JaeWon and his mother sent people out to look for her, for they were afraid that when Mr. Lee came back, they would get blamed</w:t>
        <w:br/>
        <w:t xml:space="preserve">for her disappearance. WooHyuk was terrified when he heard the news and started searching for her as well, but the result was not productive at all. </w:t>
        <w:br/>
        <w:t xml:space="preserve">KangTa, who knew what WooHyuk did to her, looked for the places he thought she might have gone, since he knew her the most, but even he couldn't find her. She didn't take any of her belongings except for a few clothes and some personal stuff....No one really noticed that the 1/2 size violin she used when she was little was gone too. That was the one KangTa gave her 9 years ago when they first met. </w:t>
        <w:br/>
        <w:t>When Mr. Lee came back from his trip and found out that his daughter had disappeared, he collapsed in a heart attack. Being who he was, this was printed in the newspaper all</w:t>
        <w:br/>
        <w:t>over the nation. Some people hoped that she would return in case she saw the news, but that hope had failed. Private detectives were hired and all the efforts were made, but it</w:t>
        <w:br/>
        <w:t xml:space="preserve">seemed as if she either died or went out of the country. </w:t>
        <w:br/>
        <w:t xml:space="preserve">At LiRa, things went as normal as they could be, except that now HaNeul was not available for the festival, WooHyuk dropped as well. KangTa was bumped up in place of the two. He performed Mendelssohn's Violin Concerto in E minor at the festival in front of the music academy admissions. It was a huge success and he was admitted instantly. </w:t>
        <w:br/>
        <w:t>KangTa's and WooHyuk's friendship could never be retrieved, for KangTa knew too well what he did to her. Tony remained somewhat close to WooHyuk but they all knew that</w:t>
        <w:br/>
        <w:t xml:space="preserve">things would never be the same. KangTa's engagement with the Yang's was still forced unwillingly, and there was no way he could squirm out of that. </w:t>
        <w:br/>
        <w:t>WooHyuk quit playing violin and started helping his dad with the business. He could never erase her last expression before she disappeared.....'How could you do this to someone you love?'</w:t>
        <w:br/>
      </w:r>
      <w:r>
        <w:rPr>
          <w:rFonts w:cs="AmerType Md BT" w:ascii="Arial Narrow" w:hAnsi="Arial Narrow"/>
          <w:b/>
          <w:bCs/>
          <w:color w:val="000000"/>
          <w:sz w:val="16"/>
          <w:szCs w:val="16"/>
        </w:rPr>
        <w:t>Part 14</w:t>
      </w:r>
      <w:r>
        <w:rPr>
          <w:rFonts w:cs="AmerType Md BT" w:ascii="Arial Narrow" w:hAnsi="Arial Narrow"/>
          <w:color w:val="000000"/>
          <w:sz w:val="16"/>
          <w:szCs w:val="16"/>
        </w:rPr>
        <w:t xml:space="preserve"> [6 years later]</w:t>
        <w:br/>
        <w:t>An's residence was filled with enthusiasm and contentment as the maids and the servants were being busy decorating the house for a reception. Grandfather and Grandmother An</w:t>
        <w:br/>
        <w:t xml:space="preserve">were extremely satisfied with how their plan had worked; KangTa's and Tony's parents were happy as well. The only outsider of this exuberance was Tony. He was unhappy that KangTa would now be officially chained in the cruel world of having to marry someone he did not truly love. The reception was an official engagement call between KangTa and YangHyunJi. This was to be done as soon as KangTa came back from Berlin, where he had been playing violin in the past 3 years with the world's renowned orchestra, Berlin Philharmonics. He was acknowledged as a musical prodigy during his freshman year at the academy and was offered a concertmaster spot for Berlin Phil. </w:t>
        <w:br/>
        <w:t>Now he had returned to Korea for a brief amount of time. The press was there to record this shining event, a union of the two influential households in Korea; the An Corps and</w:t>
        <w:br/>
        <w:t xml:space="preserve">the Yang's Oil Company. </w:t>
        <w:br/>
        <w:t>All of the BIG 5 members from their childhood would be present at the event. KangTa was now a handsome young man of 24 years old, a successful musician. HeeJun, who was an only child of his family, was to inherit his dad's business upon his retirement that was coming rather soon. Tony was somewhat involved in his family's affairs, but he preferred to stay out of business until his time comes, which wouldn't be for a long time. Currently, he was just lagging around trying to enjoy life. Even though it had been 8 years since JaeHee died, he visited her grave every month. WooHyuk was pretty much the same as HeeJun. JaeWon was now the president of the Lee Corps., for his dad was still in bed. He never recovered from the shock he received after finding out what HaNeul did.</w:t>
        <w:br/>
        <w:t>The lives of these five were seemingly normal. Their past that revolved around one girl with blue eyes seemed to have faded in their memories. The search was not continued</w:t>
        <w:br/>
        <w:t>after the first couple years.</w:t>
        <w:br/>
        <w:t>LeeHaNeul was a forgotten name.</w:t>
      </w:r>
    </w:p>
    <w:p>
      <w:pPr>
        <w:pStyle w:val="Normal"/>
        <w:rPr/>
      </w:pPr>
      <w:r>
        <w:rPr>
          <w:rFonts w:cs="AmerType Md BT" w:ascii="Arial Narrow" w:hAnsi="Arial Narrow"/>
          <w:color w:val="000000"/>
          <w:sz w:val="16"/>
          <w:szCs w:val="16"/>
        </w:rPr>
        <w:br/>
        <w:t>"What?!" HeeJun exclaimed when he heard his father.</w:t>
        <w:br/>
        <w:t>"You want to adopt a kid? Why?"</w:t>
        <w:br/>
        <w:t>"Because me and your mom would be bored after we both retire. You're no fun to raise since you're all grown up now," Mr. Moon chuckled. HeeJun frowned.</w:t>
        <w:br/>
        <w:t>"But people are going to gossip about it...."</w:t>
        <w:br/>
        <w:t>"Let's just do our society a favor, all right son? I've already contacted St. Agnes Adoption Agency... we can all go there and decide which kid we want... I prefer a little girl this</w:t>
        <w:br/>
        <w:t>time."</w:t>
        <w:br/>
        <w:br/>
        <w:t>KangTa and HyunJi were in a limousine on their way home after their dinner. They were sitting next to each other. KangTa was looking out the window while HyunJi was trying</w:t>
        <w:br/>
        <w:t>to grab his attention, which she failed to do most of the time."KangTa!!" She finally yelled at him impatiently. He snapped out of his thoughts.</w:t>
        <w:br/>
        <w:t>"What?!" He yelled back in annoyance. HyunJi frowned in discontent.</w:t>
        <w:br/>
        <w:t>"How come you're never paying attention when you're with me? That is not the way to treat a lady."</w:t>
        <w:br/>
        <w:t xml:space="preserve">"Oh, sorry..." he said with no sincerity. </w:t>
        <w:br/>
        <w:t>HyunJi was really not a bad girl. She wasn't one of those high class snobby girls either. Though not as remarkable as HaNeul was to KangTa, she was fairly attractive and</w:t>
        <w:br/>
        <w:t>intelligent, with a kind heart. The sad thing was, while she was deeply in love with him, he did not give a fudge about her feelings towards him. He always seemed preoccupied with</w:t>
        <w:br/>
        <w:t xml:space="preserve">some other thoughts. </w:t>
        <w:br/>
        <w:t>"Who am I... to you?" HyunJi asked bluntly. KangTa slowly turned to face her.</w:t>
        <w:br/>
        <w:t>"What do you mean?"</w:t>
        <w:br/>
        <w:t>"I mean... we've known each other for 6 years now..... that's a long time. Yet you still treat me the way you treated me the very first time we met.... cold. Reserved. I can't</w:t>
        <w:br/>
        <w:t>remember a time you smiled at me or spoke kind words to me....."</w:t>
        <w:br/>
        <w:t>"You know what kind of situation we both are in. We are just being used by our parents to expand our businesses," said KangTa coldly. He then turned away from her and</w:t>
        <w:br/>
        <w:t>looked out the car window again.</w:t>
        <w:br/>
        <w:t xml:space="preserve">Her eyes soon filled with tears at his words. She knew she could never replace that one person who lived in his heart, whom he pretended to have forgotten a long time ago. </w:t>
        <w:br/>
        <w:t>"I... I love you...." HyunJi said with much difficulty. KangTa slowly turned to face her once again, only this time with a surprised and puzzled look on his face."I... I know I can't replace that one person in your heart.... but I'm willing to try, if you let me..."</w:t>
        <w:br/>
        <w:t>That one person... why was she reminding him of her again? His heart ached sharply with agony. The more he tried to forget, the more he was reminded of her. He wasn't even</w:t>
        <w:br/>
        <w:t>sure if she was still alive..... he hated her so much for just walking out of his life like she did.....</w:t>
        <w:br/>
        <w:t>"I like you, HyunJi," KangTa said with hidden emotions, "but I don't love you. Don't love me."</w:t>
        <w:br/>
        <w:t>"But we are going to get married soon..." she stuttered, her mind grasping to a last strand of hope. But still, KangTa's heartless words left her shunned.</w:t>
        <w:br/>
        <w:t>"I'm your fiance, but I'm not your lover."</w:t>
        <w:br/>
        <w:br/>
        <w:t>HeeJun looked around the orphanage while his parents were talking to the principal, or the coordinator who was organizing the adoption. He really didn't like anything that had to do with a poverty, so he remained frowning. His attention was caught when he saw a soccerball that rolled in front of him. It hit his foot so he looked down and picked it up. He looked around to see where it had come from and who it belonged to. Soon, a little boy with a white face, around age 5-6, approached him. He showed his open</w:t>
        <w:br/>
        <w:t>palm to HeeJun. HeeJun handed the boy his soccerball.</w:t>
        <w:br/>
        <w:t xml:space="preserve">"Thank you, ahjummah (ma’am).” The little boy bowed politely and expressed his gratitude. But HeeJun was extremely offended. </w:t>
        <w:br/>
        <w:t>"I'm not an ahjummah, mind you," he snapped. He had always heard from the others about his effeminate image, but hearing it from a little boy? That offended him greatly.</w:t>
        <w:br/>
        <w:t xml:space="preserve">"Oh, thank you, unni?" the little boy said innocently as he looked up and gazed into HeeJun's facial features. </w:t>
        <w:br/>
        <w:t>"You have no manners," said HeeJun, "didn't anyone teach you?" But then HeeJun realized that he was talking to a boy from the orphanage here. However, when he examined the little boy for a short time, he looked well taken care of, with his clean clothings and neatly cut hair. The little boy just stood there, clueless as to why HeeJun was upset. His eyes twinkled innocently as he put on a cute smile on his cherubic face. He was an angelic boy. HeeJun sighed. "Call me hyung-ah, okay?" He said lightly as he rubbed the boy's head. He then put his hands in his coat pocket and walked away. He felt good for some reason after looking at this little boy he had met for the first time in his life.</w:t>
        <w:br/>
        <w:t>"Hyung-ah!” HeeJun stopped in surprise when the boy called him from behind. He turned around."You wanna play soccer with EunWoo, hyung-ah?"</w:t>
        <w:br/>
        <w:t>"EunWoo?" HeeJun repeated as he reapproached the boy, "is that your name?" The boy nodded eagerly. "That's a pretty name. Who..."  Before HeeJun could finish his sentence, they both heard a woman's cry from a distance away.</w:t>
        <w:br/>
        <w:t>"EunWoo! Where are you! Come back here NOW!!"</w:t>
        <w:br/>
        <w:t xml:space="preserve">"Uh-oh..." EunWoo's face reddened in an embarrassment, "my mommy's looking for me now... I have to go back." </w:t>
        <w:br/>
        <w:t>His small lips became pouty. HeeJun couldn't help but to chuckle at his cuteness. Soon he perked up again and looked up at HeeJun with his eyes wide open. He showed a</w:t>
        <w:br/>
        <w:t>toothy grin and squinted.</w:t>
        <w:br/>
        <w:t>"Hyung-ah, are you gonna come here often? When you come next time, promise me you'll play soccer with me, huh huh?" EunWoo held up his pinky.</w:t>
        <w:br/>
        <w:t xml:space="preserve">"Come back NOW or no supper for you!" the woman hollered once again. </w:t>
        <w:br/>
        <w:t>HeeJun shook EunWoo's little pinky. EunWoo smiled happily and hopped away like a bunny. At one point, he stopped and waved his hand at HeeJun and started hopping away</w:t>
        <w:br/>
        <w:t>again.</w:t>
        <w:br/>
        <w:t>'So he is not an orphan...?' HeeJun felt lighthearted as he made his way back to the main hall of the orphanage where his parents were at. He wondered if the conversation was still going on. Suddenly, he stopped. A realization had struck him. 'Eun....Woo...?' He contemplated for a second. 'Looks a lot like... WooHyuk when we were little... hehehe... silly me. I'm so out of it these days....' He scratched the back of his head and laughed softly to himself, until he froze on the spot again. He remembered when EunWoo was looking at him with wide open eyes, before he squinted. The eyes that flashed from up close....HeeJun could've sworn that those eyes.... were blue</w:t>
        <w:br/>
      </w:r>
      <w:r>
        <w:rPr>
          <w:rFonts w:cs="AmerType Md BT" w:ascii="Arial Narrow" w:hAnsi="Arial Narrow"/>
          <w:b/>
          <w:bCs/>
          <w:color w:val="000000"/>
          <w:sz w:val="16"/>
          <w:szCs w:val="16"/>
        </w:rPr>
        <w:t>Part 15</w:t>
      </w:r>
      <w:r>
        <w:rPr>
          <w:rFonts w:cs="AmerType Md BT" w:ascii="Arial Narrow" w:hAnsi="Arial Narrow"/>
          <w:color w:val="000000"/>
          <w:sz w:val="16"/>
          <w:szCs w:val="16"/>
        </w:rPr>
        <w:t xml:space="preserve"> [Few days later]</w:t>
        <w:br/>
        <w:t>HeeJun, Tony, and WooHyuk were having a tea party at HeeJun's house for no particular reason. JaeWon couldn't be there because he was so busy taking care of everything and he</w:t>
        <w:br/>
        <w:t>also had to visit his dad in the hospital.</w:t>
        <w:br/>
        <w:t xml:space="preserve">"So how long is KangTa staying in Korea this time?" HeeJun asked Tony. </w:t>
        <w:br/>
        <w:t>"I don't know," Tony shrugged as he drank his tea. He then glanced at WooHyuk who seemed slightly uncomfortable about the subject. WooHyuk tried not to show it but it was</w:t>
        <w:br/>
        <w:t>obvious that he didn't like talking about KangTa.</w:t>
        <w:br/>
        <w:t>HeeJun noticed that too and tried to change the atmosphere. "By the way, I saw someone who looks a lot like when you were little, WooHyuk," HeeJun mentioned. WooHyuk looked up from the newspaper he was reading.</w:t>
        <w:br/>
        <w:t xml:space="preserve">"A lot of people want to look like me because I'm so handsome," WooHyuk joked. HeeJun and Tony looked at each other for a second and soon started gagging. </w:t>
        <w:br/>
        <w:t xml:space="preserve">"Sheesh... can't I not even joke around..." WooHyuk rolled his eyes. </w:t>
        <w:br/>
        <w:t xml:space="preserve">"Well, it was a little boy. He could've passed as your kid too, WooHyuk. Of course he was a lot less bratty than you ever were. A cute kid," HeeJun continued. </w:t>
        <w:br/>
        <w:t>"Wow, if Moon HeeJun says it was a cute kid, than he must be someone..." Tony commented in an astonishment. HeeJun lightly chuckled, for it was true that he was usually not a big fan of little babies as he felt for EunWoo. WooHyuk didn't seem to care much about the subject and resumed back to reading the newspaper. Not noticing that, HeeJun continued to blab on.</w:t>
        <w:br/>
        <w:t>"The interesting thing was, though, he had blue eyes just like HaNeul." At that moment, the room became silent and WooHyuk dropped the teacup he was holding. The newspaper and his lap were already wet with the semi-hot tea he was drinking. He looked at HeeJun with shocked eyes as he mumbled something.</w:t>
        <w:br/>
        <w:t>"WooHyuk," Tony waved his hand in front of him, "are you okay?"</w:t>
        <w:br/>
        <w:t>"Geez, a lot of people have blue eyes if they're mixed. You're not thinking that this kid is possibly related to her, are you? I bet she's dead by now if we couldn't find her for so</w:t>
        <w:br/>
        <w:t xml:space="preserve">many years. Relax, WooHyuk," HeeJun placed his hand on WooHyuk's shoulder in a comforting manner. </w:t>
        <w:br/>
        <w:t>WooHyuk leaned against the chair and took a deep breath. 'HeeJun's right... she's dead..... it can't possibly be her....'</w:t>
        <w:br/>
        <w:br/>
        <w:t>KangTa released a CD collection of pieces composed by Brahms. One of the pieces was the Violin Sonata No. 8, which Brahms composed in his love to his friend Robert</w:t>
        <w:br/>
        <w:t xml:space="preserve">Schumann's wife, Clara. Because Brahms knew that he couldn't have that love, he instead wrote a sonata to express his sorrow and love through music. And KangTa's performanceof that piece was that of an excellency. </w:t>
        <w:br/>
        <w:br/>
        <w:t>HeeJun's parents decided that they wanted to adopt a little girl from the St. Agnes Orphanage, MinKyung, who was 7 years-old. So HeeJun had to drive there to speak to the principal.</w:t>
        <w:br/>
        <w:t xml:space="preserve">"What is up with me and the little kids these days..." HeeJun murmured. </w:t>
        <w:br/>
        <w:t>"Say thank you to this young gentleman here," the principal ordered MinKyung. The little girl, who was dressed in a pretty clothes, bowed awkwardly. HeeJun scratched the back of his head and extended his hand. MinKyung held it and the two started walking away.</w:t>
        <w:br/>
        <w:t xml:space="preserve">MinKyung stopped when she saw a little boy sitting under the pine tree outside the orphanage gate. </w:t>
        <w:br/>
        <w:t>"Before I go, can I say bye to my friend?" MinKyung inquired. HeeJun nodded agreeingly.</w:t>
        <w:br/>
        <w:t xml:space="preserve">She scurried to the little boy who seemed to have been crying, even though HeeJun couldn't really tell because his head was buried in his knees. </w:t>
        <w:br/>
        <w:t>"Noona~ you're leaving me too?" the boy sobbed when MinKyung approached him. When he lifted his head up, HeeJun, who was standing a few feet away, recognized him as</w:t>
        <w:br/>
        <w:t>EunWoo and began smiling lightly. But EunWoo didn't see him yet.</w:t>
        <w:br/>
        <w:t xml:space="preserve">"I'll miss you, EunWoo~ take care... I'll write you everyday!" she promised. </w:t>
        <w:br/>
        <w:t>"You going to a big house?" EunWoo asked. She nodded.</w:t>
        <w:br/>
        <w:t>"Yeah, with that ahjuhssee (Mr.) over there..." she replied and pointed at HeeJun who was standing there with his hands in the coat pocket. EunWoo looked up and suddenly</w:t>
        <w:br/>
        <w:t>perked up when he saw HeeJun.</w:t>
        <w:br/>
        <w:t>"Hyung-ah~" he ran to HeeJun and clung onto his arms, "you came back to play soccer with me?"</w:t>
        <w:br/>
        <w:t>"Haha, not today though, I have to take MinKyung to my house first," HeeJun knelt down to EunWoo's eye level and rubbed his head once again. EunWoo's lips became pouty.</w:t>
        <w:br/>
        <w:t>"Then when? Tomorrow?”</w:t>
        <w:br/>
        <w:t xml:space="preserve">"Not tomorrow, I have something..." HeeJun stopped when he saw EunWoo's innocent eyes gazing into his, that were about to sparkle with tears of disappointment. </w:t>
        <w:br/>
        <w:t>"Okay, tomorrow," HeeJun replied reluctantly, for he could not resist those eyes. Then he felt his heart melting away when EunWoo flashed a big smile. This boy was indeed an</w:t>
        <w:br/>
        <w:t>angel, because his smile was so radiant and beautiful... even so than KangTa's, who was known as a pretty boy ever since he was little. 'Damn... what is wrong with me these days....'</w:t>
        <w:br/>
        <w:br/>
        <w:t>But when HeeJun returned to the orphanage the next day, he could no longer see EunWoo's pretty smile. He was crying under the pine tree he sat under yesterday again.</w:t>
        <w:br/>
        <w:t>"What's wrong, kiddo?" HeeJun asked playfully. EunWoo lifted his head up. HeeJun expected him to smile since he came as he promised, but instead, he kept on crying.</w:t>
        <w:br/>
        <w:t>"My mommy yelled at me.... she got mad at me again...."</w:t>
        <w:br/>
        <w:t>"How so?"</w:t>
        <w:br/>
        <w:t>"I asked mommy where daddy was, and she got really mad.... and she said if I asked again, she's gonna run away from me and never come back...."</w:t>
        <w:br/>
        <w:t>"Oww... that's not very nice now..." said HeeJun as he held EunWoo's hand and pulled him up, "here, I'll walk you home."</w:t>
        <w:br/>
        <w:t>"She said daddy died before I was born...." EunWoo stopped sniffling and wiped away his tears as he held HeeJun's hand and started walking by his side.</w:t>
        <w:br/>
        <w:t>"Now, you see, your mommy's sad that he died, so whenever you ask her about him, she gets sad, that's why she doesn't want you to talk about him anymore, k?" EunWoo nodded as if he understood. "Now, tell me about your mommy, is she pretty?"</w:t>
        <w:br/>
        <w:t>"Yup!" EunWoo said eagerly, "she's vewy pretty."</w:t>
        <w:br/>
        <w:t>"Does she have eyes like yours?"</w:t>
        <w:br/>
        <w:t>"Nope," EunWoo shook his head hard, "she's got brown eyes. She says I only have them because I'm cursed... dunno what that means, but I guess it's a bad thing."</w:t>
        <w:br/>
        <w:t xml:space="preserve">'Gee... what kind of mom is this... telling her child all this sad stuff... ' HeeJun wondered to himself silently. </w:t>
        <w:br/>
        <w:t xml:space="preserve">Moments later, EunWoo stopped in front of one house that was kind of shabby and small. </w:t>
        <w:br/>
        <w:t xml:space="preserve">"You wanna come in and 'in-sah' to my mommy, hyung-ah?" EunWoo asked, again showing his toothy grin. </w:t>
        <w:br/>
        <w:t>'What if this evil woman bites my head off...naw...'</w:t>
        <w:br/>
        <w:t xml:space="preserve">"Sure, why not..." </w:t>
        <w:br/>
        <w:t>So with that, EunWoo led HeeJun into the house. "Mommy~?" EunWoo called out. But there was no answer. He said again, "mommy~?"</w:t>
        <w:br/>
        <w:t>Meanwhile, HeeJun looked around the house. It was really clean and well-organized, unlike how it appeared from the outside. Though small, it looked rather comfortable and</w:t>
        <w:br/>
        <w:t xml:space="preserve">cozy. There were couple of bookshelves filled with books and magazines that stood out. 'Interesting.....' HeeJun thought as he took a glimpse of the pile of magazines entitled "Music Gallery". "Your mommy must like classical a lot?" HeeJun asked EunWoo, who didn't understand what he was asking. </w:t>
        <w:br/>
        <w:t xml:space="preserve">"I think she went to a neighbor's house, lemme go get her~" </w:t>
        <w:br/>
        <w:t xml:space="preserve">"Wait, it's okay..." But before HeeJun could stop him, EunWoo already stormed out of the house. HeeJun smiled and sighed as he walked up to one of the shelves and started examining the magazines. There were also a collection of CD's, about 10 of them. He casually read the labels that were in a small print. Then his eyes grew huge due to some realization that had struck him. 'Bach by KangTa..... Mozart by KangTa.... Beethoven by KangTa.... what is this, she must be a huge fan of KangTa.... hmm....' Those were all the CD's KangTa had released in the past few years, also including the most recent one, Brahms collection. </w:t>
        <w:br/>
        <w:t>"Hyung-ah~" HeeJun turned around when he heard EunWoo's zealous voice. "My mommy's home~"</w:t>
        <w:br/>
        <w:t xml:space="preserve">"Who is this, I told you not to talk to any strangers!" a lady's agitated voice was heard soon after his. </w:t>
        <w:br/>
        <w:t>"But he's my hyung-ah!" said EunWoo as he ran over to where HeeJun was.</w:t>
        <w:br/>
        <w:t>"Aigo, you troublemaker...." the voice started getting closer and closer, until the owner finally appeared in HeeJun's sight.</w:t>
        <w:br/>
        <w:t>"Who..." Before she could finish, they both stood frozen in the livingroom. She saw him and he saw her. The room was dead silent. Until he finally managed to break the silence... as he uttered out the unbelievable name.</w:t>
        <w:br/>
        <w:t>"Ha...Neul.....?"</w:t>
        <w:br/>
      </w:r>
      <w:r>
        <w:rPr>
          <w:rFonts w:cs="AmerType Md BT" w:ascii="Arial Narrow" w:hAnsi="Arial Narrow"/>
          <w:b/>
          <w:bCs/>
          <w:color w:val="000000"/>
          <w:sz w:val="16"/>
          <w:szCs w:val="16"/>
        </w:rPr>
        <w:t>Part 16</w:t>
      </w:r>
      <w:r>
        <w:rPr>
          <w:rFonts w:cs="AmerType Md BT" w:ascii="Arial Narrow" w:hAnsi="Arial Narrow"/>
          <w:color w:val="000000"/>
          <w:sz w:val="16"/>
          <w:szCs w:val="16"/>
        </w:rPr>
        <w:br/>
        <w:t>HeeJun's already large eyes were as big as they could be now. His mouth remained open after he muttered the name he had not spoken for a long time. HaNeul stood there equally</w:t>
        <w:br/>
        <w:t xml:space="preserve">as shocked, if not more, to see him. HeeJun quickly organized his thoughts in the midst of his shock. He examined her outer appearance; she was a lot paler than he remembered, and also thinner. Her dark brown hair was neatly French braided. She was wearing a white long sleeves without any design and an ivory colored long skirt. Overall, HeeJun thought, she looked like a ghost, with a white face and her outfit. </w:t>
        <w:br/>
        <w:t>"Ha...HaNeul... you've been hiding here all these years.... and we didn't even know? You were right under our nose...."</w:t>
        <w:br/>
        <w:t>EunWoo was clinging onto HeeJun's arm as he looked up at him. His clueless eyes wandered around as he stared at his mom, then back at HeeJun. The smile ceased to leave</w:t>
        <w:br/>
        <w:t>his small face as he was overcome with an excitement that he brought a guest over.</w:t>
        <w:br/>
        <w:t>"Hyung-ah, you know my mommy's name!" EunWoo yelled excitedly. HeeJun was once again hit with an ineffable shock.</w:t>
        <w:br/>
        <w:t>"He's.... yours..? EunWoo's your kid?" When HaNeul finally snapped out of her shock, she became frighteningly calm. She glanced at EunWoo who was looking at HeeJun with a smile on his face.</w:t>
        <w:br/>
        <w:t>"EunWoo, go to your room," she commanded with a cold voice. EunWoo looked at her disappointedly as his smile faded away.</w:t>
        <w:br/>
        <w:t>"But mommy..."</w:t>
        <w:br/>
        <w:t>"Go to your room!" she yelled. This was not an act of a loving mom, but as if the kid was used to this, he quietly obeyed her and scurried away to his room. HeeJun was the one to</w:t>
        <w:br/>
        <w:t>flinch at her yell, for he had never seen her yell or get angry before. HaNeul walked past HeeJun without looking at him and started rearranging the books on the shelves to keep her hands busy.... or so she didn't have to face his querying eyes.</w:t>
        <w:br/>
        <w:t>"HaNeul, we've been looking for you.... after you left for whatever reason..." HeeJun began speaking to her back, but she cut him off.</w:t>
        <w:br/>
        <w:t>"You didn't see me and I didn't see you. Now get out."</w:t>
        <w:br/>
        <w:t>"HaNeul! I can't just pretend that I don't know where you are now that I've found you. I don't know what your side of the story is, but you're going back with me," he said firmly.</w:t>
        <w:br/>
        <w:t>"Oh, and who says I will go back? With what right will you take me? That arrogance is still in you, MoonHeeJun," she replied without turning back. HeeJun was stifled by this</w:t>
        <w:br/>
        <w:t>time at her coldness.</w:t>
        <w:br/>
        <w:t>".....Are you married? Whose kid is that.... EunWoo...?"</w:t>
        <w:br/>
        <w:t xml:space="preserve">"Mine," she replied shortly. </w:t>
      </w:r>
    </w:p>
    <w:p>
      <w:pPr>
        <w:pStyle w:val="Normal"/>
        <w:rPr>
          <w:rFonts w:ascii="Arial Narrow" w:hAnsi="Arial Narrow" w:cs="AmerType Md BT"/>
          <w:color w:val="000000"/>
          <w:sz w:val="16"/>
          <w:szCs w:val="16"/>
        </w:rPr>
      </w:pPr>
      <w:r>
        <w:rPr>
          <w:rFonts w:cs="AmerType Md BT" w:ascii="Arial Narrow" w:hAnsi="Arial Narrow"/>
          <w:color w:val="000000"/>
          <w:sz w:val="16"/>
          <w:szCs w:val="16"/>
        </w:rPr>
        <w:t>HeeJun sighed deeply. 'This is not going anywhere.... she has changed too much...' "After you left... your father had a heart attack... JaeWon was looking all over for you...</w:t>
        <w:br/>
        <w:t>KangTa was searching the whole world... I don't know what all that means to you, but the bottom line is, there are people who love and care for you who are waiting for you to</w:t>
        <w:br/>
        <w:t>come back. You do care about KangTa still, don't you?" HeeJun said with much conviction, hoping to change her mood.</w:t>
        <w:br/>
        <w:t>Her hands didn't stop moving as she was rearranging her magazines and books. She responded, still without facing him. "JaeWon? I didn't know my half brother had so much love for me. And KangTa now has Miss Yang so why should I care. And as for Father..."</w:t>
        <w:br/>
        <w:t>"Quit being so sarcastic and acting like someone you're not. You weren't like this before."</w:t>
        <w:br/>
        <w:t>"You never knew too much about me anyway, did you? I wasn't 'good enough' for your class, in case you've forgotten," she said with a voice full of bitterness. To HeeJun, she</w:t>
        <w:br/>
        <w:t>was no longer a passive girl whom he used to make fun of when they were little. Whom he saw right now standing in front of him was a woman colder than an iceberg.</w:t>
        <w:br/>
        <w:t>"I'm truly sorry if you kept my childhood taunts to your heart. I was immature and foolish back then," he apologized with sincerity. But she didn't seem moved by it at all.</w:t>
        <w:br/>
        <w:t>"You messed up my whole childhood and you expect me to forget about it after saying one word of apology now? The world doesn't work that way, MoonHeeJun." She sounded so distant to him because she kept on addressing him by his full name. He just stood there, not knowing what to do. The only thing he knew for sure was that she wasn't the same person he used to know. As calculating as he was, though, he realized the need to think of a different approach.</w:t>
        <w:br/>
        <w:t>"Yes, I do not expect your forgiveness for all the wrong I've done, from the grades 3 to 12. However, to redeem myself, I have been an active participant in search for you and</w:t>
        <w:br/>
        <w:t>now that I've found you, I am determined to take you back to those who are desperately looking for you," said HeeJun, enunciating every word clearly.</w:t>
        <w:br/>
        <w:t>"How did you find me anyway... and how do you know EunWoo?" HaNeul's hands moved nonstop, still her back facing HeeJun. She seemed rather unmoved and nonchalant</w:t>
        <w:br/>
        <w:t>about everything at the moment; even HeeJun's appearance didn't seem to struck her after a first few seconds.</w:t>
        <w:br/>
        <w:t>"I believe EunWoo's friends with my adopted sister, MinKyung?" he replied.</w:t>
        <w:br/>
        <w:t>"Ah, yes. You're the one who took her, I see..."</w:t>
        <w:br/>
        <w:t>'All right... this is going somewhere now...' thought HeeJun in relief.</w:t>
        <w:br/>
        <w:t>"Now, how did you find me here?" she asked again. Her hands were now reaching for the CD collection.</w:t>
        <w:br/>
        <w:t>"I went to the St. Agnes orphanage and saw EunWoo there few days ago... and he wanted me to come here today to meet you. A very meek kid you got there. I must say, I was</w:t>
        <w:br/>
        <w:t>very surprised at first because he had so much resemblance to WooHyuk..." Before HeeJun could finish, the CD's HaNeul was holding all fell out of her hands and dropped onto the ground. The plastic cases of the CD's she had dropped crashed as they met the hard wooden floor. She slowly turned around, as her face came into HeeJun's</w:t>
        <w:br/>
        <w:t>view.</w:t>
        <w:br/>
        <w:t>"Ha...Neul...?" HeeJun said worriedly, as he noticed that her face became exceptionally pale, which made her white face look even whiter. She looked as if she was going to faint any second. "Are.. you okay?" HeeJun took a step towards her readily. As if she was startled by that, HaNeul suddenly bent down and started picking up the CD's she had dropped.</w:t>
        <w:br/>
        <w:t xml:space="preserve">"Yes... I'm fine..." she mumbled quickly. HeeJun narrowed his eyes in contemplation. </w:t>
        <w:br/>
        <w:t>"Are you sure? You looked like you were going to pass out for a moment there...hey, you're going to hurt your hands. Let me help you...." HeeJun tried to approach her but</w:t>
        <w:br/>
        <w:t xml:space="preserve">she looked up and stopped him."No! Stay there...." He backed away from her, surprised by her yell. "Yes...Yes... I'm fine.... umm... HeeJun... do me a favor, will you?" HeeJun stared at her blankly, who was still down on the ground gathering her CD's at a very slow pace and avoiding eye contact with him. </w:t>
        <w:br/>
        <w:t>"Sure... go ahead..."</w:t>
        <w:br/>
        <w:t>"I regard you as a trustworthy person and expect you to not tell anyone about me," she said in a calm voice.</w:t>
        <w:br/>
        <w:t>"You know I can't do that," he responded. But he was shocked once again when she looked up at him in teary eyes, her face still as white as a dove. This was yet another side of her he didn't expect to see.</w:t>
        <w:br/>
        <w:t>"...Please...?"</w:t>
        <w:br/>
        <w:t>"But why do you want to..."</w:t>
        <w:br/>
        <w:t>"I've been trying to start a new life here... and forget the past... that's why I got married to some man with no name and had EunWoo... although he died right before EunWoo was</w:t>
        <w:br/>
        <w:t>born... anyway, I was doing quite well until you showed up today," she spoke slowly and stood up, her eyes finally meeting his. "If you are truly sorry for the things you did, the names you called me, and having the whole school turn against me just for your own enjoyment when we were little, then this is the way. You didn't see me here, and you never will again. Can you promise that?" There was a painfully pleading look in her eyes as she went on, leaving HeeJun still in surprise. "KangTa and JaeWon... their lives are fine without me... I've heard about them in the newspapers. Consider me dead and never look for me again."</w:t>
        <w:br/>
        <w:t>"What about your father, though? Aren't you worried?"</w:t>
        <w:br/>
        <w:t>Sadness flashed in her eyes at HeeJun's query. She remembered her father's words when he first brought her back to Korea from America, right after her mom passed away. 'And now I'll live with you forever and ever, until I die and meet my beloved angel again....' "JaeWon will take care of him," she said shortly and calmly, "though I am terribly worried, as long as someone is taking care of him, I'll be fine. Now, can you promise me that you won't reveal my presence? Or must I move away to a place where no one can reach me?"</w:t>
        <w:br/>
        <w:t xml:space="preserve">"All right, I promise. I'm a man of my words so you can count on me to not tell anyone," said HeeJun. </w:t>
        <w:br/>
        <w:t xml:space="preserve">"Thank you," HaNeul said, with a slight nod of satisfaction and relief. And for the first time in many years, HeeJun saw the faintest smile spreading on her face. </w:t>
        <w:br/>
        <w:t>On his way home, after talking to the lady at the orphanage, HeeJun couldn't help the feeling that he was doing something wrong. But how was he supposed to resist her favor</w:t>
        <w:br/>
        <w:t>when she looked at him with such cold, yet painfully pleading eyes? The first thing he wanted to tell her when he saw her was about WooHyuk... how he had been searching for her most desperately, not sleeping every night and not eating right. HeeJun remembered being in shock when he saw WooHyuk's change in attitude towards her right after she disappeared 6 years ago. He soon figured out that WooHyuk had liked her all along. 'I should at least tell WooHyuk. But he's probably the person she would hate to see the</w:t>
        <w:br/>
        <w:t>most. I mean, she doesn't even want to see her own father or KangTa, so would she like seeing WooHyuk? I doubt that.... argh... what to do.....he would faint if he finds out that I</w:t>
        <w:br/>
        <w:t>hid the truth from him... and also that she's married, and with a kid...'</w:t>
        <w:br/>
        <w:t>Many days passed since HeeJun met HaNeul. As he promised, he told no one, but his conscience was slowly eating him away. He knew he wasn't doing the right thing. The whole nation, especially the world of 'riches' received a shocking news when Mr. Lee, one of the leading men in the country's business industry, was finally about to meet his</w:t>
        <w:br/>
        <w:t>time in his deathbed few days later.</w:t>
        <w:br/>
        <w:t>[Hospital]</w:t>
        <w:br/>
        <w:t>"....Have... you.... found...HaNeul.... yet..?"</w:t>
        <w:br/>
        <w:t>"No.. we've tried our best, Dad. But we still couldn't find her," JaeWon replied. He was next to his father's bed, holding his hand with mournful eyes. Mr. Lee was only in his</w:t>
        <w:br/>
        <w:t>fifties, too young to die. But lately, his condition had aggravated very abruptly and he couldn't even speak most of the time. Once in a while he would mumble his daughter's</w:t>
        <w:br/>
        <w:t xml:space="preserve">name, much to JaeWon's sadness. JaeWon always knew that Mr. Lee loved his noona more. </w:t>
        <w:br/>
        <w:br/>
        <w:t>"She must be dead. Even the most famous detectives couldn't locate where she is. Where could she have gone? And if she's dead, why can't we still find her dead body?" JaeWon</w:t>
        <w:br/>
        <w:t>exclaimed out of frustration.  "Father's still looking for her. I can't take this anymore. He doesn't even care that I exist. I'm his only son! Who is SHE to do this?"</w:t>
        <w:br/>
        <w:t>"He loved her mother, not yours. That's what makes HaNeul who she is, an important person to him," Tony answered coldly. JaeWon shot him a fierce look, but Tony went on</w:t>
        <w:br/>
        <w:t>regardless. "Don't you guys still get it? She left because she got sick of how you guys were treating her. Especially you, WooHyuk. And JaeWon, if I were her, I would never want to come back to your house."</w:t>
        <w:br/>
        <w:t>"That's not entirely true," HeeJun disagreed, "because she still had KangTa and they were dating. She seemed pretty happy for a while then. There is nothing that explains why she</w:t>
        <w:br/>
        <w:t>really left." Then HeeJun remembered what the lady at the orphanage told him the other day.</w:t>
        <w:br/>
        <w:t>'Sister Mary found her out in the street at 3 o'clock in the morning.... she was holding a small violin, refusing to let it go even when she woke up. And when we saw the ads looking for her, she begged us not to tell anyone, if not, she would kill herself. She has been in this neighborhood ever since, and because we were afraid that she would harm</w:t>
        <w:br/>
        <w:t>herself, we weren't able to report her.'</w:t>
        <w:br/>
        <w:t>JaeWon looked away with a guilt stricken face. "I know I maltreated her. Because of my stupid jealousy... but I'm sure, if she's still alive, that she heard about our dad... how he's dying in his bed mumbling her name... it's okay that she's making me suffer, but it's not okay if she's neglecting Dad, who had given her so much love. For that, I won't forgive her."</w:t>
        <w:br/>
        <w:t>WooHyuk closed his eyes slowly as he sank into his own world. 'I know you left because of me.... an escape.... but it's been 6 years... 6 years! Damn...watch, when I find you, I'll never let you leave again... even if I have to chain you for rest of your life, you won't be able to escape....'</w:t>
        <w:br/>
        <w:t xml:space="preserve">No one noticed that HeeJun, who was in the conversation, had slipped out of the room, out of JaeWon's house discreetly. </w:t>
        <w:br/>
        <w:br/>
        <w:t>"Why are you crying?! I told you, good boys don't cry!" HaNeul's sharp voice was heard when HeeJun stood in front of her house, hesitating to go in.</w:t>
        <w:br/>
        <w:t>"But... but... Mommy, kids at my school always tease me about where my daddy is...." EunWoo couldn't stop answering because he felt his mom's look of fury on him. He looked up at her with his innocent eyes and clung onto her skirt pleading for forgiveness, but she mercilessly pulled away from him and didn't face him twice.</w:t>
        <w:br/>
        <w:t>"You're being a little harsh here, aren't you? I mean, he's only 5 years old." HaNeul and EunWoo both looked at the direction HeeJun's voice was coming from.</w:t>
        <w:br/>
        <w:t xml:space="preserve">"You... what are you doing here again? You promised," HaNeul said, while glaring at HeeJun with bitter eyes. </w:t>
        <w:br/>
        <w:t>"Hyung~!!" EunWoo ran to where HeeJun was and embraced his right leg tightly, still crying.</w:t>
        <w:br/>
        <w:t>HeeJun patted EunWoo's head gently and continued speaking. "I mean, it's not the kid's fault that your husband died. Why are you being so cruel to EunWoo?"</w:t>
        <w:br/>
        <w:t xml:space="preserve">"You don't know any sh*t so shut up." HeeJun was shocked by her harsh figure of speech, but calmed down instantly. </w:t>
      </w:r>
    </w:p>
    <w:p>
      <w:pPr>
        <w:pStyle w:val="Normal"/>
        <w:rPr>
          <w:rFonts w:ascii="Arial Narrow" w:hAnsi="Arial Narrow" w:cs="AmerType Md BT"/>
          <w:color w:val="000000"/>
          <w:sz w:val="16"/>
          <w:szCs w:val="16"/>
        </w:rPr>
      </w:pPr>
      <w:r>
        <w:rPr>
          <w:rFonts w:cs="AmerType Md BT" w:ascii="Arial Narrow" w:hAnsi="Arial Narrow"/>
          <w:color w:val="000000"/>
          <w:sz w:val="16"/>
          <w:szCs w:val="16"/>
        </w:rPr>
        <w:t>"You sure have changed a lot. Don't you think your language was a little inappropriate in front of EunWoo?"</w:t>
        <w:br/>
        <w:t xml:space="preserve">"Mommy doesn't love me. She never lets me talk about Daddy and she always yells at me. Mommy hates me and I hate Mommy too." </w:t>
        <w:br/>
        <w:t>HaNeul's face immediately turned into hurtfully white face. "EunWoo, go to your room," she commanded, but this time, EunWoo shook his head defiantly.</w:t>
        <w:br/>
        <w:t>"Sil-uh (no)! I'm gonna go with hyung-ah. Hyung-ah doesn't hate me," EunWoo clutched onto HeeJun's leg even tighter.</w:t>
        <w:br/>
        <w:t>"That's enough, EunWoo. Now go to your room!"</w:t>
        <w:br/>
        <w:t>"No! I wanna go to a big house like MinKyung noona. I hate Mommy! I hate Mommy!"</w:t>
        <w:br/>
        <w:t>"You...! How dare you!"  HaNeul raised her right fist and got into a position to hit her son. Her pupils were trembling with fury and sadness at the same time. EunWoo squeezed his eyes shut and was ready to receive the blow as he buried his face into HeeJun's leg.</w:t>
        <w:br/>
        <w:t>"HaNeul! Stop it! What's wrong with you!" HeeJun yelled furiously as he stopped her fist and detached EunWoo from his leg. "He's just a kid!"</w:t>
        <w:br/>
        <w:t>"Not just a kid! He's...he's...." her voice rose up but went back down as she trailed off. "Why are you here again?" she recovered her calmness and took a step back and glanced at EunWoo who was sniveling.</w:t>
        <w:br/>
        <w:t>"Your father's dying in his bed. He wants to see you for one last time. You wouldn't say no to that, would you?"</w:t>
        <w:br/>
        <w:t>"I can't..." HeeJun raised his hand and stopped what she was saying and went on.</w:t>
        <w:br/>
        <w:t>"I know what your worries are. You don't want to be seen, right? I will arrange it so that you'll speak to him in private. That way no one has to know that you're there.... except</w:t>
        <w:br/>
        <w:t>JaeWon, that is....but only JaeWon. His mom wouldn't know... or KangTa, Tony, or WooHyuk."</w:t>
        <w:br/>
        <w:t>"But..."</w:t>
        <w:br/>
        <w:t xml:space="preserve">"No 'But's', this time. You're coming. Don't make me use force on you, I'd hate to do that. However, if I must, then I will. In fact, one phone call right now and people are going to come and drag you out of here. Do you want that?" HeeJun gave her a threatening look as he reached into his coat pocket and took his cell phone out. </w:t>
        <w:br/>
        <w:t xml:space="preserve">"You bastard... you've grown worse since I last saw you," hateful words escaped her mouth in a low voice. She then shot a scary look at EunWoo, who flinched as he buried his face into HeeJun's leg again. HeeJun lifted him up and held him tightly in his arms. </w:t>
        <w:br/>
        <w:t xml:space="preserve">"Whatever. You coming or not?" </w:t>
      </w:r>
    </w:p>
    <w:p>
      <w:pPr>
        <w:pStyle w:val="Normal"/>
        <w:rPr>
          <w:rFonts w:ascii="Arial Narrow" w:hAnsi="Arial Narrow" w:cs="AmerType Md BT"/>
          <w:color w:val="000000"/>
          <w:sz w:val="16"/>
          <w:szCs w:val="16"/>
        </w:rPr>
      </w:pPr>
      <w:r>
        <w:rPr>
          <w:rFonts w:cs="AmerType Md BT" w:ascii="Arial Narrow" w:hAnsi="Arial Narrow"/>
          <w:color w:val="000000"/>
          <w:sz w:val="16"/>
          <w:szCs w:val="16"/>
        </w:rPr>
        <w:t xml:space="preserve">When HaNeul opened her mouth to answer, HeeJun's cell phone rang. He set EunWoo back down and answered. Soon, his face became white without any trace of blood. </w:t>
        <w:br/>
        <w:t>"Oh...all right... I'll be there right now..." He spoke slowly and hung up the phone. HaNeul was staring at him with a weird look on her face.</w:t>
        <w:br/>
        <w:t>"Looks like... it's too late anyway....Tony just called."</w:t>
        <w:br/>
        <w:t xml:space="preserve">"And?" </w:t>
      </w:r>
    </w:p>
    <w:p>
      <w:pPr>
        <w:pStyle w:val="Normal"/>
        <w:rPr/>
      </w:pPr>
      <w:r>
        <w:rPr>
          <w:rFonts w:cs="AmerType Md BT" w:ascii="Arial Narrow" w:hAnsi="Arial Narrow"/>
          <w:color w:val="000000"/>
          <w:sz w:val="16"/>
          <w:szCs w:val="16"/>
        </w:rPr>
        <w:t xml:space="preserve">HeeJun gulped nervously, not knowing how to break the shocking news to her. "Mr. Lee...your dad just passed away." </w:t>
        <w:br/>
      </w:r>
      <w:r>
        <w:rPr>
          <w:rFonts w:cs="AmerType Md BT" w:ascii="Arial Narrow" w:hAnsi="Arial Narrow"/>
          <w:b/>
          <w:bCs/>
          <w:color w:val="000000"/>
          <w:sz w:val="16"/>
          <w:szCs w:val="16"/>
        </w:rPr>
        <w:t>Part 17</w:t>
      </w:r>
      <w:r>
        <w:rPr>
          <w:rFonts w:cs="AmerType Md BT" w:ascii="Arial Narrow" w:hAnsi="Arial Narrow"/>
          <w:color w:val="000000"/>
          <w:sz w:val="16"/>
          <w:szCs w:val="16"/>
        </w:rPr>
        <w:t xml:space="preserve"> [Few days later]</w:t>
        <w:br/>
        <w:t>The funeral was held on a large scale. It was raining hard and people who were dressed in black were also holding black umbrellas. JaeWon was not even shedding tears, but</w:t>
        <w:br/>
        <w:t>everyone knew how he felt inside. When the casket was about to be buried, he ran up to it and embraced the coffin with his long arms, not saying a word. This was the man he</w:t>
        <w:br/>
        <w:t xml:space="preserve">respected the most, loved, and was fond of. The man he also hated at the same time, for his sister was more loved than him.... </w:t>
        <w:br/>
        <w:t>'The last name that came out of your mouth was yet her name.... must you do this to me?'</w:t>
        <w:br/>
        <w:t>HeeJun and Tony pulled JaeWon back but JaeWon pushed them away. "When I find her," he began in a chillingly aloof voice, while the rain was flowing on his face which almost made him look like he was crying, "I'm going to kill her."</w:t>
        <w:br/>
        <w:t>HeeJun's eyes shot wide open at JaeWon's whisper, but they soon went back to their normal size. 'Now I know for sure I have to keep my promise with her... that I won't reveal where she is...'</w:t>
        <w:br/>
        <w:t>WooHyuk and KangTa were watching the scene from a distance. They were almost right next to each other. Once in a while their eyes met but then they quickly looked away from</w:t>
        <w:br/>
        <w:t>each other awkwardly.</w:t>
        <w:br/>
        <w:t>From a very far away, HaNeul was dressed in black, holding an umbrella. She dressed EunWoo in black also earlier that morning and was watching the whole funeral from the</w:t>
        <w:br/>
        <w:t xml:space="preserve">beginning. She didn't see KangTa or WooHyuk since they were mixed within the crowd, but she could clearly see JaeWon and his mother. </w:t>
        <w:br/>
        <w:t xml:space="preserve">'I...I'm sorry Dad... I'm so sorry....' She hid behind the trees and held her son tightly. </w:t>
        <w:br/>
        <w:t>"Mommy?" EunWoo blinked his eyes, a habit inherited from her whenever he was bewildered or in panic. He had never seen her look so sad, even though she still wasn't</w:t>
        <w:br/>
        <w:t>crying. His beautiful mother was sad....</w:t>
        <w:br/>
        <w:t xml:space="preserve">Hours later, when the place was cleared, it stopped raining. HaNeul still stood behind the trees watching people leave. </w:t>
        <w:br/>
        <w:t>"Mommy, my legs hurt..." EunWoo whined but she didn't seem to hear him.</w:t>
        <w:br/>
        <w:t>Instead, she held EunWoo's hand and started walking towards the grave, very slowly. With each step she took, her legs began trembling harder, but she drew courage and went</w:t>
        <w:br/>
        <w:t>ahead nonetheless. When the inscription on the tombstone came into her view, her eyes began to water. She drew EunWoo closer to her side and took a deep breath.</w:t>
        <w:br/>
        <w:t>"Say hi to your grandfather, EunWoo."</w:t>
        <w:br/>
        <w:t xml:space="preserve">"Where is he?" </w:t>
        <w:br/>
        <w:t>She did not answer his question. She knelt down in front of the grave and kept on staring blankly at the epitaph. "Wow! A squirrel!" EunWoo exclaimed happily when he saw a squirrel scurrying away into the woods. Disregarding his mom, he went chasing after the squirrel. HaNeul made</w:t>
        <w:br/>
        <w:t>no attempt to stop him, for she continued kneeling in front of the grave, not saying</w:t>
        <w:br/>
        <w:t>anything. When she raised her fingers to touch the tombstone, she suddenly heard the crunching of the leaves. She turned around and gasped, for she saw......</w:t>
        <w:br/>
        <w:t>"Tell me this is not a dream." The voice whispered, but loud enough so she could hear. Her eyes grew as large as they could ever be. Her jaws dropped open and her white face became even whiter, as all the blood was drained out of her face once again. The shock of seeing him was 100 times greater than seeing HeeJun. She jumped up on her feet and froze in the spot.</w:t>
        <w:br/>
        <w:t xml:space="preserve">"If this is a dream... I would never want to wake up again....I knew you would show up here afterwards.... but I didn't think I'd see you like this... for real..." He took a step forward and she cringed. She didn't want him to come so near. But before she could do anything to stop him, he was already walking towards her at a great speed. </w:t>
        <w:br/>
        <w:t>"KangTa..." And before she could say anything, he had approached her already and blocked her lips...with his own. It was not a short kiss, but for both of them, who had longed each other for so many years, it was nowhere near satisfaction. They were engaged in this kiss like they had no tomorrow. HaNeul felt an unfamiliar scent of cigarette on him, but that didn't stop her.  KangTa's hands that were gripped onto the back of her head were meagerly shaking, as he reluctantly parted from her. He then pulled her towards him and locked her in his embrace. He noticed that she was way skinnier than he ever knew before.</w:t>
        <w:br/>
        <w:t>"How long has it been since I last kissed you like this?" he whispered in her ears. Tears soon escaped her eyes very slowly.</w:t>
        <w:br/>
        <w:t>"6 years...." she answered.</w:t>
        <w:br/>
        <w:t>"Do you remember our last date together? Before you left?"</w:t>
        <w:br/>
        <w:t>"We were at a mall... and eating ice cream... you took my spoon away because you wanted to feed me...."</w:t>
        <w:br/>
        <w:t>"And I dropped you off at WooHyuk's house that evening...." He paused, and detached himself from her, his hands still on her shoulders. He then continued in a soft voice. "And I never saw you again after that... you called me that night, but after that, I never heard from you....did he really....?"</w:t>
        <w:br/>
        <w:t>"Not that evening. It was the night after...." She took a step back and wiped away her tears. It was all coming back to her too clearly and vividly... his cold fingertips that ruined her body, and her life. And the scar on her shoulder that would never go away. "I... I was so sure that he wouldn't do such a thing to me... I didn't think he was 'that' evil. Wasn't I a fool to believe that. I begged him to stop but he... didn't.. listen. And I kept on calling you afterwards, but you never answered....."</w:t>
        <w:br/>
        <w:t>"My grandparents found out about us and they got mad... so they locked me in my room and cut off all the communication. I'm so sorry I wasn't there for you when you needed</w:t>
        <w:br/>
        <w:t>me the most...but you shouldn't have ran away like you did. That only made things worse for all of us," he said sadly. He looked up at the sky and let out a small sigh. He put his</w:t>
        <w:br/>
        <w:t xml:space="preserve">hand in his black coat pocket and took out a cigarette. </w:t>
        <w:br/>
        <w:t>"I couldn't help it. I felt so dirty and violated and I wanted to die right there, so I took off. I didn't think I could go back to LiRa and sit in front of WooHyuk in my physics class, like</w:t>
        <w:br/>
        <w:t>nothing happened... I didn't think I could ever look at you the same way... when did you start smoking?"</w:t>
        <w:br/>
        <w:t xml:space="preserve">"Since then," he replied shortly, "but I guess I can quit now since I found you. Let's go away to a place where no one can find us. We can start all over." He threw the cigarette on the ground and stepped on it, with a strand of hope on his face flashing. HaNeul stared at him with sad eyes, realizing that he hadn't changed since she last saw him; always dreaming of things that would never come true. </w:t>
        <w:br/>
        <w:t>"You know we can't be together anymore," she said sternly. He looked puzzled.</w:t>
        <w:br/>
        <w:t>"What do you mean?"</w:t>
        <w:br/>
        <w:t xml:space="preserve">"Don't forget that you have a fiancee. Your family can, and will find us if we just leave. When we were 18, I was naive enough to believe that we could be together... but we can't. </w:t>
        <w:br/>
        <w:t>They will run over me with a car like they did with JaeHee. It's not that I'm afraid of dying, but... I have my reasons. I can't die now."</w:t>
        <w:br/>
        <w:t>KangTa saw the determined look on her face when she spoke. He smiled out of bitterness and stooped his head low, with his hands in his coat pocket. "I'm always an idealist, just like Tony... we usually don't think before we act."</w:t>
        <w:br/>
        <w:t>"HyunJi is a nice person, KangTa. Try to get along with her," she said with much concern, even though it pained her to say such a thing to push him away, "I think she will make you happy... someday..."</w:t>
        <w:br/>
        <w:t>The two stood there for a long time, not saying any word. The wind blew their hair in the same direction. KangTa's head stayed low. Why wasn't he going after her, like he promised himself he would when he found her? The cold aura that was surrounding her was preventing him from getting closer. Why was he giving up on her so easily? It wasn't</w:t>
        <w:br/>
        <w:t>supposed to turn out this way. 'I told you once, even if all the happiness in the world is given to me, it can't replace you.'</w:t>
        <w:br/>
        <w:t>"I..." he lifted his head up and began saying something, when he saw a little boy running towards her.</w:t>
        <w:br/>
        <w:t xml:space="preserve">"I lost it. It ran away, Mommy," EunWoo clung onto HaNeul's skirt. He then looked at KangTa who was staring at him with shocked eyes. </w:t>
        <w:br/>
        <w:t xml:space="preserve">"EunWoo, say hi to mommy's friend." She bent down to EunWoo's eye level and stroked his hair and face. </w:t>
        <w:br/>
        <w:t>"He's...?" KangTa stuttered as he looked down at her who was avoiding his eyes. It was so obvious to him who the child was.. since he knew what happened to her. Especially the strong resemblance this kid had to WooHyuk... and her sad brown eyes that weren't facing him... explained it all... why they could no longer be together.</w:t>
        <w:br/>
        <w:t>"Does.... does WooHyuk know about this?" KangTa kept on stuttering, not fully recovered from his shock.</w:t>
        <w:br/>
        <w:t>HaNeul shook her head. She then pulled her kid towards her and hugged him warmly. She was reminded of her mother in her early days. When she was about EunWoo's age,</w:t>
        <w:br/>
        <w:t>she used to constantly question her mom about where her dad was. Every time she did that, instead of answering, her mom always embraced her small body without a word and</w:t>
        <w:br/>
        <w:t>wept silently. And because she didn't want to see her mom crying, she had learned to stop asking.  EunWoo, who had no clue as to why she was acting this way, just kept his eyes wide open with a smile on his face. He liked the warmth of her body that she was giving him.</w:t>
        <w:br/>
        <w:t>"I... think... he should know. So he knows that he's responsible for your suffering." KangTa said weakly. He couldn't believe he was saying this, but by then, he realized that</w:t>
        <w:br/>
        <w:t>his future he had always dreamt of was no longer consisting of her and himself. If the circumstances permitted, he honestly felt like he could really take care of her and her kid</w:t>
        <w:br/>
        <w:t>altogether, but the reality wasn't that simple. When she heard him, indescribable pain and anger flashed in her eyes. She pulled away from the child slowly and stood back up. She faced him with strong eyes as she began speaking.</w:t>
        <w:br/>
        <w:t>"He doesn't need to know. I don't ever want to see him again as long as I live." She snatched EunWoo's hand and started walking towards the gate of the cemetery.  KangTa could only stare at her back, while something inside him urged him to go stop her.  But his feet were fighting against that urge.</w:t>
        <w:br/>
        <w:t>She stopped for one moment and turned around to face him again. "And... hopefully, I wouldn't see you again either...KangTa. You know why."</w:t>
        <w:br/>
        <w:t>KangTa, upon her words, literally felt his brain turning white. He saw her faint smile before his eyes, as she turned around and made her way out, with an innocent looking</w:t>
        <w:br/>
        <w:t>child who had a smile just like WooHyuk's, except that it was of purity and innocence, not of bitterness. The best thing he could do was to leave her alone. He didn't want to pain her anymore with confusion of having him around. So that's what he did. Until she disappeared in front of him, he didn't go after her. And he never will, from now on. Standing alone in front of the grave was KangTa, as the raindrops soon joined his company once again.</w:t>
        <w:br/>
        <w:t>When it began raining, HaNeul could finally let her tears flow, without letting EunWoo know, for they were indistinguishable with the rain that was making her wet.</w:t>
        <w:br/>
        <w:t>-Just so I could forget everything and live on,</w:t>
        <w:br/>
        <w:t>I had to throw you away.</w:t>
        <w:br/>
        <w:t>Do you understand that of my heart towards the end?</w:t>
        <w:br/>
        <w:t>Nothing could give you strength,</w:t>
        <w:br/>
        <w:t>So I didn't want to be a burden anymore.</w:t>
        <w:br/>
        <w:t>If I am still alive in your heart,</w:t>
        <w:br/>
        <w:t>You wouldn't be happy,</w:t>
        <w:br/>
        <w:t>So you have to erase me.</w:t>
        <w:br/>
        <w:t>To be with you... was a small dream in the days I was too young.</w:t>
        <w:br/>
        <w:t>Just so you can be Free to Fly, I have to fly you away.</w:t>
        <w:br/>
        <w:t>Forget me.... goodbye.~</w:t>
        <w:br/>
        <w:t>[Free to Fly, H.O.T. 2nd]</w:t>
        <w:br/>
      </w:r>
    </w:p>
    <w:p>
      <w:pPr>
        <w:pStyle w:val="Normal"/>
        <w:rPr/>
      </w:pPr>
      <w:r>
        <w:rPr>
          <w:rFonts w:cs="AmerType Md BT" w:ascii="Arial Narrow" w:hAnsi="Arial Narrow"/>
          <w:color w:val="000000"/>
          <w:sz w:val="16"/>
          <w:szCs w:val="16"/>
        </w:rPr>
        <w:t>[Jang Residence]</w:t>
        <w:br/>
        <w:t>WooHyuk unlocked one of the rooms upstairs and went in. Everyday, his maids decorated the room with fresh tulips, ranging in various colors, from red to orange to yellow. This was the traditionally new bride's room in the antique house. The bed that was in the room was once slept in by his mother... and his grandmother... and his great</w:t>
        <w:br/>
        <w:t>grandmother... And whoever was to be his bride would have this room also. But that person was nowhere to be seen, because he did something terrible that made her run away from him. 'I did it so I could chain you by my side forever... but it was a miscalculation, obviously...I only destroyed you to have you escape from me... haha, isn't that funny...?'</w:t>
        <w:br/>
        <w:t>He could never erase her image of shedding tears in front of him for the first time. But he refused to admit how much he had hurt her. 'It's your fault. You should've cared more.'</w:t>
        <w:br/>
        <w:t>He laughed bitterly and wildly opened the huge wooden closet in the room. A shiny white wedding dress, that was worn by the brides in the past in his family was hanging. It was</w:t>
        <w:br/>
        <w:t>well taken care of by the maids occasionally. It was the wedding dress that symbolized the dignity, history, and the honor of his familyhood. Whoever was to wear this was to feel</w:t>
        <w:br/>
        <w:t>honored to be part of the Jang's. 'Would she have grown since then? This might not fit her now... she was usually taller than the girls in her age.' He could never imagine her as 'beautiful' or 'pretty' in this dress. That wasn't how he viewed her. The thought that she was beautiful never occured to him. In fact, he had always thought that her appearance was less remarkable than those other girls who attended LiRa. The only thing truly extraordinary about her features were her blue eyes, which he seldom got to see anyway. He once heard from his dad that HaNeul's mother was the true beauty. He saw her picture and agreed with his dad. He wondered why HaNeul didn't inherit the beauty her mother</w:t>
        <w:br/>
        <w:t>possessed. 'Love... what do I love about you...? There is nothing to love about you. Who are you to make me feel this way? Stop hiding and answer me!' He violently shut the closet door and walked out of the room. When he stepped out to the hallway, he suddenly heard a disturbing noise.</w:t>
        <w:br/>
        <w:t xml:space="preserve">"What is going on?" he questioned as he came downstairs. To his surprise, he saw KangTa staring directly at him. He couldn't remember the last time KangTa set his foot into his house. </w:t>
        <w:br/>
        <w:t>"We tried to stop him, Sir, but he.." a servant tried to give an excuse but WooHyuk raised his hand and stopped him. He motioned everyone else to go away.</w:t>
        <w:br/>
        <w:t>"Do you have a business to settle with me, KangTa? What is all this commotion?"  WooHyuk said with a smirk on his face, but it soon faded when he saw KangTa</w:t>
        <w:br/>
        <w:t xml:space="preserve">approaching him angrily. Soon he felt a sharp pain in his stomach as KangTa punched him. He bent forward in reflex. </w:t>
        <w:br/>
        <w:t>"This one's for ruining her and her life. That's all I have to say."</w:t>
        <w:br/>
        <w:t>"Wow, news flash," WooHyuk straightened up and put on his usual sarcastic tone, "You told me the same thing when we were 18. Things haven't changed yet since, but why are</w:t>
        <w:br/>
        <w:t>you bringing this up all so suddenly?"</w:t>
        <w:br/>
        <w:t>"Things 'have' changed since then," KangTa replied, his icy glare still fixed on WooHyuk, who was once his closest friend. "She's now raising your son. That's what has changed."</w:t>
        <w:br/>
        <w:t>The smirk on WooHyuk's face remained there. But it wasn't the smirk of sarcasm, but of perplexity. KangTa waited for an expected response.. for him to be surprised, but instead,</w:t>
        <w:br/>
        <w:t>he immediately broke out into a laughter.</w:t>
        <w:br/>
        <w:t>"My 'son'? Hahaha! That's the lamest joke I've ever heard in my entire 24 years of life!"</w:t>
        <w:br/>
        <w:t>KangTa was flabbergasted by his actions, but ceased to stop speaking. "If you saw her and the kid like I did after the funeral, you would totally believe this ridiculous news I'm telling you right now."</w:t>
        <w:br/>
        <w:t>WooHyuk's laughter stopped instantly and his face turned grave.</w:t>
        <w:br/>
        <w:t>"You... saw her..? Did you say you saw her?"</w:t>
        <w:br/>
        <w:t>"I saw her, all right. I saw more than what I needed to see. She was with YOUR kid. Of all the people in this world, she just had to bear YOUR child and give birth to YOUR son."</w:t>
        <w:br/>
        <w:t>WooHyuk took a deep breath and slowly backed away from the person who was delivering this evil news. He shook his head in denial."You're.. kidding, right? This is all a joke... right?"</w:t>
        <w:br/>
        <w:t xml:space="preserve">"Does it look like I'm kidding?!" KangTa yelled, "does it say on my face, 'KangTa's kidding because he has nothing better to do'?! Do you think I'm telling you this because I want to? Because I like it? I want to deny it just as much as you do, if not more. Why did you have to do this to me? I was your friend! Well, forget that. Why did you have to do this to her? If she ever deserved anything for whatever she did to you, it should've been love and happiness, not all the suffering and crap she's having right now, as if she didn't have them enough earlier. Answer me, JangWooHyuk! Why?!" The warm tears came out of his eyes as he yelled at WooHyuk. He was always easy to cry and be emotional, but he had never been in so much rage before. </w:t>
        <w:br/>
        <w:t>WooHyuk gulped his saliva several times and stood still. 'My...child... she gave birth to my...child? That's impossible... I can't believe this...' "Where is she?" WooHyuk demanded to know, but KangTa only returned him a cold smile in the midst of his craziness.</w:t>
        <w:br/>
        <w:t>"I don't know, but even if I knew, I wouldn't tell you."</w:t>
        <w:br/>
        <w:t>"Don't tell me you just let her slip out of your hands right after you met her," WooHyuk regained his calm and shot KangTa a dubious gape, "that would've been rather stupid, to</w:t>
        <w:br/>
        <w:t>let her go when you found her."</w:t>
        <w:br/>
        <w:t>"Well, I did. Because unlike you, I know how to let things go," KangTa answered, as he remembered her last words before she left.</w:t>
        <w:br/>
        <w:t>There was an icy smile on WooHyuk's face. "Then you didn't truly love her."</w:t>
        <w:br/>
        <w:t>"Don't presume the depth of how much I loved her. My feelings cannot be compared to yours," KangTa shouted angrily.</w:t>
        <w:br/>
        <w:t xml:space="preserve">"Then why did you let her leave like that? Weren't you supposed to stop her?" </w:t>
        <w:br/>
        <w:t>"If you really like someone, you have to learn to let that person go if she doesn't want to stay. Chaining her and wanting to possess her is not a true love, WooHyuk." KangTa was speaking in a lecturing tone, without him realizing it. He just pitied WooHyuk for not knowing so much.</w:t>
        <w:br/>
        <w:t>"Ha! That's your definition, KangTa. Very common. But I have my own definition. My equation of love = possess. And besides, who told you that I loved her? I sure don't</w:t>
        <w:br/>
        <w:t>remember telling you that," WooHyuk jerked.</w:t>
        <w:br/>
        <w:t>"You're so twisted and crooked, it makes me sick," KangTa uttered out as he shook his head in disbelief.</w:t>
        <w:br/>
        <w:t>"So you don't know where she is, you say?" WooHyuk ignored his comment and went on, "I guess I will have to find her on my own then...."</w:t>
        <w:br/>
        <w:t xml:space="preserve">"Try all you want, see if you can. You failed in the last six years, how would you find her now?" KangTa spat out the words of sarcasm and walked out of WooHyuk's house. </w:t>
        <w:br/>
        <w:t>WooHyuk clenched his fists hard as usual whenever he was planning something. He didn't even pay attention to KangTa who stormed in and out of his house just a moment ago. It was true that he couldn't find her in the past, but now, it would be different. KangTa had graciously dropped him a clue as to how he could find her. His lips formed into a sneer.</w:t>
        <w:br/>
        <w:t xml:space="preserve">'Hide and seek time is over, LeeHaNeul.' </w:t>
        <w:br/>
      </w:r>
      <w:r>
        <w:rPr>
          <w:rFonts w:cs="AmerType Md BT" w:ascii="Arial Narrow" w:hAnsi="Arial Narrow"/>
          <w:b/>
          <w:bCs/>
          <w:color w:val="000000"/>
          <w:sz w:val="16"/>
          <w:szCs w:val="16"/>
        </w:rPr>
        <w:t xml:space="preserve">Part 18 </w:t>
      </w:r>
      <w:r>
        <w:rPr>
          <w:rFonts w:cs="AmerType Md BT" w:ascii="Arial Narrow" w:hAnsi="Arial Narrow"/>
          <w:color w:val="000000"/>
          <w:sz w:val="16"/>
          <w:szCs w:val="16"/>
        </w:rPr>
        <w:br/>
        <w:t>'Hide and seek time is over, LeeHaNeul. I told you, if I have to kill you to keep you by my side, I will.'</w:t>
        <w:br/>
        <w:t xml:space="preserve">"Huh!" HaNeul jumped up from her bed like a mummy. She was still in her room, to her relief. A cold chill ran down her spine and her face was covered with cool beads of sweat. </w:t>
        <w:br/>
        <w:t xml:space="preserve">WooHyuk's voice in her dream still rang in her head, as if he was right next to her, whispering in her ears. It was always two kinds of dream she had almost every night since she escaped. It was either WooHyuk choking her to death or destroying her the way he did that one night. Neither was pleasant for her. She clutched onto her blanket and slowly turned to her side. EunWoo was sleeping right next to her in peace. She raised her hand to fondle him, but caught herself stopping and dropping her hand. </w:t>
        <w:br/>
        <w:t>'I feel 'him' coming closer... that's not good.'</w:t>
        <w:br/>
        <w:t>She already met two of BIG 5 in less than a month. Seeing KangTa was painful enough but she let that one pass pretty well. What worried her was HeeJun. She was never close</w:t>
        <w:br/>
        <w:t xml:space="preserve">to him anyway, how was she going to trust him to not tell anyone? Specifically JaeWon and WooHyuk. She knew both were out to get her, possibly murder her. </w:t>
        <w:br/>
        <w:t xml:space="preserve">"Mmm... Mommy..." She was startled when EunWoo mumbled in his sleep and held onto her arm. His white face glowed in the darkness. She turned her head towards the window and noticed that it was raining outside. She slipped back under her blanket and stared at the child. He had a face of a cherub, though it was a face that reminded her so much of WooHyuk, which she refused to touch but did anyway. </w:t>
        <w:br/>
        <w:t>'EunWoo [silvery rain].... it rained like this too when you were born. My baby.... what would happen to you...'</w:t>
        <w:br/>
        <w:br/>
        <w:t>[An Residence]</w:t>
        <w:br/>
        <w:t>"You once told me, after JaeHee died, that first love never comes true."</w:t>
        <w:br/>
        <w:t>"Yea?" Tony blinked his eyes at KangTa's abrupt statement. KangTa continued in a subdued tone.</w:t>
        <w:br/>
        <w:t>"I think you were right about that."</w:t>
        <w:br/>
        <w:t>"Hell yeah. I'm always right," said Tony, "I gather you met her after the funeral? You said you were so sure that she'd show up if you waited. So what did she say?"</w:t>
        <w:br/>
        <w:t>KangTa sighed and told Tony everything about her, tracing back the time. Tony listened to his cousin without a word.</w:t>
        <w:br/>
        <w:t>"Did it... hurt a lot?" Tony carefully opened his mouth, while probing KangTa's expression. It was gloomy and clouded with despondency.</w:t>
        <w:br/>
        <w:t>"You think I gave up too easily?" KangTa cross-questioned Tony as his reply, seemingly irrelevant. Tony shook his head. KangTa went on. "I wanted to tell her... that she was my first sweetheart. It was such a warm feeling to have someone waiting for me after my violin lessons when we went to school. I was always in WooHyuk's shadow... and she led me out to the light, saying that the best violin play is the one that could move a person's soul... and that I was the one who was able to move her. Her words made me who I am today, but I'm not happy because she's not next to me to share the glory. We started out as friends.. then grew up to be lovers... but what are we now?"</w:t>
        <w:br/>
        <w:t>Tony's face was filled with the question, "then why did you let her go?" As if KangTa read that, he answered it clearly.</w:t>
        <w:br/>
        <w:t>"She doesn't need me to add to her confusion. Every time she looks at her kid, she is reminded of WooHyuk and what he did to her. And every time I see her, I would be reminded of my failure... to preserve her. Do you actually think we could live happily like that?"</w:t>
        <w:br/>
        <w:t>"I always suspected that Hyukie would do something crazy. Even when we were little, he always had to have his way. He had all the money to buy the stuff we had, but he wanted</w:t>
        <w:br/>
        <w:t>ours because they 'looked better. Remember that race car I had that he took away from me? And when I asked him to give it back to me, he broke it and said, 'if I can't have it,</w:t>
        <w:br/>
        <w:t>no one else can.'"</w:t>
        <w:br/>
        <w:t>"And that playstation your dad bought us from England when we were 5. How about that," KangTa lightened up and Tony laughed.</w:t>
        <w:br/>
        <w:t>"And my CD player."</w:t>
        <w:br/>
        <w:t>"And my violin... he didn't even know how to play it back then but he still wanted it. Too bad I gave it away to Ha..." KangTa stopped himself in the middle of his sentence and looked at Tony with melancholy eyes.  "He took something that can't be replaced, Tony. What am I supposed to do now...?"</w:t>
        <w:br/>
        <w:t>Without saying another word, Tony pulled KangTa closer to him as he buried his head into Tony's shoulder. Soon his shirt was drenched with KangTa's tears. Tony patted his</w:t>
        <w:br/>
        <w:t>shoulder lightly... the same shoulder that he cried on when JaeHee died. Now it was his turn to comfort his cousin.</w:t>
        <w:br/>
        <w:t xml:space="preserve">The thing that saddened both of them the most was that they still couldn't hate WooHyuk. </w:t>
        <w:br/>
        <w:br/>
        <w:t>[16 summers ago...]</w:t>
        <w:br/>
        <w:t>~Jump jump~</w:t>
        <w:br/>
        <w:t>"Stop it Tony! You're gonna get us off this boat and drown us!" 8 year-old WooHyuk exclaimed at Tony who was bouncing up and down on the boat. KangTa just giggled because he liked the shaking of the boat Tony's jump was giving. WooHyuk, Tony, and KangTa were spending their summer at WooHyuk's cottage. They wanted to go play on the beach one day. WooHyuk dragged his little boat along and was rowing on the boat as the three drifted farther and farther away from the shore. WooHyuk looked above his head and saw that the sky was darkening with clouds. He started getting worried.</w:t>
        <w:br/>
        <w:t>"Uh-oh... we should prolly go back. Grampie's gonna worry about us... stop jumping Tony!!"</w:t>
        <w:br/>
        <w:t xml:space="preserve">"Oh, why not? It's fun! Come on, KangTa, you jump too!" Tony's lips became pouty as he started bouncing on the boat even harder. </w:t>
        <w:br/>
        <w:t>Soon, the three boys who were out in the middle of the ocean became terrified when the strong wind started blowing and thunderstorms came. Tony stopped what he was doing</w:t>
        <w:br/>
        <w:t>and looked at WooHyuk.</w:t>
        <w:br/>
        <w:t xml:space="preserve">"We're going to have to go back. Shoot," WooHyuk said, trying to retain his calm. At that moment, boisterous wind struck the boat and it flipped over in no time. </w:t>
        <w:br/>
        <w:t>"Oh crap!!" All of them yelled. WooHyuk had been in this situation before and he was a good swimmer, so he wasn't panicking too much. Tony was also a good swimmer, too.</w:t>
        <w:br/>
        <w:t>Fortunately, the boat wasn't too far away from the shore so they swam back a short distance against the crushing waves. When they made their way back to the shore, they</w:t>
        <w:br/>
        <w:t>flopped onto the sand and breathed hard. However, they realized that KangTa was missing.</w:t>
        <w:br/>
        <w:t xml:space="preserve">"Oh shoot! I forgot that Hyunie can't swim!" Tony said, panting hard as he sat back up. </w:t>
        <w:br/>
        <w:t>WooHyuk's eyes grew wide. "What?! Where is he? He must be still in the water!"</w:t>
        <w:br/>
        <w:t>"What do we do!!" Tony stood up and pinched his wet face to regain his senses. Suddenly, WooHyuk's eyes lit up as he told imperatively to Tony, "You hurry up and go call help, Tony!"</w:t>
        <w:br/>
        <w:t xml:space="preserve">With that one sentence, he went back into the water. </w:t>
        <w:br/>
        <w:t xml:space="preserve">"Hyuk! Come back here! You're gonna drown!" Tony yelled but saw it no use. He decided to do what he was told and went back to the village to get help. </w:t>
        <w:br/>
        <w:t>Meanwhile, WooHyuk desperately searched for his friend. He couldn't have been far away because they were close to the shore to begin with. But the wind was strong so he wasn't sure, but he carefully navigated his way through. He was an excellent swimmer. 'Oh, please be okay KangTa... don't die...' To his hope, he saw someone grasping for air on the water surface, his body drowned up to his nose as he tried all his might to stay up. 'KANGTA!' WooHyuk yelled in his mind as he reached out his hand, but KangTa was</w:t>
        <w:br/>
        <w:t>already almost unconscious. WooHyuk pulled him with all his strength, but he was drained out of energy after swimming back and forth many times. KangTa, who was gripping onto him and adding to his weight, made it even harder for him to shift themselves back to the shore. WooHyuk felt his limp body slowly falling under the water, yet he still managed to keep KangTa's face above the surface. He then blacked out.</w:t>
        <w:br/>
        <w:t>When WooHyuk opened his eyes again, he was blurred by the lights above him. He noticed that Tony and the nurse were by his bedside. He woke up screaming. "Is KangTa alright?!"</w:t>
        <w:br/>
        <w:t xml:space="preserve">Judging from Tony's relaxed expression on his face, WooHyuk could tell. Tony pointed with his chin to look at the person standing on the other side of the bed. </w:t>
        <w:br/>
        <w:t xml:space="preserve">"As you can see," KangTa was standing there, smiling more radiantly than ever. </w:t>
        <w:br/>
        <w:t>"Whew! I thought you were gonna die or something..." WooHyuk sighed happily.</w:t>
        <w:br/>
        <w:t>"Thanks, WooHyuk." KangTa squeezed WooHyuk's hand tightly. WooHyuk just smiled faintly in return, being glad to see that his friend was okay.</w:t>
      </w:r>
    </w:p>
    <w:p>
      <w:pPr>
        <w:pStyle w:val="Normal"/>
        <w:rPr/>
      </w:pPr>
      <w:r>
        <w:rPr>
          <w:rFonts w:cs="AmerType Md BT" w:ascii="Arial Narrow" w:hAnsi="Arial Narrow"/>
          <w:color w:val="000000"/>
          <w:sz w:val="16"/>
          <w:szCs w:val="16"/>
        </w:rPr>
        <w:br/>
        <w:t>That was the story that made Tony and KangTa never hate WooHyuk for whatever he did. Even now... when things have been twisted so much... After that incident, WooHyuk's asthma got worse and the access water in his lungs remained for a while. His face was pale as ever and he grew more grouchy because he had to stay in bed all the time, for the next year or so.</w:t>
        <w:br/>
        <w:t>The day he came back to school and entered cafeteria, he saw a girl sitting at his favorite spot. He was really angry that some filthily clothed girl was at his table. So he shoved her</w:t>
        <w:br/>
        <w:t xml:space="preserve">off to the ground. But when he saw a pair of blue eyes staring at him downheartedly, he imagined a sky. Sky that he could always look at, but never touch. </w:t>
        <w:br/>
      </w:r>
      <w:r>
        <w:rPr>
          <w:rFonts w:cs="AmerType Md BT" w:ascii="Arial Narrow" w:hAnsi="Arial Narrow"/>
          <w:b/>
          <w:bCs/>
          <w:color w:val="000000"/>
          <w:sz w:val="16"/>
          <w:szCs w:val="16"/>
        </w:rPr>
        <w:t>Part 19</w:t>
      </w:r>
      <w:r>
        <w:rPr>
          <w:rFonts w:cs="AmerType Md BT" w:ascii="Arial Narrow" w:hAnsi="Arial Narrow"/>
          <w:color w:val="000000"/>
          <w:sz w:val="16"/>
          <w:szCs w:val="16"/>
        </w:rPr>
        <w:br/>
        <w:t>The church bell rang 5 times, signifying that it was 5 o'clock. WooHyuk suddenly felt something in his eyes. They weren't exactly tears because he was suppressing his emotions too much and wasn't used to being touched. His hands that were holding the boy's face shook meagerly. 'EunWoo... EunWoo... is that what she named you? Such a fair name... just like your face...'</w:t>
        <w:br/>
        <w:t>"Hewwo?" EunWoo looked at WooHyuk weirdly, who was holding his face. WooHyuk immediately caught himself right before he went on a crying spree, breaking out of his emotional state. He detached his hands from the boy's face and took a step back.</w:t>
        <w:br/>
        <w:t>"Where's your mother?" he queried in a grave tone. But the little boy hopped away like a rabbit, ignoring his query. Like a well-disciplined child, he knew when he should returnfor the supper time after hearing the bell striking 5 times from a distance away. However, no answer was needed. He turned around immediately at the sound of familiar footsteps.</w:t>
        <w:br/>
        <w:t>There stood the person he had been looking for in the past 6 years, who had just dropped her bag of groceries onto the ground.</w:t>
        <w:br/>
        <w:t xml:space="preserve">"Oh my Lord...." the two mouthed in shock simultaneously. WooHyuk's inherently white face looked even paler at the sight of her. </w:t>
        <w:br/>
        <w:t>They stood only a few yards apart. If he were to take several steps advancing to her, she would easily be within his grasp. Keeping that in mind, he started walking towards her, without saying another word. He knew surely that she couldn't go on another evasion, because this time, he would hold her back using any means. Almost as evident, though, HaNeul's first reaction was to run away. She was not the same person who stood in LiRa's dark hallway enduring his diatribe. Her legs proved to function adequately, as her brain was coding one and only one message to her: Run away from him.</w:t>
        <w:br/>
        <w:t>"No! Don't go!" WooHyuk ejaculated in fear, something he definitely did not like. He ran after her, who unfortunately wasn't fast enough. She was forced to stop when the two</w:t>
        <w:br/>
        <w:t>rough arms went around her waist, the same hands that once made her leave.</w:t>
        <w:br/>
        <w:t xml:space="preserve">"Let go! Dammit!" she resisted by elbowing his stomach, but he stood still, embracing her tightly from behind. </w:t>
        <w:br/>
        <w:t xml:space="preserve">"No, I won't. Never again." His breathing whisper tickled the back of her neck. Cold as usual. She remembered this feeling and was getting chills. </w:t>
        <w:br/>
        <w:t>"You want to do more damage to my life? As if you hadn't ruined it enough already?" The sharpness in her voice stabbed him but he refuted.</w:t>
        <w:br/>
        <w:t>"I didn't ruin yours as badly as you ruined mine. By running away." He released from his lock and spun her around. To his disappointment, the eyes he longed to see weren't in his sight. But he was fortunate enough to get a close look at her face. "I was willing to take care of you after that. If you hadn't escaped like that..." he began in a soft voice, but she scoffed in an amusement.</w:t>
        <w:br/>
        <w:t>"Yeah, like I really would've wanted that. Even if a knife was shoved into my throat, that would be the last thing I want."</w:t>
        <w:br/>
        <w:t>WooHyuk felt a tide of anger rushing inside. He held unreasonable ideology in his mind, hoping for a dream that would never be. He knew the extent of its ludicrousness, but he</w:t>
        <w:br/>
        <w:t xml:space="preserve">would not accept it. He abhorred failing. "Even if it's the last thing you want, I'm still taking you back. You know I won't fail in anything," he stated firmly, going back to his old self again. </w:t>
        <w:br/>
        <w:t xml:space="preserve">"There's a first time for everything. You will fail this one," she retorted, eyeing him straight and removing his hands from her shoulders at the same time. </w:t>
        <w:br/>
        <w:t>"There is one common bond only us two share, no matter how much you deny it. You know what it is," he said matter-of-factly, but by this time, there was so much hate in her</w:t>
        <w:br/>
        <w:t>that he could not trace the same person he knew back in the days.</w:t>
        <w:br/>
        <w:t>"That doesn't mean I belong to you. And I intend to keep it that way," she challenged. That totally sparked his rage to its highest level. He snatched her wrist and started dragging her to where his car was parked. It always came down to him using force in the end, which she was no longer able to tolerate.</w:t>
        <w:br/>
        <w:t>"Stop this, WooHyuk!" she shrilled as she pulled herself to a stop, struggling to shake his hand off. But he held onto it ever so tightly, for he was never willing to let her go again.</w:t>
        <w:br/>
        <w:t xml:space="preserve">"You think..." she parted her lips and took a deep breath, "you think... I have no feelings? That it's okay for you to do whatever you want to do to me? I'm not a robot, WooHyuk. </w:t>
        <w:br/>
        <w:t>I have feelings too, despite your belief. I thought if I ignored the things you did, you would stop and change. But I see you've stayed the same. And you still manage to claim that everything is my fault." WooHyuk stood still, gripping onto her hand, anxiously waiting for her next words. She had never spoken so many words to him before, this was intriguing to him. She continued in a subdued tone. "Go find someone of your own status, WooHyuk."</w:t>
        <w:br/>
        <w:t>"And you are that person," he said with no doubt, but she shook her head.</w:t>
        <w:br/>
        <w:t>"I have nothing. JaeWon claimed all my inheritance, which leaves me without a cent. I didn't even finish high school, and now I work at a low paying grocery store. I know how</w:t>
        <w:br/>
        <w:t>materialistic you are, so don't even tell me these things don't matter to you."</w:t>
        <w:br/>
        <w:t xml:space="preserve">"They don't," he said disagreeably, "not when it comes to you." </w:t>
        <w:br/>
        <w:t>She looked at him, not convinced, as she went on with her oration."What I really don't have is the heart that loves you. Which I never did have from the beginning, which I never will till the end."</w:t>
        <w:br/>
        <w:t>"It doesn't matter as long as you're by my side. I won't torture myself again by having you leave me."</w:t>
        <w:br/>
        <w:t>"WooHyuk!" she said, losing her patience, "I was never 'with' you from the beginning! Why can't you get it through the remarkable brain of yours?!"</w:t>
        <w:br/>
        <w:t>"You had my kid and that won't change," he interrupted irrelevantly, "and you both are coming with me." He gripped onto her wrist even more tightly, enough to cut off her circulation, and preceded with his quest to take her back, towards his car. This time, she had nowhere to run. The only way she had was to fight him off.</w:t>
        <w:br/>
        <w:t>"Let go! Damn you, WooHyuk! I'm not your property! If you want to find women to play with and have fun torturing, go elsewhere!" WooHyuk stopped again, this time surprised by her tirade. She really did change. And when he turned around, her open left palm struck his face. He let go of her impulsively and stared at her with wide open eyes, speechless.</w:t>
        <w:br/>
        <w:t>"You say I gave birth to your son? So that's supposed to make me yours too?" she shouted angrily.</w:t>
        <w:br/>
        <w:t xml:space="preserve">"No...it's not just that...I.." </w:t>
        <w:br/>
        <w:t xml:space="preserve">"Read my lips, JangWooHyuk. I don't love you. What you have for me is not love either. Okay, so I had a kid. He was not out of love though. When are you going to stop thinking that you can stomp on me like an insect? Until I die?" She had so much boldness in her speech that it took him by shock. </w:t>
        <w:br/>
        <w:t xml:space="preserve">"No, you don't understand, HaNeul. It's not just that..." </w:t>
        <w:br/>
        <w:t>"I don't care what it is," she cut him off gnawingly, "what I care about is when you'd leave me alone. Step out of my life. I'm sick of you. I regret the days I didn't stand up to you</w:t>
        <w:br/>
        <w:t>and JaeWon and HeeJun. Making fun of me and who I was and my foreign eyes. So I was just a trash. Are you happy that I finally live like one now?" It seemed as if every time he tried to open his mouth, the words only circled his head. "I hate you. No, you're not even worth wasting my time hating. I never want to see you again. I would kill myself before I do," she finished off and walked away, expecting him to chase after her.</w:t>
        <w:br/>
        <w:t xml:space="preserve">However, he did not run after her this time. Instead, he was busy exploring the new side of him... how he could be hurt by someone. Hurt... that was a new concept to Jang WooHyuk. Her words had hurt him. 'She' had hurt him. His plan was to chain her back by his side and keep her forever. But after experiencing this new feeling, he realized something great. That a love was not something he could possess. Could he afford to let her go, though? Besides here was his child. His heir. The question remained in his heart as he tiredly advanced to his car. </w:t>
        <w:br/>
        <w:br/>
        <w:t xml:space="preserve">HaNeul's life that could never be normal somehow went back to normal after WooHyuk's appearance. She cried herself to sleep then got up to work again for the next few days. </w:t>
        <w:br/>
        <w:t>The routine seemed to have settled and the only thing that bothered her was EunWoo's frequent complaint that he had a headache. When the pills she gave him didn't seem to alleviate his pain, she finally took him to a doctor.</w:t>
        <w:br/>
        <w:t>"It's the meningitis," the doctor told her after taking some X-rays, "commonly known as brain fever." Brain fever... people could die from that. HaNeul finally noticed the extent of her son's illness. "It seems like an object, such as a rock, hit his head and got him infected," explained the doctor.</w:t>
        <w:br/>
        <w:t xml:space="preserve">She then remembered coming home after seeing WooHyuk, to find EunWoo's forehead cut and bleeding. </w:t>
        <w:br/>
        <w:t>"No..." fearful moan escaped her mouth, "is he going to be okay?"</w:t>
        <w:br/>
        <w:t>"He needs an immediate operation. After that, he should be all right."</w:t>
        <w:br/>
        <w:t>Relieved to hear that, HaNeul walked up to the registrar. Little did she know that that's when the real trouble began.</w:t>
        <w:br/>
        <w:t>"May I see your insurance, ma'am?" the nurse in charge requested.</w:t>
        <w:br/>
        <w:t xml:space="preserve">"Umm... I do not have one," HaNeul replied, fidgeting. She, herself, found it hard to believe that someone who was once a daughter of Lee Corporations could not afford to pay the monthly insurance, therefore did not have one. </w:t>
        <w:br/>
        <w:t>"Did you know that you must prepay if you don't have an insurance, ma'am?" the nurse started to change her attitude in an arrogant way.</w:t>
        <w:br/>
        <w:t>HaNeul's expression turned gloomy as it could ever be. That was so much money. "It's saving my son's life you're talking about. I'll pay afterwards in some sort of a payment or whatever, but couldn't you just perform the operation now?" she said, holding in her anger as much as possible. [Korean hospitals used to have a policy that if one did not pay in advance, the operation couldn't be performed.]</w:t>
        <w:br/>
        <w:t xml:space="preserve">"I'm sorry ma'am, it's our policy. Until then..." The nurse trailed off hesitantly. HaNeul knew what she was going to be told anyhow. </w:t>
        <w:br/>
        <w:t>She sat on the bench, losing all her hope. EunWoo was the only thing she had in her life now. There was no way she would let him slip away, but the money was impossible to</w:t>
        <w:br/>
        <w:t xml:space="preserve">afford. She thought of all possibilities. Hundreds of sources wandered around her mind, but they all came down to one. WooHyuk. Whether she liked it or not, he was the father of EunWoo. And the only person who could help her. </w:t>
        <w:br/>
        <w:t>RING RING</w:t>
        <w:br/>
        <w:t>WooHyuk stopped playing his violin when he heard the phone rang. He grabbed the cordless phone.</w:t>
        <w:br/>
        <w:t>"Hello..?"</w:t>
        <w:br/>
        <w:t>There was a silence on the other line for a while. "WooHyuk..." A familiar voice penetrated his ears as he turned into a cold ice, remembering the day. "I know what you're thinking... but I really need your help."</w:t>
        <w:br/>
        <w:t>"For what?" he said in a low voice carrying skepticism.</w:t>
        <w:br/>
        <w:t>"EunWoo's sick. He has a brain fever and needs operation but I don't have any money so they wouldn't give him one...."</w:t>
        <w:br/>
        <w:t>WooHyuk dropped the violin he was holding as he clutched onto the receiver. Where was she at? He would be right over there. Yet funnily, the next thing that came out of his mouth was something despicable.</w:t>
        <w:br/>
        <w:t xml:space="preserve">"What does that have to do with me?" He could not believe he just said that. Neither could she on the other line as she stood in the phone booth, praying that he'd help her. </w:t>
        <w:br/>
        <w:t>"He's..." she gulped, not wanting to admit, "he's... your son, WooHyuk."</w:t>
        <w:br/>
        <w:t xml:space="preserve">"Not out of love though. Repeating your words." His venomous remarks did not stop. </w:t>
        <w:br/>
        <w:t>"He is going to DIE if you don't help me now, and you're saying that has nothing to do with you?" her anger was on a verge of blowing up, but remembering her position, she</w:t>
        <w:br/>
        <w:t xml:space="preserve">kept it all in. </w:t>
        <w:br/>
        <w:t>"He's part of your life. You're the one who told me to step out of your life, remember that?" 'I don't believe I'm saying these. Stop!' he pulled a brake desperately but it was too late,</w:t>
        <w:br/>
        <w:t xml:space="preserve">as hateful words left his mouth blatantly. There was a long pause afterwards. </w:t>
        <w:br/>
        <w:t>"I..." her voice broke out into a miserable weep, "I will do anything. If you could just help me. He's all I have left, WooHyuk. I beg of you..."</w:t>
        <w:br/>
        <w:t>He was already getting dressed up ready to rush over to the hospital as he was holding the phone, but what she said sparked his interest.</w:t>
        <w:br/>
        <w:t>"Anything?" he winced, "so if I told you to marry me, you would."</w:t>
        <w:br/>
        <w:t xml:space="preserve">"Damn you, WooHyuk! Why must you do this?!" </w:t>
        <w:br/>
        <w:t>"You said anything." Now all he had to do was reach for his car keys on his desk. Not expecting much of an answer, he grabbed them and headed out of his room. But when he heard her faint whisper on the phone, he almost dropped it.</w:t>
        <w:br/>
        <w:t xml:space="preserve">"I will..." </w:t>
        <w:br/>
      </w:r>
      <w:r>
        <w:rPr>
          <w:rFonts w:cs="AmerType Md BT" w:ascii="Arial Narrow" w:hAnsi="Arial Narrow"/>
          <w:b/>
          <w:bCs/>
          <w:color w:val="000000"/>
          <w:sz w:val="16"/>
          <w:szCs w:val="16"/>
        </w:rPr>
        <w:t>Part 20</w:t>
      </w:r>
      <w:r>
        <w:rPr>
          <w:rFonts w:cs="AmerType Md BT" w:ascii="Arial Narrow" w:hAnsi="Arial Narrow"/>
          <w:color w:val="000000"/>
          <w:sz w:val="16"/>
          <w:szCs w:val="16"/>
        </w:rPr>
        <w:br/>
        <w:t xml:space="preserve">Her limp body slid down the edge of the phone booth she was in. Tears glided down her face like they never had, even more than the night that changed her whole life. </w:t>
        <w:br/>
        <w:t>"E...excuse me??" WooHyuk stammered, doubting his ears. He squeezed the receiver hard to make sure he was still in the real world.</w:t>
        <w:br/>
        <w:t>"I will, I will! So please hurry and come to Seoul General." Her pleading voice gave him an odd way of pleasing sensation. The guilt and hurt that once dominated him slowly evaporated as he saw that his quest to reach the Holy Grail had come near its end.</w:t>
        <w:br/>
        <w:t xml:space="preserve">"How do I know you won't go back on your words after I help you?" WooHyuk lowered his voice in condescension. </w:t>
        <w:br/>
        <w:t>"I don't have time for this, WooHyuk!" she clamored at his nonsense. She felt rueful for having to beg him. Her pride was being peeled away at his words exactly the same way</w:t>
        <w:br/>
        <w:t>since she had known him.</w:t>
        <w:br/>
        <w:t>"How do I know? Promise. No, swear it, in the name of your honorable father," he jeered.There was a long silence on the other side. She moved the receiver away from her right ear, ready to slam it down. Then what would happen to EunWoo? She slowly brought the receiver back to her ear and forced her mouth to part to utter the inescapable words. "I, LeeHaNeul, swears in the name of LeeJungMin to marry JangWooHyuk."</w:t>
        <w:br/>
        <w:t>WooHyuk's face brightened in true happiness, disguised in satisfactory remarks. He did not know what it felt like to be 'happy' yet. He smiled faintly. "Good, I will be right over there."</w:t>
        <w:br/>
        <w:br/>
        <w:t>The next few days went by like a breeze. Needless to say, the operation was successful and EunWoo was discharged from the hospital. Awaiting the boy was HaNeul, but where she took him was not their home. Gentlemen suited in black guided them to a luxurious car and led them to a titanic mansion, where the new beginning would take place.</w:t>
        <w:br/>
        <w:t>"Wow! A big house!" EunWoo exclaimed in an awe, "why are we here Mommy?"</w:t>
        <w:br/>
        <w:t>"This is..." HaNeul tried to answer, but she couldn't help the feeling of affliction.  "This is where we would live... from now on..." She knew that was not enough elaboration to solve her little darling's dubiety. His eyes inquired for more answer; she did not like what she was about to tell him, but it had to be told sooner or later. What WooHyuk said earlier was the truth full of scars that must be acknowledged, that there was one common bond they shared no matter how much she denied it. "Because... this is where your daddy is..."</w:t>
        <w:br/>
      </w:r>
    </w:p>
    <w:p>
      <w:pPr>
        <w:pStyle w:val="Normal"/>
        <w:rPr>
          <w:rFonts w:ascii="Arial Narrow" w:hAnsi="Arial Narrow" w:cs="AmerType Md BT"/>
          <w:color w:val="000000"/>
          <w:sz w:val="16"/>
          <w:szCs w:val="16"/>
        </w:rPr>
      </w:pPr>
      <w:r>
        <w:rPr>
          <w:rFonts w:cs="AmerType Md BT" w:ascii="Arial Narrow" w:hAnsi="Arial Narrow"/>
          <w:color w:val="000000"/>
          <w:sz w:val="16"/>
          <w:szCs w:val="16"/>
        </w:rPr>
        <w:t>[Lee Residence]</w:t>
        <w:br/>
        <w:t xml:space="preserve">"What brings you here, WooHyuk?" JaeWon greeted his friend who was waiting in the office. </w:t>
        <w:br/>
        <w:t>"I came to ask you a favor," WooHyuk stated simply. JaeWon shrugged.</w:t>
        <w:br/>
        <w:t>"Sure."</w:t>
        <w:br/>
        <w:t>"I'm getting married."</w:t>
        <w:br/>
        <w:t>Being a blunt person he was, he did not waste his words. That surprised JaeWon and made him wonder how WooHyuk could say those words without any hesitation. They</w:t>
        <w:br/>
        <w:t>sounded too straight forward, almost emotionless.</w:t>
        <w:br/>
        <w:t>"Why, congratulations!" JaeWon interjected, "who is the lucky lady that captured 'the' JangWooHyuk's heart?"</w:t>
        <w:br/>
        <w:t>WooHyuk avoided JaeWon's focus and put his hands in his suit pocket. This was going to be rather arduous. "She...has no father to walk her down the aisle. Or a grandfather, an uncle, an older brother for that matter."</w:t>
        <w:br/>
        <w:t>"How unfortunate," JaeWon responded in a perplexed tone, "but what does that have to do with me?"</w:t>
        <w:br/>
        <w:t>"I want you to be the one to walk her down the aisle. That's the favor I'm asking you," said WooHyuk.</w:t>
        <w:br/>
        <w:t>At that moment, JaeWon's face seemed particularly drained of color. His eyes were wide open and ears fixed... on WooHyuk. He shook his head lightly and whispered.</w:t>
        <w:br/>
        <w:t>"It's not her."</w:t>
        <w:br/>
        <w:t>"It is," WooHyuk affirmed JaeWon's doubt and fear. It was only a matter of milliseconds until JaeWon's voice boomed, shattering the invisibility in the surface.</w:t>
        <w:br/>
        <w:t>"You did NOT just do this to me, WooHyuk! You know how I feel about her! Dad eventually passed away because of her and she never even showed up. It's her fault that</w:t>
        <w:br/>
        <w:t xml:space="preserve">he died. I vowed that I would kill her as soon as I find her. And now you show up in front of my face and tell me that you are going to do what?!" </w:t>
        <w:br/>
        <w:t>"JaeWon, she's your sister. And I am marrying her. I don't need your approval for this but I thought I should let you know first... " WooHyuk expounded calmly but JaeWon cut</w:t>
        <w:br/>
        <w:t>him off roughly.</w:t>
        <w:br/>
        <w:t>"There is no way in hell I'm walking her down the aisle. I deny the fact that we are related. And I'll deny you as a friend if you really marry her."</w:t>
        <w:br/>
        <w:t xml:space="preserve">Agonizing stillness and tension existed between the two for an extended period. Until WooHyuk opened his mouth to say something.... then he remained taciturn. It was difficult for him to stand JaeWon's cold eyes demanding for a decision. "Why...JaeWon..? Why? She's your noona. She ran away because of me. If you want to place a blame on someone, it should be on me, not her." WooHyuk's voice trembled in a barely noticeable style as he decided that he wouldn't avert Jaewon's eyes anymore. </w:t>
        <w:br/>
        <w:t>"What do you mean?" JaeWon enlarged his eyes in question.</w:t>
        <w:br/>
        <w:t>WooHyuk stood, drawing himself into reminiscence. How he had trampled down on her, and the words he said to her afterwards. 'If I have to kill you to be the only one to possess you, then I will...' "I raped her, JaeWon."</w:t>
        <w:br/>
        <w:t>JaeWon took a step back as a reaction to his shock and chortled, soon ready to break out into a laughter. "No you did not."</w:t>
        <w:br/>
        <w:t>"And she had a son.... my son.... now can you see?"</w:t>
        <w:br/>
        <w:t>JaeWon lost his balance and swayed. This was the person whom he had known in the 24 years of life telling him. He watched WooHyuk at a loss of words, like a person with</w:t>
        <w:br/>
        <w:t>aphasia. The interesting thing was, though, he had no idea why he was so shocked. He had grown up watching WooHyuk torment his half-sister all the time. This was nothing</w:t>
        <w:br/>
        <w:t>novel. It shouldn't be.....</w:t>
        <w:br/>
        <w:t xml:space="preserve">"Get out." He rasped in an awfully quiet manner. </w:t>
      </w:r>
    </w:p>
    <w:p>
      <w:pPr>
        <w:pStyle w:val="Normal"/>
        <w:rPr>
          <w:rFonts w:ascii="Arial Narrow" w:hAnsi="Arial Narrow" w:cs="AmerType Md BT"/>
          <w:color w:val="000000"/>
          <w:sz w:val="16"/>
          <w:szCs w:val="16"/>
        </w:rPr>
      </w:pPr>
      <w:r>
        <w:rPr>
          <w:rFonts w:cs="AmerType Md BT" w:ascii="Arial Narrow" w:hAnsi="Arial Narrow"/>
          <w:color w:val="000000"/>
          <w:sz w:val="16"/>
          <w:szCs w:val="16"/>
        </w:rPr>
        <w:t>"Fine then. It's over." WooHyuk elucidated nonchalantly, and walked out of the office.</w:t>
        <w:br/>
        <w:t xml:space="preserve">It was the second time he lost a friend because of the same person, and his desire to be with her. It would be a lie if he wasn't pained at all. </w:t>
        <w:br/>
        <w:br/>
        <w:t>[Wedding Day]</w:t>
        <w:br/>
        <w:t>LeeHaNeul, soon to be the daughter-in-law of the Jang's, had risen as a hot new issue circling the Korean business world. The fact that she had a child who was already 5 years-</w:t>
        <w:br/>
        <w:t xml:space="preserve">old before the official marriage was a highly disgraceful deed to the name, but the petty gossips didn't matter to WooHyuk. His liberal parents took the news fairly well, considering her former status and the relations they held with the Lee's. The wedding was planned on a reduced scale, so to speak, with 'only' 500 guests. There was much hype surrounding this event, and everything seemed well off. Of course, if there was one person who was unhappy amidst the affair, it was the bride herself. Everything she ever owned was being taken away by WooHyuk. First, it was the lost happiness throughout her adolescence. Then came her innocence. Now, her last jewel would be transformed into Jang, the name she despised with passion. </w:t>
      </w:r>
    </w:p>
    <w:p>
      <w:pPr>
        <w:pStyle w:val="Normal"/>
        <w:rPr/>
      </w:pPr>
      <w:r>
        <w:rPr>
          <w:rFonts w:cs="AmerType Md BT" w:ascii="Arial Narrow" w:hAnsi="Arial Narrow"/>
          <w:color w:val="000000"/>
          <w:sz w:val="16"/>
          <w:szCs w:val="16"/>
        </w:rPr>
        <w:t>'Jang..Eun...Woo...? Sounds very foreign.... strange. My last strand of hope is all torn apart now....' She stared at her piteous reflection in a white wedding dress slightly toned in beige. The person who was doing her hair was in fact, AnSunYoung, nationally acclaimed hairstylist who happened to be Tony's older sister. She was precisely the reason An's were so strict on Tony and KangTa, for she had given up her family in order to pursue her dream. She sat HaNeul in front of a giant mirror in the waiting room to adorn the bride. She sat like a mannequin and stared at herself in the mirror, thoughtlessly probing the woman who was warm and gentle unlike certain unnamed person.</w:t>
        <w:br/>
        <w:t xml:space="preserve">"WooHyuk..." SunYoung began as she busily twirled HaNeul's hair in a lock appropriate for the veil, "I realize he has done you many wrong. But I hope you would forgive him. </w:t>
        <w:br/>
        <w:t>I've known him as long as I've known my own brother...and... he just has some problems expressing his feelings. Other than that, he's a beautiful person inside."</w:t>
        <w:br/>
        <w:t>To HaNeul, WooHyuk had problems, period. There was no way to explain him otherwise. HaNeul recalled in her faded memory about SunYoung, supposedly a good friend of</w:t>
        <w:br/>
        <w:t xml:space="preserve">BaekJaeHee when she was alive. When she was forced to attend tea parties as she was growing up, there was one smile that always welcomed her. </w:t>
        <w:br/>
        <w:t>The very same smile was being shown to her again, under different circumstances now. When she imagined herself wearing a wedding dress, like any other teenage girl once had,</w:t>
        <w:br/>
        <w:t>she didn't think she would wed WooHyuk. That was a cruel twist life has brought upon her, which she blamed herself for. For being too naive, careless, and plain stupid.</w:t>
        <w:br/>
        <w:t xml:space="preserve">Now she was all alone in the room, waiting. Very soon, her life would turn once more, chaining her next to the last person on earth she wanted to be with. </w:t>
        <w:br/>
      </w:r>
      <w:r>
        <w:rPr>
          <w:rFonts w:cs="AmerType Md BT" w:ascii="Arial Narrow" w:hAnsi="Arial Narrow"/>
          <w:i/>
          <w:iCs/>
          <w:color w:val="000000"/>
          <w:sz w:val="16"/>
          <w:szCs w:val="16"/>
        </w:rPr>
        <w:t>'Kang...Ta..? Why is your name that?'</w:t>
        <w:br/>
        <w:t>'I want to be a big hit.... I'm going to 'strike hard' the classical music industry when I grow up.'</w:t>
        <w:br/>
        <w:t>'Great.'</w:t>
        <w:br/>
        <w:t>'Would you be with me then...? Until then? After then?'</w:t>
      </w:r>
      <w:r>
        <w:rPr>
          <w:rFonts w:cs="AmerType Md BT" w:ascii="Arial Narrow" w:hAnsi="Arial Narrow"/>
          <w:color w:val="000000"/>
          <w:sz w:val="16"/>
          <w:szCs w:val="16"/>
        </w:rPr>
        <w:br/>
        <w:t>"I'm sorry, I could not keep the either ends of my promise." She felt her block against the tears deteriorating when she fought her tears back. She continued to stare at her ghostly reflection. Suddenly, the sound of door opening and closing broke her thoughts. She saw in the mirror who had entered the room. It was the face she could recognize at anytime, for she had shared almost her whole life with him. She immediately turned around and looked at the person with unbelieving eyes. He paused briefly then walked towards her, each time taking a huge leap with his long legs. Her mouth dropped open in order to say something, but when she saw what he did next, she could say no more.</w:t>
        <w:br/>
        <w:t>He put out his left hand mildly, in a way she had never seen him act, telling her with his eyes to hold it. "Here you go, noona."</w:t>
        <w:br/>
        <w:t>HaNeul's pupils shook with uncertainty at his words. "What...what did you just call me?"</w:t>
        <w:br/>
        <w:t xml:space="preserve">LeeJaeWon, the person who was dressed in a tuxedo standing right in front of her, had never called her 'noona', not even once. JaeWon cleared his throat as a reply and continued to extend his hand invitingly. "Because Dad's not here, I will be the one." </w:t>
        <w:br/>
        <w:t>She looked at him who was avoiding her eyes. The eyes he couldn't tolerate at one time. The ones that got all the attention of his dad, while shoving him off to the peripheral. He</w:t>
        <w:br/>
        <w:t>thought he would never be able to accept her as a part of him. Now he was ready. And HaNeul could see that clearly in him. She turned around and reached for her case of contact lenses that was sitting on the console. Right before she could grab it, JaeWon's hand unexpectedly snatched it away from her and made a shooting attempt to a trashcan underneath the console, which succeeded.</w:t>
        <w:br/>
        <w:t>"Wha..?" she blurted out in panic and extended her arm to retrieve it, but he forbade by seizing her arm with his hand.</w:t>
        <w:br/>
        <w:t xml:space="preserve">"Let them be...." he whispered. A very light smile spread across her face, barely visible. She stood up carefully while creasing the dress with her left hand. Her right hand slowly reached for JaeWon's left hand, until she finally held it. This was the sign of new beginning... between HaNeul and JaeWon. </w:t>
        <w:br/>
      </w:r>
      <w:r>
        <w:rPr>
          <w:rFonts w:cs="AmerType Md BT" w:ascii="Arial Narrow" w:hAnsi="Arial Narrow"/>
          <w:b/>
          <w:bCs/>
          <w:color w:val="000000"/>
          <w:sz w:val="16"/>
          <w:szCs w:val="16"/>
        </w:rPr>
        <w:t>Part 20</w:t>
      </w:r>
      <w:r>
        <w:rPr>
          <w:rFonts w:cs="AmerType Md BT" w:ascii="Arial Narrow" w:hAnsi="Arial Narrow"/>
          <w:color w:val="000000"/>
          <w:sz w:val="16"/>
          <w:szCs w:val="16"/>
        </w:rPr>
        <w:br/>
        <w:t>"Are you okay?"</w:t>
        <w:br/>
        <w:t xml:space="preserve">"Yeah, I'm okay. Why do you ask?" KangTa's feeble attempt to hide his mixed emotions was noticed by HyunJi, who was sitting next to him. She wanted to understand him; she knew exactly how it felt to pursue something that she could not grasp. </w:t>
        <w:br/>
        <w:t xml:space="preserve">'It's all right... after this, we both will be leaving to Berlin... and start over...' HyunJi reassured herself. </w:t>
      </w:r>
    </w:p>
    <w:p>
      <w:pPr>
        <w:pStyle w:val="Normal"/>
        <w:rPr>
          <w:rFonts w:ascii="Arial Narrow" w:hAnsi="Arial Narrow" w:cs="AmerType Md BT"/>
          <w:color w:val="000000"/>
          <w:sz w:val="16"/>
          <w:szCs w:val="16"/>
        </w:rPr>
      </w:pPr>
      <w:r>
        <w:rPr>
          <w:rFonts w:cs="AmerType Md BT" w:ascii="Arial Narrow" w:hAnsi="Arial Narrow"/>
          <w:color w:val="000000"/>
          <w:sz w:val="16"/>
          <w:szCs w:val="16"/>
        </w:rPr>
        <w:t xml:space="preserve">As if he read her thought, KangTa replied, "Don't think I'm at anchor or anything like that. I've moved on." All he wanted was for HaNeul to be happy, which seemed impossible at the moment. But that was no longer within his limit of concern. After today, she would officially belong to someone else, that someone who was once his closest friend. </w:t>
        <w:br/>
        <w:t>KangTa would no longer play Brahms after this. The Violin Sonata No.8 was written in love to Robert Schumann's wife, Clara, a love Brahms could not have. Playing this would</w:t>
        <w:br/>
        <w:t xml:space="preserve">sound like KangTa was playing his life story, and HyunJi wouldn't appreciate it very much. After all, he did care for her and accepted the fact that she was going to be his wife. </w:t>
        <w:br/>
        <w:t>Pretty soon, Wagner's Lohengrin wedding march played and the unhappy bride entered, latching her arm to the tall man everyone was quite familiar with. Only people who were</w:t>
        <w:br/>
        <w:t>surprised were the fivesome, especially the groom himself.</w:t>
        <w:br/>
        <w:t>HeeJun nudged Tony, sitting a row in front of him. "He forgave her, didn't he?"</w:t>
        <w:br/>
        <w:t>Tony nodded."Or shall we say, she forgave him?”</w:t>
        <w:br/>
        <w:t>HaNeul appeared gloomier than ever, no matter how much she tried to hide it. As she walked down the aisle, familiar faces came to her peripheral view. Her stepmom whom</w:t>
        <w:br/>
        <w:t xml:space="preserve">she was no longer afraid of, was watching her with a smirk full of sarcasm. And EunWoo, whom she gave up her life for. But there was not one moment she regretted it. Her child was not the one to hold contempt for, even though his unbreakable resemblance to WooHyuk pained her to insanity everytime she looked at him. Finally the moment came. Binding contract to her trepidation, upon the words she said. </w:t>
        <w:br/>
        <w:t>"I do." Two words. That was all it took to step into a pit of ill-fated life... or so, she thought.</w:t>
        <w:br/>
        <w:br/>
        <w:t>Scent of fresh tulips calmed HaNeul down after all had happened. She changed into a sleeping attire that was provided in the closet; a white slip dress that was made out of</w:t>
        <w:br/>
        <w:t>silk. Thankfully, WooHyuk didn't show up yet. She was driven home after the reception, while WooHyuk was pulled back by his friends. He was probably crashing at someone's</w:t>
        <w:br/>
        <w:t xml:space="preserve">house, most likely HeeJun's, and coming home all wasted. He insisted on taking his son with him, despite her protest. </w:t>
        <w:br/>
        <w:t>She saw what was coming. WooHyuk did not love her. All he wanted to do was use and abuse her to please himself. That imbecile actually expected her to believe him when hetold her how much he had searched for her and crap? She wasn't convinced of anything SunYoung said about him. She hated everyone and everything at the moment, except her</w:t>
        <w:br/>
        <w:t>parents who were no longer in this world and EunWoo, who was no longer hers alone.</w:t>
        <w:br/>
        <w:t xml:space="preserve">And there was JaeWon, and what he told her earlier. 'You have had enough bad things happen to you, noona. So from now on, you have to be happy...' Then he had kissed her forehead very lightly, yet lovingly. But he must have known that he was kidding himself. How was she going to be happy with WooHyuk? </w:t>
        <w:br/>
        <w:br/>
        <w:t>[Moon Residence]</w:t>
        <w:br/>
        <w:t>"You are going to be a loving husband to HaNeul. You are going to be a loving and caring father to your son. If you mistreat them, you will feel the power of my, MoonHeeJun's fist, that will blow you away to hell. Understand?"</w:t>
        <w:br/>
        <w:t>HeeJun and WooHyuk were so drunk, it worried Tony. He usually stayed away from alcohol and tonight was not an exception. He was exhausted from all the events that took</w:t>
        <w:br/>
        <w:t xml:space="preserve">place in one day; right after the wedding, he had to drive KangTa and HyunJi to the airport. KangTa was going to merge back with Berlin Phil and HyunJi was going with him. He didn't tell Tony when he was coming back, but Tony could sense that it won't be for a long time. He was the last one to meet EunWoo out of BIG 5. When the boy stood right next to his dad, Tony was reminded of his early days. He envisioned what kind of scars WooHyuk had given HaNeul and felt sympathy towards her. At the same time, though, he </w:t>
      </w:r>
    </w:p>
    <w:p>
      <w:pPr>
        <w:pStyle w:val="Normal"/>
        <w:rPr/>
      </w:pPr>
      <w:r>
        <w:rPr>
          <w:rFonts w:cs="AmerType Md BT" w:ascii="Arial Narrow" w:hAnsi="Arial Narrow"/>
          <w:color w:val="000000"/>
          <w:sz w:val="16"/>
          <w:szCs w:val="16"/>
        </w:rPr>
        <w:t xml:space="preserve">envied WooHyuk greatly. At least HaNeul was alive, unlike his JaeHee. </w:t>
        <w:br/>
        <w:br/>
        <w:t>HaNeul was sitting in front of a console and brushing her hair, when she heard a sudden thud. She didn't even flicker an eyelash and sat still. She saw in the mirror that WooHyuk</w:t>
        <w:br/>
        <w:t>had returned, at 2 am, crapulous as she thought. She set her brush down and spoke in a low voice,</w:t>
        <w:br/>
        <w:t>"Where's EunWoo?"  WooHyuk was so wasted that he couldn't even walk straight. He somehow managed to make it to where she was sitting.</w:t>
        <w:br/>
        <w:t>"I...left him...at HeeJun's house..," he responded in a slurred voice. HaNeul stood up immediately and turned around to face him.</w:t>
        <w:br/>
        <w:t>"What?! Why did you leave him there?!"</w:t>
        <w:br/>
        <w:t>"Ah...don't worry. He's playing with what's her name.... MinKyung."</w:t>
        <w:br/>
        <w:t>HaNeul was relieved at his careless response. MinKyung was EunWoo's friend until HeeJun's parents adopted her, so she knew her son would be safe.</w:t>
        <w:br/>
        <w:t>'Be ashamed... that the daddy you sought so desperately was this libertine,' she thought sourly. Then she tried to walk out, thinking that she would sleep in the guestroom for the</w:t>
        <w:br/>
        <w:t xml:space="preserve">night. </w:t>
        <w:br/>
        <w:t>"Where do you think you are going now?" WooHyuk seized her by her arm.</w:t>
        <w:br/>
        <w:t>"You are drunk and pathetic. Contain yourself before you look even more retarded," she shot back without turning around and tried to free herself. But he pulled her towards him</w:t>
        <w:br/>
        <w:t>and locked her in his embrace. "Don't touch me with your filthy hands!" she snarled. All she got in response was his tighter grip, along with his liquor breath that nauseated her. He kissed the back of her ear then made his way down to her neck, then to her exposed shoulders. She could see themselves in the mirror, and it was purely disgusting.</w:t>
        <w:br/>
        <w:t>"I can do anything to you now... and you can't say no. How does this make you feel?" He spoke against her skin as he suffocated her with his touch. His lips trailed down her neck repeatedly.</w:t>
        <w:br/>
        <w:t>"It feels like.... a nasty worm is crawling up and down my body...." she answered, carrying an arctic demeanor.</w:t>
        <w:br/>
        <w:t>"Oh yeah? Let's see if you can still say that." WooHyuk picked her up bodily and tossed her on the bed. He ascended on top of her and began replaying the history.</w:t>
        <w:br/>
        <w:t>"See, this is the real you, JangWooHyuk. How dare you utter such a comely word, 'love,' when all you do to me is this?" She admonished under his pressure, but soon she was silenced by his obstinate lips. Her two hands became useless when he clasped onto them with his own, something she had experienced many times. Only difference was that his hands grew bigger and a lot stronger in the last six years.</w:t>
        <w:br/>
        <w:t>Actually, there were many that changed. Back then, he knew what he was doing; right now, he was just pitifully drunk. That would still make no difference. He may wake up not remembering what he did, but that still wouldn't change the fact that he was undoing her. Back then, she had a reason to stop him; right now, nothing but a futile future awaited her. When she agreed to marry him, she knew he was alluding to this kind of deal. It hurt much more than the first time. However, she didn't cry this time. She lay there like a piece of lifeless wood. She was already wracked by the same man, it didn't matter whether he did it again or not. He may be able to take away her body, an empty shell, but there was one thing he really wanted that he could never have. Her loving heart.</w:t>
        <w:br/>
        <w:br/>
        <w:t>When WooHyuk felt the sun shining down on his face through the curtains, he opened his eyes. He squinted because the sunlight was too bright, so he turned his face away from</w:t>
        <w:br/>
        <w:t xml:space="preserve">the window. The first thing that came into his view when he did so was HaNeul's dark brown hair that partially covered her unclad shoulders. </w:t>
        <w:br/>
        <w:t>'What...?' He sprang up and stared at her with eyes filled with shock. 'What did I do last night?' He tried to remember but nothing clicked. He was drenched in alcohol that pervaded his senses. It only took him a second to realize that he wasn't wearing anything either.  Afraid to find out, he slowly lifted the blanket and uncovered her body. He gasped when he saw her naked upper body topped with red marks and bruises. He hastily dropped the hem of the blanket he was holding. "No...." he howled in penitence, "I couldn't have....." He promised himself that he would not hurt her, ever again. That plight didn't pass the first night. How was he going to face her when she woke up? Why did he always end up hurting her, especially now when he didn't want to? It sounded like she was sleeping peacefully, in a fetal position. Not wanting to disturb her, he just stared at her back that was facing him for a long time. He slid back down under the blanket and closed his eyes, wishing that he could rewind the clock and erase all that he had done to her.</w:t>
        <w:br/>
        <w:t>She flinched instinctively when his hands wrapped around her body tenderly. She remained still though, not fully waking up. His presence could be felt more evidently when his warm breath drew closer to her neck. He pulled himself closer to her, until the air surrounding his body could be united with her own. The atmosphere quieted down at that moment; even the chirps of birds seemed to have stopped as WooHyuk parted his lips to whisper. "I don't expect you to love me... I know you can't. I'm just a mere existence that you don't even bother to hate, I know that. But whatever you do, just don't leave me...."</w:t>
        <w:br/>
        <w:t>HaNeul slowly opened her eyes when she felt a tickling air in her ear. Unaware of that, WooHyuk continued. "I don't love you for who you are or what you are... not your voice, eyes, or your mind... what I love is the fact that you exist... that you are alive."</w:t>
        <w:br/>
        <w:t>What the hell is he talking about? HaNeul blinked her eyes and tried to regain consciousness, only to find out that he was holding her so close.</w:t>
        <w:br/>
        <w:t>"Nothing I do will replace what you've lost to me... you won't see me again from now on. But I'm asking you to stay in this house....to let me know that at least I'm breathing the</w:t>
        <w:br/>
        <w:t>same air you are breathing. I will be happy just knowing that." He then kissed the back of her neck and mouthed something against it.</w:t>
        <w:br/>
        <w:t xml:space="preserve">She stayed in bed long after WooHyuk exited the room. Trying to comprehend what he did. That she won't see him again from now on? But he's still keeping her in the house? </w:t>
        <w:br/>
        <w:t xml:space="preserve">All she knew for sure was what he said to her when he pressed his lips on her neck. His way of telling her, 'I love you.' </w:t>
        <w:br/>
      </w:r>
      <w:r>
        <w:rPr>
          <w:rFonts w:cs="AmerType Md BT" w:ascii="Arial Narrow" w:hAnsi="Arial Narrow"/>
          <w:b/>
          <w:bCs/>
          <w:color w:val="000000"/>
          <w:sz w:val="16"/>
          <w:szCs w:val="16"/>
        </w:rPr>
        <w:t>Part 21</w:t>
      </w:r>
      <w:r>
        <w:rPr>
          <w:rFonts w:cs="AmerType Md BT" w:ascii="Arial Narrow" w:hAnsi="Arial Narrow"/>
          <w:color w:val="000000"/>
          <w:sz w:val="16"/>
          <w:szCs w:val="16"/>
        </w:rPr>
        <w:br/>
        <w:t>HaNeul found out what WooHyuk meant when he said she wouldn't have to see him again. There was an outhouse within the residence that was far away from the actual</w:t>
        <w:br/>
        <w:t>mansion. Unless someone bothered to walk for ten minutes to reach her, it was quite a seclusion. He literally meant it when he told her that he was still keeping her in his house,</w:t>
        <w:br/>
        <w:t xml:space="preserve">but she hadn't seen him almost for three months now. She didn't know what his intentions of doing this were, but she was somewhat satisfied. WooHyuk would never truly free her. Even if she lived hundred miles away from him, she would constantly be reminded of him anyhow because she had EunWoo. This was the way to keep both of them pleased... at least on her part. </w:t>
        <w:br/>
        <w:br/>
        <w:t>"Oh my..." Tony took a glance at WooHyuk and stated bluntly, "you look like shit."</w:t>
        <w:br/>
        <w:t>"Thanks," replied WooHyuk sarcastically.</w:t>
        <w:br/>
        <w:t xml:space="preserve">"I go away for 10 weeks on a business trip and come back, and you look like this already. Where are they?" Tony peeped around WooHyuk's room but there was no sign of femininity. </w:t>
        <w:br/>
        <w:t>"Where are who?" WooHyuk sat on the edge of his bed and faced the window.</w:t>
        <w:br/>
        <w:t>"You know, your wife and your clone child. Hello??" Tony waved his hand in front of WooHyuk's face, who was staring blankly at the window.</w:t>
        <w:br/>
        <w:t xml:space="preserve">WooHyuk slowly got up and walked towards the window. Tony followed him out of curiosity. "Do you see that house over there?" </w:t>
        <w:br/>
        <w:t>Tony nodded as he peeked out the window. "Isn't that the house you built a few years back with all the tulips in the garden?"</w:t>
        <w:br/>
        <w:t>"Yeah. She lives there now." Tony's face fell, but soon enough, he understood in his head why. He motioned WooHyuk to continue. "I haven't seen her since the first morning. But I see her from here, this window, everyday. It's so tempting to just run to her and drag her back here, but I don't. I'm happy just knowing that we live under the same atmosphere."</w:t>
        <w:br/>
        <w:t>Tony glanced at his friend who spoke in a scarred, dry voice, letting out paradoxical statements. He sees her, but he doesn't. He is supposedly content, but is he really?</w:t>
        <w:br/>
        <w:t>"I have EunWoo come to me everyday though... I read him books and play soccer with him. Pretty soon I'll teach him how to play violin when his fingers grow big enough to</w:t>
        <w:br/>
        <w:t>play. It would be fun, don't you think?"</w:t>
        <w:br/>
        <w:t>"You are not really happy, are you?" Tony asked in his response. WooHyuk stayed silent to that. "You have her like you wanted now. Then why aren't you happy?" Tony asked again</w:t>
        <w:br/>
        <w:t>purposefully.</w:t>
        <w:br/>
        <w:t>"No one knows what it feels like....to have someone so close, yet so far. What it feels like to have someone neither love nor hate me... to have someone just deny me right in front of</w:t>
        <w:br/>
        <w:t>my eyes as if I'm invisible."</w:t>
        <w:br/>
        <w:t>"But WooHyuk, how do you justify all the things you did?" said Tony sharply.</w:t>
        <w:br/>
        <w:t>He had never seen WooHyuk's face so cloudy and depressed, filled with so much remorse. "She became so animated whenever KangTa was around. He could make her cry, laugh,</w:t>
        <w:br/>
        <w:t>smile.....But all she showed me was a straight face with no expression. It wasn't her fault, but I was so angry and jealous... at how a person could completely ignore me like that. If</w:t>
        <w:br/>
        <w:t>I kept on hurting her, someday she would respond... that's what I thought."</w:t>
        <w:br/>
        <w:t>"In turn, you hurt KangTa too..." murmured Tony.</w:t>
        <w:br/>
        <w:t xml:space="preserve">"I didn't see him, I just saw her. It's like, when you want someone, you become more reckless and blind. You should know that better," hinted WooHyuk. </w:t>
        <w:br/>
        <w:t>Tony backed up this time, for it was true. He sighed, not knowing what to do. How would he know what WooHyuk feels, begging for HaNeul to at least hate him? Nothing could be sadder than wishing for hatred from someone.</w:t>
        <w:br/>
        <w:t>"The other day, EunWoo asked me why I wasn't living with his mom. How was I supposed to answer that? He asks me a lot of questions that I don't know the answers to."</w:t>
        <w:br/>
        <w:t>"If you keep on showing her that you really do love her, someday you will be able to answer those questions," said Tony.</w:t>
        <w:br/>
        <w:t>WooHyuk looked at him momentarily and showed a frail smile. "Yesterday, he came up to me and said, 'is mommy cursed too? Cuz she's got blue eyes and she told me only cursed people have blue eyes.' Will I ever be able to answer that?  What am I supposed to tell him, that I was her childhood tormentor who told her that her eyes were the ugliest thing in the world?"</w:t>
        <w:br/>
        <w:t>The conversation led to a frustrating direction and Tony maintained his muteness. Then something dawned on him. He has never seen WooHyuk cry before. But WooHyuk</w:t>
        <w:br/>
        <w:t>didn't need to cry to display how he was feeling inside. Like now, when he was incredibly hurt, his face would show it all. Expressionless, somber face that only he had.</w:t>
        <w:br/>
        <w:t>_</w:t>
        <w:br/>
        <w:t>HaNeul was watering her garden when she was greeted with a surprise visit. "JaeWon!" she turned off the hose and ran up to him, "what are you doing here? You didn't even call to say you were coming!"</w:t>
        <w:br/>
        <w:t>"I just dropped by to see how my favorite nephew was doing," he chuckled. HaNeul narrowed her eyes.</w:t>
        <w:br/>
        <w:t>"You only have one nephew, JaeWon."</w:t>
        <w:br/>
        <w:t>"Oh, that's right! Duh, LeeJaeWon!" he slapped his forehead sheepishly, "how old is he now anyway?"</w:t>
        <w:br/>
        <w:t>"He'll be 6 in May," she replied. JaeWon nodded, then a complaint followed.</w:t>
        <w:br/>
        <w:t xml:space="preserve">"And I'm not even married. How sad is that!" </w:t>
        <w:br/>
        <w:t>"What, your mother hasn't found you anyone yet?" she asked. JaeWon shook his head no. "I guess you will remain a bachelor forever then. At least you did some good of saving apoor soul out there that would've been unfortunate enough to marry you," she said jokingly and turned the hose back on, in order to finish what she was doing before he came.</w:t>
        <w:br/>
        <w:t>"Hey!" he retaliated, "where do you get off dissing me like that!"</w:t>
        <w:br/>
        <w:t>"I have a hose and you don't. Enough said," she grinned mischievously as she watered the tulips.</w:t>
        <w:br/>
        <w:t>JaeWon took a step back and scrutinized the scene. It was portrayed like a picture without a frame; how she seemed very happy living in a small house, watering her favorite</w:t>
        <w:br/>
        <w:t xml:space="preserve">flowers, away yet so close from her confusion. </w:t>
        <w:br/>
        <w:t>"Noona," he called, "until when are you going to live here like this?"</w:t>
        <w:br/>
        <w:t>"Until I find a house to live," she replied shortly.</w:t>
        <w:br/>
        <w:t>"No, I meant, when are you going back into the house to live with WooHyuk?" he rephrased his question.</w:t>
        <w:br/>
        <w:t xml:space="preserve">HaNeul turned the hose off again and set it down on the ground this time. "Is that what you came here to ask? Or did he send you out here to ask me that?" she gave him a dismal gaze and rejoined. </w:t>
        <w:br/>
        <w:t>"No. You know what I mean. Why do you do this yourself?" JaeWon began raising his voice scantily. She raised her eyebrow and demanded an explanation for his ambiguity.</w:t>
        <w:br/>
        <w:t>"What are you talking about? If you came to say these things, then..."</w:t>
        <w:br/>
        <w:t>"You know you want to love him." JaeWon broke her off abruptly and stated explicitly. Her profound blue eyes turned frigid at his unexpected words.</w:t>
        <w:br/>
        <w:t>"What..."</w:t>
        <w:br/>
        <w:t>"You shield yourself with indifference, pretend that nothing he does hurts you so you can say that you have no feelings for him. I applaud at your excellent acting skills, but stop</w:t>
        <w:br/>
        <w:t>doing that to yourself." JaeWon's contentions clashed with HaNeul's fierce and delirious holler.</w:t>
        <w:br/>
        <w:t>"What the hell are you talking about?! You are not making any sense!"</w:t>
        <w:br/>
        <w:t>"You've brainwashed yourself so completely that you don't even know, but you do love him. The only reason you convince yourself that you don't love him is because you can't</w:t>
        <w:br/>
        <w:t xml:space="preserve">forgive yourself for falling for him," JaeWon pinpointed. </w:t>
        <w:br/>
        <w:t>"Shut up! You don't know anything! Love was when I loved KangTa! Love was what I felt for him, the one that WooHyuk had to destroy!" she shouted in retort, attempting to hold her emotions from bursting out. She was trying so hard to not lose herself in front of this abhorrent, confronting individual.</w:t>
        <w:br/>
        <w:t>JaeWon was distressed by her stubbornness and started spitting out words he knew for sure would make her hate him. "Noona! The one you and KangTa had was too good, too perfect! But life isn't like that. He was going to marry someone else anyway, and so were you. Why can't you come out to reality and know that you don't live in a fairy tale anymore?!"</w:t>
        <w:br/>
        <w:t>"I know I don't!" she yelled, "I'm too stained to hold my spot in that perfect picture I once had, but that doesn't mean I belong to WooHyuk. Never."</w:t>
        <w:br/>
        <w:t>"You don't know it now, but you will realize sooner or later that you do." JaeWon asserted meanly with confidence.</w:t>
        <w:br/>
        <w:t>HaNeul took a step back and inhaled deeply. She shook her head that made herself look like she was in a strong denial. JaeWon saw her through and showed no sign of dropping</w:t>
        <w:br/>
        <w:t>the subject. "Just get out of here, JaeWon," she whispered semi-imperatively, finally giving up, "just leave...."</w:t>
        <w:br/>
        <w:t>They were both immensely surprised when she bent down suddenly and started nauseating. JaeWon rushed over to her side and patted her back gently to stop the commotion.</w:t>
        <w:br/>
        <w:t>"Are you okay? I didn't mean to upset you like this," he apologized sincerely, but she shook his hand away in return.</w:t>
        <w:br/>
        <w:t>"No.. get away... I'm fine. Just leave me alone." But her vomiting grew worse as JaeWon stood in dismay. At that moment, a dreaded notion went across her mind.</w:t>
        <w:br/>
        <w:t xml:space="preserve">'I can't be... am I?' It was clearly the sign of new spirit's arrival. . </w:t>
        <w:br/>
        <w:br/>
        <w:t>Within the next two days, HaNeul couldn't digest any food, otherwise she would end up throwing up. She fell asleep and never woke up for the rest of the day.When she did barely regain her alertness, she sensed very soft fingertips stroking her right shoulder blade area where her finely imprinted scar WooHyuk gave her lasted. Despite the softness of its palpation, the fingertips were shivery. From that, she knew right away who was next to her.</w:t>
        <w:br/>
        <w:t>"You are awake," an aloof voice rang in her head as she opened her eyes. Everything was a blur to her vision, but she could precisely see WooHyuk's gaunt face that she hadn't</w:t>
        <w:br/>
        <w:t>seen for quite a while now. She slowly dragged herself in an upright position. "It must be the cold you have. EunWoo told me you weren't waking up so I had to come and see what was up," said WooHyuk and he showed her his open palm, "take this. It should make you feel better."</w:t>
        <w:br/>
        <w:t xml:space="preserve">She took a look at the two pills he held. They looked like aspirin. "No thanks," she refused. </w:t>
        <w:br/>
        <w:t>"Take them, before I force them down your throat," he commanded, highly disliking himself for only using this kind of tone to her when speaking.</w:t>
        <w:br/>
        <w:t>She felt something inside her, a feeling she could not describe, at the moment he talked. "I said I don't want them!" she snapped at him.</w:t>
        <w:br/>
        <w:t>For once, she could've sworn that his face looked as if he was hurt. But a moment later, he went back to himself. "It must mean you're okay since you are yelling at me," he said with sarcasm in his voice, "my visit must have been meaningless then."</w:t>
        <w:br/>
        <w:t xml:space="preserve">"You know it was," she informed. </w:t>
        <w:br/>
        <w:t>WooHyuk didn't say anything. Instead, he just looked at her, whose head was turned away from him and facing out the window. He was planning to break out some surprising news to her. He began out stiffly. "My parents want to send me to the States. They think it'd be a good experience for me to stay there for few years and learn more about operating the company. I..."</w:t>
        <w:br/>
        <w:t xml:space="preserve">"I'm not going with you." As if she read his mind, she cut him off. </w:t>
        <w:br/>
        <w:t>"I knew you were going to tell me that," he replied, hiding his disappointment, "but no matter what, I'm still taking EunWoo."</w:t>
        <w:br/>
        <w:t>She suddenly turned her body to face him with a distorted look on her face. WooHyuk knew he won. His agenda was that if he told her he was taking EunWoo, she would</w:t>
        <w:br/>
        <w:t xml:space="preserve">surely come. She would never let go of her son. </w:t>
      </w:r>
    </w:p>
    <w:p>
      <w:pPr>
        <w:pStyle w:val="Normal"/>
        <w:rPr>
          <w:rFonts w:ascii="Arial Narrow" w:hAnsi="Arial Narrow" w:cs="AmerType Md BT"/>
          <w:color w:val="000000"/>
          <w:sz w:val="16"/>
          <w:szCs w:val="16"/>
        </w:rPr>
      </w:pPr>
      <w:r>
        <w:rPr>
          <w:rFonts w:cs="AmerType Md BT" w:ascii="Arial Narrow" w:hAnsi="Arial Narrow"/>
          <w:color w:val="000000"/>
          <w:sz w:val="16"/>
          <w:szCs w:val="16"/>
        </w:rPr>
        <w:t xml:space="preserve">"Go ahead...." </w:t>
        <w:br/>
        <w:t>Breaking his estimation was her words lacking passion for anything. "Go ahead. Take him. See if I care. Just take away everything I have and I still wouldn't care. I was sick of him anyway. Actually, let me 'beg' you, please take him away from me so I can breathe and actually have a life."</w:t>
        <w:br/>
        <w:t>WooHyuk's jaws dropped open. He could not believe what he was hearing from her, so-called mother of the boy.</w:t>
        <w:br/>
        <w:t>"You do not mean that, HaNeul." He stood up from his chair. "How could you be so heartless and cruel? I cannot believe you!"</w:t>
        <w:br/>
        <w:t>"Hahaha!" her cynical laughter scattered in the air, "Heartless and cruel? Me?"</w:t>
        <w:br/>
        <w:t>WooHyuk was at complete loss of his words. Her face was basically telling him not to dare call her those vile names, for what he had done to her was much worse. "Both of you, just go and never come back. Hell, I'm getting out of this house as soon as I find enough strength."</w:t>
        <w:br/>
        <w:t>"You are just saying that," WooHyuk muttered, "but you don't really mean it."</w:t>
        <w:br/>
        <w:t xml:space="preserve">"I do mean it!" she broke out in a cry, "just leave, okay? Don't ever show up in front of me again! Tell him that his mommy abandoned him because she doesn't love him. If he asks why, tell him that I never wanted him, the only reason I had him was because...." 'Because .... why did I have him? Why didn't I just get rid of him?' She couldn't answer herself. She didn't need to anyhow, for WooHyuk didn't want to hear anymore of her, it stabbed him like crazy and he couldn't bear the pain. He ran out of the room, out of the pretty house he built for her. She stayed still in her dark room. 'You know you want to love him. Stop doing this to yourself.' JaeWon's words echoed in her clattered mind. She tried to shake his voice away, but it encircled her like a haunting ghost. "No...no... no way. I do not... I would never." She catered herself with comfort. But deep down in her conscience, the place where she hadn't explored, she knew she was  lying to herself. </w:t>
      </w:r>
    </w:p>
    <w:p>
      <w:pPr>
        <w:pStyle w:val="Normal"/>
        <w:rPr/>
      </w:pPr>
      <w:r>
        <w:rPr>
          <w:rFonts w:cs="AmerType Md BT" w:ascii="Arial Narrow" w:hAnsi="Arial Narrow"/>
          <w:color w:val="000000"/>
          <w:sz w:val="16"/>
          <w:szCs w:val="16"/>
        </w:rPr>
        <w:br/>
        <w:t>"It's about 8 weeks old. Take care of yourself, eat well, and be careful not to take medications like aspirin." She was right. Another being was growing inside her. Another one of WooHyuk. "Here's your next appointment, ma'am," the registrar handed her a name card, "visit with your husband next time." HaNeul gave her a bitter smile. As she walked out of the hospital, thousands of different thoughts attacked her. She missed EunWoo indescribably, but he was no longer in her reach. WooHyuk punished her for her inadvertent words by really taking him away from her. She knew one phone call could stop him. But did she have a reason? Without even realizing, her eyes searched for a phone box. She didn't know why, but she was walking towards it across the street. It was the green light, when all the cars should have stopped. But everything had an exception. Like the one truck that ignored the signal and rushed towards her in unstoppable speed. It happened all too fast. Within 1 or 2 seconds. When her body, that was not just hers, soared high in the sky, everything started to be clear. Her life flashed in front of her like a microfilm. First, she saw her dear parents. Ironically, this was exactly how her dear mother died when she was 8 years-old. In a car accident. Then she saw KangTa. The picture that was too perfect to exist in this dirty world. When she felt her life being drained out of her upon the hit of the cold and hard cement, she finally realized that JaeWon was right all along. She did love WooHyuk. It came to her gradually, after their first night of the wedding. She would have denied it to the end, if it weren't for the moment like now, when she wanted to see him like she never had. When his cold lips whispered against her skin because he couldn't tell her out loud how much he loved her, when he appeared hurt and worried when she was ill, when her son came to her after seeing him and told her how much he loves his child... those were enough to wash away all the evil deeds he had done to her. Yet she never gave herself a chance to acknowledge that. Now it was too late.</w:t>
        <w:br/>
      </w:r>
      <w:r>
        <w:rPr>
          <w:rFonts w:cs="AmerType Md BT" w:ascii="Arial Narrow" w:hAnsi="Arial Narrow"/>
          <w:i/>
          <w:iCs/>
          <w:color w:val="000000"/>
          <w:sz w:val="16"/>
          <w:szCs w:val="16"/>
        </w:rPr>
        <w:t xml:space="preserve">'...What I love is the fact that you exist... that you are alive.' </w:t>
      </w:r>
      <w:r>
        <w:rPr>
          <w:rFonts w:cs="AmerType Md BT" w:ascii="Arial Narrow" w:hAnsi="Arial Narrow"/>
          <w:color w:val="000000"/>
          <w:sz w:val="16"/>
          <w:szCs w:val="16"/>
        </w:rPr>
        <w:br/>
      </w:r>
    </w:p>
    <w:p>
      <w:pPr>
        <w:pStyle w:val="Normal"/>
        <w:rPr>
          <w:rFonts w:ascii="Arial Narrow" w:hAnsi="Arial Narrow" w:cs="AmerType Md BT"/>
          <w:color w:val="000000"/>
          <w:sz w:val="16"/>
          <w:szCs w:val="16"/>
        </w:rPr>
      </w:pPr>
      <w:r>
        <w:rPr>
          <w:rFonts w:cs="AmerType Md BT" w:ascii="Arial Narrow" w:hAnsi="Arial Narrow"/>
          <w:color w:val="000000"/>
          <w:sz w:val="16"/>
          <w:szCs w:val="16"/>
        </w:rPr>
      </w:r>
    </w:p>
    <w:p>
      <w:pPr>
        <w:pStyle w:val="Normal"/>
        <w:jc w:val="center"/>
        <w:rPr>
          <w:rFonts w:ascii="Arial Narrow" w:hAnsi="Arial Narrow" w:cs="AmerType Md BT"/>
          <w:color w:val="000000"/>
          <w:sz w:val="16"/>
          <w:szCs w:val="16"/>
        </w:rPr>
      </w:pPr>
      <w:r>
        <w:rPr>
          <w:rFonts w:cs="AmerType Md BT" w:ascii="Arial Narrow" w:hAnsi="Arial Narrow"/>
          <w:color w:val="000000"/>
          <w:sz w:val="16"/>
          <w:szCs w:val="16"/>
        </w:rPr>
        <w:t>~~*~~*~~The end~~*~~*~~</w:t>
      </w:r>
    </w:p>
    <w:p>
      <w:pPr>
        <w:pStyle w:val="Normal"/>
        <w:rPr>
          <w:rFonts w:ascii="Arial Narrow" w:hAnsi="Arial Narrow" w:cs="Arial Narrow"/>
          <w:color w:val="000000"/>
          <w:sz w:val="16"/>
          <w:szCs w:val="16"/>
        </w:rPr>
      </w:pPr>
      <w:r>
        <w:rPr>
          <w:rFonts w:cs="Arial Narrow" w:ascii="Arial Narrow" w:hAnsi="Arial Narrow"/>
          <w:color w:val="000000"/>
          <w:sz w:val="16"/>
          <w:szCs w:val="16"/>
        </w:rPr>
      </w:r>
    </w:p>
    <w:sectPr>
      <w:type w:val="continuous"/>
      <w:pgSz w:w="12240" w:h="15840"/>
      <w:pgMar w:left="900" w:right="900" w:gutter="0" w:header="0" w:top="450" w:footer="0" w:bottom="4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SimSun;宋体" w:cs="Times New Roman"/>
      <w:color w:val="auto"/>
      <w:sz w:val="20"/>
      <w:szCs w:val="20"/>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720"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23:14:00Z</dcterms:created>
  <dc:creator>Lor</dc:creator>
  <dc:description/>
  <dc:language>en-US</dc:language>
  <cp:lastModifiedBy>Lor</cp:lastModifiedBy>
  <dcterms:modified xsi:type="dcterms:W3CDTF">2004-06-09T20:11:00Z</dcterms:modified>
  <cp:revision>3</cp:revision>
  <dc:subject/>
  <dc:title>Title: Sky Blue</dc:title>
</cp:coreProperties>
</file>