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Mincho;Arial Unicode MS" w:hAnsi="MS Mincho;Arial Unicode MS" w:eastAsia="MS Mincho;Arial Unicode MS"/>
          <w:b/>
          <w:b/>
          <w:bCs/>
          <w:sz w:val="28"/>
          <w:szCs w:val="28"/>
          <w:lang w:bidi="ar-SA"/>
        </w:rPr>
      </w:pPr>
      <w:r>
        <w:rPr>
          <w:rFonts w:ascii="MS Mincho;Arial Unicode MS" w:hAnsi="MS Mincho;Arial Unicode MS" w:eastAsia="MS Mincho;Arial Unicode MS" w:cs="PT Bold Heading"/>
          <w:b/>
          <w:b/>
          <w:bCs/>
          <w:sz w:val="28"/>
          <w:sz w:val="28"/>
          <w:szCs w:val="28"/>
          <w:rtl w:val="true"/>
          <w:lang w:bidi="ar-SA"/>
        </w:rPr>
        <w:t>خصائص</w:t>
      </w:r>
      <w:r>
        <w:rPr>
          <w:rFonts w:ascii="MS Mincho;Arial Unicode MS" w:hAnsi="MS Mincho;Arial Unicode MS" w:eastAsia="MS Mincho;Arial Unicode MS" w:cs="MS Mincho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Mincho;Arial Unicode MS" w:hAnsi="MS Mincho;Arial Unicode MS" w:eastAsia="MS Mincho;Arial Unicode MS" w:cs="PT Bold Heading"/>
          <w:b/>
          <w:b/>
          <w:bCs/>
          <w:sz w:val="28"/>
          <w:sz w:val="28"/>
          <w:szCs w:val="28"/>
          <w:rtl w:val="true"/>
          <w:lang w:bidi="ar-SA"/>
        </w:rPr>
        <w:t>وسمات</w:t>
      </w:r>
      <w:r>
        <w:rPr>
          <w:rFonts w:ascii="MS Mincho;Arial Unicode MS" w:hAnsi="MS Mincho;Arial Unicode MS" w:eastAsia="MS Mincho;Arial Unicode MS" w:cs="MS Mincho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Mincho;Arial Unicode MS" w:hAnsi="MS Mincho;Arial Unicode MS" w:eastAsia="MS Mincho;Arial Unicode MS" w:cs="PT Bold Heading"/>
          <w:b/>
          <w:b/>
          <w:bCs/>
          <w:sz w:val="28"/>
          <w:sz w:val="28"/>
          <w:szCs w:val="28"/>
          <w:rtl w:val="true"/>
          <w:lang w:bidi="ar-SA"/>
        </w:rPr>
        <w:t>المدارس</w:t>
      </w:r>
      <w:r>
        <w:rPr>
          <w:rFonts w:ascii="MS Mincho;Arial Unicode MS" w:hAnsi="MS Mincho;Arial Unicode MS" w:eastAsia="MS Mincho;Arial Unicode MS" w:cs="MS Mincho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Mincho;Arial Unicode MS" w:hAnsi="MS Mincho;Arial Unicode MS" w:eastAsia="MS Mincho;Arial Unicode MS" w:cs="PT Bold Heading"/>
          <w:b/>
          <w:b/>
          <w:bCs/>
          <w:sz w:val="28"/>
          <w:sz w:val="28"/>
          <w:szCs w:val="28"/>
          <w:rtl w:val="true"/>
          <w:lang w:bidi="ar-SA"/>
        </w:rPr>
        <w:t>الأدبية</w:t>
      </w:r>
      <w:r>
        <w:rPr>
          <w:rFonts w:ascii="MS Mincho;Arial Unicode MS" w:hAnsi="MS Mincho;Arial Unicode MS" w:eastAsia="MS Mincho;Arial Unicode MS" w:cs="MS Mincho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Mincho;Arial Unicode MS" w:hAnsi="MS Mincho;Arial Unicode MS" w:eastAsia="MS Mincho;Arial Unicode MS" w:cs="PT Bold Heading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Mincho;Arial Unicode MS" w:hAnsi="MS Mincho;Arial Unicode MS" w:eastAsia="MS Mincho;Arial Unicode MS" w:cs="MS Mincho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Mincho;Arial Unicode MS" w:hAnsi="MS Mincho;Arial Unicode MS" w:eastAsia="MS Mincho;Arial Unicode MS" w:cs="PT Bold Heading"/>
          <w:b/>
          <w:b/>
          <w:bCs/>
          <w:sz w:val="28"/>
          <w:sz w:val="28"/>
          <w:szCs w:val="28"/>
          <w:rtl w:val="true"/>
          <w:lang w:bidi="ar-SA"/>
        </w:rPr>
        <w:t>العصر</w:t>
      </w:r>
      <w:r>
        <w:rPr>
          <w:rFonts w:ascii="MS Mincho;Arial Unicode MS" w:hAnsi="MS Mincho;Arial Unicode MS" w:eastAsia="MS Mincho;Arial Unicode MS" w:cs="MS Mincho;Arial Unicode MS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Mincho;Arial Unicode MS" w:hAnsi="MS Mincho;Arial Unicode MS" w:eastAsia="MS Mincho;Arial Unicode MS" w:cs="PT Bold Heading"/>
          <w:b/>
          <w:b/>
          <w:bCs/>
          <w:sz w:val="28"/>
          <w:sz w:val="28"/>
          <w:szCs w:val="28"/>
          <w:rtl w:val="true"/>
          <w:lang w:bidi="ar-SA"/>
        </w:rPr>
        <w:t>الحديث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28700</wp:posOffset>
                </wp:positionV>
                <wp:extent cx="62801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"/>
                              <w:gridCol w:w="1085"/>
                              <w:gridCol w:w="1229"/>
                              <w:gridCol w:w="1340"/>
                              <w:gridCol w:w="1340"/>
                              <w:gridCol w:w="2004"/>
                              <w:gridCol w:w="2410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82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E6E6E6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درسة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حياء والبعث</w:t>
                                  </w:r>
                                </w:p>
                              </w:tc>
                              <w:tc>
                                <w:tcPr>
                                  <w:tcW w:w="5913" w:type="dxa"/>
                                  <w:gridSpan w:val="4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دارس الرومانســـــــــــــــــــــــــــــــــــــــــــــــــــــــــــــــــــــــــــــــــــــــــــــــــية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درسة الواقع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82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E6E6E6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18" w:space="0" w:color="000000"/>
                                    <w:right w:val="thinThickSmallGap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ة مطران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18" w:space="0" w:color="000000"/>
                                    <w:right w:val="thinThickSmallGap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ة الديوان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18" w:space="0" w:color="000000"/>
                                    <w:right w:val="thinThickSmallGap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ة أبوللو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18" w:space="0" w:color="000000"/>
                                    <w:right w:val="thinThickSmallGap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ة المهاجر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82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E6E6E6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18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18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18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18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18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9" w:hRule="atLeast"/>
                                <w:cantSplit w:val="true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E6E6E6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ـــــــــــــــــــــــــــــــــمات والخصــــــــــــــــــــــــــــــــــــــائص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جاراة  القدماء ف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قاليد القص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بيت عندهم هو وحدة بناء القصيد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ناية بالصياغة والأسلوب وجودة اللفظ مما جعل الجانب البياني يتغلب 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المضمون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ابعة القدماء في موضوعاته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قتباس المعاني والصور والموسيقي من فحول الشعراء القدامى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جديد في بعض الأغراض الشعرية مث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شعر السياسي  ــ تعليم المرأة ــ مقاومة الاحتلا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صبحت القصيدة تجربة شعورية لها ذاتيها وإن كانت تخاطب مشاعر الآخرين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تحقق الوحدة العضوية في القصيدة مع عدم تغير شكلها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ظل للخيال دوره الم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في القصيد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عتماد على الألفاظ السهلة الحية النابضة الرقيقة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ارتباط بوحدة الوزن والقافية مع إدخال بعض التجديد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وة العاطفة والامتزاج بالطبي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جمع بين الثقافتين العربية والإنجليز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طلع إلى المثل العليا في طموح تجاوز الواقع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عبير عن النفس الإنسانية وما يتصل بها من تأملات فكرية ونظرات فلسف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قصيدة تتمتع بالوحدة العض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وضوح الجانب الفكري وطغيان العقلانية على العاطف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صدق في التعبيرات والبعد عن المجامل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ظهور مسحة الحزن والتشاؤم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أمل في الكون وأسراره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خلص من تأثير الآداب القديمة واستخدام لغة العصر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بعد عن المناسبات والموضوعات السيا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تخدام موضوعات جديد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دعوة إلى الشعر المرس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وضع عنوان للقصيدة أو الديوان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مضم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ذاتية التجربة والحنين إلى مواطن الذكري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تعمال اللغة استعمالاً جديداً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يل إلى التشخيص والتجسيد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تعمال بعض الكلمات الأجنبية والرمز والكلمات الرشيق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بهم للطبيعة وقد ظهر ذلك في دواوينهم وقصائدهم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شاؤم والاستسلام لليأس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تعدد الموضوعات الشعرية والبعد عن الشعر السيا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شكل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تخدام الشعر المرسل وعدم الاهتمام بوحدة الوزن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يل إلى الموسيقى الهادئة لا الصاخ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تحقق الوحدة العض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تقسيم القصيدة إلى مقاطع كالموشح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تعدد القوافي وتنوع التفاعيل في القصيدة الواحد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مضمون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ظهور الكثير من سمات الرومانسية في شعرهم مما جعلهم يؤثرون في مدرسة أبولل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تفق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مع الديوانين في الدعوة إلى التجديد واختلفوا عنهم في عدم إغراق شعرهم في الذهنية الجاف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نزوع إلى استبطان النفس الإنسانية بالمشاركة الوجدانية للآخرين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شعر عندهم تعبير عن موقف الإنسان من الحياة ويقوم بدور إنساني هو السمو بالنفس الإنسانية ومهاجمة المادي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أمل في حقائق الكون والحياة من خير وشر وحياة ومو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ظهور النزعة الروحية والاتجاه إلى الطبيع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نين إلي الوطن والاهتمام بقضايا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سامح والبعد عن التعص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فن الشعري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ظهور الرمز في قصائدهم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غالاة في التجدد حتى خرج بعضهم عن قواعد اللغ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هتم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بالنثر ولهم فيه مؤلف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مسك بالوحدة العضوية في القصيدة والديوان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اهتمام بالصور الجزئية والكلية المأخوذة من الطبيع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صرف في الأوزان والقواف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يل إلي استعمال اللغة الحية السهلة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تخاذهم القصة وسيلة للتعبير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موضوع والمضمون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كانت البداية رومانسية ثم اتجهوا إلى الواقع وعبروا عن هموم الناس ومشاكلهم وآمالهم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هموا الشعر على أنه التصاق بالواقع وتعبير عنه بوجوهه المختلفة من صدق وزيف وحزن وسرور وحرية وعبودية وسجلوا الصراع بين متناقضات الحيا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عدم اقتصار التجربة الشعرية علي العاطفة والخيال بل جمعت عدة أمور كموقف الإنسان من الكون والأساطير والتراث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بناء الشعر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تخدام اللغة الحية التي تسود المجتمع حتى لجأ بعضهم إلى العا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اهتمام بالصورة وتوظيف الرمز والأسطور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اهتمام بالتصوير الكلي والجزئي والخيال الممتد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قصيدة وحدة موضوعية يتعاون في بنائها الأفكار والمعاني والعاطفة والصور والموسيقى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قسيم القصيدة إلى فقرات ومقاط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ختفاء نظام البيت الشعري ذي الشطرين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pt;height:841.9pt;mso-wrap-distance-left:9pt;mso-wrap-distance-right:9pt;mso-wrap-distance-top:0pt;mso-wrap-distance-bottom:0pt;margin-top:81pt;mso-position-vertical-relative:page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"/>
                        <w:gridCol w:w="1085"/>
                        <w:gridCol w:w="1229"/>
                        <w:gridCol w:w="1340"/>
                        <w:gridCol w:w="1340"/>
                        <w:gridCol w:w="2004"/>
                        <w:gridCol w:w="2410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482" w:type="dxa"/>
                            <w:vMerge w:val="restart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E6E6E6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درسة</w:t>
                            </w:r>
                          </w:p>
                        </w:tc>
                        <w:tc>
                          <w:tcPr>
                            <w:tcW w:w="1085" w:type="dxa"/>
                            <w:vMerge w:val="restart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حياء والبعث</w:t>
                            </w:r>
                          </w:p>
                        </w:tc>
                        <w:tc>
                          <w:tcPr>
                            <w:tcW w:w="5913" w:type="dxa"/>
                            <w:gridSpan w:val="4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دارس الرومانســـــــــــــــــــــــــــــــــــــــــــــــــــــــــــــــــــــــــــــــــــــــــــــــــية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درسة الواقعية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82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E6E6E6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18" w:space="0" w:color="000000"/>
                              <w:right w:val="thinThickSmallGap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ة مطران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18" w:space="0" w:color="000000"/>
                              <w:right w:val="thinThickSmallGap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ة الديوان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18" w:space="0" w:color="000000"/>
                              <w:right w:val="thinThickSmallGap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ة أبوللو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18" w:space="0" w:color="000000"/>
                              <w:right w:val="thinThickSmallGap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ة المهاجر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82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E6E6E6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18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18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18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18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18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9" w:hRule="atLeast"/>
                          <w:cantSplit w:val="true"/>
                        </w:trPr>
                        <w:tc>
                          <w:tcPr>
                            <w:tcW w:w="48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E6E6E6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ـــــــــــــــــــــــــــــــــمات والخصــــــــــــــــــــــــــــــــــــــائص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جاراة  القدماء في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اليد القص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بيت عندهم هو وحدة بناء القصيد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ناية بالصياغة والأسلوب وجودة اللفظ مما جعل الجانب البياني يتغلب ع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المضمون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ابعة القدماء في موضوعاته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قتباس المعاني والصور والموسيقي من فحول الشعراء القدامى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جديد في بعض الأغراض الشعرية مثل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شعر السياسي  ــ تعليم المرأة ــ مقاومة الاحتلال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صبحت القصيدة تجربة شعورية لها ذاتيها وإن كانت تخاطب مشاعر الآخرين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حقق الوحدة العضوية في القصيدة مع عدم تغير شكلها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ظل للخيال دوره ال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في القصيد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عتماد على الألفاظ السهلة الحية النابضة الرقيقة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ارتباط بوحدة الوزن والقافية مع إدخال بعض التجديدات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ة العاطفة والامتزاج بالطبي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جمع بين الثقافتين العربية والإنجليزي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طلع إلى المثل العليا في طموح تجاوز الواقع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عبير عن النفس الإنسانية وما يتصل بها من تأملات فكرية ونظرات فلسف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قصيدة تتمتع بالوحدة العضوي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ضوح الجانب الفكري وطغيان العقلانية على العاطف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صدق في التعبيرات والبعد عن المجاملات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ظهور مسحة الحزن والتشاؤم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أمل في الكون وأسراره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خلص من تأثير الآداب القديمة واستخدام لغة العصر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بعد عن المناسبات والموضوعات السياسي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تخدام موضوعات جديد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دعوة إلى الشعر المرسل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ضع عنوان للقصيدة أو الديوان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*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ضم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ذاتية التجربة والحنين إلى مواطن الذكريات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تعمال اللغة استعمالاً جديداً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يل إلى التشخيص والتجسيد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تعمال بعض الكلمات الأجنبية والرمز والكلمات الرشيق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بهم للطبيعة وقد ظهر ذلك في دواوينهم وقصائدهم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شاؤم والاستسلام لليأس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عدد الموضوعات الشعرية والبعد عن الشعر السياسي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تخدام الشعر المرسل وعدم الاهتمام بوحدة الوزن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يل إلى الموسيقى الهادئة لا الصاخب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حقق الوحدة العضوي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قسيم القصيدة إلى مقاطع كالموشحات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عدد القوافي وتنوع التفاعيل في القصيدة الواحد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ضمون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ظهور الكثير من سمات الرومانسية في شعرهم مما جعلهم يؤثرون في مدرسة أبولل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تفق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مع الديوانين في الدعوة إلى التجديد واختلفوا عنهم في عدم إغراق شعرهم في الذهنية الجاف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نزوع إلى استبطان النفس الإنسانية بالمشاركة الوجدانية للآخرين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شعر عندهم تعبير عن موقف الإنسان من الحياة ويقوم بدور إنساني هو السمو بالنفس الإنسانية ومهاجمة الماديات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أمل في حقائق الكون والحياة من خير وشر وحياة وموت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ظهور النزعة الروحية والاتجاه إلى الطبيع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نين إلي الوطن والاهتمام بقضايا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سامح والبعد عن التعصب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فن الشعري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ظهور الرمز في قصائدهم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غالاة في التجدد حتى خرج بعضهم عن قواعد اللغ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هتم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بالنثر ولهم فيه مؤلفات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مسك بالوحدة العضوية في القصيدة والديوان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اهتمام بالصور الجزئية والكلية المأخوذة من الطبيع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صرف في الأوزان والقوافي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يل إلي استعمال اللغة الحية السهلة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تخاذهم القصة وسيلة للتعبير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وضوع والمضمون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كانت البداية رومانسية ثم اتجهوا إلى الواقع وعبروا عن هموم الناس ومشاكلهم وآمالهم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فهموا الشعر على أنه التصاق بالواقع وتعبير عنه بوجوهه المختلفة من صدق وزيف وحزن وسرور وحرية وعبودية وسجلوا الصراع بين متناقضات الحيا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عدم اقتصار التجربة الشعرية علي العاطفة والخيال بل جمعت عدة أمور كموقف الإنسان من الكون والأساطير والتراث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بناء الشع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تخدام اللغة الحية التي تسود المجتمع حتى لجأ بعضهم إلى العامي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اهتمام بالصورة وتوظيف الرمز والأسطور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اهتمام بالتصوير الكلي والجزئي والخيال الممتد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قصيدة وحدة موضوعية يتعاون في بنائها الأفكار والمعاني والعاطفة والصور والموسيقى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سيم القصيدة إلى فقرات ومقاط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ختفاء نظام البيت الشعري ذي الشطرين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MS Mincho;Arial Unicode MS" w:hAnsi="MS Mincho;Arial Unicode MS" w:eastAsia="MS Mincho;Arial Unicode MS" w:cs="PT Bold Heading"/>
          <w:b/>
          <w:b/>
          <w:bCs/>
          <w:sz w:val="38"/>
          <w:szCs w:val="38"/>
        </w:rPr>
      </w:pPr>
      <w:r>
        <w:rPr>
          <w:rFonts w:eastAsia="MS Mincho;Arial Unicode MS" w:cs="PT Bold Heading" w:ascii="MS Mincho;Arial Unicode MS" w:hAnsi="MS Mincho;Arial Unicode MS"/>
          <w:b/>
          <w:bCs/>
          <w:sz w:val="38"/>
          <w:szCs w:val="38"/>
          <w:rtl w:val="true"/>
        </w:rPr>
        <w:t xml:space="preserve">               </w:t>
      </w:r>
      <w:r>
        <w:rPr>
          <w:rFonts w:ascii="MS Mincho;Arial Unicode MS" w:hAnsi="MS Mincho;Arial Unicode MS" w:eastAsia="MS Mincho;Arial Unicode MS" w:cs="PT Bold Heading"/>
          <w:b/>
          <w:b/>
          <w:bCs/>
          <w:sz w:val="38"/>
          <w:sz w:val="38"/>
          <w:szCs w:val="38"/>
          <w:rtl w:val="true"/>
        </w:rPr>
        <w:t>وازن بين القصة القصيرة والرواية والمسرحية</w:t>
      </w:r>
    </w:p>
    <w:tbl>
      <w:tblPr>
        <w:bidiVisual w:val="true"/>
        <w:tblW w:w="9632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203"/>
        <w:gridCol w:w="1970"/>
        <w:gridCol w:w="2116"/>
        <w:gridCol w:w="1024"/>
      </w:tblGrid>
      <w:tr>
        <w:trPr>
          <w:trHeight w:val="261" w:hRule="atLeast"/>
        </w:trPr>
        <w:tc>
          <w:tcPr>
            <w:tcW w:w="13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  <w:sz w:val="28"/>
                <w:szCs w:val="28"/>
              </w:rPr>
            </w:pPr>
            <w:r>
              <w:rPr>
                <w:rFonts w:cs="SKR HEAD1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32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KR HEAD1"/>
                <w:b/>
                <w:b/>
                <w:bCs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28"/>
                <w:sz w:val="28"/>
                <w:szCs w:val="28"/>
                <w:rtl w:val="true"/>
              </w:rPr>
              <w:t>القصيرة</w:t>
            </w:r>
          </w:p>
        </w:tc>
        <w:tc>
          <w:tcPr>
            <w:tcW w:w="197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  <w:sz w:val="28"/>
                <w:szCs w:val="28"/>
              </w:rPr>
            </w:pPr>
            <w:r>
              <w:rPr>
                <w:rFonts w:cs="SKR HEAD1"/>
                <w:b/>
                <w:b/>
                <w:bCs/>
                <w:sz w:val="28"/>
                <w:sz w:val="28"/>
                <w:szCs w:val="28"/>
                <w:rtl w:val="true"/>
              </w:rPr>
              <w:t>الرواية</w:t>
            </w:r>
          </w:p>
        </w:tc>
        <w:tc>
          <w:tcPr>
            <w:tcW w:w="21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  <w:sz w:val="28"/>
                <w:szCs w:val="28"/>
              </w:rPr>
            </w:pPr>
            <w:r>
              <w:rPr>
                <w:rFonts w:cs="SKR HEAD1"/>
                <w:b/>
                <w:b/>
                <w:bCs/>
                <w:sz w:val="28"/>
                <w:sz w:val="28"/>
                <w:szCs w:val="28"/>
                <w:rtl w:val="true"/>
              </w:rPr>
              <w:t>المسرحية</w:t>
            </w:r>
          </w:p>
        </w:tc>
        <w:tc>
          <w:tcPr>
            <w:tcW w:w="102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  <w:sz w:val="28"/>
                <w:szCs w:val="28"/>
              </w:rPr>
            </w:pPr>
            <w:r>
              <w:rPr>
                <w:rFonts w:cs="SKR HEAD1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66" w:hRule="atLeast"/>
        </w:trPr>
        <w:tc>
          <w:tcPr>
            <w:tcW w:w="131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  <w:sz w:val="28"/>
                <w:szCs w:val="28"/>
              </w:rPr>
            </w:pPr>
            <w:r>
              <w:rPr>
                <w:rFonts w:cs="SKR HEAD1"/>
                <w:b/>
                <w:b/>
                <w:bCs/>
                <w:sz w:val="28"/>
                <w:sz w:val="28"/>
                <w:szCs w:val="28"/>
                <w:rtl w:val="true"/>
              </w:rPr>
              <w:t>الأحداث</w:t>
            </w:r>
          </w:p>
        </w:tc>
        <w:tc>
          <w:tcPr>
            <w:tcW w:w="320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ليلة تدور حول حدث واحد باستخدام أسلوب 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ثيرة ومتشابكة وممتدة يتناولها الكاتب عن طريق السرد والحوار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رض عن طريق الحوار لا السرد والكاتب 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طق الشخصية بانفعالاتها</w:t>
            </w:r>
          </w:p>
        </w:tc>
        <w:tc>
          <w:tcPr>
            <w:tcW w:w="102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تفق هذه الفنون ف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 الصراع      ــ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كا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347" w:hRule="atLeast"/>
        </w:trPr>
        <w:tc>
          <w:tcPr>
            <w:tcW w:w="13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  <w:sz w:val="28"/>
                <w:szCs w:val="28"/>
              </w:rPr>
            </w:pPr>
            <w:r>
              <w:rPr>
                <w:rFonts w:cs="SKR HEAD1"/>
                <w:b/>
                <w:b/>
                <w:bCs/>
                <w:sz w:val="28"/>
                <w:sz w:val="28"/>
                <w:szCs w:val="28"/>
                <w:rtl w:val="true"/>
              </w:rPr>
              <w:t>الأسلوب</w:t>
            </w:r>
          </w:p>
        </w:tc>
        <w:tc>
          <w:tcPr>
            <w:tcW w:w="32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جري 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درجة واحدة من الفصاحة والثقافة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تي مصبو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أسلوب كاتبه ويكون الأسلوب مكثفاً والكلمات مدببة نحو الهدف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ثل القصة القصير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لا أن أسلوبها فيه بسط وتعميم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ختلف الأسلوب باختلاف ثقافة وعقلية الممثلين 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رح ولا تظهر ثقافة الكاتب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2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13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  <w:sz w:val="28"/>
                <w:szCs w:val="28"/>
              </w:rPr>
            </w:pPr>
            <w:r>
              <w:rPr>
                <w:rFonts w:cs="SKR HEAD1"/>
                <w:b/>
                <w:b/>
                <w:bCs/>
                <w:sz w:val="28"/>
                <w:sz w:val="28"/>
                <w:szCs w:val="28"/>
                <w:rtl w:val="true"/>
              </w:rPr>
              <w:t>الزمان</w:t>
            </w:r>
          </w:p>
        </w:tc>
        <w:tc>
          <w:tcPr>
            <w:tcW w:w="32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دور في زمن محدد جداً وكاتبها يحافظ علي الوحدة فلا يطول بل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ي لحظة يتوغل الكاتب من خلالها في أبعاد النفس وتتناول قطاعاً عرضياً في الحيا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طول الزمن وتتعدد الأماكن تبعاً للأحداث وهي تتوغل في أبعاد الزمن وتتناول قطاعاً ط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ي الحيا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كان والزمان مح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ارتباطهما بالمسرح والمشاهدين وتتكون من فصول ومشاهد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2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3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  <w:sz w:val="28"/>
                <w:szCs w:val="28"/>
              </w:rPr>
            </w:pPr>
            <w:r>
              <w:rPr>
                <w:rFonts w:cs="SKR HEAD1"/>
                <w:b/>
                <w:b/>
                <w:bCs/>
                <w:sz w:val="28"/>
                <w:sz w:val="28"/>
                <w:szCs w:val="28"/>
                <w:rtl w:val="true"/>
              </w:rPr>
              <w:t>الشخصيات</w:t>
            </w:r>
          </w:p>
        </w:tc>
        <w:tc>
          <w:tcPr>
            <w:tcW w:w="32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تعدد فإذا تعددت لا بد من تشابكها وتكاملها  في نسيج واحد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تعدد وتكثر وتتكون من البشر أو الحيوان أو الطير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تعدد ولا بد أن تكون من البشر وعليها العبء الأكبر في بيان الفكرة من خلال الحوار فيما بينها </w:t>
            </w:r>
          </w:p>
        </w:tc>
        <w:tc>
          <w:tcPr>
            <w:tcW w:w="102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13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KR HEAD1"/>
                <w:b/>
                <w:b/>
                <w:bCs/>
                <w:sz w:val="28"/>
                <w:sz w:val="28"/>
                <w:szCs w:val="28"/>
                <w:rtl w:val="true"/>
              </w:rPr>
              <w:t>عاط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28"/>
                <w:sz w:val="28"/>
                <w:szCs w:val="28"/>
                <w:rtl w:val="true"/>
              </w:rPr>
              <w:t>الكاتب</w:t>
            </w:r>
          </w:p>
        </w:tc>
        <w:tc>
          <w:tcPr>
            <w:tcW w:w="32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ظهر بوضوح دون تأثير 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شخصية المحوري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ظهر بوضوح من خلال رأيه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 تظهر ، وإنما تظهر عاطفة الممثل المعبرة عن جوانب الشخص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2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31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  <w:sz w:val="28"/>
                <w:szCs w:val="28"/>
              </w:rPr>
            </w:pPr>
            <w:r>
              <w:rPr>
                <w:rFonts w:cs="SKR HEAD1"/>
                <w:b/>
                <w:b/>
                <w:bCs/>
                <w:sz w:val="28"/>
                <w:sz w:val="28"/>
                <w:szCs w:val="28"/>
                <w:rtl w:val="true"/>
              </w:rPr>
              <w:t>الحوار</w:t>
            </w:r>
          </w:p>
        </w:tc>
        <w:tc>
          <w:tcPr>
            <w:tcW w:w="320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ا يوجد فإن وجد لا بد أن يكون لكشف غموض أو بناء حدث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ير 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ي الرواي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اس المسرحية ومن خلاله تنمو الأحداث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2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MS Mincho;Arial Unicode MS" w:hAnsi="MS Mincho;Arial Unicode MS" w:eastAsia="MS Mincho;Arial Unicode MS" w:cs="PT Bold Heading"/>
          <w:b/>
          <w:b/>
          <w:bCs/>
          <w:sz w:val="38"/>
          <w:sz w:val="38"/>
          <w:szCs w:val="38"/>
          <w:rtl w:val="true"/>
        </w:rPr>
        <w:t>الم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 بحث قصير في اللغة أو الأدب أو الاجتماع ينشر في صحيفة أو مجلة وله ثلاثة أنواع</w:t>
      </w:r>
      <w:r>
        <w:rPr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AGA Aladdin Regular"/>
          <w:b/>
          <w:bCs/>
          <w:sz w:val="28"/>
          <w:szCs w:val="28"/>
          <w:rtl w:val="true"/>
        </w:rPr>
        <w:t xml:space="preserve">*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فهو طويل أو قصير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GA Aladdin Regular"/>
          <w:b/>
          <w:bCs/>
          <w:sz w:val="28"/>
          <w:szCs w:val="28"/>
          <w:rtl w:val="true"/>
        </w:rPr>
        <w:t>*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rFonts w:cs="AGA Aladdin Regular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فهو مقال أدبي أو علمي متأدب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GA Aladdin Regular"/>
          <w:b/>
          <w:bCs/>
          <w:sz w:val="28"/>
          <w:szCs w:val="28"/>
          <w:rtl w:val="true"/>
        </w:rPr>
        <w:t xml:space="preserve">*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المض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 xml:space="preserve">يختلف بحسب طبيعة الموضوع  وشخصية الكاتب وثقافته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>بحسب وسيلة ا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النزالي         </w:t>
      </w:r>
      <w:r>
        <w:rPr>
          <w:b/>
          <w:bCs/>
          <w:sz w:val="28"/>
          <w:szCs w:val="28"/>
          <w:rtl w:val="true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الفلسفي         </w:t>
      </w:r>
      <w:r>
        <w:rPr>
          <w:b/>
          <w:bCs/>
          <w:sz w:val="28"/>
          <w:szCs w:val="28"/>
          <w:rtl w:val="true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صويري 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الخصائص العامة التي تتحقق في كل مقال </w:t>
      </w:r>
      <w:r>
        <w:rPr>
          <w:b/>
          <w:bCs/>
          <w:sz w:val="28"/>
          <w:szCs w:val="28"/>
          <w:rtl w:val="true"/>
        </w:rPr>
        <w:t xml:space="preserve">: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كوين الفني ـــ الإقناع ــ العرض الشائق ــ القصر ــ النثرية ــ الذاتية ــ تنوع الأسلوب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مات الأسلوبية التي تشرك فيها المقالات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وضوح الأسلوب ــ قوة الأسلوب ــ جمال الأسلوب </w:t>
      </w:r>
      <w:r>
        <w:rPr>
          <w:b/>
          <w:bCs/>
          <w:sz w:val="28"/>
          <w:szCs w:val="28"/>
          <w:rtl w:val="true"/>
        </w:rPr>
        <w:t xml:space="preserve">)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ind w:left="4" w:right="0" w:hanging="0"/>
        <w:jc w:val="left"/>
        <w:rPr>
          <w:rFonts w:cs="AGA Aladdin Regular"/>
          <w:b/>
          <w:b/>
          <w:bCs/>
          <w:sz w:val="44"/>
          <w:szCs w:val="44"/>
          <w:lang w:bidi="ar-SA"/>
        </w:rPr>
      </w:pPr>
      <w:r>
        <w:rPr>
          <w:rFonts w:cs="AGA Aladdin Regular"/>
          <w:b/>
          <w:bCs/>
          <w:sz w:val="44"/>
          <w:szCs w:val="44"/>
          <w:rtl w:val="true"/>
        </w:rPr>
        <w:t xml:space="preserve">* </w:t>
      </w:r>
      <w:r>
        <w:rPr>
          <w:rFonts w:cs="AGA Aladdin Regular"/>
          <w:b/>
          <w:b/>
          <w:bCs/>
          <w:sz w:val="44"/>
          <w:sz w:val="44"/>
          <w:szCs w:val="44"/>
          <w:u w:val="single"/>
          <w:rtl w:val="true"/>
        </w:rPr>
        <w:t>ما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GA Aladdin Regular"/>
          <w:b/>
          <w:b/>
          <w:bCs/>
          <w:sz w:val="44"/>
          <w:sz w:val="44"/>
          <w:szCs w:val="44"/>
          <w:u w:val="single"/>
          <w:rtl w:val="true"/>
        </w:rPr>
        <w:t>يجب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GA Aladdin Regular"/>
          <w:b/>
          <w:b/>
          <w:bCs/>
          <w:sz w:val="44"/>
          <w:sz w:val="44"/>
          <w:szCs w:val="44"/>
          <w:u w:val="single"/>
          <w:rtl w:val="true"/>
        </w:rPr>
        <w:t>مراعاته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GA Aladdin Regular"/>
          <w:b/>
          <w:b/>
          <w:bCs/>
          <w:sz w:val="44"/>
          <w:sz w:val="44"/>
          <w:szCs w:val="44"/>
          <w:u w:val="single"/>
          <w:rtl w:val="true"/>
        </w:rPr>
        <w:t>عند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GA Aladdin Regular"/>
          <w:b/>
          <w:b/>
          <w:bCs/>
          <w:sz w:val="44"/>
          <w:sz w:val="44"/>
          <w:szCs w:val="44"/>
          <w:u w:val="single"/>
          <w:rtl w:val="true"/>
        </w:rPr>
        <w:t>كتاب</w:t>
      </w:r>
      <w:r>
        <w:rPr>
          <w:rFonts w:cs="AGA Aladdin Regular"/>
          <w:b/>
          <w:b/>
          <w:bCs/>
          <w:sz w:val="44"/>
          <w:sz w:val="44"/>
          <w:szCs w:val="44"/>
          <w:u w:val="single"/>
          <w:rtl w:val="true"/>
          <w:lang w:bidi="ar-SA"/>
        </w:rPr>
        <w:t>ة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GA Aladdin Regular"/>
          <w:b/>
          <w:b/>
          <w:bCs/>
          <w:sz w:val="44"/>
          <w:sz w:val="44"/>
          <w:szCs w:val="44"/>
          <w:u w:val="single"/>
          <w:rtl w:val="true"/>
        </w:rPr>
        <w:t>موضوع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GA Aladdin Regular"/>
          <w:b/>
          <w:b/>
          <w:bCs/>
          <w:sz w:val="44"/>
          <w:sz w:val="44"/>
          <w:szCs w:val="44"/>
          <w:u w:val="single"/>
          <w:rtl w:val="true"/>
        </w:rPr>
        <w:t>التعبي</w:t>
      </w:r>
      <w:r>
        <w:rPr>
          <w:rFonts w:cs="AGA Aladdin Regular"/>
          <w:b/>
          <w:b/>
          <w:bCs/>
          <w:sz w:val="44"/>
          <w:sz w:val="44"/>
          <w:szCs w:val="44"/>
          <w:rtl w:val="true"/>
        </w:rPr>
        <w:t>ر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</w:p>
    <w:p>
      <w:pPr>
        <w:pStyle w:val="Normal"/>
        <w:ind w:left="4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قر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ر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4" w:right="0" w:hanging="0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ر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4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rtl w:val="true"/>
        </w:rPr>
        <w:t xml:space="preserve">    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.. </w:t>
      </w:r>
    </w:p>
    <w:p>
      <w:pPr>
        <w:pStyle w:val="Normal"/>
        <w:ind w:left="4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ت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ت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ن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4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4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ind w:left="4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آ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آ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 </w:t>
      </w:r>
    </w:p>
    <w:p>
      <w:pPr>
        <w:pStyle w:val="Normal"/>
        <w:ind w:left="4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غ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ح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4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ه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ف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4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ز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ق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4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كت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4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ط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ا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4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ك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شاع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4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 . 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ط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ف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 </w:t>
      </w:r>
    </w:p>
    <w:p>
      <w:pPr>
        <w:pStyle w:val="Normal"/>
        <w:ind w:left="4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ظهر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84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ف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ت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ز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84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ل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سلو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آ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لو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ع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 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1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ت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1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>
          <w:rFonts w:ascii="MS Mincho;Arial Unicode MS" w:hAnsi="MS Mincho;Arial Unicode MS" w:eastAsia="MS Mincho;Arial Unicode MS" w:cs="PT Bold Heading"/>
          <w:b/>
          <w:b/>
          <w:bCs/>
          <w:sz w:val="38"/>
          <w:szCs w:val="38"/>
          <w:lang w:bidi="ar-SA"/>
        </w:rPr>
      </w:pPr>
      <w:r>
        <w:rPr>
          <w:rFonts w:cs="Simplified Arabic"/>
          <w:b/>
          <w:bCs/>
          <w:sz w:val="28"/>
          <w:szCs w:val="28"/>
        </w:rPr>
        <w:t>1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ه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ح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ind w:left="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** </w:t>
      </w:r>
      <w:r>
        <w:rPr>
          <w:rFonts w:cs="AGA Aladdin Regular"/>
          <w:b/>
          <w:b/>
          <w:bCs/>
          <w:sz w:val="36"/>
          <w:sz w:val="36"/>
          <w:szCs w:val="36"/>
          <w:rtl w:val="true"/>
        </w:rPr>
        <w:t>التل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و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ind w:left="6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ن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زد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ه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ي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ف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قف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ك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ز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لخيص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ج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أت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رادف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ش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/>
      </w:pPr>
      <w:r>
        <w:rPr>
          <w:rtl w:val="true"/>
          <w:lang w:bidi="ar-EG"/>
        </w:rPr>
        <w:t xml:space="preserve">                                 </w:t>
      </w:r>
      <w:r>
        <w:rPr>
          <w:rFonts w:cs="PT Bold Heading"/>
          <w:sz w:val="32"/>
          <w:sz w:val="32"/>
          <w:szCs w:val="32"/>
          <w:u w:val="thick"/>
          <w:rtl w:val="true"/>
        </w:rPr>
        <w:t>بعض</w:t>
      </w:r>
      <w:r>
        <w:rPr>
          <w:sz w:val="32"/>
          <w:sz w:val="32"/>
          <w:szCs w:val="32"/>
          <w:u w:val="thick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thick"/>
          <w:rtl w:val="true"/>
        </w:rPr>
        <w:t>الثوابت</w:t>
      </w:r>
      <w:r>
        <w:rPr>
          <w:sz w:val="32"/>
          <w:sz w:val="32"/>
          <w:szCs w:val="32"/>
          <w:u w:val="thick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thick"/>
          <w:rtl w:val="true"/>
        </w:rPr>
        <w:t>النحوية</w:t>
      </w:r>
      <w:r>
        <w:rPr>
          <w:sz w:val="32"/>
          <w:sz w:val="32"/>
          <w:szCs w:val="32"/>
          <w:u w:val="thick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thick"/>
          <w:rtl w:val="true"/>
        </w:rPr>
        <w:t>في</w:t>
      </w:r>
      <w:r>
        <w:rPr>
          <w:sz w:val="32"/>
          <w:sz w:val="32"/>
          <w:szCs w:val="32"/>
          <w:u w:val="thick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thick"/>
          <w:rtl w:val="true"/>
        </w:rPr>
        <w:t>مقر</w:t>
      </w:r>
      <w:r>
        <w:rPr>
          <w:rFonts w:cs="PT Bold Heading"/>
          <w:sz w:val="32"/>
          <w:sz w:val="32"/>
          <w:szCs w:val="32"/>
          <w:u w:val="thick"/>
          <w:rtl w:val="true"/>
        </w:rPr>
        <w:t>ر</w:t>
      </w:r>
      <w:r>
        <w:rPr>
          <w:sz w:val="32"/>
          <w:sz w:val="32"/>
          <w:szCs w:val="32"/>
          <w:u w:val="thick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thick"/>
          <w:rtl w:val="true"/>
        </w:rPr>
        <w:t>الصف</w:t>
      </w:r>
      <w:r>
        <w:rPr>
          <w:sz w:val="32"/>
          <w:sz w:val="32"/>
          <w:szCs w:val="32"/>
          <w:u w:val="thick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thick"/>
          <w:rtl w:val="true"/>
        </w:rPr>
        <w:t>الثاني</w:t>
      </w:r>
      <w:r>
        <w:rPr>
          <w:sz w:val="32"/>
          <w:sz w:val="32"/>
          <w:szCs w:val="32"/>
          <w:u w:val="thick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thick"/>
          <w:rtl w:val="true"/>
        </w:rPr>
        <w:t>الثانوي</w:t>
      </w:r>
      <w:r>
        <w:rPr>
          <w:sz w:val="32"/>
          <w:sz w:val="32"/>
          <w:szCs w:val="32"/>
          <w:u w:val="thick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thick"/>
          <w:rtl w:val="true"/>
        </w:rPr>
        <w:t>العام</w:t>
      </w:r>
      <w:r>
        <w:rPr>
          <w:sz w:val="32"/>
          <w:sz w:val="32"/>
          <w:szCs w:val="32"/>
          <w:u w:val="thick"/>
          <w:rtl w:val="true"/>
        </w:rPr>
        <w:t xml:space="preserve"> </w:t>
      </w:r>
      <w:r>
        <w:rPr>
          <w:rFonts w:cs="PT Bold Heading"/>
          <w:sz w:val="32"/>
          <w:szCs w:val="32"/>
          <w:u w:val="thick"/>
          <w:rtl w:val="true"/>
        </w:rPr>
        <w:t>:</w:t>
      </w:r>
      <w:r>
        <w:rPr>
          <w:sz w:val="32"/>
          <w:szCs w:val="32"/>
          <w:u w:val="thick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tl w:val="true"/>
        </w:rPr>
        <w:t xml:space="preserve"> </w:t>
      </w:r>
      <w:r>
        <w:rPr>
          <w:rFonts w:cs="AGA Aladdin Regular"/>
          <w:b/>
          <w:bCs/>
          <w:sz w:val="28"/>
          <w:szCs w:val="28"/>
          <w:rtl w:val="true"/>
          <w:lang w:bidi="ar-EG"/>
        </w:rPr>
        <w:t xml:space="preserve">*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  <w:lang w:bidi="ar-EG"/>
        </w:rPr>
        <w:t>ألفاظ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  <w:lang w:bidi="ar-EG"/>
        </w:rPr>
        <w:t>تعر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  <w:lang w:bidi="ar-EG"/>
        </w:rPr>
        <w:t>مفعو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  <w:lang w:bidi="ar-EG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GA Aladdin Regular"/>
          <w:b/>
          <w:bCs/>
          <w:sz w:val="28"/>
          <w:szCs w:val="28"/>
          <w:rtl w:val="true"/>
          <w:lang w:bidi="ar-EG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غ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: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ع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 </w:t>
      </w:r>
    </w:p>
    <w:p>
      <w:pPr>
        <w:pStyle w:val="Normal"/>
        <w:ind w:left="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ف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ص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.... </w:t>
      </w:r>
    </w:p>
    <w:p>
      <w:pPr>
        <w:pStyle w:val="Normal"/>
        <w:ind w:left="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غ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ح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ع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PT Bold Heading"/>
          <w:sz w:val="32"/>
          <w:sz w:val="32"/>
          <w:szCs w:val="32"/>
          <w:u w:val="thick"/>
          <w:rtl w:val="true"/>
        </w:rPr>
        <w:t>جمل</w:t>
      </w:r>
      <w:r>
        <w:rPr>
          <w:sz w:val="32"/>
          <w:sz w:val="32"/>
          <w:szCs w:val="32"/>
          <w:u w:val="thick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thick"/>
          <w:rtl w:val="true"/>
        </w:rPr>
        <w:t>وكلمات</w:t>
      </w:r>
      <w:r>
        <w:rPr>
          <w:sz w:val="32"/>
          <w:sz w:val="32"/>
          <w:szCs w:val="32"/>
          <w:u w:val="thick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thick"/>
          <w:rtl w:val="true"/>
        </w:rPr>
        <w:t>إ</w:t>
      </w:r>
      <w:r>
        <w:rPr>
          <w:rFonts w:cs="PT Bold Heading"/>
          <w:sz w:val="32"/>
          <w:sz w:val="32"/>
          <w:szCs w:val="32"/>
          <w:u w:val="thick"/>
          <w:rtl w:val="true"/>
        </w:rPr>
        <w:t>عرابها</w:t>
      </w:r>
      <w:r>
        <w:rPr>
          <w:sz w:val="32"/>
          <w:sz w:val="32"/>
          <w:szCs w:val="32"/>
          <w:u w:val="thick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thick"/>
          <w:rtl w:val="true"/>
        </w:rPr>
        <w:t>ثابت</w:t>
      </w:r>
      <w:r>
        <w:rPr>
          <w:rFonts w:cs="PT Bold Heading"/>
          <w:sz w:val="32"/>
          <w:szCs w:val="32"/>
          <w:u w:val="thick"/>
          <w:rtl w:val="true"/>
        </w:rPr>
        <w:t xml:space="preserve">: 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ع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-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ind w:left="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ت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د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ع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ت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د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الحد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ظ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ئ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ض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ن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ح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ث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ر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ص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ث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ش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ين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ر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ع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ب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ع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ا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ب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ع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ث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ب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ر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ر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ف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ر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ج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ق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ind w:left="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ي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ت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ت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Modern S_U normal.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بت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د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عرب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ص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ا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س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ذ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كر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و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ذ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يب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نص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ر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_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ت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-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حود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ما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ى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ind w:left="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12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13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ب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14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ف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ؤ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مت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ك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5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تر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ف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س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ن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16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ن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س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س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ن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Farsi Simple Outline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</w:t>
      </w:r>
      <w:r>
        <w:rPr>
          <w:rFonts w:cs="Farsi Simple Outline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arsi Simple Outline"/>
          <w:b/>
          <w:b/>
          <w:bCs/>
          <w:sz w:val="28"/>
          <w:sz w:val="28"/>
          <w:szCs w:val="28"/>
          <w:rtl w:val="true"/>
        </w:rPr>
        <w:t>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arsi Simple Outline"/>
          <w:b/>
          <w:b/>
          <w:bCs/>
          <w:sz w:val="28"/>
          <w:sz w:val="28"/>
          <w:szCs w:val="28"/>
          <w:rtl w:val="true"/>
        </w:rPr>
        <w:t>التوفيق</w:t>
      </w:r>
    </w:p>
    <w:p>
      <w:pPr>
        <w:pStyle w:val="Normal"/>
        <w:jc w:val="left"/>
        <w:rPr>
          <w:rFonts w:cs="Farsi Simple Outline"/>
          <w:b/>
          <w:b/>
          <w:bCs/>
          <w:sz w:val="28"/>
          <w:szCs w:val="28"/>
        </w:rPr>
      </w:pPr>
      <w:r>
        <w:rPr>
          <w:rFonts w:cs="Farsi Simple Outline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Farsi Simple Outline"/>
          <w:b/>
          <w:b/>
          <w:bCs/>
          <w:sz w:val="28"/>
          <w:szCs w:val="28"/>
        </w:rPr>
      </w:pPr>
      <w:r>
        <w:rPr>
          <w:rFonts w:cs="Farsi Simple Outline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540" w:right="566" w:gutter="0" w:header="0" w:top="719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2:27:00Z</dcterms:created>
  <dc:creator>جمعة</dc:creator>
  <dc:description/>
  <cp:keywords/>
  <dc:language>en-US</dc:language>
  <cp:lastModifiedBy>جمعة</cp:lastModifiedBy>
  <dcterms:modified xsi:type="dcterms:W3CDTF">2009-04-21T22:37:00Z</dcterms:modified>
  <cp:revision>2</cp:revision>
  <dc:subject/>
  <dc:title>خصائص وسمات المدارس الأدبية في العصر الحديث</dc:title>
</cp:coreProperties>
</file>