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i/>
          <w:i/>
          <w:sz w:val="36"/>
          <w:szCs w:val="36"/>
          <w:u w:val="single"/>
        </w:rPr>
      </w:pPr>
      <w:r>
        <w:rPr>
          <w:rFonts w:cs="Arial" w:ascii="Arial Narrow" w:hAnsi="Arial Narrow"/>
          <w:b/>
          <w:i/>
          <w:sz w:val="36"/>
          <w:szCs w:val="36"/>
          <w:u w:val="single"/>
        </w:rPr>
        <w:t>Bellum</w:t>
      </w:r>
    </w:p>
    <w:p>
      <w:pPr>
        <w:pStyle w:val="Normal"/>
        <w:rPr>
          <w:rFonts w:ascii="Arial Narrow" w:hAnsi="Arial Narrow" w:cs="Arial"/>
          <w:b/>
          <w:b/>
          <w:i/>
          <w:i/>
          <w:sz w:val="36"/>
          <w:szCs w:val="36"/>
          <w:u w:val="single"/>
        </w:rPr>
      </w:pPr>
      <w:r>
        <w:rPr>
          <w:rFonts w:cs="Arial" w:ascii="Arial Narrow" w:hAnsi="Arial Narrow"/>
          <w:b/>
          <w:i/>
          <w:sz w:val="36"/>
          <w:szCs w:val="36"/>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Noch ein letztes Mal drehte ich mich um und blickte auf die wütenden Flammen die unser Haus zerstörten. Der Boden unter meinen nackten Füßen vibrierte unaufhörlich. Ich hörte wie die Menschen nach ihren Verwandten und Freunden suchten, die Verzweiflung die ihn ihren Stimmen lag als sie die Namen ihrer Kinder, Ehefrauen und Ehemänner riefen. </w:t>
      </w:r>
    </w:p>
    <w:p>
      <w:pPr>
        <w:pStyle w:val="Normal"/>
        <w:rPr>
          <w:rFonts w:ascii="Arial Narrow" w:hAnsi="Arial Narrow" w:cs="Arial"/>
        </w:rPr>
      </w:pPr>
      <w:r>
        <w:rPr>
          <w:rFonts w:cs="Arial" w:ascii="Arial Narrow" w:hAnsi="Arial Narrow"/>
        </w:rPr>
        <w:t>„</w:t>
      </w:r>
      <w:r>
        <w:rPr>
          <w:rFonts w:cs="Arial" w:ascii="Arial Narrow" w:hAnsi="Arial Narrow"/>
        </w:rPr>
        <w:t xml:space="preserve">Anna, komm jetzt, wir müssen hier weg!“, schrie mich Hannes über den ganzen Lärm hinweg an. Er packte mich an meiner Jacke und riss mich fort. Fort von meiner Heimat, fort von meinem Elternhaus, vor meinen Freunden, er riss mich fort von meinem Leben. </w:t>
      </w:r>
    </w:p>
    <w:p>
      <w:pPr>
        <w:pStyle w:val="Normal"/>
        <w:rPr>
          <w:rFonts w:ascii="Arial Narrow" w:hAnsi="Arial Narrow" w:cs="Arial"/>
        </w:rPr>
      </w:pPr>
      <w:r>
        <w:rPr>
          <w:rFonts w:cs="Arial" w:ascii="Arial Narrow" w:hAnsi="Arial Narrow"/>
        </w:rPr>
        <w:t>Wir liefen Hand in Hand durch die zerstörten Straßen unserer Stadt, obwohl die Kirchenturmuhr schon weit nach Mitternacht anzeigte, waren die Straßen keineswegs dunkel. Feiner Rauch in schummrigen rot umgab uns, weiße und graue Ascheflöckchen regneten auf uns herab. Je näher man den Brandherden kam, desto heißer wurde es und das dunkle rot des Rauches wurde greller bis es schließlich ein helles orange angenommen hatte. Als wir an der Bäckerei, in der unsere Mutter jeden Tag frische Brötchen geholt hatte, vorbeikamen blieb ich fassungslos stehen. Es schien Jahre her zu sein, dass ich das letzte mal dort war. Doch in Wirklichkeit waren es nicht mehr als acht Tage. Nun brannte sie lichterloh, die Scheiben waren zerstört und auch aus der Wohnung des Bäckers quoll dichter, dunkler Rauch.</w:t>
      </w:r>
    </w:p>
    <w:p>
      <w:pPr>
        <w:pStyle w:val="Normal"/>
        <w:rPr>
          <w:rFonts w:ascii="Arial Narrow" w:hAnsi="Arial Narrow" w:cs="Arial"/>
        </w:rPr>
      </w:pPr>
      <w:r>
        <w:rPr>
          <w:rFonts w:cs="Arial" w:ascii="Arial Narrow" w:hAnsi="Arial Narrow"/>
        </w:rPr>
        <w:t>„</w:t>
      </w:r>
      <w:r>
        <w:rPr>
          <w:rFonts w:cs="Arial" w:ascii="Arial Narrow" w:hAnsi="Arial Narrow"/>
        </w:rPr>
        <w:t>Anna, komm schon!“, drängte Hannes von der nächsten Straßenecke.</w:t>
      </w:r>
    </w:p>
    <w:p>
      <w:pPr>
        <w:pStyle w:val="Normal"/>
        <w:rPr>
          <w:rFonts w:ascii="Arial Narrow" w:hAnsi="Arial Narrow" w:cs="Arial"/>
        </w:rPr>
      </w:pPr>
      <w:r>
        <w:rPr>
          <w:rFonts w:cs="Arial" w:ascii="Arial Narrow" w:hAnsi="Arial Narrow"/>
        </w:rPr>
        <w:t>Erschrocken lief ich zu ihm und wir bogen in die nächste Straße ein, die stadtauswärts und damit hoffentlich in Richtung Freiheit führte.</w:t>
      </w:r>
    </w:p>
    <w:p>
      <w:pPr>
        <w:pStyle w:val="Normal"/>
        <w:rPr/>
      </w:pPr>
      <w:r>
        <w:rPr>
          <w:rFonts w:cs="Arial" w:ascii="Arial Narrow" w:hAnsi="Arial Narrow"/>
        </w:rPr>
        <w:t xml:space="preserve">Wir kamen an dem Haus meiner Freundin Heidi vorbei und ich schluckte schwer. Es stand zwar nicht in Flammen, aber der komplette erste Stock war eingestürzt. Im Nachbargebäude musste wohl eine Bombe eingeschlagen haben, da dieses komplett zerstört war. Ich spürte wie Hannes sanft meine Hand drückte und mir einen flüchtigen Blick zuwarf. Ich wusste das er Heidi immer sehr gemocht hatte und ich war mir ziemlich sicher das er mehr als nur freundschaftliche Gefühle für sie hegte. Spätestens als ich sie in unserem Gartenhäuschen bei einem innigen Kuss überrascht hatte. Diese Erinnerung aus glücklicheren Tagen zauberte mir doch ein kleines Lächeln auf mein Gesicht. Ich konnte es kaum glauben, dass das alles erst wenige Wochen her war. Der Krieg kam so plötzlich und ohne jegliche Vorwarnung. Auf einmal war er da und dann ging alles ganz schnell. Meine Mutter machte sich mit unserer jüngeren Schwester Elisa auf den Weg zu unserer Großmutter, mein Vater wollte noch Lebensmittel und andere notwendige Sachen holen. Er versprach Hannes und mir, innerhalb weniger Stunden wieder da zu sein. Das war vor fünf Tagen. Auch von meiner Mutter hörten wir nichts mehr, da zusätzlich die ganze Stromversorgung in der Stadt lahmgelegt wurde. Dann vor vier Tagen kam Heidi noch einmal zu Besuch und teilte uns mit das sie und ihre Familie am nächsten Morgen nach Süden aufbrechen würden, zu ihrem Onkel. Bei diesem Gedanken hatte sich mir der Magen zusammengezogen, eigentlich sollten wir auch schon in Sicherheit sein, schoss es mir zusätzlich noch durch den Kopf. Ich spürte wie sich Hannes hinter mir verkrampft hatte und um Fassung rang. Die folgende Nacht verbrachten die beiden in unserem leeren Haus. Nachdem Heidi meinem zwei Jahre älteren Bruder auf sein Zimmer gefolgt war, schlüpfte ich lautlos aus dem Haus und machte mich auf den Weg zu Marcus. Wir beide kannten uns seit unserer frühesten Kindheit und waren gemeinsam aufgewachsen. Als er mir letztes Jahr zu meinem sechzehnten Geburtstag einen Strauß Rosen schenkte und mir ziemlich unbeholfen und stotternd von seinen Gefühlen für mich erzählte, konnte ich einfach nicht anders als ihn zu umarmen und zu küssen. Seit diesem Tag waren wir ein Paar. Er war der liebenswürdigste und aufrichtigste Freund den man sich wünschen konnte und er las mir jeden Wunsch von den Augen ab. Auch bei Marcus zu Hause herrschte Aufbruchsstimmung, seine Mutter, sowie seine kleine Schwester Lilian würden noch in dieser Nacht die Stadt verlassen. Er nahm mich mit auf sein Zimmer, wo er mich liebevoll in den Arm nahm und sanft küsste. </w:t>
      </w:r>
    </w:p>
    <w:p>
      <w:pPr>
        <w:pStyle w:val="Normal"/>
        <w:rPr>
          <w:rFonts w:ascii="Arial Narrow" w:hAnsi="Arial Narrow" w:cs="Arial"/>
        </w:rPr>
      </w:pPr>
      <w:r>
        <w:rPr>
          <w:rFonts w:cs="Arial" w:ascii="Arial Narrow" w:hAnsi="Arial Narrow"/>
        </w:rPr>
        <w:t>„</w:t>
      </w:r>
      <w:r>
        <w:rPr>
          <w:rFonts w:cs="Arial" w:ascii="Arial Narrow" w:hAnsi="Arial Narrow"/>
        </w:rPr>
        <w:t xml:space="preserve">Du wirst sehen, alles wird gut“, versicherte er mir, doch ich bemerkte das Zittern in seiner Stimme. </w:t>
      </w:r>
    </w:p>
    <w:p>
      <w:pPr>
        <w:pStyle w:val="Normal"/>
        <w:rPr>
          <w:rFonts w:ascii="Arial Narrow" w:hAnsi="Arial Narrow" w:cs="Arial"/>
        </w:rPr>
      </w:pPr>
      <w:r>
        <w:rPr>
          <w:rFonts w:cs="Arial" w:ascii="Arial Narrow" w:hAnsi="Arial Narrow"/>
        </w:rPr>
        <w:t>„</w:t>
      </w:r>
      <w:r>
        <w:rPr>
          <w:rFonts w:cs="Arial" w:ascii="Arial Narrow" w:hAnsi="Arial Narrow"/>
        </w:rPr>
        <w:t>Ich will dich nicht verlieren!“, erwiderte ich.</w:t>
      </w:r>
    </w:p>
    <w:p>
      <w:pPr>
        <w:pStyle w:val="Normal"/>
        <w:rPr>
          <w:rFonts w:ascii="Arial Narrow" w:hAnsi="Arial Narrow" w:cs="Arial"/>
        </w:rPr>
      </w:pPr>
      <w:r>
        <w:rPr>
          <w:rFonts w:cs="Arial" w:ascii="Arial Narrow" w:hAnsi="Arial Narrow"/>
        </w:rPr>
        <w:t>Er schüttelte nur stumm den Kopf und nahm mich fester in den Arm.</w:t>
      </w:r>
    </w:p>
    <w:p>
      <w:pPr>
        <w:pStyle w:val="Normal"/>
        <w:rPr/>
      </w:pPr>
      <w:r>
        <w:rPr>
          <w:rFonts w:cs="Arial" w:ascii="Arial Narrow" w:hAnsi="Arial Narrow"/>
        </w:rPr>
        <w:t>Wir verbrachten die Nacht zusammen, nicht wissend das es die letzte sein würde. Wir verabredeten uns für den nächsten Tag an unserem Lieblingsplatz. Unter einer großen Eiche am Stadtrand wartete ich den ganzen Tag über, doch er kam nicht. Als ich deprimiert und lustlos nach Hause kam, wartete bereits ein ebenso deprimierender Hannes auf mich.</w:t>
      </w:r>
    </w:p>
    <w:p>
      <w:pPr>
        <w:pStyle w:val="Normal"/>
        <w:rPr>
          <w:rFonts w:ascii="Arial Narrow" w:hAnsi="Arial Narrow" w:cs="Arial"/>
        </w:rPr>
      </w:pPr>
      <w:r>
        <w:rPr>
          <w:rFonts w:cs="Arial" w:ascii="Arial Narrow" w:hAnsi="Arial Narrow"/>
        </w:rPr>
        <w:t xml:space="preserve">Hannes’ Worte drangen nicht mehr zu mir vor, ich fühlte mich wie in einem riesigen Wattebausch eingehüllt, der Lärm, die Schreie, alles war nur ein dumpfes Flüstern. Nachdem er mir erzählt hatte, das heute Morgen mehrere Bomben in Marcus’ Viertel explodiert waren, hörte ich ihn nicht mehr.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t>
      </w:r>
      <w:r>
        <w:rPr>
          <w:rFonts w:cs="Arial" w:ascii="Arial Narrow" w:hAnsi="Arial Narrow"/>
        </w:rPr>
        <w:t>Anna?“, flüsterte Hannes besorgt zu und zupfte an meiner Jacke.</w:t>
      </w:r>
    </w:p>
    <w:p>
      <w:pPr>
        <w:pStyle w:val="Normal"/>
        <w:rPr/>
      </w:pPr>
      <w:r>
        <w:rPr>
          <w:rFonts w:cs="Arial" w:ascii="Arial Narrow" w:hAnsi="Arial Narrow"/>
        </w:rPr>
        <w:t xml:space="preserve">Ich hob den Kopf und sah ihm ins Gesicht. Schweißperlen rannten ihm übers Gesicht und verfingen sich in seinen dunklen Augenbrauen. </w:t>
      </w:r>
    </w:p>
    <w:p>
      <w:pPr>
        <w:pStyle w:val="Normal"/>
        <w:rPr>
          <w:rFonts w:ascii="Arial Narrow" w:hAnsi="Arial Narrow" w:cs="Arial"/>
        </w:rPr>
      </w:pPr>
      <w:r>
        <w:rPr>
          <w:rFonts w:cs="Arial" w:ascii="Arial Narrow" w:hAnsi="Arial Narrow"/>
        </w:rPr>
        <w:t>Die Schüsse hallten noch in meinen Ohren wider. Der Feind hatte nun die ganze Stadt verseucht. Sobald sie jemanden sahen, feuerten sie ihre Gewehre ab. Gerade noch rechtzeitig schaffte es Hannes und ich uns in einer Hausruine zu verstecken.</w:t>
      </w:r>
    </w:p>
    <w:p>
      <w:pPr>
        <w:pStyle w:val="Normal"/>
        <w:rPr>
          <w:rFonts w:ascii="Arial Narrow" w:hAnsi="Arial Narrow" w:cs="Arial"/>
        </w:rPr>
      </w:pPr>
      <w:r>
        <w:rPr>
          <w:rFonts w:cs="Arial" w:ascii="Arial Narrow" w:hAnsi="Arial Narrow"/>
        </w:rPr>
        <w:t>„</w:t>
      </w:r>
      <w:r>
        <w:rPr>
          <w:rFonts w:cs="Arial" w:ascii="Arial Narrow" w:hAnsi="Arial Narrow"/>
        </w:rPr>
        <w:t>Was ist?“, fragte ich tonlos. Ich war zu müde um mehr Gefühl in meine Stimme zu legen.</w:t>
      </w:r>
    </w:p>
    <w:p>
      <w:pPr>
        <w:pStyle w:val="Normal"/>
        <w:rPr/>
      </w:pPr>
      <w:r>
        <w:rPr>
          <w:rFonts w:cs="Arial" w:ascii="Arial Narrow" w:hAnsi="Arial Narrow"/>
        </w:rPr>
        <w:t>Er ließ meine Hand los und deutete mit seinem Zeigefinger die dunkle Straße entlang. Dahinter konnte ich die Umrisse von mehreren großen Bäumen erkennen. Es trennten uns nur noch wenige Meter vom Ende der Stadt. Ich nickte ihm zu und wollte bereits los laufen, als ich bemerkte das Hannes sich nicht bewegte. Verwirrt blieb ich stehen.</w:t>
      </w:r>
    </w:p>
    <w:p>
      <w:pPr>
        <w:pStyle w:val="Normal"/>
        <w:rPr>
          <w:rFonts w:ascii="Arial Narrow" w:hAnsi="Arial Narrow" w:cs="Arial"/>
        </w:rPr>
      </w:pPr>
      <w:r>
        <w:rPr>
          <w:rFonts w:cs="Arial" w:ascii="Arial Narrow" w:hAnsi="Arial Narrow"/>
        </w:rPr>
        <w:t>„</w:t>
      </w:r>
      <w:r>
        <w:rPr>
          <w:rFonts w:cs="Arial" w:ascii="Arial Narrow" w:hAnsi="Arial Narrow"/>
        </w:rPr>
        <w:t>Kommst du?“, drängte ich ihn.</w:t>
      </w:r>
    </w:p>
    <w:p>
      <w:pPr>
        <w:pStyle w:val="Normal"/>
        <w:rPr>
          <w:rFonts w:ascii="Arial Narrow" w:hAnsi="Arial Narrow" w:cs="Arial"/>
        </w:rPr>
      </w:pPr>
      <w:r>
        <w:rPr>
          <w:rFonts w:cs="Arial" w:ascii="Arial Narrow" w:hAnsi="Arial Narrow"/>
        </w:rPr>
        <w:t>„</w:t>
      </w:r>
      <w:r>
        <w:rPr>
          <w:rFonts w:cs="Arial" w:ascii="Arial Narrow" w:hAnsi="Arial Narrow"/>
        </w:rPr>
        <w:t>Gleich, lauf schon mal vor. Ich schau ob die Luft wirklich rein ist!“</w:t>
      </w:r>
    </w:p>
    <w:p>
      <w:pPr>
        <w:pStyle w:val="Normal"/>
        <w:rPr>
          <w:rFonts w:ascii="Arial Narrow" w:hAnsi="Arial Narrow" w:cs="Arial"/>
        </w:rPr>
      </w:pPr>
      <w:r>
        <w:rPr>
          <w:rFonts w:cs="Arial" w:ascii="Arial Narrow" w:hAnsi="Arial Narrow"/>
        </w:rPr>
        <w:t>Zögernd machte ich einen Schritt auf ihn zu, doch er schob mich sanft aber bestimmend wieder zurück. „Na komm, lauf schon mal vor!“</w:t>
      </w:r>
    </w:p>
    <w:p>
      <w:pPr>
        <w:pStyle w:val="Normal"/>
        <w:rPr>
          <w:rFonts w:ascii="Arial Narrow" w:hAnsi="Arial Narrow" w:cs="Arial"/>
        </w:rPr>
      </w:pPr>
      <w:r>
        <w:rPr>
          <w:rFonts w:cs="Arial" w:ascii="Arial Narrow" w:hAnsi="Arial Narrow"/>
        </w:rPr>
        <w:t xml:space="preserve">Widerwillig drehte ich mich um und stockte aber, als ich etwas nasses und klebriges an meinem Arm bemerkte. Es war Blut. Helles rotes Blut. Ich sah zu Hannes der an der Mauer lehnte und sich die Hand an den Bauch drückte. </w:t>
      </w:r>
    </w:p>
    <w:p>
      <w:pPr>
        <w:pStyle w:val="Normal"/>
        <w:rPr>
          <w:rFonts w:ascii="Arial Narrow" w:hAnsi="Arial Narrow" w:cs="Arial"/>
        </w:rPr>
      </w:pPr>
      <w:r>
        <w:rPr>
          <w:rFonts w:cs="Arial" w:ascii="Arial Narrow" w:hAnsi="Arial Narrow"/>
        </w:rPr>
        <w:t>„</w:t>
      </w:r>
      <w:r>
        <w:rPr>
          <w:rFonts w:cs="Arial" w:ascii="Arial Narrow" w:hAnsi="Arial Narrow"/>
        </w:rPr>
        <w:t>Hannes!“ Ich lief zu ihm und nun sah ich es auch. Sein ganzes T-Shirt war blutdurchtränkt und sickerte langsam und zäh über seine Hände.</w:t>
      </w:r>
    </w:p>
    <w:p>
      <w:pPr>
        <w:pStyle w:val="Normal"/>
        <w:rPr>
          <w:rFonts w:ascii="Arial Narrow" w:hAnsi="Arial Narrow" w:cs="Arial"/>
        </w:rPr>
      </w:pPr>
      <w:r>
        <w:rPr>
          <w:rFonts w:cs="Arial" w:ascii="Arial Narrow" w:hAnsi="Arial Narrow"/>
        </w:rPr>
        <w:t xml:space="preserve">Mit seiner blutigen Hand schob er mich wieder weg. „Geh einfach, es wird schon wieder!“ </w:t>
      </w:r>
    </w:p>
    <w:p>
      <w:pPr>
        <w:pStyle w:val="Normal"/>
        <w:rPr>
          <w:rFonts w:ascii="Arial Narrow" w:hAnsi="Arial Narrow" w:cs="Arial"/>
        </w:rPr>
      </w:pPr>
      <w:r>
        <w:rPr>
          <w:rFonts w:cs="Arial" w:ascii="Arial Narrow" w:hAnsi="Arial Narrow"/>
        </w:rPr>
        <w:t>Im selben Augenblick hörten wir Schritte und drehten und instinktiv danach um. Dann erschien zuerst ein Gewehrlauf und danach ein großer Mann in schwarzer Uniform, der die Waffe hielt. Ich blieb wie angewurzelt stehen, ich konnte mich einfach nicht mehr bewegen. Ich hörte einen ohrenbetäubender krachender Schuss, danach verschwand alles um mich herum in Dunkelheit. Das letzte was ich hörte, war mein Bruder der meinen Namen rief.</w:t>
      </w:r>
    </w:p>
    <w:p>
      <w:pPr>
        <w:pStyle w:val="Normal"/>
        <w:rPr>
          <w:rFonts w:ascii="Arial Narrow" w:hAnsi="Arial Narrow" w:cs="Arial"/>
        </w:rPr>
      </w:pPr>
      <w:r>
        <w:rPr>
          <w:rFonts w:cs="Arial" w:ascii="Arial Narrow" w:hAnsi="Arial Narrow"/>
        </w:rPr>
      </w:r>
    </w:p>
    <w:p>
      <w:pPr>
        <w:pStyle w:val="Normal"/>
        <w:rPr/>
      </w:pPr>
      <w:r>
        <w:rPr>
          <w:rFonts w:eastAsia="Arial Narrow" w:cs="Arial Narrow" w:ascii="Arial Narrow" w:hAnsi="Arial Narrow"/>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47:00Z</dcterms:created>
  <dc:creator>wendl.katharina</dc:creator>
  <dc:description/>
  <cp:keywords/>
  <dc:language>en-US</dc:language>
  <cp:lastModifiedBy>wendl.katharina</cp:lastModifiedBy>
  <dcterms:modified xsi:type="dcterms:W3CDTF">2009-05-14T07:05:00Z</dcterms:modified>
  <cp:revision>13</cp:revision>
  <dc:subject/>
  <dc:title>schreib</dc:title>
</cp:coreProperties>
</file>