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ascii="Arial" w:hAnsi="Arial" w:cs="Arial"/>
          <w:b/>
          <w:b/>
          <w:bCs/>
          <w:color w:val="363A0A"/>
          <w:rtl w:val="true"/>
        </w:rPr>
        <w:t>قصائد تميم البرغوثي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rtl w:val="true"/>
        </w:rPr>
        <w:br/>
        <w:br/>
        <w:t>--------------------------------------------------------------------------------</w:t>
        <w:br/>
        <w:br/>
        <w:br/>
      </w:r>
      <w:r>
        <w:rPr>
          <w:rFonts w:cs="Arial" w:ascii="Arial" w:hAnsi="Arial"/>
          <w:b/>
          <w:bCs/>
          <w:color w:val="363A0A"/>
          <w:u w:val="single"/>
        </w:rPr>
        <w:t>1</w:t>
      </w:r>
      <w:r>
        <w:rPr>
          <w:rFonts w:cs="Arial" w:ascii="Arial" w:hAnsi="Arial"/>
          <w:b/>
          <w:bCs/>
          <w:color w:val="363A0A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63A0A"/>
          <w:u w:val="single"/>
          <w:rtl w:val="true"/>
        </w:rPr>
        <w:t xml:space="preserve">ـ </w:t>
      </w:r>
      <w:r>
        <w:rPr>
          <w:rFonts w:ascii="Arial" w:hAnsi="Arial" w:cs="Arial"/>
          <w:b/>
          <w:b/>
          <w:bCs/>
          <w:color w:val="363A0A"/>
          <w:u w:val="single"/>
          <w:rtl w:val="true"/>
        </w:rPr>
        <w:t xml:space="preserve">لا أرى في القدس إلا </w:t>
      </w:r>
      <w:r>
        <w:rPr>
          <w:rFonts w:ascii="Arial" w:hAnsi="Arial" w:cs="Arial"/>
          <w:b/>
          <w:b/>
          <w:bCs/>
          <w:color w:val="363A0A"/>
          <w:u w:val="single"/>
          <w:rtl w:val="true"/>
        </w:rPr>
        <w:t>أنت</w:t>
      </w:r>
      <w:r>
        <w:rPr>
          <w:rFonts w:cs="Arial" w:ascii="Arial" w:hAnsi="Arial"/>
          <w:b/>
          <w:bCs/>
          <w:color w:val="363A0A"/>
          <w:u w:val="single"/>
          <w:rtl w:val="true"/>
        </w:rPr>
        <w:t>: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مررنا على دار الحبيب فردن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عن الدار قانون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أعادي وسور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قلت لنفسي ربما هي نعمة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ماذا ترى في القدس حين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تزور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ترى كل ما لا تستطيع احتماله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إذا ما بدت من جانب الدرب دور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م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كل نفس حين تلقى حبيب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تسر ولا كل الغياب يضير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إن سرها قبل الفراق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لقاؤه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ليس بمأمون عليها سرور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متى تبصرِ القدس العتيقة مرة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سوف تراه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عين حيث تديرها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cs="Arial" w:ascii="Arial" w:hAnsi="Arial"/>
          <w:b/>
          <w:bCs/>
          <w:color w:val="363A0A"/>
          <w:rtl w:val="true"/>
        </w:rPr>
        <w:t>*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بائع خضرة من جورجي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برم بزوجته يفكر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في قضاء إجازة أو في طلاء البيت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توراة وكهل جاء من منهاتن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علي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فقه فتية البولون في أحكام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شرطي من الأحباش يغلق شارعا في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سوق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رشاش على مستوطن لم يبلغ العشرين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قبعة تحيي حائط المبكى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سياح من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إفرنج شقر لا يرون القدس إطلاق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تراهم يأخذون لبعضهم صورا مع امرأة تبيع الفجل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في الساحات طول اليوم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دبّ الجند منتعلين فوق الغيم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صلّين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على الأسفلت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من في القدس إلا أنت</w:t>
      </w:r>
      <w:r>
        <w:rPr>
          <w:rFonts w:cs="Arial" w:ascii="Arial" w:hAnsi="Arial"/>
          <w:b/>
          <w:bCs/>
          <w:color w:val="363A0A"/>
          <w:rtl w:val="true"/>
        </w:rPr>
        <w:br/>
        <w:br/>
        <w:t>*</w:t>
        <w:br/>
      </w:r>
      <w:r>
        <w:rPr>
          <w:rFonts w:ascii="Arial" w:hAnsi="Arial" w:cs="Arial"/>
          <w:b/>
          <w:b/>
          <w:bCs/>
          <w:color w:val="363A0A"/>
          <w:rtl w:val="true"/>
        </w:rPr>
        <w:t>وتلفَّت التاريخ لي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متبسم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ظننت حقا أن عينك سوف تخطئهم وتبصر غيرهم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هاهم أمامك متن نص أنت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حاشية عليه وهامش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حسبت أن زيارة ستزيح عن وجه المدينة يا بني حجاب واقعه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سميك لكي ترى فيها هواك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كل فتىً سواك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هي الغزالة في المدى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حكم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زمان ببين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مازلت تركض خلف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مذ ودعتك بعين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ارفق بنفسك ساعة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إني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أراك وهنت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من في القدس إلا أنت</w:t>
      </w:r>
      <w:r>
        <w:rPr>
          <w:rFonts w:cs="Arial" w:ascii="Arial" w:hAnsi="Arial"/>
          <w:b/>
          <w:bCs/>
          <w:color w:val="363A0A"/>
          <w:rtl w:val="true"/>
        </w:rPr>
        <w:br/>
        <w:br/>
        <w:t>*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ا كاتب التاريخ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مهلاً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المدينة دهرها دهران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دهر أجنبي مطمئن لا يغير خطوه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كأنه يمشي خلال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نوم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هناك دهر كامن متلثم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مشي بلا صوت حذار القوم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القدس تعرف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نفس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اسأل هناك الخلق يدللك الجميع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كل شيء في المدينة ذو لسان حين تسأله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يبين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يزداد الهلال تقوسا مثل الجنين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حدْبا على أشباهه فوق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قباب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تطورت ما بينهم عبر السنين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علاقة الأبِ بالبنين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أبنية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حجارتها اقتباسات من الإنجيل والقرآن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تعريف الجمال مثمن الأضلاع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أزرق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فوقه </w:t>
      </w:r>
      <w:r>
        <w:rPr>
          <w:rFonts w:cs="Arial" w:ascii="Arial" w:hAnsi="Arial"/>
          <w:b/>
          <w:bCs/>
          <w:color w:val="363A0A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63A0A"/>
          <w:rtl w:val="true"/>
        </w:rPr>
        <w:t>يا دام عزك</w:t>
      </w:r>
      <w:r>
        <w:rPr>
          <w:rFonts w:cs="Arial" w:ascii="Arial" w:hAnsi="Arial"/>
          <w:b/>
          <w:bCs/>
          <w:color w:val="363A0A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63A0A"/>
          <w:rtl w:val="true"/>
        </w:rPr>
        <w:t>قبة ذهبية تبدو برأيي مثل مرآة محدبة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ترى وجه السماء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ملخصا في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تدللها وتدني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توزعها كأكياس المعونة في الحصار لمستحقي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إذ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ما أمّة من بعد خطبة جمعة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مدت بأيدي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في القدس السماء تفرقت في الناس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تحمينا ونحمي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نحملها على أكتافنا حمل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إذا جارت على أقماره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أزمان</w:t>
      </w:r>
      <w:r>
        <w:rPr>
          <w:rFonts w:cs="Arial" w:ascii="Arial" w:hAnsi="Arial"/>
          <w:b/>
          <w:bCs/>
          <w:color w:val="363A0A"/>
          <w:rtl w:val="true"/>
        </w:rPr>
        <w:br/>
        <w:br/>
        <w:t>*</w:t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أعمدة الرخام الداكناتُ كأن تعريق الرخام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دخان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نوافذ تعلو المساجد والكنائس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مسكت بيد الصباح تريه كيف النقش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بالألوان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هو يقول</w:t>
      </w:r>
      <w:r>
        <w:rPr>
          <w:rFonts w:cs="Arial" w:ascii="Arial" w:hAnsi="Arial"/>
          <w:b/>
          <w:bCs/>
          <w:color w:val="363A0A"/>
          <w:rtl w:val="true"/>
        </w:rPr>
        <w:t>: "</w:t>
      </w:r>
      <w:r>
        <w:rPr>
          <w:rFonts w:ascii="Arial" w:hAnsi="Arial" w:cs="Arial"/>
          <w:b/>
          <w:b/>
          <w:bCs/>
          <w:color w:val="363A0A"/>
          <w:rtl w:val="true"/>
        </w:rPr>
        <w:t>لا بل هكذا</w:t>
      </w:r>
      <w:r>
        <w:rPr>
          <w:rFonts w:cs="Arial" w:ascii="Arial" w:hAnsi="Arial"/>
          <w:b/>
          <w:bCs/>
          <w:color w:val="363A0A"/>
          <w:rtl w:val="true"/>
        </w:rPr>
        <w:t>".</w:t>
        <w:br/>
      </w:r>
      <w:r>
        <w:rPr>
          <w:rFonts w:ascii="Arial" w:hAnsi="Arial" w:cs="Arial"/>
          <w:b/>
          <w:b/>
          <w:bCs/>
          <w:color w:val="363A0A"/>
          <w:rtl w:val="true"/>
        </w:rPr>
        <w:t>فتقول</w:t>
      </w:r>
      <w:r>
        <w:rPr>
          <w:rFonts w:cs="Arial" w:ascii="Arial" w:hAnsi="Arial"/>
          <w:b/>
          <w:bCs/>
          <w:color w:val="363A0A"/>
          <w:rtl w:val="true"/>
        </w:rPr>
        <w:t>: "</w:t>
      </w:r>
      <w:r>
        <w:rPr>
          <w:rFonts w:ascii="Arial" w:hAnsi="Arial" w:cs="Arial"/>
          <w:b/>
          <w:b/>
          <w:bCs/>
          <w:color w:val="363A0A"/>
          <w:rtl w:val="true"/>
        </w:rPr>
        <w:t>لا بل هكذا</w:t>
      </w:r>
      <w:r>
        <w:rPr>
          <w:rFonts w:cs="Arial" w:ascii="Arial" w:hAnsi="Arial"/>
          <w:b/>
          <w:bCs/>
          <w:color w:val="363A0A"/>
          <w:rtl w:val="true"/>
        </w:rPr>
        <w:t>".</w:t>
        <w:br/>
      </w:r>
      <w:r>
        <w:rPr>
          <w:rFonts w:ascii="Arial" w:hAnsi="Arial" w:cs="Arial"/>
          <w:b/>
          <w:b/>
          <w:bCs/>
          <w:color w:val="363A0A"/>
          <w:rtl w:val="true"/>
        </w:rPr>
        <w:t>حتى إذا طال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خلاف تقاسم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الصبح حر خارج العتبات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لكن إن أراد دخولها فعليه أن يرضى بحكم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نوافذ الرحمن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  <w:t>*</w:t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مدرسة لمملوك أتى مما وراء النهر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باعوه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بسوق نخاسة في أصفهان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لتاجر من أهل بغداد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تى حلبا فخاف أميرها من زرقة في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عينه اليسرى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أعطاه لقافلة أتت مصر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أصبح بعد سنين غلاب المغول وصاحب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سلطان</w:t>
      </w:r>
      <w:r>
        <w:rPr>
          <w:rFonts w:cs="Arial" w:ascii="Arial" w:hAnsi="Arial"/>
          <w:b/>
          <w:bCs/>
          <w:color w:val="363A0A"/>
          <w:rtl w:val="true"/>
        </w:rPr>
        <w:br/>
        <w:br/>
        <w:t>*</w:t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رائحة تركز بابلا والهند في دكان عطار بخان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زيت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الله رائحة لها لغة ستفهمها إذا أصغيت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تقول لي إذ يطلقون قنابل الغاز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مسيل للدموع علي</w:t>
      </w:r>
      <w:r>
        <w:rPr>
          <w:rFonts w:cs="Arial" w:ascii="Arial" w:hAnsi="Arial"/>
          <w:b/>
          <w:bCs/>
          <w:color w:val="363A0A"/>
          <w:rtl w:val="true"/>
        </w:rPr>
        <w:t>: "</w:t>
      </w:r>
      <w:r>
        <w:rPr>
          <w:rFonts w:ascii="Arial" w:hAnsi="Arial" w:cs="Arial"/>
          <w:b/>
          <w:b/>
          <w:bCs/>
          <w:color w:val="363A0A"/>
          <w:rtl w:val="true"/>
        </w:rPr>
        <w:t>لا تحفل بهم</w:t>
      </w:r>
      <w:r>
        <w:rPr>
          <w:rFonts w:cs="Arial" w:ascii="Arial" w:hAnsi="Arial"/>
          <w:b/>
          <w:bCs/>
          <w:color w:val="363A0A"/>
          <w:rtl w:val="true"/>
        </w:rPr>
        <w:t>"...</w:t>
        <w:br/>
      </w:r>
      <w:r>
        <w:rPr>
          <w:rFonts w:ascii="Arial" w:hAnsi="Arial" w:cs="Arial"/>
          <w:b/>
          <w:b/>
          <w:bCs/>
          <w:color w:val="363A0A"/>
          <w:rtl w:val="true"/>
        </w:rPr>
        <w:t>وتفوح من بعد انحسار الغاز وهي تقول لي</w:t>
      </w:r>
      <w:r>
        <w:rPr>
          <w:rFonts w:cs="Arial" w:ascii="Arial" w:hAnsi="Arial"/>
          <w:b/>
          <w:bCs/>
          <w:color w:val="363A0A"/>
          <w:rtl w:val="true"/>
        </w:rPr>
        <w:t>: "</w:t>
      </w:r>
      <w:r>
        <w:rPr>
          <w:rFonts w:ascii="Arial" w:hAnsi="Arial" w:cs="Arial"/>
          <w:b/>
          <w:b/>
          <w:bCs/>
          <w:color w:val="363A0A"/>
          <w:rtl w:val="true"/>
        </w:rPr>
        <w:t>أرأيت</w:t>
      </w:r>
      <w:r>
        <w:rPr>
          <w:rFonts w:cs="Arial" w:ascii="Arial" w:hAnsi="Arial"/>
          <w:b/>
          <w:bCs/>
          <w:color w:val="363A0A"/>
          <w:rtl w:val="true"/>
        </w:rPr>
        <w:t>"..</w:t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يرتاح التناقض والعجائب ليس ينكرها العباد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كأنها قطع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قماش يقلبون قديمها وجديد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المعجزات هناك تلمس باليدين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لو صافحت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شيخ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و لمست بناية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لوجدت منقوشا على كفيك نص قصيدة – يا ابن الكرام – أو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ثنتين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رغم تتابع النكبات ريح طفولة في الجو</w:t>
      </w:r>
      <w:r>
        <w:rPr>
          <w:rFonts w:cs="Arial" w:ascii="Arial" w:hAnsi="Arial"/>
          <w:b/>
          <w:bCs/>
          <w:color w:val="363A0A"/>
          <w:rtl w:val="true"/>
        </w:rPr>
        <w:t>.</w:t>
        <w:br/>
      </w:r>
      <w:r>
        <w:rPr>
          <w:rFonts w:ascii="Arial" w:hAnsi="Arial" w:cs="Arial"/>
          <w:b/>
          <w:b/>
          <w:bCs/>
          <w:color w:val="363A0A"/>
          <w:rtl w:val="true"/>
        </w:rPr>
        <w:t>ريح براءة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رغم تتابع النكبات ريح براءة في الجو</w:t>
      </w:r>
      <w:r>
        <w:rPr>
          <w:rFonts w:cs="Arial" w:ascii="Arial" w:hAnsi="Arial"/>
          <w:b/>
          <w:bCs/>
          <w:color w:val="363A0A"/>
          <w:rtl w:val="true"/>
        </w:rPr>
        <w:t>.</w:t>
        <w:br/>
      </w:r>
      <w:r>
        <w:rPr>
          <w:rFonts w:ascii="Arial" w:hAnsi="Arial" w:cs="Arial"/>
          <w:b/>
          <w:b/>
          <w:bCs/>
          <w:color w:val="363A0A"/>
          <w:rtl w:val="true"/>
        </w:rPr>
        <w:t>ريح طفولة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ترى الحمام يطير يعلن دولة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في الريح بين رصاصتين</w:t>
      </w:r>
      <w:r>
        <w:rPr>
          <w:rFonts w:cs="Arial" w:ascii="Arial" w:hAnsi="Arial"/>
          <w:b/>
          <w:bCs/>
          <w:color w:val="363A0A"/>
          <w:rtl w:val="true"/>
        </w:rPr>
        <w:br/>
        <w:br/>
        <w:t>*</w:t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تنتظم القبور كأنهن سطور تاريخ المدينة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والكتاب تراب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الكل مروا من هن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القدس تقبل من أتاها كافرا أو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مؤمن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مرر بها واقرأ شواهدها بكل لغات أهل الأرض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ها الزنج والإفرنج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والقفجاق والصقلاب والبشناق والتاتار والأتراك أهل الله والهلاك والفقراء والملاك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والفجار والنساك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ها كل من وطأ الثرى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رأيتها ضاقت علينا وحدن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ا كاتب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تاريخ ماذا جدَّ فاستثنيتن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ا شيخ فلتعد القراءة والكتابة مرة أخرى أراك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لحنت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العين تغمض ثم تنظر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سائق السيارة الصفراء مال بنا شمال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نائيا عن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بابه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القدس صارت خلفن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العين تبصرها بمرآة اليمين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تغيرت ألوانها في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شمس من قبل الغياب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إذ فاجأتني بسمة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لم أدر كيف تسللت في الدمع قالت لي وقد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أمعنت ما أمعنت</w:t>
      </w:r>
      <w:r>
        <w:rPr>
          <w:rFonts w:cs="Arial" w:ascii="Arial" w:hAnsi="Arial"/>
          <w:b/>
          <w:bCs/>
          <w:color w:val="363A0A"/>
          <w:rtl w:val="true"/>
        </w:rPr>
        <w:t>:</w:t>
        <w:br/>
        <w:t>"</w:t>
      </w:r>
      <w:r>
        <w:rPr>
          <w:rFonts w:ascii="Arial" w:hAnsi="Arial" w:cs="Arial"/>
          <w:b/>
          <w:b/>
          <w:bCs/>
          <w:color w:val="363A0A"/>
          <w:rtl w:val="true"/>
        </w:rPr>
        <w:t>يا أيها الباكي وراء السور</w:t>
      </w:r>
      <w:r>
        <w:rPr>
          <w:rFonts w:cs="Arial" w:ascii="Arial" w:hAnsi="Arial"/>
          <w:b/>
          <w:bCs/>
          <w:color w:val="363A0A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363A0A"/>
          <w:rtl w:val="true"/>
        </w:rPr>
        <w:t>أحمق أنت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جننت</w:t>
      </w:r>
      <w:r>
        <w:rPr>
          <w:rFonts w:cs="Arial" w:ascii="Arial" w:hAnsi="Arial"/>
          <w:b/>
          <w:bCs/>
          <w:color w:val="363A0A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363A0A"/>
          <w:rtl w:val="true"/>
        </w:rPr>
        <w:t>لا تبك عينك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أيها المنسي من متن الكتاب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لا تبك عينك أيها العربي واعلم أنه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القدس من في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قدس لكن لا أرى في القدس إلا أنت</w:t>
      </w:r>
      <w:r>
        <w:rPr>
          <w:rFonts w:cs="Arial" w:ascii="Arial" w:hAnsi="Arial"/>
          <w:b/>
          <w:bCs/>
          <w:color w:val="363A0A"/>
          <w:rtl w:val="true"/>
        </w:rPr>
        <w:t>..</w:t>
        <w:br/>
        <w:br/>
      </w:r>
      <w:r>
        <w:rPr>
          <w:rFonts w:cs="Arial" w:ascii="Arial" w:hAnsi="Arial"/>
          <w:b/>
          <w:bCs/>
          <w:color w:val="363A0A"/>
          <w:u w:val="single"/>
        </w:rPr>
        <w:t>2</w:t>
      </w:r>
      <w:r>
        <w:rPr>
          <w:rFonts w:cs="Arial" w:ascii="Arial" w:hAnsi="Arial"/>
          <w:b/>
          <w:bCs/>
          <w:color w:val="363A0A"/>
          <w:u w:val="single"/>
          <w:rtl w:val="true"/>
        </w:rPr>
        <w:t xml:space="preserve">- </w:t>
      </w:r>
      <w:r>
        <w:rPr>
          <w:rFonts w:cs="Arial" w:ascii="Arial" w:hAnsi="Arial"/>
          <w:b/>
          <w:bCs/>
          <w:color w:val="363A0A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63A0A"/>
          <w:u w:val="single"/>
          <w:rtl w:val="true"/>
        </w:rPr>
        <w:t>قفي ساعة</w:t>
      </w:r>
      <w:r>
        <w:rPr>
          <w:rFonts w:ascii="Arial" w:hAnsi="Arial" w:cs="Arial"/>
          <w:b/>
          <w:b/>
          <w:bCs/>
          <w:color w:val="363A0A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u w:val="single"/>
          <w:rtl w:val="true"/>
        </w:rPr>
        <w:t>: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قِفِيْ سَاْعَةً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يَفدِيْكِ قَوْلِـيْ وَقَاْئِلُهْ وَلَاْ تَـخـْذِلِيْ مَنْ بَاْتَ وَالدَّهْر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خَاذ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أَلَاْ وَانْجِدِينِيْ إِنَّنِيْ عَزَّ مُنْجِدِيْ بِدَمْعٍ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كَرِيْمٍ مَاْ يُخَـيَّبُ سَاْئ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إِذَاْ مَا عَصَانِيْ كُلُّ شَيْءٍ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أَطَاعَنِيْ وَلَمْ يَجْرِ فِيْ مَجْرَى الزَّمَاْن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يُبَاْخ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بِـإِحْدَى الرَّزَاْيَاْ ابْكِ الرَّزَايَاْ جَمِيعَهَا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كَذَلِكَ يَدْعُو غَائِبَ الْحُزنِ مَاث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إِذَاْ عَجِزَ الإِنْسَاْن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حَتَّى عَنِ البُكَاْ فَقَدْ بَاْتَ مَحْسُوْدَاً عَلَى الْمَوْت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نَائ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َطُولُ انْتِظَاْرُ الْمَرْءِ اِقْبـَالَ عَيْشِه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فَيُدْبِـرُ حَـتَى يَنْـزِلَ القَبْرَ نَاْز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َإِنَّكَ بَينَ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ثْـنَينِ فَاخْتـَرْ ولَاْ تَكُنْ كَمَنْ أَوْقَعَـتْهُ فَيْ الهَلَاْك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حَـبَاْئ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َمِنْ أَمَلٍ يَفْـنَى لِـيَسْلَمَ رَبـُّـهُ وَمِنْ أَمَلٍ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يَبْـقَى لِيَهْـلَكَ آم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َكُنْ قَاْتِلَ الْآمَاْلِ أَوْ كُن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قَتِيْلَهَاْ تَسَاْوَى الْرَّدَى يَاْ صَاْحِـبِي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وَبَدَاْئ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أَنَاْ عَاْلِـمٌ بِالْحُزْنِ مُنْذُ طُفُوْلَتِي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رَفِيْقِيْ فَمَاْ أُخْطِيْهِ حِيْنَ أُقِاْب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َإِنَّ لَهُ كَـفّاً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إِذَاْ مَاْ أَرَاْحَهَاْ عَلَى جَـبَلٍ مَاْ قَاْمَ بِالْكَفّ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كَاْه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ُقَلِّـبُنِيْ رأساً عَـلَى عَقِبٍ بِهَاْ كَمَاْ أَمْسَكَت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سَاْقَ الْوَلِيْدِ قَوَاْب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َيَحْمِلُنِي كِالْصَّقْرِ يَحْمِل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صَيْدَهُ وَيَعْلُو بِهِ فَوْقَ السَّحِاْبِ يُطَاو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فإِنْ فَرَّ مِن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مِخْـلَاْبِهِ طَاْحَ هَاْلِكاً وَإِنْ ظَلَّ فِيْ مِخْـلَاْبِهِ فَهُوَ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آك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عَزَائِيْ مِنَ الظُّلاَّمِ إنْ مِتُّ قَبْلَهُمْ عُمُوْم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مَنـَاْيَـاْ مَاْ لَهَاْ مَنْ تُجَام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إِذَاْ أَقْصَدَ الْمَوْت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ْقَتِيْلَ فَإِنَّهُ كَذَلِكَ مَا يَنْجُو مِنَ الموْتِ قات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َنَحْن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ذُنُوبُ المَوْتِ وَهِيَ كَثِيرَةٌ وَهُمْ حَسَنَاتُ الْمَوْتِ حِيْنَ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تُسَائ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َقُومُ بِهَاْ يَوْمَ الْحِسَاْبِ مُدَافِعَاً يَرُدُّ بِهَا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ذَمَّامَهُ وَيُجَاْد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َلكِنَّ قَتْـلًى فِيْ بِلَاْدِيْ كَرِيْمَةً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سَتُبْقِيهِ مَفْقُوْدَ الْجَوَاَبِ يُحَاْو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تَرَى الطِّفْلَ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مِنْ تَحْتِ الْجِدَاْرِ مُـنَاْدِيَاً أَبِيْ لَاْ تَخَفْ وَالْمَوْتُ يَهْطُل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وَاْب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َوَاْلِدُهُ رُعْبَاً يُشِيرُ بَكَفِّهِ وَتَعْجَزُ عَنْ رَدّ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رَّصَاصِ أَنَام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أَرَى ابْنَ جَمَاْلٍ لَمْ يُفِدْهُ جَمَاْلُه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وَمُنْذُ مَـتَي تَحْمِيْ الْقَتِيْلَ شَمَائ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عَلـَى نَشْرَة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ْأَخْـبَاْرِ فِيْ كُلِّ لَيْلَةٍ نَرَى مَوْتـَـنَا تَعْـلُوْ وَتَهْوِي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مَعَاو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أَرَى الموْتَ لا يَرْضَى سِوانا فَرِيْسَةً كَـأَنَّ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لَعَمْرِيْ أَهْـلُهُ وَقَـبَائ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لَنَاْ يَنْسُجُ الأَكْفَانَ فِي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كُلِّ لَيْلَةٍ لِخَمْسِيْنَ عَامَاً مَاْ تَكِلّ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مَغَاْز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َقَتْلَى عَـلَى شَطِّ العِرَاقِ كَأَنَّهُمْ نُقُوش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بِسَاْطٍ دَقَّقَ الرَّسْمَ غَاز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ُصَلَّى عَلَيْهِ ثُمَّ يُوْطَـأ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بَعْدَهَاْ وَيَحْرِفُ عُنْهُ عَيْنَهُ مُتـَـنَاوِلُهْ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عِرَاْقَ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أَبِـيْنـَاْ كَرْبـَـلَاْءُ تَـأَبـَّدَتْ وَجُدَّدَ مِنْ رَسْمِ الْمُصِيْـبَاْت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حَاْف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عِرَاَقَ أَبِـيْـنَاْ يَمْنَعُوْنـَكَ رَشْفَةً وَماْؤُكَ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دَرَّتْ لِلْـبُغَاْةِ مَنـَاْه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عِرَاْقَ تَرَى الرَّمَاْحَ تَجْرِي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دُمُوْعُهُ وَمِنْ دَمْكُمْ يَجْرِيْ مِنَ الرُّمْح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عَاْم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إِذَاْ مَاْ أَضَعْـنَا شَاْمَهَاْ وَعِرَاْقَهَا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فَتِلْكَ مِنَ الْبـَيْتِ الْحَرَامِ مَدَاخ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أَرَى الدَّهْرَ لَا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يَرْضَى بِنَا حُلَفَاْءَهُ وَلَسْـنَا مُطِيْقِيْهِ عَدُوَّاً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نُصَـاْو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َهَلْ ثَمَّ مِنْ جِيْلٍ سَـيُقْبِلُ أَوْ مَضَى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يُبَادِلُـنَا أَعْمَارَنا وَنُـبَاْدِلُهْ</w:t>
      </w:r>
      <w:r>
        <w:rPr>
          <w:rFonts w:cs="Arial" w:ascii="Arial" w:hAnsi="Arial"/>
          <w:b/>
          <w:bCs/>
          <w:color w:val="363A0A"/>
          <w:rtl w:val="true"/>
        </w:rPr>
        <w:br/>
        <w:br/>
        <w:br/>
        <w:br/>
      </w:r>
      <w:r>
        <w:rPr>
          <w:rFonts w:cs="Arial" w:ascii="Arial" w:hAnsi="Arial"/>
          <w:b/>
          <w:bCs/>
          <w:color w:val="363A0A"/>
          <w:u w:val="single"/>
        </w:rPr>
        <w:t>3</w:t>
      </w:r>
      <w:r>
        <w:rPr>
          <w:rFonts w:cs="Arial" w:ascii="Arial" w:hAnsi="Arial"/>
          <w:b/>
          <w:bCs/>
          <w:color w:val="363A0A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63A0A"/>
          <w:u w:val="single"/>
          <w:rtl w:val="true"/>
        </w:rPr>
        <w:t>الغار الأول</w:t>
      </w:r>
      <w:r>
        <w:rPr>
          <w:rFonts w:ascii="Arial" w:hAnsi="Arial" w:cs="Arial"/>
          <w:b/>
          <w:b/>
          <w:bCs/>
          <w:color w:val="363A0A"/>
          <w:u w:val="single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363A0A"/>
          <w:u w:val="single"/>
          <w:rtl w:val="true"/>
        </w:rPr>
        <w:t>الحمامة والعنكبوت</w:t>
      </w:r>
      <w:r>
        <w:rPr>
          <w:rFonts w:ascii="Arial" w:hAnsi="Arial" w:cs="Arial"/>
          <w:b/>
          <w:b/>
          <w:bCs/>
          <w:color w:val="363A0A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u w:val="single"/>
          <w:rtl w:val="true"/>
        </w:rPr>
        <w:t>: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تقول الحمامة للعنكبوت أخيةْ تذكرتــِني أم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نسيت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عشيَّةَ ضاقت عليَّ السماء فقلتِ على الرحب في الغار بِيتي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في الغار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شيخان لا تعلمين حمَيْتِهما يومها أم حميت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جنينان إن ينجوا يصبحا أمةً ذات شملٍ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جميعٍ شتيت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قومٍ أتوا يطلبونهما تقف الريح عنهمْ من الجبروت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قلَّبْت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عينيَّ في القوم ما بين وجهٍ مقيتٍ ووجهٍ مقيت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توا فارتعشت فقلت اثبتي تحرزي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خير يا هذه ما حييت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ليس بأيدهمُ أن تعيشي وليس بأيديهمُ أن تموت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سنحمي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غريب من كلِّ سيفٍ بريش الحمام وأوهى البيوت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سنبني المآذن في المشرقين بخيطٍ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رفيعٍ وخبزٍ فتيت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نا من أتيتكِ أشكو السماء فصرت أقاسمها بعض قوتي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تقول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حمامة للعنكبوت أخيةْ تذكرتني أم نسيتي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خيةُ هل تذكرين الغريبين ما فعل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بعدنا، يا فديت؟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خيةُ ماذا جرى لهما؟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ترى سـلِـما؟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يا أخيةُ هل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تعلمين؟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لقد كان في الغار وعدٌ بأن السماء ستُنْـثَر مثل أرُزِّ العروس على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عالمين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لقد كان في الغار دنياً من الصين حتى بلاد الفرنجة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سواقها و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ميادينها وقوافلها وعساكرها وصياح المنادينَ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بُسط الجوامع آيُ المصاحف أضرحة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صالحين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نقوش الأواني وشاي الصباح يُعَطَّر بالمريمية والياسمين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خية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ماذا جرى لهما؟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ترى سَلِمَا؟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يا أخيةُ هل تـذكرين؟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غداةَ أناديكِ هل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لكِ، هل لك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ن نُدْخِلَ الغار أهلي وأهلكِ؟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الغار أوسع من كلِّ شيءٍ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هو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قدر الدائريُّ الذي كان قبلي وقبلك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هل لكِ، هل لكِ؟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ثم انهمكتِ لكي تنسجي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للغريبَيْنِ ليلاً حنوناً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كون من الليل ليلاً بديلاً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قُـمتُ أنسق عشاً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فسيحاً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دعوت إليه الطيور قبيلاً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خيةُ فلتنظري الآن حولكِ م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تبصرين؟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خيةُ ماذا جرى لهما؟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ترى سَلِمَا؟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يا أخيةُ ماذا جرى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لهما لأرى ما أرى؟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لقد طُفْتُ ما طُفْتُ تحت السم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لم أجد أحداً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منهم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كأنّهما لم يكونا هن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لم يحِلَّا ولم يرحل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ا أخيةُ ضيفاكِ م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فعلا؟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و لم يصلا للمدينة أم وصلا؟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ا أخيةُ ضيفاكِ ما فعلا؟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ترى بَقِي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صاحبين أم انفصلا؟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ا أخيةُ ضيفاكِ ما فعلا؟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تقول الحمامة للعنكبوت أخية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تذكرتِـني أم نسيتِ؟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لقد طُفْت كالشكِّ كلَّ البلاد وأنتِ هنا كاليقين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بقيت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لم أوْتَ علمك مهما علِمتُ ولم أرْقَ يوماً إلى ما رقيت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أنت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لبُنيانِنَا كالثبات، وأنت لبُرهانِنَا كالثبوت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تيتُكِ أسأل عن صاحبينا فل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تَقْتُليني بهذا السكوت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راك أخيةُ لا تنطقين بأيِّ الدواهي الإناء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دهيت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لوذٍ عنودٍ تعود وتفنيك وهي تُـخلَّد إمّا فنيتِ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أعرف ماضرَّك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مشركون ولكن من المؤمنين أتيتِ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تقول الحمامة للعنكبوت بربِّك يا هذه ل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تموتي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تقول الحمامة لما رأت روح حارسة الغار فاضت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قد أصبح الغار من بعده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طلل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ا أخية ضيفاك ما فعلا؟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ثم قالت تعزَّيْ قليلاً وخلِّ من الدمع م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هملا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ثم ميلي إلى كلِّ طفلٍ وليدٍ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قصِّي عليه الحكاية، قولي له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ي زمانٍ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مضى حلَّ في غارنا عربيان وارتحلا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cs="Arial" w:ascii="Arial" w:hAnsi="Arial"/>
          <w:b/>
          <w:bCs/>
          <w:color w:val="363A0A"/>
          <w:u w:val="single"/>
        </w:rPr>
        <w:t>4</w:t>
      </w:r>
      <w:r>
        <w:rPr>
          <w:rFonts w:cs="Arial" w:ascii="Arial" w:hAnsi="Arial"/>
          <w:b/>
          <w:bCs/>
          <w:color w:val="363A0A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63A0A"/>
          <w:u w:val="single"/>
          <w:rtl w:val="true"/>
        </w:rPr>
        <w:t xml:space="preserve">الغار الثاني </w:t>
      </w:r>
      <w:r>
        <w:rPr>
          <w:rFonts w:cs="Arial" w:ascii="Arial" w:hAnsi="Arial"/>
          <w:b/>
          <w:bCs/>
          <w:color w:val="363A0A"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363A0A"/>
          <w:u w:val="single"/>
          <w:rtl w:val="true"/>
        </w:rPr>
        <w:t>أمرٌ</w:t>
      </w:r>
      <w:r>
        <w:rPr>
          <w:rFonts w:ascii="Arial" w:hAnsi="Arial" w:cs="Arial"/>
          <w:b/>
          <w:b/>
          <w:bCs/>
          <w:color w:val="363A0A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u w:val="single"/>
          <w:rtl w:val="true"/>
        </w:rPr>
        <w:t>طبيعيّ</w:t>
      </w:r>
      <w:r>
        <w:rPr>
          <w:rFonts w:ascii="Arial" w:hAnsi="Arial" w:cs="Arial"/>
          <w:b/>
          <w:b/>
          <w:bCs/>
          <w:color w:val="363A0A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u w:val="single"/>
          <w:rtl w:val="true"/>
        </w:rPr>
        <w:t>: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رَى أمَّةً في الغَارِ بَعْدَ مُحَمَّدٍ تَعُودُ إليهِ حِينَ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يَفْدَحُهَا الأَمْرُ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eastAsia="Arial" w:cs="Arial" w:ascii="Arial" w:hAnsi="Arial"/>
          <w:b/>
          <w:bCs/>
          <w:color w:val="363A0A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لَمْ تَخْرُجِي مِنْهُ إلى المُلْكِ آنِفا كَأنَّك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أنْتِ الدَّهْرُ لَوْ أنْصَفَ الدَّهْرُ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eastAsia="Arial" w:cs="Arial" w:ascii="Arial" w:hAnsi="Arial"/>
          <w:b/>
          <w:bCs/>
          <w:color w:val="363A0A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َمَالَكِ تَخْشَيْنَ السُّيُوفَ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بِبَابِهِ كَأمِّ غَزَالٍ فِيهِ جَمَّدَهَا الذُّعْر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تَقَوَّسّ مِنْهَ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ظَهُرُهَا فَكَأنَّهَا هِيَ الكُرَةُ الشهْبَاءُ لَيْسَ لَهَا ظَهْرُ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eastAsia="Arial" w:cs="Arial" w:ascii="Arial" w:hAnsi="Arial"/>
          <w:b/>
          <w:bCs/>
          <w:color w:val="363A0A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قَد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رْتَجَفَتْ فَابْيَضَّ بِالخَوْفِ وَجْهُهَا وَقَدْ ثُبَّتَتْ فَاسْوَدَّ مِن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ظِلِّها الصَّخْرُ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eastAsia="Arial" w:cs="Arial" w:ascii="Arial" w:hAnsi="Arial"/>
          <w:b/>
          <w:bCs/>
          <w:color w:val="363A0A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دَخَلْتِ إِلَيْهِ اثْنَيْنَ أوَّلَ مَرَّةٍ نَبِيّـ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وَصِدِّيْقا وَشَى بِهِمَا الوَعْرُ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eastAsia="Arial" w:cs="Arial" w:ascii="Arial" w:hAnsi="Arial"/>
          <w:b/>
          <w:bCs/>
          <w:color w:val="363A0A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ُخَبِأ كُلٌّ فَجْرَهُ فِي رِدَاءِه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حِذَارَ سُيُوفٍ لَا يَرُوْقُ لَهَا الفَجْرُ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eastAsia="Arial" w:cs="Arial" w:ascii="Arial" w:hAnsi="Arial"/>
          <w:b/>
          <w:bCs/>
          <w:color w:val="363A0A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َمَا خَافَ حُرٌ مِنْهُمَـ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حُكْمَ رَبِّهِ وَلَوْ خَافَ يَا أمُّ كَانَ لَهُ العُذْرُ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eastAsia="Arial" w:cs="Arial" w:ascii="Arial" w:hAnsi="Arial"/>
          <w:b/>
          <w:bCs/>
          <w:color w:val="363A0A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َلَمَّـا غَدَوْت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يَوْمَ يَا أمُّ أمَّةً شُعُوبا شُعُوبا لَا يُحِيطُ بِهَا الحَصْرُ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eastAsia="Arial" w:cs="Arial" w:ascii="Arial" w:hAnsi="Arial"/>
          <w:b/>
          <w:bCs/>
          <w:color w:val="363A0A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دَخَلْت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إلَيْهِ تَحْتَمِيْنَ مِنَ العِدَا وَفِيْكِ عِمَادُ الحَرْبِ وَالعَسْكَر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ـمَجْرُ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eastAsia="Arial" w:cs="Arial" w:ascii="Arial" w:hAnsi="Arial"/>
          <w:b/>
          <w:bCs/>
          <w:color w:val="363A0A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فَلَنْ تَحْرُسَ الغَارَ الجَدَيْدَ حَمَامَةٌ وَلَا مِنْ خُيُوط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عَنْكَبُوتِ لَهُ سِتْرُ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eastAsia="Arial" w:cs="Arial" w:ascii="Arial" w:hAnsi="Arial"/>
          <w:b/>
          <w:bCs/>
          <w:color w:val="363A0A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يَا أمَّةً فِي الغَارِ تَبْغِي حِمَايَةً مِنَ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طَّيْرِ مَعْذُوْرٌ إذَا خَانَكِ الطَّيْر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َيَا مَنْ أمَرْتِ النَّاسَ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بِالصَّـبْرِ إنَّنِي أرَى الصَّـبْرَ لَا يَفْنَى وَقَدْ فَنِيَ العُمْر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rtl w:val="true"/>
        </w:rPr>
        <w:br/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يا أمَّتي يَا ظَبْيَةً فِي الغَارِ ضَاقَتْ عَنْ خُطَاها كُلّ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أقْطَارِ الـمَمَالِكْ</w:t>
      </w:r>
      <w:r>
        <w:rPr>
          <w:rFonts w:cs="Arial" w:ascii="Arial" w:hAnsi="Arial"/>
          <w:b/>
          <w:bCs/>
          <w:color w:val="363A0A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ascii="Arial" w:hAnsi="Arial" w:cs="Arial"/>
          <w:b/>
          <w:b/>
          <w:bCs/>
          <w:color w:val="363A0A"/>
          <w:rtl w:val="true"/>
        </w:rPr>
        <w:t>في بالِهَا لَيْلُ المذَابِحِ والنُّجُومُ شُهُودُ زُورٍ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في البُرُوجْ</w:t>
      </w:r>
      <w:r>
        <w:rPr>
          <w:rFonts w:cs="Arial" w:ascii="Arial" w:hAnsi="Arial"/>
          <w:b/>
          <w:bCs/>
          <w:color w:val="363A0A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ascii="Arial" w:hAnsi="Arial" w:cs="Arial"/>
          <w:b/>
          <w:b/>
          <w:bCs/>
          <w:color w:val="363A0A"/>
          <w:rtl w:val="true"/>
        </w:rPr>
        <w:t>فِي بَالِهَا دَوْرِيَّةٌ فِيهَا جُنُودٌ يَضْحَكُونَ بِلَ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سَبَبْ</w:t>
      </w:r>
      <w:r>
        <w:rPr>
          <w:rFonts w:cs="Arial" w:ascii="Arial" w:hAnsi="Arial"/>
          <w:b/>
          <w:bCs/>
          <w:color w:val="363A0A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ascii="Arial" w:hAnsi="Arial" w:cs="Arial"/>
          <w:b/>
          <w:b/>
          <w:bCs/>
          <w:color w:val="363A0A"/>
          <w:rtl w:val="true"/>
        </w:rPr>
        <w:t>وَتَرَى ظِلالاً لِلْجُنُودِ عَلَى حِجَارَةِ غَارِهَا</w:t>
      </w:r>
      <w:r>
        <w:rPr>
          <w:rFonts w:cs="Arial" w:ascii="Arial" w:hAnsi="Arial"/>
          <w:b/>
          <w:bCs/>
          <w:color w:val="363A0A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ascii="Arial" w:hAnsi="Arial" w:cs="Arial"/>
          <w:b/>
          <w:b/>
          <w:bCs/>
          <w:color w:val="363A0A"/>
          <w:rtl w:val="true"/>
        </w:rPr>
        <w:t>فَتَظُنُّهُم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جِنّـا وتَبْكِي</w:t>
      </w:r>
      <w:r>
        <w:rPr>
          <w:rFonts w:cs="Arial" w:ascii="Arial" w:hAnsi="Arial"/>
          <w:b/>
          <w:bCs/>
          <w:color w:val="363A0A"/>
          <w:rtl w:val="true"/>
        </w:rPr>
        <w:t xml:space="preserve">: </w:t>
        <w:br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t>"</w:t>
      </w:r>
      <w:r>
        <w:rPr>
          <w:rFonts w:ascii="Arial" w:hAnsi="Arial" w:cs="Arial"/>
          <w:b/>
          <w:b/>
          <w:bCs/>
          <w:color w:val="363A0A"/>
          <w:rtl w:val="true"/>
        </w:rPr>
        <w:t>إنَّهُ الـمَوْتُ الأَكِيدُ وَلَا سَبِيلَ إِلَى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هَرَبْ</w:t>
      </w:r>
      <w:r>
        <w:rPr>
          <w:rFonts w:cs="Arial" w:ascii="Arial" w:hAnsi="Arial"/>
          <w:b/>
          <w:bCs/>
          <w:color w:val="363A0A"/>
          <w:rtl w:val="true"/>
        </w:rPr>
        <w:t>"</w:t>
        <w:br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ascii="Arial" w:hAnsi="Arial" w:cs="Arial"/>
          <w:b/>
          <w:b/>
          <w:bCs/>
          <w:color w:val="363A0A"/>
          <w:rtl w:val="true"/>
        </w:rPr>
        <w:t>يَا ظَبْيَتِي مَهْلاً</w:t>
      </w:r>
      <w:r>
        <w:rPr>
          <w:rFonts w:cs="Arial" w:ascii="Arial" w:hAnsi="Arial"/>
          <w:b/>
          <w:bCs/>
          <w:color w:val="363A0A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363A0A"/>
          <w:rtl w:val="true"/>
        </w:rPr>
        <w:t>تَعَالَيْ وَانْظُرِي</w:t>
      </w:r>
      <w:r>
        <w:rPr>
          <w:rFonts w:cs="Arial" w:ascii="Arial" w:hAnsi="Arial"/>
          <w:b/>
          <w:bCs/>
          <w:color w:val="363A0A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ascii="Arial" w:hAnsi="Arial" w:cs="Arial"/>
          <w:b/>
          <w:b/>
          <w:bCs/>
          <w:color w:val="363A0A"/>
          <w:rtl w:val="true"/>
        </w:rPr>
        <w:t>هَذَا فَتًى خَرَجَ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غَدَاةَ وَلَمْ يُصَبْ</w:t>
      </w:r>
      <w:r>
        <w:rPr>
          <w:rFonts w:cs="Arial" w:ascii="Arial" w:hAnsi="Arial"/>
          <w:b/>
          <w:bCs/>
          <w:color w:val="363A0A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ascii="Arial" w:hAnsi="Arial" w:cs="Arial"/>
          <w:b/>
          <w:b/>
          <w:bCs/>
          <w:color w:val="363A0A"/>
          <w:rtl w:val="true"/>
        </w:rPr>
        <w:t>في كَفِّـهِ حَلْوَىً، يُنَادِيكِ</w:t>
      </w:r>
      <w:r>
        <w:rPr>
          <w:rFonts w:cs="Arial" w:ascii="Arial" w:hAnsi="Arial"/>
          <w:b/>
          <w:bCs/>
          <w:color w:val="363A0A"/>
          <w:rtl w:val="true"/>
        </w:rPr>
        <w:t>: "</w:t>
      </w:r>
      <w:r>
        <w:rPr>
          <w:rFonts w:ascii="Arial" w:hAnsi="Arial" w:cs="Arial"/>
          <w:b/>
          <w:b/>
          <w:bCs/>
          <w:color w:val="363A0A"/>
          <w:rtl w:val="true"/>
        </w:rPr>
        <w:t>اخْرُجِي، ل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بَـأسَ يَا هَذِي عَلَيكِ مِنَ الخُرُوجْ</w:t>
      </w:r>
      <w:r>
        <w:rPr>
          <w:rFonts w:cs="Arial" w:ascii="Arial" w:hAnsi="Arial"/>
          <w:b/>
          <w:bCs/>
          <w:color w:val="363A0A"/>
          <w:rtl w:val="true"/>
        </w:rPr>
        <w:t>"</w:t>
        <w:br/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ascii="Arial" w:hAnsi="Arial" w:cs="Arial"/>
          <w:b/>
          <w:b/>
          <w:bCs/>
          <w:color w:val="363A0A"/>
          <w:rtl w:val="true"/>
        </w:rPr>
        <w:t>وَلْتَذْكُرِي أيَّامَ كُنْت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طَلِيقَةً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تَهْدِي خُطَاكِ النَّجْمَ فِي عَلْيَائِهِ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eastAsia="Arial" w:cs="Arial" w:ascii="Arial" w:hAnsi="Arial"/>
          <w:b/>
          <w:bCs/>
          <w:color w:val="363A0A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َاللهُ يُعرَفُ مِن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خِلالِك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يا أمَّنا، وَالـمَوْتُ أبْلَهُ قَرْيَةٍ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َهْذِي وَيسْرِقُ مَ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يَطِيبُ لَهُ مِنَ الثَّمَرِ الـمُبَارَكِ فِي سِلالِكْ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َلأَنَّهُ يَا أمّ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أبْلهُ فَهْوَ لَيْسَ بِمُنْتَهٍ مِنْ أَلْفِ عَامٍ عَنْ قِتَالِكْ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حَتَّى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أتَاكِ بِحَامِلاتِ الطَّائِرَاتِ وَفَوْقَهَا جَيْشٌ مِنَ البُلَهَاءِ يَسْرِق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مِنْ حَلالِكْ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َيَظُنُّ أنَّ بِغَزْوَةٍ أوْ غَزْوَتَيْنِ سَيَنْتَهِي فَرَح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ثِّمَارِ عَلَى تِلَالِكْ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َا مَوْتَنَا يَشْفِيكَ رَبُّكَ مِن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ضَلالِكْ</w:t>
      </w:r>
      <w:r>
        <w:rPr>
          <w:rFonts w:cs="Arial" w:ascii="Arial" w:hAnsi="Arial"/>
          <w:b/>
          <w:bCs/>
          <w:color w:val="363A0A"/>
          <w:rtl w:val="true"/>
        </w:rPr>
        <w:t>!</w:t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َا أمَّتي يا ظبية في الغَارِ مَا حَتْمٌ عَـلَيْنَا أَن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نُحِبَّ ظَلامَهُ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إِنِّي رَأيْتُ الصُّبْحَ يَلْبِسُ زِيَّ أطْفَال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ـمَدَارِسِ حَامِلاً أقْـلَامَهُ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َيَدُورُ مَا بَيْنَ الشَّـوَارِعِ بَاحِث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عَنْ شَاعِرٍ يُلْقِي إِلَيْهِ كَـلَامَهُ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لِيُذِيعَهُ للكَوْنِ فِي أفُقٍ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تَلَوَّنَ بِالنَّدَاوَةِ وَاللَّهَبْ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َا أمَّتِي يَا ظَبْيَةً في الغَار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قُومِي وَانْظُرِ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الصُّبْحُ تِلْمِيذٌ لأَشْعَارِ العَرَب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يا أمَّنَ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أنَا لَسْتُ أعْمَىً عَنْ كُسُورٍ فِي الغَزَالَةِ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إنَّهَا عَرْجَاء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363A0A"/>
          <w:rtl w:val="true"/>
        </w:rPr>
        <w:t>أَدْرِ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إِنَّهَا، عَشْوَاءُ </w:t>
      </w:r>
      <w:r>
        <w:rPr>
          <w:rFonts w:cs="Arial" w:ascii="Arial" w:hAnsi="Arial"/>
          <w:b/>
          <w:bCs/>
          <w:color w:val="363A0A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363A0A"/>
          <w:rtl w:val="true"/>
        </w:rPr>
        <w:t>أَدْرِ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إنَّ فِيهَا كُلَّ أوْجَاع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زَّمَانِ وَإنَّهَا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مَطْرُودَةٌ مَجْلُودَةٌ مِنْ كُلِّ مَمْلُوكٍ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وَمَالِكْ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دْرِي وَلَكِنْ لَا أرَى فِي كُلِّ هَذَا أيَّ عُذْرٍ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لِاعْتِزَالِكْ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َا أمَّنا لَا تَفْزَعِي مِنْ سَطْوَةِ السُّلْطَانِ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أيَّة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سَطْوَةٍ؟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مَا شِئْتِ وَلِّي وَاعْزِلِ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لا يُوْجَدُ السُّلْطَانُ إلا في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خَيَالِكْ</w:t>
      </w:r>
      <w:r>
        <w:rPr>
          <w:rFonts w:cs="Arial" w:ascii="Arial" w:hAnsi="Arial"/>
          <w:b/>
          <w:bCs/>
          <w:color w:val="363A0A"/>
          <w:rtl w:val="true"/>
        </w:rPr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َا أمَّتي يا ظَبْيَةً فِي الغَارِ تَسْـألُني وَتُلحِفُ</w:t>
      </w:r>
      <w:r>
        <w:rPr>
          <w:rFonts w:cs="Arial" w:ascii="Arial" w:hAnsi="Arial"/>
          <w:b/>
          <w:bCs/>
          <w:color w:val="363A0A"/>
          <w:rtl w:val="true"/>
        </w:rPr>
        <w:t>: "</w:t>
      </w:r>
      <w:r>
        <w:rPr>
          <w:rFonts w:ascii="Arial" w:hAnsi="Arial" w:cs="Arial"/>
          <w:b/>
          <w:b/>
          <w:bCs/>
          <w:color w:val="363A0A"/>
          <w:rtl w:val="true"/>
        </w:rPr>
        <w:t>هَل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سَأَنْجُو؟</w:t>
      </w:r>
      <w:r>
        <w:rPr>
          <w:rFonts w:cs="Arial" w:ascii="Arial" w:hAnsi="Arial"/>
          <w:b/>
          <w:bCs/>
          <w:color w:val="363A0A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قُلْتُ</w:t>
      </w:r>
      <w:r>
        <w:rPr>
          <w:rFonts w:cs="Arial" w:ascii="Arial" w:hAnsi="Arial"/>
          <w:b/>
          <w:bCs/>
          <w:color w:val="363A0A"/>
          <w:rtl w:val="true"/>
        </w:rPr>
        <w:t xml:space="preserve">: " </w:t>
      </w:r>
      <w:r>
        <w:rPr>
          <w:rFonts w:ascii="Arial" w:hAnsi="Arial" w:cs="Arial"/>
          <w:b/>
          <w:b/>
          <w:bCs/>
          <w:color w:val="363A0A"/>
          <w:rtl w:val="true"/>
        </w:rPr>
        <w:t>أَنْتِ سَألْتِنِي مِنْ ألْفِ عَامٍ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إنَّ في هَذَا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الإِجَابَةَ عَنْ سُؤَالِكْ</w:t>
      </w:r>
      <w:r>
        <w:rPr>
          <w:rFonts w:cs="Arial" w:ascii="Arial" w:hAnsi="Arial"/>
          <w:b/>
          <w:bCs/>
          <w:color w:val="363A0A"/>
          <w:rtl w:val="true"/>
        </w:rPr>
        <w:t>"</w:t>
        <w:br/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َا أمَّتِي أدْرِي بأنَّ الـمَرْءَ قَد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يَخْشَى الـمَهَالِكْ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لَكِنْ أذَكِّرُكُمْ فَقَطْ فَتَذَكَّرُوا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قَدْ كَانَ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هَذَا كُلُّهُ مِنْ قَبْلُ وَاجْتَزْنَا بِهِ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لا شَيْءَ مِنْ هَذَا يُخِيْف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َلا مُفَاجَأَةٌ هُنَالِكْ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يَا أمَّتِي ارْتَبِكِي قَلِيلاً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eastAsia="Arial" w:cs="Arial" w:ascii="Arial" w:hAnsi="Arial"/>
          <w:b/>
          <w:bCs/>
          <w:color w:val="363A0A"/>
          <w:rtl w:val="true"/>
        </w:rPr>
        <w:t xml:space="preserve"> </w:t>
      </w: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إِنَّهُ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363A0A"/>
          <w:rtl w:val="true"/>
        </w:rPr>
        <w:t>أَمْرٌ طَبِيْعِيٌّ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363A0A"/>
        </w:rPr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وَقُومِي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ial" w:ascii="Arial" w:hAnsi="Arial"/>
          <w:b/>
          <w:bCs/>
          <w:color w:val="363A0A"/>
          <w:rtl w:val="true"/>
        </w:rPr>
        <w:br/>
      </w:r>
      <w:r>
        <w:rPr>
          <w:rFonts w:ascii="Arial" w:hAnsi="Arial" w:cs="Arial"/>
          <w:b/>
          <w:b/>
          <w:bCs/>
          <w:color w:val="363A0A"/>
          <w:rtl w:val="true"/>
        </w:rPr>
        <w:t>إنه أَمْرٌ طَبِيْعِيٌّ كَذَلِكْ</w:t>
      </w:r>
      <w:r>
        <w:rPr>
          <w:rFonts w:ascii="Arial" w:hAnsi="Arial" w:cs="Arial"/>
          <w:b/>
          <w:b/>
          <w:bCs/>
          <w:color w:val="363A0A"/>
          <w:rtl w:val="tru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7:12:00Z</dcterms:created>
  <dc:creator>anthony</dc:creator>
  <dc:description/>
  <cp:keywords/>
  <dc:language>en-US</dc:language>
  <cp:lastModifiedBy>anthony</cp:lastModifiedBy>
  <dcterms:modified xsi:type="dcterms:W3CDTF">2009-10-27T22:21:00Z</dcterms:modified>
  <cp:revision>3</cp:revision>
  <dc:subject/>
  <dc:title>قصائد تميم البرغوثي </dc:title>
</cp:coreProperties>
</file>