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color w:val="000000"/>
          </w:rPr>
          <w:t>http://www.eseade.edu.ar/institucional/institucional/nuestra-historia.html</w:t>
        </w:r>
      </w:hyperlink>
    </w:p>
    <w:p>
      <w:pPr>
        <w:pStyle w:val="Normal"/>
        <w:rPr/>
      </w:pPr>
      <w:r>
        <w:rPr/>
      </w:r>
    </w:p>
    <w:p>
      <w:pPr>
        <w:pStyle w:val="Normal"/>
        <w:spacing w:before="280" w:after="280"/>
        <w:jc w:val="both"/>
        <w:rPr>
          <w:b/>
          <w:b/>
          <w:bCs/>
          <w:sz w:val="24"/>
          <w:szCs w:val="24"/>
        </w:rPr>
      </w:pPr>
      <w:r>
        <w:rPr>
          <w:b/>
          <w:bCs/>
          <w:sz w:val="24"/>
          <w:szCs w:val="24"/>
        </w:rPr>
        <w:t>Nuestra Historia</w:t>
      </w:r>
    </w:p>
    <w:p>
      <w:pPr>
        <w:pStyle w:val="Normal"/>
        <w:spacing w:before="280" w:after="280"/>
        <w:jc w:val="both"/>
        <w:rPr>
          <w:b/>
          <w:b/>
          <w:bCs/>
          <w:sz w:val="24"/>
          <w:szCs w:val="24"/>
        </w:rPr>
      </w:pPr>
      <w:r>
        <w:rPr>
          <w:b/>
          <w:bCs/>
          <w:sz w:val="24"/>
          <w:szCs w:val="24"/>
        </w:rPr>
        <w:t>Bases de la constitución del ESEADE</w:t>
      </w:r>
    </w:p>
    <w:p>
      <w:pPr>
        <w:pStyle w:val="Normal"/>
        <w:spacing w:before="280" w:after="280"/>
        <w:jc w:val="both"/>
        <w:rPr>
          <w:sz w:val="24"/>
          <w:szCs w:val="24"/>
        </w:rPr>
      </w:pPr>
      <w:r>
        <w:rPr>
          <w:b/>
          <w:bCs/>
          <w:sz w:val="24"/>
          <w:szCs w:val="24"/>
        </w:rPr>
        <w:t>Por Alberto Benegas Lynch (H) (Rector De ESEADE 1978-2001)</w:t>
      </w:r>
    </w:p>
    <w:p>
      <w:pPr>
        <w:pStyle w:val="Normal"/>
        <w:spacing w:before="280" w:after="280"/>
        <w:jc w:val="both"/>
        <w:rPr>
          <w:sz w:val="24"/>
          <w:szCs w:val="24"/>
        </w:rPr>
      </w:pPr>
      <w:r>
        <w:rPr>
          <w:sz w:val="24"/>
          <w:szCs w:val="24"/>
        </w:rPr>
        <w:t>Hay diversas formas de escribir historia en las que se presentan muy distintas avenidas por las que es posible transitar y diferentes facetas a explorar. En esta breve reseña que, por pedido del Consejo de Directivo, me invitó a escribir Carlos Newland, actual Rector de ESEADE, circunscribiré mi atención al espíritu sobre el que fue establecida esta institución educativa que próximamente cumple treinta años de vida.</w:t>
      </w:r>
    </w:p>
    <w:p>
      <w:pPr>
        <w:pStyle w:val="Normal"/>
        <w:spacing w:before="280" w:after="280"/>
        <w:jc w:val="both"/>
        <w:rPr>
          <w:sz w:val="24"/>
          <w:szCs w:val="24"/>
        </w:rPr>
      </w:pPr>
      <w:r>
        <w:rPr>
          <w:sz w:val="24"/>
          <w:szCs w:val="24"/>
        </w:rPr>
        <w:t>Es importante precisar que en esta ocasión no pretendo emprender la tarea de contar la historia de ESEADE en su conjunto, lo cual demandaría mucho más espacio y tiempo, sino que apenas tomo una línea que es la específicamente referida a las ideas capitales sobre la que se fundó esta casa de estudios. Tal vez resulte de interés refrescar las fuentes. Conservo innumerables recuerdos y agradecimientos infinitos de muchas personas tanto en el mundo académico como en de los negocios, pero esta no es la ocasión de hacer referencia a esas valiosas anécdotas ya que, como queda dicho, mi intención es escribir sobre otro tema.</w:t>
      </w:r>
    </w:p>
    <w:p>
      <w:pPr>
        <w:pStyle w:val="Normal"/>
        <w:spacing w:before="280" w:after="280"/>
        <w:jc w:val="both"/>
        <w:rPr>
          <w:sz w:val="24"/>
          <w:szCs w:val="24"/>
        </w:rPr>
      </w:pPr>
      <w:r>
        <w:rPr>
          <w:sz w:val="24"/>
          <w:szCs w:val="24"/>
        </w:rPr>
        <w:t>En esta instancia del proceso de evolución cultural, tal como está concebida la acción política en el contexto de marcos democráticos que pretenden apartarse del absolutismo monárquico de antaño, quienes apuntan a ejercer el poder lo deben realizar con un discurso que resulte aceptable para la opinión pública del momento. En esta misma línea argumental, a su vez, la opinión dominante se alimenta de las ideas que mayor peso y difusión logran en esas circunstancias. No resulta posible poner el carro delante de los caballos: no pueden ejecutarse políticas si previamente no se han comprendido en grado suficiente las ideas sobre las que descansan aquellas políticas. Si en un medio hispanoparlante se deseara pronunciar conferencias en sueco, es requisito indispensable que la audiencia esté familiarizada con ese idioma. Del mismo modo ocurre con los postulados de una sociedad abierta, las propuestas correspondientes exigen que, previamente, para contar con un mínimo de aceptación, la audiencia sepa de que se está hablando.</w:t>
      </w:r>
    </w:p>
    <w:p>
      <w:pPr>
        <w:pStyle w:val="Normal"/>
        <w:spacing w:before="280" w:after="280"/>
        <w:jc w:val="both"/>
        <w:rPr>
          <w:sz w:val="24"/>
          <w:szCs w:val="24"/>
        </w:rPr>
      </w:pPr>
      <w:r>
        <w:rPr>
          <w:sz w:val="24"/>
          <w:szCs w:val="24"/>
        </w:rPr>
        <w:t>Todos los integrantes de una comunidad, independientemente de cuales sean sus actividades específicas, están interesados en que se los respete, por tanto todos deberían contribuir a ese fin ya sea con tiempo o con recursos. Nada se gana con rasgarse las vestiduras por las intromisiones del aparato estatal en la vida de las personas, si no se trabaja para revertir la situación. No se justifica la actitud de quienes pretenden estar ubicados en una inmensa platea esperando que les resuelvan los problemas quienes están en el escenario. Todos deberíamos contribuir en el escenario sin delegar responsabilidades que nos competen como seres humanos.</w:t>
      </w:r>
    </w:p>
    <w:p>
      <w:pPr>
        <w:pStyle w:val="Normal"/>
        <w:rPr>
          <w:sz w:val="24"/>
          <w:szCs w:val="24"/>
        </w:rPr>
      </w:pPr>
      <w:r>
        <w:rPr>
          <w:sz w:val="24"/>
          <w:szCs w:val="24"/>
        </w:rPr>
        <w:drawing>
          <wp:inline distT="0" distB="0" distL="0" distR="0">
            <wp:extent cx="17049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5" r="-21" b="-15"/>
                    <a:stretch>
                      <a:fillRect/>
                    </a:stretch>
                  </pic:blipFill>
                  <pic:spPr bwMode="auto">
                    <a:xfrm>
                      <a:off x="0" y="0"/>
                      <a:ext cx="1704975" cy="2447925"/>
                    </a:xfrm>
                    <a:prstGeom prst="rect">
                      <a:avLst/>
                    </a:prstGeom>
                  </pic:spPr>
                </pic:pic>
              </a:graphicData>
            </a:graphic>
          </wp:inline>
        </w:drawing>
      </w:r>
    </w:p>
    <w:p>
      <w:pPr>
        <w:pStyle w:val="Normal"/>
        <w:spacing w:before="280" w:after="280"/>
        <w:rPr>
          <w:sz w:val="24"/>
          <w:szCs w:val="24"/>
        </w:rPr>
      </w:pPr>
      <w:r>
        <w:rPr>
          <w:sz w:val="24"/>
          <w:szCs w:val="24"/>
        </w:rPr>
        <w:t>Colación de Grados 1999: Alberto Benegas Lynch (h)</w:t>
      </w:r>
    </w:p>
    <w:p>
      <w:pPr>
        <w:pStyle w:val="Normal"/>
        <w:rPr>
          <w:sz w:val="24"/>
          <w:szCs w:val="24"/>
        </w:rPr>
      </w:pPr>
      <w:r>
        <w:rPr>
          <w:sz w:val="24"/>
          <w:szCs w:val="24"/>
        </w:rPr>
        <w:t>Sobre esta base y estas inquietudes se constituyó la institución de posgrado ESEADE. El que estas líneas escribe fue primero Director General y después Rector de esa casa de estudios durante sus primeros veintitrés años de vida y concibió la idea mientras estuvo enseñando en el exterior durante tres años académicos (1973-1976). Antes de esa experiencia, solo marginalmente se dedicaba a la enseñanza universitaria puesto que su principal actividad era en la empresa. La idea surgió como un derivado del aforismo de put your money where your mouth is, es decir, no parecía razonable, conducente ni viable el quejarse por los distintos sucesos que tenían lugar en la Argentina y, al mismo tiempo, no destinar el tiempo suficiente al estudio, la investigación, la docencia, la difusión y la profundización de los principios que, en tiempos pasados, habían hecho de ese país uno de lo mas prósperos del planeta.</w:t>
      </w:r>
    </w:p>
    <w:p>
      <w:pPr>
        <w:pStyle w:val="Normal"/>
        <w:spacing w:before="280" w:after="280"/>
        <w:jc w:val="both"/>
        <w:rPr>
          <w:sz w:val="24"/>
          <w:szCs w:val="24"/>
        </w:rPr>
      </w:pPr>
      <w:r>
        <w:rPr>
          <w:sz w:val="24"/>
          <w:szCs w:val="24"/>
        </w:rPr>
        <w:t>Tocqueville, en sus reflexiones sobre el antiguo régimen y la Revolución Francesa, había esbozado la conjetura de que aquellos países que gozaron de gran progreso moral y crematístico dieron esto por sentado, lo cual incentiva a otras generaciones a retirarse del esfuerzo permanente para mantener y acrecentar los valores sobre los que descansa ese progreso y, simultáneamente, permite que los espacios sean ocupados por otras corrientes de opinión. Eso fue lo que ocurrió en nuestro país en cuanto a las variantes marxistas, socialistas, keynesianas, cepalinas y social-demócratas que alimentaron a muy diversos populismos, básicamente, aunque no exclusivamente, de signo nazi-fascista.</w:t>
      </w:r>
    </w:p>
    <w:p>
      <w:pPr>
        <w:pStyle w:val="Normal"/>
        <w:spacing w:before="280" w:after="280"/>
        <w:jc w:val="both"/>
        <w:rPr>
          <w:sz w:val="24"/>
          <w:szCs w:val="24"/>
        </w:rPr>
      </w:pPr>
      <w:r>
        <w:rPr>
          <w:sz w:val="24"/>
          <w:szCs w:val="24"/>
        </w:rPr>
        <w:t>Como queda expresado, dado que la raíz del problema estriba en la labor insuficiente  en materia educativa, las posibilidades para abordar ese campo eran múltiples pero estimé que para presentar un proyecto que resultara atractivo debía ser al mismo tiempo original. Por ende, trabajé en lo que sería la primera Maestría independiente que se dictaría en la Argentina fuera de la universidad oficial, dirigida al mundo de los negocios pero con una carga académica suficiente en el campo de la economía, el derecho y la filosofía, al efecto de que el futuro dirigente empresario no solo tuviera a su disposición las mejores herramientas de administración sino que se le ofrecerían elementos adecuados para la comprensión del contexto en el que se desenvuelve su empresa. Para poner de relieve la idea esencial de establecer una casa de estudios con el mayor grado de excelencia, preparé un borrador de quienes integrarían el claustro de profesores, la contratación de los primeros investigadores y un Consejo Consultivo integrado por miembros de Academias Nacionales para cuyo diseño colaboró decisivamente un puñado de renombrados docentes de la Universidad de Buenos Aires donde me desempeñaba como profesor.</w:t>
      </w:r>
    </w:p>
    <w:p>
      <w:pPr>
        <w:pStyle w:val="Normal"/>
        <w:spacing w:before="280" w:after="280"/>
        <w:jc w:val="both"/>
        <w:rPr>
          <w:sz w:val="24"/>
          <w:szCs w:val="24"/>
        </w:rPr>
      </w:pPr>
      <w:r>
        <w:rPr>
          <w:sz w:val="24"/>
          <w:szCs w:val="24"/>
        </w:rPr>
        <w:t>Durante todo el año 1977 el que suscribe destinó una parte sustancial de su tiempo en reiteradas presentaciones que habitualmente tenían lugar durante desayunos y almuerzos ante la comunidad empresaria al efecto de lograr la financiación del mencionado proyecto y, como apoyo logístico y recordatorio, la circulación de múltiples documentos de diferentes extensiones y significados donde quedaron registradas las ideas básicas para la creación de la nueva entidad. Finalmente se logró el objetivo a principios de 1978 gracias a la comprensión y generosidad de un grupo de empresarios prominentes, los cuales, a poco andar, llegaron a setenta y cuatro entre adherentes y benefactores según las donaciones de becas para que pudieran seleccionarse profesionales a través de un examen de ingreso con independencia del patrimonio del postulante. En otros casos, el empresario enviaba directamente un egresado universitario de su empresa para la utilización de la respectiva beca.</w:t>
      </w:r>
    </w:p>
    <w:p>
      <w:pPr>
        <w:pStyle w:val="Normal"/>
        <w:spacing w:before="280" w:after="280"/>
        <w:jc w:val="both"/>
        <w:rPr>
          <w:sz w:val="24"/>
          <w:szCs w:val="24"/>
        </w:rPr>
      </w:pPr>
      <w:r>
        <w:rPr>
          <w:sz w:val="24"/>
          <w:szCs w:val="24"/>
        </w:rPr>
        <w:t>En esta descripción del espíritu de la entidad a que nos venimos refiriendo no sería procedente y sería prácticamente imposible nombrar a todos los hombres de negocios que participaron en ESEADE y los respectivos cambios en la conducciones de las empresas y colaboraciones invalorables de muchas personas que destinaron su tiempo y quienes aportaron fondos a título individual. Tampoco resultaría posible en este contexto aludir a los innumerables académicos que en distintas épocas y situaciones contribuyeron con admirable enjundia a trabajar en el corazón de la institución y, asimismo, la eficiencia de cada uno de los integrantes del personal que prestó servicios en distintas etapas y cargos, así como también las ponderadas intervenciones de asesores que se desempeñaron en diversas oportunidades y circunstancias.</w:t>
      </w:r>
    </w:p>
    <w:p>
      <w:pPr>
        <w:pStyle w:val="Normal"/>
        <w:spacing w:before="280" w:after="280"/>
        <w:jc w:val="both"/>
        <w:rPr>
          <w:sz w:val="24"/>
          <w:szCs w:val="24"/>
        </w:rPr>
      </w:pPr>
      <w:r>
        <w:rPr>
          <w:sz w:val="24"/>
          <w:szCs w:val="24"/>
        </w:rPr>
        <w:t>En esta reseña telegráfica que, como queda dicho, se limita al espíritu de ESEADE, escrita como consecuencia de la antes aludida invitación, además de mencionar a quienes integraron la Asamblea de Fundadores de la casa, considero de especial relevancia detenerme en dos nombres que representan muy ajustadamente a tantas personas que desde tan diversos orígenes empresarios y académicos hicieron posible la existencia de esta casa de estudios. Se trata de Federico Zorraquín y de Friederich A. Hayek.</w:t>
      </w:r>
    </w:p>
    <w:p>
      <w:pPr>
        <w:pStyle w:val="Normal"/>
        <w:rPr>
          <w:sz w:val="24"/>
          <w:szCs w:val="24"/>
        </w:rPr>
      </w:pPr>
      <w:r>
        <w:rPr>
          <w:sz w:val="24"/>
          <w:szCs w:val="24"/>
        </w:rPr>
        <w:drawing>
          <wp:inline distT="0" distB="0" distL="0" distR="0">
            <wp:extent cx="361950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7" r="-10" b="-17"/>
                    <a:stretch>
                      <a:fillRect/>
                    </a:stretch>
                  </pic:blipFill>
                  <pic:spPr bwMode="auto">
                    <a:xfrm>
                      <a:off x="0" y="0"/>
                      <a:ext cx="3619500" cy="2076450"/>
                    </a:xfrm>
                    <a:prstGeom prst="rect">
                      <a:avLst/>
                    </a:prstGeom>
                  </pic:spPr>
                </pic:pic>
              </a:graphicData>
            </a:graphic>
          </wp:inline>
        </w:drawing>
      </w:r>
    </w:p>
    <w:p>
      <w:pPr>
        <w:pStyle w:val="Normal"/>
        <w:spacing w:before="280" w:after="280"/>
        <w:rPr>
          <w:sz w:val="24"/>
          <w:szCs w:val="24"/>
        </w:rPr>
      </w:pPr>
      <w:r>
        <w:rPr>
          <w:sz w:val="24"/>
          <w:szCs w:val="24"/>
        </w:rPr>
        <w:t>Colación de Grados 1981: Alberto Benegas Lynch (h), Friedrich von Hayek (Presidente del Consejo Consultivo de ESEADE y Premio Nobel) y Alfredo Olaechea</w:t>
      </w:r>
    </w:p>
    <w:p>
      <w:pPr>
        <w:pStyle w:val="Normal"/>
        <w:spacing w:before="280" w:after="280"/>
        <w:jc w:val="both"/>
        <w:rPr>
          <w:sz w:val="24"/>
          <w:szCs w:val="24"/>
        </w:rPr>
      </w:pPr>
      <w:r>
        <w:rPr>
          <w:sz w:val="24"/>
          <w:szCs w:val="24"/>
        </w:rPr>
        <w:t>En el primer caso estimo que representa muy adecuadamente a quienes contribuyeron a ejecutar el proyecto de marras. Eso es así por distintos motivos. Fue la primera persona a la cual invité para que presenciara la presentación sobre ESEADE, la cual se realizó en la Bolsa de Comercio de Buenos Aires, entidad que por entonces me habían convocado como asesor económico. En esa reunión, recuerdo que fue el primero en formular reflexiones y preguntas la cual efectuó con un evidente grado de simpatía hacia las ideas expuestas lo que significó un estímulo para los demás participantes en vista de su prestigio personal. En esa reunión de empresarios participó Manuel F. Ayau, Rector y fundador de la Universidad Francisco Marroquín de Guatemala que fue establecida, precisamente, para contrarrestar la influencia socialista en casas de estudios latinoamericanas, tal como lo recordó en esa oportunidad José Heriberto Martínez, entonces Presidente de la Academia Nacional de Ciencias Económicas de nuestro país. Por mi parte, conocía bien esa Universidad puesto que fui su primer profesor visitante, institución que, a su vez, fue una de mis principales fuentes de inspiración.</w:t>
      </w:r>
    </w:p>
    <w:p>
      <w:pPr>
        <w:pStyle w:val="Normal"/>
        <w:rPr>
          <w:sz w:val="24"/>
          <w:szCs w:val="24"/>
        </w:rPr>
      </w:pPr>
      <w:r>
        <w:rPr>
          <w:sz w:val="24"/>
          <w:szCs w:val="24"/>
        </w:rPr>
        <w:drawing>
          <wp:inline distT="0" distB="0" distL="0" distR="0">
            <wp:extent cx="17145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5" r="-21" b="-15"/>
                    <a:stretch>
                      <a:fillRect/>
                    </a:stretch>
                  </pic:blipFill>
                  <pic:spPr bwMode="auto">
                    <a:xfrm>
                      <a:off x="0" y="0"/>
                      <a:ext cx="1714500" cy="2352675"/>
                    </a:xfrm>
                    <a:prstGeom prst="rect">
                      <a:avLst/>
                    </a:prstGeom>
                  </pic:spPr>
                </pic:pic>
              </a:graphicData>
            </a:graphic>
          </wp:inline>
        </w:drawing>
      </w:r>
    </w:p>
    <w:p>
      <w:pPr>
        <w:pStyle w:val="Normal"/>
        <w:spacing w:before="280" w:after="280"/>
        <w:rPr>
          <w:sz w:val="24"/>
          <w:szCs w:val="24"/>
        </w:rPr>
      </w:pPr>
      <w:r>
        <w:rPr>
          <w:sz w:val="24"/>
          <w:szCs w:val="24"/>
        </w:rPr>
        <w:t>Colación de Grados 1999: Federico Zorraquín</w:t>
      </w:r>
    </w:p>
    <w:p>
      <w:pPr>
        <w:pStyle w:val="Normal"/>
        <w:rPr>
          <w:sz w:val="24"/>
          <w:szCs w:val="24"/>
        </w:rPr>
      </w:pPr>
      <w:r>
        <w:rPr>
          <w:sz w:val="24"/>
          <w:szCs w:val="24"/>
        </w:rPr>
        <w:t>Zorraquín financió ESEADE por varios canales dada las varias empresas que dirigía en aquellas circunstancias. Fue el pionero en apoyar económicamente  la existencia de la revista académica Libertas, la cual solventó en exclusividad durante los primeros nueve años de vida. Merced a su generosidad fue posible invitar a numerosos profesores visitantes del exterior, la mayor parte de los cuales recibía con afectuosa hospitalidad en su domicilio para agasajarlos. Federico Zorraquín siempre fue una especie de paño de lágrimas para atender con sus consejos las distintas dificultades por las que atravesó esa casa de estudios en sus primeros veintitrés años de vida, afortunadamente ninguna grave pero todas propias del hecho de navegar contra la corriente y de la soledad que, en consecuencia, opera en esas circunstancias. Después del período mencionado, fue designado Presidente del Consejo Directivo de ESEADE, cargo que continúa desempeñando hasta el presente, período en el cual ha debido sortear tempestades desconocidas hasta el momento y de diverso tenor e intensidad. Surge de lo dicho la perseverancia de Zorraquín desde aquel primer contacto hasta el presente. Sin duda que estas tareas no las hubiera podido desempeñar sin el concurso de muchos otros colegas, pero, por las razones apuntadas y, tal como anunciamos, para poder circunscribir nuestra atención al espíritu de ESEADE, mencionamos este nombre como justo representante de tantos esfuerzos loables, unos regulares y otros esporádicos pero todos sumamente gratificantes y comprensivos de la labor emprendida.</w:t>
      </w:r>
    </w:p>
    <w:p>
      <w:pPr>
        <w:pStyle w:val="Normal"/>
        <w:rPr>
          <w:sz w:val="24"/>
          <w:szCs w:val="24"/>
        </w:rPr>
      </w:pPr>
      <w:r>
        <w:rPr>
          <w:sz w:val="24"/>
          <w:szCs w:val="24"/>
        </w:rPr>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Al profesor Hayek -a su vez el discípulo mas destacado de Ludwig von Mises- lo visité en Madrid en el mismo año de la fundación de ESEADE, durante un congreso, para sugerirle que presidiera el antes aludido Consejo Consultivo. Esto resultaba necesario no solo por los aportes y sugerencias que luego recibiríamos sino porque se trataba de un premio Nobel en Economía, lo cual otorgaba un peso muy grande a la entidad que se lanzaba como pionera en el posgrado independiente de la Universidad de Buenos Aires. Hayek se interesó vivamente en el ofrecimiento y escribió una carta con membrete del Hotel Princesa donde se hospedaba al efecto de dejar constancia escrita de su aceptación. Después de eso visitó ESEADE en tres oportunidades sin aceptar el cobro de honorarios e insistiendo en viajar el clase turista a pesar del caché de un premio Nobel, se interesó en detalles de los programas de estudios de la casa para las que  efectuó valiosísimas sugerencias y muy generosamete escribió el prólogo para uno de mis libros. En dos ocasiones, en el extranjero, desde el podium, se refirió muy elogiosamente a ESEADE y en una oportunidad hizo lo propio durante un almuerzo celebrado en su honor en King´s College de la Universidad de Cambridge donde se encontraban presentes distinguidos profesores de esa y de otras universidades. Resultaba especialmente atractivo el nombre de Hayek puesto que era el más destacado integrante de la Escuela Austríaca de los economistas vivos. Después que murió este insigne intelectual lo invitamos a James M. Buchanan a ocupar su lugar, también premio Nobel en Economía y que también visitó ESEADE en tres oportunidades y fue quien sugirió el establecimiento de una de las nuevas Maestrías (en Economía y Ciencias Políticas) y uno de los Doctorados (en Economía, en este caso junto con las valiosas sugerencias de Pascal Salin de la Universidad de Paris IV) que luego se llevaron a la práctica.</w:t>
      </w:r>
    </w:p>
    <w:p>
      <w:pPr>
        <w:pStyle w:val="Normal"/>
        <w:rPr>
          <w:sz w:val="24"/>
          <w:szCs w:val="24"/>
        </w:rPr>
      </w:pPr>
      <w:r>
        <w:rPr>
          <w:sz w:val="24"/>
          <w:szCs w:val="24"/>
        </w:rPr>
        <w:drawing>
          <wp:inline distT="0" distB="0" distL="0" distR="0">
            <wp:extent cx="36195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6" r="-10" b="-16"/>
                    <a:stretch>
                      <a:fillRect/>
                    </a:stretch>
                  </pic:blipFill>
                  <pic:spPr bwMode="auto">
                    <a:xfrm>
                      <a:off x="0" y="0"/>
                      <a:ext cx="3619500" cy="2305050"/>
                    </a:xfrm>
                    <a:prstGeom prst="rect">
                      <a:avLst/>
                    </a:prstGeom>
                  </pic:spPr>
                </pic:pic>
              </a:graphicData>
            </a:graphic>
          </wp:inline>
        </w:drawing>
      </w:r>
    </w:p>
    <w:p>
      <w:pPr>
        <w:pStyle w:val="Normal"/>
        <w:spacing w:before="280" w:after="280"/>
        <w:rPr>
          <w:sz w:val="24"/>
          <w:szCs w:val="24"/>
        </w:rPr>
      </w:pPr>
      <w:r>
        <w:rPr>
          <w:sz w:val="24"/>
          <w:szCs w:val="24"/>
        </w:rPr>
        <w:t>Colación de Grados 1999: James Buchanan (Presidente del Consejo Consultivo de ESEADE y Premio Nobel).</w:t>
      </w:r>
    </w:p>
    <w:p>
      <w:pPr>
        <w:pStyle w:val="Normal"/>
        <w:spacing w:before="280" w:after="280"/>
        <w:jc w:val="both"/>
        <w:rPr>
          <w:sz w:val="24"/>
          <w:szCs w:val="24"/>
        </w:rPr>
      </w:pPr>
      <w:r>
        <w:rPr>
          <w:sz w:val="24"/>
          <w:szCs w:val="24"/>
        </w:rPr>
        <w:t>La antes referida Asamblea de Fundadores que brindó el primer apoyo financiero a ESEADE y posibilitó su funcionamiento, estuvo originalmente integrada por Abel Ayerza, Armando M. Braun, Federico Carlés, Rodolfo Costantini, Miguel de los Santos, Enrique Duahu, José A. Estenssoro, Jose A. Esteves, Amalia Lacroze de Fortabat, Roberto Helguera, Guillermo M. Lovegrove, Alfredo D. Olaechea, José E. Rohm, Oscar Secco, Alberto Servente,  Mario Vásquez,  Wilfred von Büllow, Guillermo Yeatts y Federico L. Zorraquín, algunos de los cuales integraron el primer Consejo Directivo juntamente con el suscripto, quienes también continuaron con la financiación y estímulo moral a través del tiempo.</w:t>
      </w:r>
    </w:p>
    <w:p>
      <w:pPr>
        <w:pStyle w:val="Normal"/>
        <w:spacing w:before="280" w:after="280"/>
        <w:jc w:val="both"/>
        <w:rPr>
          <w:sz w:val="24"/>
          <w:szCs w:val="24"/>
        </w:rPr>
      </w:pPr>
      <w:r>
        <w:rPr>
          <w:sz w:val="24"/>
          <w:szCs w:val="24"/>
        </w:rPr>
        <w:t>Siempre en relación al espíritu por el que se fundó ESEADE, es menester destacar que la idea educativa se basó en la noción popperiana de que el conocimiento siempre tiene el carácter de la provisionalidad y debe estar abierto a posibles refutaciones y que la sociedad abierta está inserta en un proceso evolutivo que no tiene término. En este contexto es de sumo interés reiterar que hay una palabreja que ha producido gran confusión en medios educativos. Se trata de “ideología”. No en el sentido inocente del diccionario en cuanto a conjunto de ideas, ni en el sentido marxista de falsa conciencia de clase sino como algo cerrado, inexpugnable y terminado, lo cual es la antítesis del espíritu liberal en el que descansa la sociedad abierta. Esta es otra de las razones por las cuales se estableció que los participantes en las clases en ESEADE debieran ser expuestos a otras tradiciones de pensamiento, además del liberalismo clásico al efecto de abrir debates y contrastar posiciones.</w:t>
      </w:r>
    </w:p>
    <w:p>
      <w:pPr>
        <w:pStyle w:val="Normal"/>
        <w:spacing w:before="280" w:after="280"/>
        <w:jc w:val="both"/>
        <w:rPr>
          <w:sz w:val="24"/>
          <w:szCs w:val="24"/>
        </w:rPr>
      </w:pPr>
      <w:r>
        <w:rPr>
          <w:sz w:val="24"/>
          <w:szCs w:val="24"/>
        </w:rPr>
        <w:t>El punto de partida de la labor educativa debe reconocer la infinita ignorancia de profesores y alumnos, como consecuencia de lo cual nunca puede afirmarse que se ha completado la educación. Se trata de un camino en el que no resulta posible llegar a una meta puesto que la incorporación de nuevos conocimientos y la refutación de otros que se creían firmes constituye un proceso en permanente estado de ebullición. La sociedad abierta o el liberalismo se basa en razones ontológicas y epistemológicas: en el respeto a los proyectos de vida de otros y en el no se socrático que pone de manifiesto la arrogancia y la presunción del conocimiento de planificadores de vidas y haciendas ajenas. Por eso es que resulta de tanta importancia estimular y desarrollar el espíritu critico y mentes abiertas, cosa que desde luego no adhiere al relativismo, sino, por el contrario, parte de la premisa que hay verdades que descubrir lo cual justifica y explica el sentido mismo de una casa de estudios y de un proyecto de investigación que naturalmente supone que hay algo que investigar.</w:t>
      </w:r>
    </w:p>
    <w:p>
      <w:pPr>
        <w:pStyle w:val="Normal"/>
        <w:spacing w:before="280" w:after="280"/>
        <w:jc w:val="both"/>
        <w:rPr>
          <w:sz w:val="24"/>
          <w:szCs w:val="24"/>
        </w:rPr>
      </w:pPr>
      <w:r>
        <w:rPr>
          <w:sz w:val="24"/>
          <w:szCs w:val="24"/>
        </w:rPr>
        <w:t>Dentro de lo posible, la idea del establecimiento de ESEADE incluía la necesidad de evitar que la educación se limite a lo que Ortega denominó “la barbarie del especialismo” y abarque conocimientos cruzados de diversas disciplinas al efecto de lograr la mejor formación de la persona. Definir la distribución del conocimiento constituye una tarea sumamente delicada y frágil ya que en un extremo se encuentran aquellos que se limitan a conocer cada vez mas y mas de menos y menos, y en el otro se ubica el diletante que salpica conocimientos dispersos y deshilvanados. Dado el tiempo limitado para el estudio, la distribución y el consiguiente equilibrio de ese conocimiento resulta una tarea difícil pero que debe lograrse en armonía estableciendo las prioridades necesarias. Las potencialidades, vocaciones, talentos e inteligencias de cada persona son distintas y únicas de modo que la personalización del proceso educativo es de gran relevancia, mas aun a partir de que se han demostrado los errores conceptuales de los llamados tests de coeficientes intelectuales, apuntando más bien a señalar la diversidad y multiplicidad de inteligencias para muy distintos propósitos.</w:t>
      </w:r>
    </w:p>
    <w:p>
      <w:pPr>
        <w:pStyle w:val="Normal"/>
        <w:spacing w:before="280" w:after="280"/>
        <w:jc w:val="both"/>
        <w:rPr>
          <w:sz w:val="24"/>
          <w:szCs w:val="24"/>
        </w:rPr>
      </w:pPr>
      <w:r>
        <w:rPr>
          <w:sz w:val="24"/>
          <w:szCs w:val="24"/>
        </w:rPr>
        <w:t>Tres de los puntos operativos que se establecieron originalmente fueron, por una parte, la necesidad de concretar contactos con otras casas de estudios, principalmente de Estados Unidos y Europa, no vínculos institucionales puesto que la condicionan y obligan a continuarla independientemente de las personas que circunstancialmente las dirigen, sino con profesores e investigadores al efecto de mantener los programas educativos actualizadas respecto de las contribuciones bibliográficas mas recientes. En este sentido, dos demostraciones de la conveniencia de esas vinculaciones y contactos pueden ilustrarse respectivamente, por ejemplo, con el lanzamiento de la Maestría en Administración de Activos Financieros debido a los consejos  de Robert Hessen de Hoover Institution y de Donald M. Dozer de UCLA para la Maestría en Derecho Empresario. Por otro lado, la conveniencia de aceptar cupos reducidos de profesionales en cada curso para permitir una activa participación en clase y, en las cátedras que corresponda, la organización de debates donde se puedan exprimir los argumentos desde las distintas posiciones en un ámbito didáctico. Y, por último, la conveniencia de adoptar el sistema de encuestas realizadas por alumnos como elemento de juicio para  evaluar el desempeño de profesores.</w:t>
      </w:r>
    </w:p>
    <w:p>
      <w:pPr>
        <w:pStyle w:val="Normal"/>
        <w:rPr>
          <w:sz w:val="24"/>
          <w:szCs w:val="24"/>
        </w:rPr>
      </w:pPr>
      <w:r>
        <w:rPr>
          <w:sz w:val="24"/>
          <w:szCs w:val="24"/>
        </w:rPr>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Resulta vital el esfuerzo educativo tendiente a mostrar los fundamentos éticos, jurídicos y económicos de la sociedad libre para contar con profesionales que estén capacitados en la explicación de aquellos principios en los diversos medios en que actúen una vez graduados y, asimismo, enfatizar la diferencia entre el mundo intelectual  el político. En este último campo resulta indispensable la conciliación entre distintos intereses pero, como decíamos al comienzo de esta reseña, el político está embretado en un plafón delimitado por puntos de máxima y de mínima que no le permiten recurrir a un discurso que se desvíe de aquellos límites, si pretende mantenerse en el cargo. A su vez, esos ejes están determinados por el mundo de las ideas el cual produce los corrimientos respectivos según sean las tradiciones de pensamiento que predominen. Desde la perspectiva de los centros de educación debe tenerse claro que no resulta provechoso mezclar y superponer roles. El intelectual debe esforzarse por proponer ideas que apuntan a lo mejor que se ha concebido y el político tomará lo que resulte posible ejecutar al momento, dada la comprensión y aceptación de la opinión pública de esa instancia. Los roles son bien distintos. El político debe atender cuales con las ideas que son aceptadas y compartidas para proceder en consecuencia, si procede independientemente de lo que la opinión pública requiere, tendrá contado su tiempo como político. En cambio, si el profesor antes de dictar su clase pretendiera averiguar las opiniones de sus alumno para ajustar su discurso, estará perdido como catedrático. Por estas razones, a pesar de las sugerencias recibidas, fue desde el comienzo una decisión en ESEADE no involucrarse de ningún modo en el plano político prestando asesoramientos de ninguna naturaleza ni invitar a los actos académicos a ninguna persona que ocupara cargos públicos.</w:t>
      </w:r>
    </w:p>
    <w:p>
      <w:pPr>
        <w:pStyle w:val="Normal"/>
        <w:rPr>
          <w:sz w:val="24"/>
          <w:szCs w:val="24"/>
        </w:rPr>
      </w:pPr>
      <w:r>
        <w:rPr>
          <w:sz w:val="24"/>
          <w:szCs w:val="24"/>
        </w:rPr>
        <w:drawing>
          <wp:inline distT="0" distB="0" distL="0" distR="0">
            <wp:extent cx="361950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6" r="-10" b="-16"/>
                    <a:stretch>
                      <a:fillRect/>
                    </a:stretch>
                  </pic:blipFill>
                  <pic:spPr bwMode="auto">
                    <a:xfrm>
                      <a:off x="0" y="0"/>
                      <a:ext cx="3619500" cy="2266950"/>
                    </a:xfrm>
                    <a:prstGeom prst="rect">
                      <a:avLst/>
                    </a:prstGeom>
                  </pic:spPr>
                </pic:pic>
              </a:graphicData>
            </a:graphic>
          </wp:inline>
        </w:drawing>
      </w:r>
    </w:p>
    <w:p>
      <w:pPr>
        <w:pStyle w:val="Normal"/>
        <w:spacing w:before="280" w:after="280"/>
        <w:rPr>
          <w:sz w:val="24"/>
          <w:szCs w:val="24"/>
        </w:rPr>
      </w:pPr>
      <w:r>
        <w:rPr>
          <w:sz w:val="24"/>
          <w:szCs w:val="24"/>
        </w:rPr>
        <w:t>Colación de Grados 1993: Mario Vargas Llosa</w:t>
      </w:r>
    </w:p>
    <w:p>
      <w:pPr>
        <w:pStyle w:val="Normal"/>
        <w:spacing w:before="280" w:after="280"/>
        <w:jc w:val="both"/>
        <w:rPr>
          <w:sz w:val="24"/>
          <w:szCs w:val="24"/>
        </w:rPr>
      </w:pPr>
      <w:r>
        <w:rPr>
          <w:sz w:val="24"/>
          <w:szCs w:val="24"/>
        </w:rPr>
        <w:t>En esta línea de pensamiento, es muy relevante apuntar la importancia de la teoría puesto que la práctica depende de la solidez de la primera. Toda práctica se basa implícita o explícitamente en una teoría, si esta es defectuosa la ejecución también lo será, si está bien sustentada, la práctica será exitosa. Por esto es que deviene clave la tarea educativa. Estas son en síntesis las ideas, los principios y las reflexiones generales sobre las que se constituyó la primera casa de estudios que se estableció en la Argentina con Maestrías independientes de la universidad oficial.</w:t>
      </w:r>
    </w:p>
    <w:p>
      <w:pPr>
        <w:pStyle w:val="Normal"/>
        <w:spacing w:before="280" w:after="280"/>
        <w:jc w:val="both"/>
        <w:rPr>
          <w:sz w:val="24"/>
          <w:szCs w:val="24"/>
        </w:rPr>
      </w:pPr>
      <w:r>
        <w:rPr>
          <w:sz w:val="24"/>
          <w:szCs w:val="24"/>
        </w:rPr>
        <w:t>En los años subsiguientes a la fundación de ESEADE aparecieron otras instituciones de posgrado y universidades privadas que incorporaron en grado creciente Maestrías en Administración de Empresas (MBA) en sus programas de estudio, lo cual convirtió ese reglón en sumamente competitivo (naturalmente, también en el fund raising) aunque ESEADE mantenía sus características únicas en cuanto a la tradición de pensamiento a la que principalmente adhería según los mencionadas bases sobre las que la entidad fue constituida. Muchos fueron los comentarios periodísticos sobre la ventajas que ofrecían los programas de ESEADE, comenzando con un extenso reportaje en La Nación organizado en 1978 por el entonces Jefe de Editoriales del diario y efectuado para anunciar el lanzamiento de la nueva casa de estudios. En el año 2000, de las quince ofertas mas destacadas en el mercado, encuestas de la revista de negocios Apertura ubicó a ESEADE en el tercer puesto en cuanto a la calidad del programa centrado en la administración y la economía, independientemente del funcionamiento de sus otras tres Maestrías, sus cursos  especializados, sus seminarios y la presentación de dos doctorados, descriptos estos últimos en el segundo número de Libertas, p.207-8.</w:t>
      </w:r>
    </w:p>
    <w:p>
      <w:pPr>
        <w:pStyle w:val="Normal"/>
        <w:rPr>
          <w:sz w:val="24"/>
          <w:szCs w:val="24"/>
        </w:rPr>
      </w:pPr>
      <w:r>
        <w:rPr>
          <w:sz w:val="24"/>
          <w:szCs w:val="24"/>
        </w:rPr>
        <w:drawing>
          <wp:inline distT="0" distB="0" distL="0" distR="0">
            <wp:extent cx="2427605" cy="164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2" r="-15" b="-22"/>
                    <a:stretch>
                      <a:fillRect/>
                    </a:stretch>
                  </pic:blipFill>
                  <pic:spPr bwMode="auto">
                    <a:xfrm>
                      <a:off x="0" y="0"/>
                      <a:ext cx="2427605" cy="1648460"/>
                    </a:xfrm>
                    <a:prstGeom prst="rect">
                      <a:avLst/>
                    </a:prstGeom>
                  </pic:spPr>
                </pic:pic>
              </a:graphicData>
            </a:graphic>
          </wp:inline>
        </w:drawing>
      </w:r>
    </w:p>
    <w:p>
      <w:pPr>
        <w:pStyle w:val="Normal"/>
        <w:spacing w:before="280" w:after="280"/>
        <w:rPr>
          <w:sz w:val="24"/>
          <w:szCs w:val="24"/>
        </w:rPr>
      </w:pPr>
      <w:r>
        <w:rPr>
          <w:sz w:val="24"/>
          <w:szCs w:val="24"/>
        </w:rPr>
        <w:t>Colación de Grados 2000: Julio Olivera, Alberto Benegas Lynch (h) y Gary Becker (Premio Nobel en Economía)</w:t>
      </w:r>
    </w:p>
    <w:p>
      <w:pPr>
        <w:pStyle w:val="Normal"/>
        <w:rPr>
          <w:sz w:val="24"/>
          <w:szCs w:val="24"/>
        </w:rPr>
      </w:pPr>
      <w:r>
        <w:rPr>
          <w:sz w:val="24"/>
          <w:szCs w:val="24"/>
        </w:rPr>
        <w:t>En la colación de grados que tuvo lugar el 9 de noviembre de 2000,el premio Nobel en Economía Gary S. Becker dijo al abrir su discurso: “Es para mi un placer y una distinción especial hablar en este acto académico de ESEADE, una entidad educativa que se destaca por impartir una cuidadosa enseñanza a sus estudiantes basada en la economía, los negocios y los marcos legales. Los contenidos de esta enseñanza se sustentan en una rigurosa metodología de diversos aspectos técnicos, al tiempo que ofrecen fundamentados conocimientos sobre los componentes esenciales de los mercados abiertos y la sociedad libre en general” (el texto completo se encuentra trascripto en la Sección Documentos del número 33 de Libertas, p.373 y ss. en el mismo año 2000).</w:t>
      </w:r>
    </w:p>
    <w:p>
      <w:pPr>
        <w:pStyle w:val="Normal"/>
        <w:spacing w:before="280" w:after="280"/>
        <w:jc w:val="both"/>
        <w:rPr>
          <w:sz w:val="24"/>
          <w:szCs w:val="24"/>
        </w:rPr>
      </w:pPr>
      <w:r>
        <w:rPr>
          <w:sz w:val="24"/>
          <w:szCs w:val="24"/>
        </w:rPr>
        <w:t>Como una nota a pie de página mucho mas personal, consigno que si bien los contrafácticos resultan de difícil apreciación, conjeturo que hubiera sido socialista a juzgar por lo que me enseñaron en las  asignaturas relevantes para nuestro tema en las dos carreras universitarias y los correspondientes dos doctorados que completé. Esto no ocurrió porque mi padre -también uno de los miembros originales del Consejo Consultivo de la institución que venimos comentando- con infinita dedicación y paciencia me mostró “otros lados de la biblioteca”.</w:t>
      </w:r>
    </w:p>
    <w:p>
      <w:pPr>
        <w:pStyle w:val="Normal"/>
        <w:spacing w:before="280" w:after="280"/>
        <w:jc w:val="both"/>
        <w:rPr>
          <w:sz w:val="24"/>
          <w:szCs w:val="24"/>
        </w:rPr>
      </w:pPr>
      <w:r>
        <w:rPr>
          <w:b/>
          <w:bCs/>
          <w:sz w:val="24"/>
          <w:szCs w:val="24"/>
        </w:rPr>
        <w:t>Colonia del Sacramento, octubre de 2007.</w:t>
      </w:r>
    </w:p>
    <w:p>
      <w:pPr>
        <w:pStyle w:val="Normal"/>
        <w:spacing w:before="280" w:after="280"/>
        <w:rPr>
          <w:sz w:val="24"/>
          <w:szCs w:val="24"/>
        </w:rPr>
      </w:pPr>
      <w:r>
        <w:rPr>
          <w:sz w:val="24"/>
          <w:szCs w:val="24"/>
        </w:rPr>
        <w:t> </w:t>
      </w:r>
      <w:r>
        <w:br w:type="page"/>
      </w:r>
    </w:p>
    <w:p>
      <w:pPr>
        <w:pStyle w:val="NormalWeb"/>
        <w:jc w:val="both"/>
        <w:rPr/>
      </w:pPr>
      <w:r>
        <w:rPr/>
        <w:t>http://www.eseade.edu.ar/institucional/institucional/eseade-1978-2008.html</w:t>
      </w:r>
    </w:p>
    <w:p>
      <w:pPr>
        <w:pStyle w:val="NormalWeb"/>
        <w:jc w:val="both"/>
        <w:rPr>
          <w:b/>
          <w:b/>
        </w:rPr>
      </w:pPr>
      <w:r>
        <w:rPr>
          <w:b/>
        </w:rPr>
        <w:t>ESEADE 1978-2008</w:t>
      </w:r>
    </w:p>
    <w:p>
      <w:pPr>
        <w:pStyle w:val="NormalWeb"/>
        <w:jc w:val="both"/>
        <w:rPr/>
      </w:pPr>
      <w:r>
        <w:rPr>
          <w:rStyle w:val="StrongEmphasis"/>
        </w:rPr>
        <w:t>Por Alejandro Gómez</w:t>
      </w:r>
    </w:p>
    <w:p>
      <w:pPr>
        <w:pStyle w:val="NormalWeb"/>
        <w:jc w:val="both"/>
        <w:rPr/>
      </w:pPr>
      <w:r>
        <w:rPr/>
        <w:t>En el año 1977, el académico argentino Alberto Benegas Lynch (h), comenzó a concretar la idea, gestada durante una estadía fuera del país, de crear una nueva institución educativa que se dedicara a la docencia, investigación y difusión de los principios que sustentan una sociedad libre. Principalmente orientada a la formación de personas vinculadas con el mundo de los negocios y las empresas, la nueva casa de estudios también demostraría un fuerte interés en el campo de la economía, el derecho y la filosofía. Fue así que, en 1978, se crea ESEADE (Escuela Superior de Economía y Administración de Empresas) gracias al aporte de múltiples benefactores que apoyaron el proyecto.  La Asamblea de Fundadores que brindó el primer apoyo a ESEADE y posibilitó su funcionamiento estuvo integrada, entre otros, por Abel Ayerza, Armando M. Braun, Federico Carlés, Rodolfo Constantini, Miguel de los Santos, Enrique Duhau, José A. Estenssoro, Jose A. Esteves, Roberto Helguera, Amalia Lacroze de Fortabat, Guillermo M. Lovegrove, Alfredo D. Olaechea, José E. Rohm, Oscar Secco, Alberto Servente, Mario Vázquez, Wilfred Von Bulow, Guillermo Yeatts y Federico L. Zorraquín. La mayor parte de ellos continuaron apoyando y alentando a la institución a lo largo de su desarrollo. El Consejo Directivo, a lo largo de la historia de ESEADE, se ha conformado por importantes personalidades empresarias, emprendedores sociales y personalidades públicas. Actualmente se encuentra presidido por Enrique Duhau (h), y conformado por Santiago Bergadá Moritán, Gerardo Bongiovanni, Eduardo Bruchou, Emilio Cárdenas, Clarisa Estol, Alejandro Estrada, Mariano Grondona, Alfredo Irigoin, Eduardo Marty, Luisa Zorraquín y Enrique Zuleta Puceiro.</w:t>
      </w:r>
    </w:p>
    <w:p>
      <w:pPr>
        <w:pStyle w:val="NormalWeb"/>
        <w:jc w:val="both"/>
        <w:rPr/>
      </w:pPr>
      <w:r>
        <w:rPr/>
        <w:t>A principios de 1978, se inició la conformación del cuerpo académico de ESEADE, el cual se iría completando a lo largo de la década del ochenta. Han sido muchos los profesores que acompañaron a la institución durante largos períodos de su historia. Entre ellos se puede mencionar a Juan Carlos Alonso, Juan Anich, Juan Carlos Cachanosky, Roberto Cortés Conde, Jorge del Águila, Ezequiel Gallo, Jorge García Venturini, Juan José Gilli, Enrique Loncan, Carlos Alberto Loprete, Isidoro Marín, Jorge Mocetti, Eduardo O’Connor, Armando Ribas, Marco Aurelio Risolía, Salvador Ruggeri, Esteban Thomsen y Gabriel Zanotti. Actuó como primer Director Académico de la institución Jorge Messutti. La actividad académica se inició con la Maestría en Economía y Administración de Empresas (actualmente denominada Maestría en Administración de Negocios), el primer programa de este tipo (MBA) ofrecido en Argentina que buscaba y busca dar capacitación empresarial enmarcada en un conocimiento integral de la sociedad y la economía. Entre los primeros alumnos de las primeras dos promociones pueden destacarse aquellos que continuaron vinculados a la casa como Presidentes de la Asociación de Graduados, Alejandro Segurado, Santiago Bergadá Moritán, Alcides Lopez Aufranc y Vicente Olguín Baca. Los alumnos en los programas de Maestría, que fueron beneficiados por becas otorgadas por más de 70 empresas, irían aumentando con el paso de los años. Los graduados hacia finales de los años ochenta ya eran 183. Hacia finales de los noventa eran 459. Si se toma en cuenta desde la primera promoción del programa de Maestría, han pasado por las aulas de ESEADE 605 graduados.</w:t>
      </w:r>
    </w:p>
    <w:p>
      <w:pPr>
        <w:pStyle w:val="NormalWeb"/>
        <w:jc w:val="both"/>
        <w:rPr/>
      </w:pPr>
      <w:r>
        <w:rPr/>
        <w:t>Desde su inicio, se formó en ESEADE un Consejo Consultivo integrado por prestigiosos académicos que asesoran a la institución. El Consejo fue inicialmente presidido por el premio Nobel de Economía Friedrich von Hayek, que fue reemplazado a partir de 1992 por el premio Nobel James M. Buchanan, quien sigue desempeñando esa posición hasta el presente. Merece destacarse que en 2006 se integra al Consejo el premio Nobel Vernon Smith. Otros miembros que conforman o han conformado el Consejo Consultivo han sido: Jorge Aja Espil, Manuel Ayau, Alberto Benegas Lynch (padre), Peter Boettke, César Bunge, Carlos Cuchetti, Horacio García Belsunce, Roger Garrison, Israel Kirzner, Cayetano Licciardo, Segundo Linares Quintana, Enrique Loncan, Carlos Luzetti, Miguel Marienhoff, Eustaquio Méndez Delfino, Francisco Navarro Vilches, Jorge Oría, Manuel Río, Marco Aurelio Risolía, Carlos Rodríguez Braun, Alberto Rodríguez Varela, Manuel Tagle y Leland B. Yeager.</w:t>
      </w:r>
    </w:p>
    <w:p>
      <w:pPr>
        <w:pStyle w:val="NormalWeb"/>
        <w:jc w:val="both"/>
        <w:rPr/>
      </w:pPr>
      <w:r>
        <w:rPr/>
        <w:t>Uno de los aspectos más importantes a resolver para poner en marcha el proyecto ESEADE, fue la adquisición del edificio en la calle Uriarte 2472 de Palermo, lo cual se logró gracias a la contribución de sus fundadores y del antiguo propietario del edificio, César Ambrosio Tognoni. La sede ofrece todas las comodidades para el dictado de clases, así como oficinas para sus autoridades e investigadores y un salón auditorio. La biblioteca institucional, especializada en ciencias sociales, ciencias de la administración y humanidades contiene más de 6.000 volúmenes. Su acervo bibliográfico se benefició, inicialmente, con la donación de la biblioteca personal de Federico Pinedo. Más adelante, y gracias a una contribución de la Fundación Antorchas y del Banco General de Negocios, se enriqueció notablemente. En la actualidad también incluye una biblioteca virtual con  acceso a más de 5.000 journals. Por otra parte, ESEADE contó a lo largo de su historia con un cuerpo de gestión y de apoyo que fue esencial para poder desarrollar sus actividades, entre los que debe mencionarse a Valentín Perrone, Angélica Cachanosky, Patricia Aragón,  Mónica Carracedo y Ronaldo Córdoba.</w:t>
      </w:r>
    </w:p>
    <w:p>
      <w:pPr>
        <w:pStyle w:val="NormalWeb"/>
        <w:jc w:val="both"/>
        <w:rPr/>
      </w:pPr>
      <w:r>
        <w:rPr/>
        <w:t>Al iniciar sus actividades, en ESEADE se creó un Departamento de Investigaciones, desde el cual se desarrollaron múltiples proyectos de investigación en temas relacionados con la economía, la administración, la sociología, las ciencias políticas, la historia, el derecho y las finanzas. Asimismo, se organizaron y se continúan organizando seminarios de investigación donde se debaten estas temáticas. Sus directores fueron, sucesivamente, Armando Ribas, Adolfo Buscaglia, Miguel Oromí Escalada, Ezequiel Gallo, Juan Carlos Cachanosky, Gabriel Zanotti y, ya como Secretario de Investigación, Martín Krause. En 1983 se creó la revista académica Libertas, que contó a lo largo de su historia con aportes de académicos argentinos y extranjeros destacados tales como Enrique Aguilar, Armen Alchian, Gary Becker, Alberto Benegas Lynch (h.), James Buchanan, Juan Carlos Cachanosky, Oscar Cornblit, Roberto Cortés Conde, Ricardo Crespo, Anthony de Jasay, Anthony Flew, Ezequiel Gallo, Enrique Ghersi Silva, John Gray, Max Hartwell, Jesús Huerto de Soto, Paul Johnson, Francis Korn, Martín Krause, Joaquín Migliore, Douglas North, Michael Novak, Michael Oakeshott, Guido Pincione, Armando Ribas, Carlos Rodríguez Braun, Ricardo Rojas, Darío Roldán, Murray Rothbard, Juan Vicente Sola, Eduardo Stordeur, Esteban Thomsen, Friedrich von Hayek, Gabriel Zanotti, Eduardo Zimmermann y Rubén Zorrilla, entre muchos otros. A partir de 2007,Libertas comenzó a denominarse RIIM – Revista de Ideas, Instituciones y Mercados. Su editora general es Alejandra Salinas. Por otra parte, ESEADE, a lo largo de su historia, ha tenido una permanente presencia de prestigiosos académicos internacionales entre los que puede mencionarse a Gary Becker, James Buchanan, Roger Garrison, Israel Kirzner, Henri Lepage, Julián Marías, Michael Novak, Carlos Rodríguez Braun, Pascal Salin, William Simon, Guy Sorman, Mario Vargas Llosa, Friedrich von Hayek y Leland Yeager. Merece destacarse también la participación de Jorge Luis Borges como conferenciante.</w:t>
      </w:r>
    </w:p>
    <w:p>
      <w:pPr>
        <w:pStyle w:val="NormalWeb"/>
        <w:jc w:val="both"/>
        <w:rPr/>
      </w:pPr>
      <w:r>
        <w:rPr/>
        <w:t>En 1982, se inició el Programa de Extensión Académica en Ciencias Sociales (PEACS) que tuvo por objetivo ofrecer una formación integral en el campo de las Ciencias Sociales y en base a los principios fundamentales de una sociedad libre. Este programa de extensión interdisciplinaria estaba dirigido a estudiantes de las carreras universitarias de grado; y sus contenidos fueron impartidos por los profesores e investigadores de ESEADE. El programa se sigue dictando hasta el presente. En el año 2008, gracias a la colaboración de The Fund for American Studies se transformó en un programa internacional. Desde sus inicios, han pasado por el programa más de 500 alumnos de la Argentina, Bolivia, Brasil, Chile, Colombia, Ecuador, Honduras, México, República Dominicana, Uruguay y Venezuela.</w:t>
      </w:r>
    </w:p>
    <w:p>
      <w:pPr>
        <w:pStyle w:val="NormalWeb"/>
        <w:jc w:val="both"/>
        <w:rPr/>
      </w:pPr>
      <w:r>
        <w:rPr/>
        <w:t>La oferta de Maestrías de la institución se amplió en 1992 con la Maestría en Derecho Empresario. Este nuevo programa de posgrado contempla de modo especial, por una parte, la estrecha vinculación entre el ejercicio profesional de la abogacía y la actividad empresaria y, por otra, la evolución de ciertas ramas del derecho que han adquirido particular importancia a partir de un enfoque más abierto y competitivo del mundo de los negocios. En 1993, se abrió la Maestría en Economía y Ciencias Políticas, un posgrado de carácter interdisciplinario. En 1994, se inició la Maestría en Mercados Financieros y de Capitales (que en 1997 pasó a denominarse Maestría en Administración de Activos Financieros). En el año 2008, se comenzó a ofrecer la Especialización en Periodismo Económico.</w:t>
      </w:r>
    </w:p>
    <w:p>
      <w:pPr>
        <w:pStyle w:val="NormalWeb"/>
        <w:jc w:val="both"/>
        <w:rPr/>
      </w:pPr>
      <w:r>
        <w:rPr/>
        <w:t>A partir del año 1998, se inició el proceso de transformación de ESEADE en un Instituto Universitario, de acuerdo a los requerimientos del Ministerio de Cultura y Educación de la Nación y al proceso por el que debían pasar todas las instituciones no universitarias que ofrecían cursos de maestrías u otros posgrados. El proceso culminó con la aprobación de la institución mediante el decreto Nº 238/99 del Poder Ejecutivo Nacional con fecha 17 de marzo de 1999. La institución fue autorizada a ofrecer cursos de especialización, maestría y doctorado. Actuó como primer Rector del Instituto Universitario Alberto Benegas Lynch (h), quien fue reemplazado por Martín Krause en noviembre de 2001. Finalmente, en septiembre de 2006, Carlos Newland sería designado tercer Rector de la Institución, secundado por Alfredo Blousson como Vicerrector. Acompañaron estas tareas los Secretarios Académicos Manuel Quintana, quien en el 2006 fuera reemplazado por Eduardo Stordeur. En el año 2007, asumió como Secretario Académico Martín Horacio Sisto. En esta etapa universitaria, todos los programas de estudios de posgrado debieron acreditarse ante la Comisión Nacional de Evaluación y Acreditación Universitaria (CONEAU). Ello se logró, favorablemente, para sus cuatro maestrías y especialización durante el período 2001 – 2003. En el año 2007, la institución fue autorizada a ofrecer carreras de grado a través de las Licenciaturas en Gestión Empresaria Internacional, Licenciatura en Ciencias Sociales con orientación en Sociología y en Periodismo, Licenciatura en Curaduría y Gestión de Arte y Licenciatura en Publicidad. Estas carreras tienen un perfil internacional y son bilingües, con una estructura que permitirá a sus graduados insertarse con éxito en un mundo globalizado. En el año 2008, comenzó a dictarse la Licenciatura en Gestión Empresaria Internacional. El resto de las licenciaturas comenzarán a ofrecerse a partir del 2009.</w:t>
      </w:r>
    </w:p>
    <w:p>
      <w:pPr>
        <w:pStyle w:val="NormalWeb"/>
        <w:jc w:val="both"/>
        <w:rPr/>
      </w:pPr>
      <w:r>
        <w:rPr/>
        <w:t>Luego de un fructífero intercambio con el Ministerio de Educación, se iniciaron en 2002 los doctorados en Economía, en Historia Económica y Social y en Administración de Negocios, con la activa participación de Martín Krause, Juan José Gilli y Juan Carlos Cachanosky. En el año 2007, defendieron sus tesis los primeros cuatro graduados: Ricardo Bindi con una tesis sobre “La visión integral del marketing como modelo generador de valor en los agronegocios”, Luis Pereiro sobre los “Sesgos cognitivos y su efecto sobre la valuación de adquisiciones internacionales: un estudio experimental”, Juan Sola con un análisis sobre “Las consecuencias institucionales del modelo keynesiano”, y Martín Nnanyelugo Oluba con su tesis sobre las “Respuestas de la Inversión Directa, Interna y Externa, a las Condiciones Macroeconómicas en Nigeria”. En la actualidad, 15 doctorandos se encuentran trabajando en sus tesis.</w:t>
      </w:r>
    </w:p>
    <w:p>
      <w:pPr>
        <w:pStyle w:val="NormalWeb"/>
        <w:jc w:val="both"/>
        <w:rPr/>
      </w:pPr>
      <w:r>
        <w:rPr/>
        <w:t>En el año 2007, se reorganizó la estructura académica de la institución mediante la creación del Departamento de Administración y Formación Empresaria, a cargo de Leonardo Gargiulo, y del Departamento de Economía y Ciencias Sociales, a cargo de Alejandra Salinas. Ese mismo año se creo el Centro de Investigaciones de Instituciones y Mercados de Argentina (CIIMA), con la dirección de Martín Krause y Aldo Abram. Su misión es analizar el papel que cumplen las instituciones en la sociedad, su fortaleza y capacidad para proteger los derechos de los individuos y, además, permitir un correcto funcionamiento de los mercados. Por otra parte, se comenzaron a financiar proyectos de investigación de profesores, lo que se propulsó a partir de 2008 con la instauración de la beca “Federico J. L. Zorraquín” para el apoyo de la investigación.</w:t>
      </w:r>
    </w:p>
    <w:p>
      <w:pPr>
        <w:pStyle w:val="NormalWeb"/>
        <w:jc w:val="both"/>
        <w:rPr/>
      </w:pPr>
      <w:r>
        <w:rPr/>
        <w:t>En la institución también existe una intensa actividad de extensión académica a través de cursos, conferencias y seminarios, y mediante cursos ejecutivos de tipo empresarial. Entre las empresas que han realizado programas de capacitación en ESEADE se encuentran Gas Natural Ban, Eki, Femsa, Ford, Cencosud, Sheraton Pilar, Citibank, Banco Francés, Deloitte y CADAM, entre otras. En el año 2007, participaron en los cursos de extensión de ESEADE más de 1.100 personas. Por otra parte, debe mencionarse el Espacio de Arte, donde a lo largo del año se realizan de manera constante muestras artísticas.</w:t>
      </w:r>
    </w:p>
    <w:p>
      <w:pPr>
        <w:pStyle w:val="NormalWeb"/>
        <w:jc w:val="both"/>
        <w:rPr/>
      </w:pPr>
      <w:r>
        <w:rPr/>
        <w:t>En el presente, ESEADE cuenta con más de 150 alumnos, cursando sus maestrías, especializaciones, doctorados y licenciaturas. El cuerpo docente está integrado por casi 100 profesores. Por otra parte, la Asociación de Graduados realiza de manera continua actividades que buscan mantener la relación de los que fueran alumnos con la institución.</w:t>
      </w:r>
    </w:p>
    <w:p>
      <w:pPr>
        <w:pStyle w:val="NormalWeb"/>
        <w:jc w:val="both"/>
        <w:rPr/>
      </w:pPr>
      <w:r>
        <w:rPr/>
        <w:t>Actualmente, las autoridades académicas son: Carlos Newland (Rector y Director del Doctorado en Historia Económica y Social), Alfredo Blousson (Vicerrector), Adrián Pin (Secretario Académico y Coordinador de la Licenciatura en Gestión Empresaria Internacional), Martín Krause (Secretario de Investigaciones), Leonardo Gargiulo (Secretario de Extensión y Promoción), Pablo Iannello (Coordinador de Relaciones Internacionales y Director del Departamento de Administración y Formación Empresaria), Alejandra Salinas (Directora del Departamento de Economía y Ciencias Sociales, Directora de la Maestría en Economía y Ciencias Políticas y Coordinadora de la Licenciatura en Ciencias Sociales), Delfina Helguera (Directora del Departamento de Arte y Diseño y Coordinadora de la Licenciatura en Curaduría y Gestión de Arte), Alicia Saliva (Directora del Departamento de Humanidades), Aldo Abram (Director Ejecutivo del Centro CIIMA), Pablo Orlandi (Director del Programa de Globalización y Empresa), Ricardo Bindi (Director de la Maestría en Administración de Negocios), George Mc. Candless (Director de la Maestría en Administración de Activos Financieros), Francisco Cárrega (Director de la Maestría en Derecho Empresario), Cristian Fox (Vicedirector de la Maestría en Derecho Empresario), Martín Krause (Director del Doctorado en Administración de Negocios), Juan José Gilli (Vice-Director del Doctorado en Administración de Negocios) y Juan Carlos Cachanosky (Director del Doctorado en Economía).</w:t>
      </w:r>
    </w:p>
    <w:p>
      <w:pPr>
        <w:pStyle w:val="NormalWeb"/>
        <w:jc w:val="both"/>
        <w:rPr/>
      </w:pPr>
      <w:r>
        <w:rPr/>
        <w:t>Luego de estos primeros 30 años de vida, ESEADE continúa promoviendo su misión y visión institucional que es la de difundir la enseñanza e investigación de las ciencias económicas, la administración,  las ciencias sociales y las humanidades desde una perspectiva interdisciplinaria centrada en las temáticas de la libertad, la justicia y la creatividad personal; buscando perpetuarse como una institución de excelencia académica, tanto por sus  profesores, alumnos y graduados, como por sus programas educativos, sus investigaciones y publicaciones.</w:t>
      </w:r>
      <w:r>
        <w:br w:type="page"/>
      </w:r>
    </w:p>
    <w:p>
      <w:pPr>
        <w:pStyle w:val="NormalWeb"/>
        <w:jc w:val="both"/>
        <w:rPr/>
      </w:pPr>
      <w:r>
        <w:rPr/>
        <w:t>http://www.eseade.edu.ar/institucional/institucional/doctorados-honoris-causa.html</w:t>
      </w:r>
    </w:p>
    <w:p>
      <w:pPr>
        <w:pStyle w:val="NormalWeb"/>
        <w:jc w:val="both"/>
        <w:rPr>
          <w:b/>
          <w:b/>
        </w:rPr>
      </w:pPr>
      <w:r>
        <w:rPr>
          <w:b/>
        </w:rPr>
        <w:t>Doctorados Honoris Causa</w:t>
      </w:r>
    </w:p>
    <w:p>
      <w:pPr>
        <w:pStyle w:val="NormalWeb"/>
        <w:jc w:val="both"/>
        <w:rPr/>
      </w:pPr>
      <w:r>
        <w:rPr/>
        <w:t>ESEADE ha otorgado Doctorados Honoris Causa a las siguientes personalidades:</w:t>
      </w:r>
    </w:p>
    <w:p>
      <w:pPr>
        <w:pStyle w:val="NormalWeb"/>
        <w:jc w:val="both"/>
        <w:rPr/>
      </w:pPr>
      <w:r>
        <w:rPr>
          <w:rStyle w:val="StrongEmphasis"/>
        </w:rPr>
        <w:t>Ezequiel Gallo (2007)</w:t>
      </w:r>
    </w:p>
    <w:p>
      <w:pPr>
        <w:pStyle w:val="NormalWeb"/>
        <w:jc w:val="both"/>
        <w:rPr/>
      </w:pPr>
      <w:r>
        <w:rPr>
          <w:rStyle w:val="StrongEmphasis"/>
        </w:rPr>
        <w:t>Federizo Zorraquín† (2008)</w:t>
      </w:r>
    </w:p>
    <w:p>
      <w:pPr>
        <w:pStyle w:val="NormalWeb"/>
        <w:jc w:val="both"/>
        <w:rPr/>
      </w:pPr>
      <w:r>
        <w:rPr>
          <w:rStyle w:val="StrongEmphasis"/>
        </w:rPr>
        <w:t>Alberto Benegas Lynch (2008)</w:t>
      </w:r>
    </w:p>
    <w:p>
      <w:pPr>
        <w:pStyle w:val="NormalWeb"/>
        <w:jc w:val="both"/>
        <w:rPr/>
      </w:pPr>
      <w:r>
        <w:rPr>
          <w:rStyle w:val="StrongEmphasis"/>
        </w:rPr>
        <w:t>Roberto Cortés Conde (2010)</w:t>
      </w:r>
    </w:p>
    <w:p>
      <w:pPr>
        <w:pStyle w:val="Normal"/>
        <w:spacing w:before="280" w:after="280"/>
        <w:rPr>
          <w:sz w:val="24"/>
          <w:szCs w:val="24"/>
        </w:rPr>
      </w:pPr>
      <w:r>
        <w:rPr>
          <w:sz w:val="24"/>
          <w:szCs w:val="24"/>
        </w:rPr>
      </w:r>
    </w:p>
    <w:p>
      <w:pPr>
        <w:pStyle w:val="NormalWeb"/>
        <w:jc w:val="both"/>
        <w:rPr/>
      </w:pPr>
      <w:r>
        <w:rPr>
          <w:rStyle w:val="StrongEmphasis"/>
          <w:b w:val="false"/>
        </w:rPr>
        <w:t>http://www.eseade.edu.ar/institucional/institucional/objetivo-institucional.html</w:t>
      </w:r>
    </w:p>
    <w:p>
      <w:pPr>
        <w:pStyle w:val="NormalWeb"/>
        <w:jc w:val="both"/>
        <w:rPr/>
      </w:pPr>
      <w:r>
        <w:rPr>
          <w:rStyle w:val="StrongEmphasis"/>
        </w:rPr>
        <w:t>OBJETIVO INSTITUCIONAL</w:t>
      </w:r>
    </w:p>
    <w:p>
      <w:pPr>
        <w:pStyle w:val="NormalWeb"/>
        <w:jc w:val="both"/>
        <w:rPr/>
      </w:pPr>
      <w:r>
        <w:rPr>
          <w:rStyle w:val="StrongEmphasis"/>
        </w:rPr>
        <w:t>Misión</w:t>
      </w:r>
      <w:r>
        <w:rPr/>
        <w:t>: ESEADE es una institución universitaria dedicada a la enseñanza, investigación y difusión de las ciencias económicas, de la administración, sociales y de las humanidades desde una perspectiva interdisciplinaria centrada en las temáticas de la libertad, la justicia y la creatividad personal.</w:t>
      </w:r>
    </w:p>
    <w:p>
      <w:pPr>
        <w:pStyle w:val="NormalWeb"/>
        <w:jc w:val="both"/>
        <w:rPr/>
      </w:pPr>
      <w:r>
        <w:rPr/>
        <w:t> </w:t>
      </w:r>
    </w:p>
    <w:p>
      <w:pPr>
        <w:pStyle w:val="NormalWeb"/>
        <w:jc w:val="both"/>
        <w:rPr/>
      </w:pPr>
      <w:r>
        <w:rPr>
          <w:rStyle w:val="StrongEmphasis"/>
        </w:rPr>
        <w:t>Visión:</w:t>
      </w:r>
      <w:r>
        <w:rPr/>
        <w:t xml:space="preserve"> Que ESEADE sea una institución de excelencia académica, tanto por sus  profesores, alumnos y graduados, como por sus programas educativos, sus investigaciones y publicacion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1">
    <w:name w:val="style9"/>
    <w:basedOn w:val="Fuentedeprrafopredeter"/>
    <w:qFormat/>
    <w:rPr/>
  </w:style>
  <w:style w:type="character" w:styleId="Style26">
    <w:name w:val="style26"/>
    <w:basedOn w:val="Fuentedeprrafopredeter"/>
    <w:qFormat/>
    <w:rPr/>
  </w:style>
  <w:style w:type="character" w:styleId="Style61">
    <w:name w:val="style6"/>
    <w:basedOn w:val="Fuentedeprrafopredeter"/>
    <w:qFormat/>
    <w:rPr/>
  </w:style>
  <w:style w:type="character" w:styleId="Style22">
    <w:name w:val="style22"/>
    <w:basedOn w:val="Fuentedeprrafopredeter"/>
    <w:qFormat/>
    <w:rPr/>
  </w:style>
  <w:style w:type="character" w:styleId="Style25">
    <w:name w:val="style25"/>
    <w:basedOn w:val="Fuentedeprrafopredeter"/>
    <w:qFormat/>
    <w:rPr/>
  </w:style>
  <w:style w:type="character" w:styleId="Style21">
    <w:name w:val="style2"/>
    <w:basedOn w:val="Fuentedeprrafopredeter"/>
    <w:qFormat/>
    <w:rPr/>
  </w:style>
  <w:style w:type="character" w:styleId="Style11">
    <w:name w:val="style1"/>
    <w:basedOn w:val="Fuentedeprrafopredeter"/>
    <w:qFormat/>
    <w:rPr/>
  </w:style>
  <w:style w:type="character" w:styleId="Style211">
    <w:name w:val="style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Style52">
    <w:name w:val="style52"/>
    <w:basedOn w:val="Normal"/>
    <w:qFormat/>
    <w:pPr>
      <w:spacing w:before="280" w:after="280"/>
    </w:pPr>
    <w:rPr>
      <w:sz w:val="24"/>
      <w:szCs w:val="24"/>
    </w:rPr>
  </w:style>
  <w:style w:type="paragraph" w:styleId="Notes">
    <w:name w:val="notes"/>
    <w:basedOn w:val="Normal"/>
    <w:qFormat/>
    <w:pPr>
      <w:spacing w:before="280" w:after="280"/>
    </w:pPr>
    <w:rPr>
      <w:sz w:val="24"/>
      <w:szCs w:val="24"/>
    </w:rPr>
  </w:style>
  <w:style w:type="paragraph" w:styleId="Style261">
    <w:name w:val="style261"/>
    <w:basedOn w:val="Normal"/>
    <w:qFormat/>
    <w:pPr>
      <w:spacing w:before="280" w:after="280"/>
    </w:pPr>
    <w:rPr>
      <w:sz w:val="24"/>
      <w:szCs w:val="24"/>
    </w:rPr>
  </w:style>
  <w:style w:type="paragraph" w:styleId="Style31">
    <w:name w:val="style3"/>
    <w:basedOn w:val="Normal"/>
    <w:qFormat/>
    <w:pPr>
      <w:spacing w:before="280" w:after="280"/>
    </w:pPr>
    <w:rPr>
      <w:sz w:val="24"/>
      <w:szCs w:val="24"/>
    </w:rPr>
  </w:style>
  <w:style w:type="paragraph" w:styleId="Style24">
    <w:name w:val="style24"/>
    <w:basedOn w:val="Normal"/>
    <w:qFormat/>
    <w:pPr>
      <w:spacing w:before="280" w:after="280"/>
    </w:pPr>
    <w:rPr>
      <w:sz w:val="24"/>
      <w:szCs w:val="24"/>
    </w:rPr>
  </w:style>
  <w:style w:type="paragraph" w:styleId="Style251">
    <w:name w:val="style251"/>
    <w:basedOn w:val="Normal"/>
    <w:qFormat/>
    <w:pPr>
      <w:spacing w:before="280" w:after="280"/>
    </w:pPr>
    <w:rPr>
      <w:sz w:val="24"/>
      <w:szCs w:val="24"/>
    </w:rPr>
  </w:style>
  <w:style w:type="paragraph" w:styleId="Style311">
    <w:name w:val="style31"/>
    <w:basedOn w:val="Normal"/>
    <w:qFormat/>
    <w:pPr>
      <w:spacing w:before="280" w:after="280"/>
    </w:pPr>
    <w:rPr>
      <w:sz w:val="24"/>
      <w:szCs w:val="24"/>
    </w:rPr>
  </w:style>
  <w:style w:type="paragraph" w:styleId="Style98">
    <w:name w:val="style98"/>
    <w:basedOn w:val="Normal"/>
    <w:qFormat/>
    <w:pPr>
      <w:spacing w:before="280" w:after="280"/>
    </w:pPr>
    <w:rPr>
      <w:sz w:val="24"/>
      <w:szCs w:val="24"/>
    </w:rPr>
  </w:style>
  <w:style w:type="paragraph" w:styleId="Style105">
    <w:name w:val="style105"/>
    <w:basedOn w:val="Normal"/>
    <w:qFormat/>
    <w:pPr>
      <w:spacing w:before="280" w:after="280"/>
    </w:pPr>
    <w:rPr>
      <w:sz w:val="24"/>
      <w:szCs w:val="24"/>
    </w:rPr>
  </w:style>
  <w:style w:type="paragraph" w:styleId="Style79">
    <w:name w:val="style79"/>
    <w:basedOn w:val="Normal"/>
    <w:qFormat/>
    <w:pPr>
      <w:spacing w:before="280" w:after="280"/>
    </w:pPr>
    <w:rPr>
      <w:sz w:val="24"/>
      <w:szCs w:val="24"/>
    </w:rPr>
  </w:style>
  <w:style w:type="paragraph" w:styleId="Style112">
    <w:name w:val="style112"/>
    <w:basedOn w:val="Normal"/>
    <w:qFormat/>
    <w:pPr>
      <w:spacing w:before="280" w:after="280"/>
    </w:pPr>
    <w:rPr>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tyle111">
    <w:name w:val="style11"/>
    <w:basedOn w:val="Normal"/>
    <w:qFormat/>
    <w:pPr>
      <w:spacing w:before="280" w:after="280"/>
    </w:pPr>
    <w:rPr>
      <w:sz w:val="24"/>
      <w:szCs w:val="24"/>
    </w:rPr>
  </w:style>
  <w:style w:type="paragraph" w:styleId="Imgcaption">
    <w:name w:val="img_caption"/>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eade.edu.ar/institucional/institucional/nuestra-histori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59:00Z</dcterms:created>
  <dc:creator>Paula</dc:creator>
  <dc:description/>
  <dc:language>en-US</dc:language>
  <cp:lastModifiedBy>Paula de Büren</cp:lastModifiedBy>
  <dcterms:modified xsi:type="dcterms:W3CDTF">2016-03-30T05:59:00Z</dcterms:modified>
  <cp:revision>2</cp:revision>
  <dc:subject/>
  <dc:title>Programa de la reunión de la Mont Pelerin en Argentina</dc:title>
</cp:coreProperties>
</file>