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&lt;html xmlns:o='urn:schemas-microsoft-com:office:office' xmlns:w='urn:schemas-microsoft-com:office:word'xmlns='http://www.w3.org/TR/REC-html40'&gt;&lt;head&gt;&lt;/title&gt;&lt;!--[if gte mso 9]&gt;&lt;xml&gt;&lt;w:WordDocument&gt;&lt;w:View&gt;Print&lt;/w:View&gt;&lt;w:Zoom&gt;90&lt;/w:Zoom&gt;&lt;w:DoNotOptimizeForBrowser/&gt;&lt;/w:WordDocument&gt;&lt;/xml&gt;&lt;![endif]--&gt;&lt;style&gt;&lt;!-- /* Style Definitions */@page Section1 {size:8.5in 11.0in;  margin:1.0in 1.25in 1.0in 1.25in ;  mso-header-margin:.5in;  mso-footer-margin:.5in; mso-paper-source:0;} div.Section1 {page:Section1;}--&gt;&lt;/style&gt;&lt;/head&gt;&lt;body lang=EN-US style='tab-interval:.5in'&gt;&lt;div class=Section1&gt;&lt;h1&gt;Miraclesoft Placement Papers&lt;/h1&gt;&lt;p&gt;Read paper online at &lt;a href="http://www.yuvajobs.com/placement_paper/paper_t.asp?pn=Miraclesoft"&gt;http://www.yuvajobs.com/placement_paper/paper_t.asp?pn=Miraclesoft&lt;/a&gt;&lt;hr&gt;&lt;p&gt;&lt;font color="##FF0000"&gt;Following paper is provided by YuvaJobs.com . Visit &lt;a href="http://www.yuvajobs.com"&gt;http://www.yuvajobs.com&lt;/a&gt; for more details.&lt;/font&gt;&lt;/p&gt;&lt;h3&gt;LITAM, Sattenapalli, Guntur - 19  September  2007  &lt;/h3&gt;&lt;br&gt;&lt;br&gt;Non  Technical Students (MCA)&lt;br&gt;&lt;br&gt;1. The C language terminator is&lt;br&gt;a. Semicolon        b. colon        c. period    d. exclamation mark&lt;br&gt;&lt;br&gt;2. Is the following code legal?&lt;br&gt;    struct a&lt;br&gt;        {&lt;br&gt;        int x;&lt;br&gt;        struct a,b;&lt;br&gt;        }&lt;br&gt;a. yes        b. no&lt;br&gt;&lt;br&gt;3. What is a different between a declaration and a definition of a variable?&lt;br&gt;a. Both can occur multiple times, but a declaration must occur first. &lt;br&gt;b. There is no difference between them.&lt;br&gt;c. A definition occurs once, but a declaration may occur many times.&lt;br&gt;d. A declaration occurs once, but a definition may occur many times.&lt;br&gt;e. Both can occur multiple times, but a definition must occur first.&lt;br&gt;&lt;br&gt;4. C is which kind of language?&lt;br&gt;a. Machine    b. Procedural    c. Assembly    d. Object-oriented     e. Strictly-typed&lt;br&gt;&lt;br&gt;5. Which of the following are java primitive types?&lt;br&gt;a. Boolean    b. Char        c. String    d. Int    e. Float        f. long    g. Short&lt;br&gt;&lt;br&gt;6. In a C expression, how is a logical AND represented?&lt;br&gt;a. @@        b. ||        c. AND    d. &amp;&amp;        e. AND&lt;br&gt;&lt;br&gt;7. Which of the following are legal statements?(select any 2)&lt;br&gt;a. String s=(string)100;    b. Float f=1.2f        c. double d=0;    d. String str=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&lt;br&gt;&lt;br&gt;8. int x = 2 * 3 + 4 * 5;&lt;br&gt;What value will x contain in the sample code above?&lt;br&gt;a. 22        b. 26        c. 46        d. 50        e. 70&lt;br&gt;&lt;br&gt;9. Main must be written as&lt;br&gt;a. The first function in the program.&lt;br&gt;b. Second function in the program.&lt;br&gt;c. Last function in the program.&lt;br&gt;d. Any where in the program.&lt;br&gt;&lt;br&gt;10. What is the output of the program?&lt;br&gt;Void main()&lt;br&gt;        {&lt;br&gt;            int d=5;&lt;br&gt;            printf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%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d);&lt;br&gt;        }&lt;br&gt;a. undefined        b. 5        c. 0.5        d. 0.0005&lt;br&gt;&lt;br&gt;&lt;br&gt;&lt;br&gt;&lt;hr&gt;&lt;p&gt;&lt;font color="##FF0000"&gt;Following paper is provided by YuvaJobs.com . Visit &lt;a href="http://www.yuvajobs.com"&gt;http://www.yuvajobs.com&lt;/a&gt; for more details.&lt;/font&gt;&lt;/p&gt;&lt;h3&gt;General - other       LITAM, Sattenapalli , Guntur - 19  September  2007  &lt;/h3&gt;&lt;br&gt;&lt;br&gt;Hi friends....&lt;br&gt;My name is Hari Krishna and currently I am at to persive my B.Tech degree form the college Loyola Institute of Technology and Management (LITAM ,Sattenapalli, Guntur, Andhra Pradesh).&lt;br&gt;&lt;br&gt;On Sep, 19th 2007 Miracle Software Services(Vizag) conducted a campus placement program at our college. We offered invitation to about 20 college and about &lt;br&gt;&lt;br&gt;1500+ students registered the campus. We had the Written Test in which there are 20 questions on aptitude (having antonyms, passage reading, True/False, &lt;br&gt;&lt;br&gt;Relations, Comparisions) and 10 questions on techinical (having C and Java). And i am happy to see my name at the return test qualifiers list.&lt;br&gt;&lt;br&gt;At first the Miracle recuitment team members presented a presentation about their campany. Next the turn is to face the original interview, we suppose to have &lt;br&gt;&lt;br&gt;These-&gt;Tell me about ur-self, Just A Minute, Techical and HR&lt;- sections. But due to seconds hand speed on clock we had HR and Techincal. Before i mean to enter &lt;br&gt;&lt;br&gt;The room I saw my college principal and thought ......................................................................................................( may be u can imagine)&lt;br&gt;&lt;br&gt;Now its my turn to face the interview for the first time in my life. A mam suppose to interview me.&lt;br&gt;I entered the room&lt;br&gt;&lt;br&gt;I : Excese me mam&lt;br&gt;Mam:Yes&lt;br&gt;&lt;br&gt;I : Good Afternoon mam&lt;br&gt;Mam : Hari Krishna Yarramsetty&lt;br&gt;I : Yes mam&lt;br&gt;&lt;br&gt;Mam : Please take ur seat&lt;br&gt;I: Thank you Mam&lt;br&gt;&lt;br&gt;Mam looked at my certificates (Resume, SSC, 12th, Ethical Hacking certificate)&lt;br&gt;&lt;br&gt;Mam : Ok Mr. Hari Krishna Yarramsetty, what is carrier objective.&lt;br&gt;I : To secure a well known and challenging position at a software company&lt;br&gt;&lt;br&gt;Mam : If u are the principal of this college what will u tell to ur student?&lt;br&gt;I : If i the principal of this college i address the students that always expect the upcoming future technology and work according to it, so that when the future &lt;br&gt;&lt;br&gt;Technolgy is recquiring u or at the peak level u can perfectly fit for it and to work for it.&lt;br&gt;Mam : Ok fine.&lt;br&gt;&lt;br&gt;Mam : What are strengths?&lt;br&gt;I : My strengths are my parents who brought me up with a good education, potitive thinking and problem solving ability.&lt;br&gt;&lt;br&gt;Mam : What are ur weakness?&lt;br&gt;I : Water !&lt;br&gt;&lt;br&gt;&lt;br&gt; &lt;br&gt;Mam : Water ?&lt;br&gt;I : I had a fear of water as I haven,t learned swimming !!&lt;br&gt;&lt;br&gt; &lt;br&gt;Mam : (she just smiled and said) I will ask to go and swim now to pass this test&lt;br&gt;I : Sure and with pleasure I will defnetly do for u mam ( and i changed my body language that i am going to start swimming by standing form the chair)&lt;br&gt;&lt;br&gt;Mam : With another smile said that she don,t want to take the risk for her.&lt;br&gt;&lt;br&gt;Mam : For any one, what will u say to which education field they should go for?&lt;br&gt;I : Depending upon their intrest they can go to any sort of field, as education provied multiple options with many sections of carrier options. As i had the passion ;&lt;br&gt;of technology and with the intension to know what the technology is, what are the technological trends and technological gadgets.&lt;br&gt;&lt;br&gt;Mam : Ok according to u what is the best field of education?&lt;br&gt;I : In my view the Scientific Field is the best and a challanging on, in which one can know and discover many things where these will help a lot to his fellow &lt;br&gt;&lt;br&gt;Members and the people surrounding us, me myself want want to have a research on what the Security is, what is Network Security etc etc...&lt;br&gt;&lt;br&gt;Mam : Ok Hari Krishna its nice talking to u and u can wait for the techical section&lt;br&gt;I : Thankyou mam&lt;br&gt;&lt;br&gt;Mam :  Hari krishna always make a note that Resume should about 2 to 3 pages not in a single page, if so it will be so called as a Bio-data.&lt;br&gt;I : Yes mam and Thankyou..&lt;br&gt;&lt;br&gt;&lt;br&gt;Next the Technical section&lt;br&gt;I waited for about 20 minutes and now its my turn to have&lt;br&gt;&lt;br&gt;I Good afternoon mam&lt;br&gt;Mam :  Take ur seat&lt;br&gt;&lt;br&gt;I : Thankyou mam&lt;br&gt;Mam : Ok u can continue&lt;br&gt;&lt;br&gt;I : Started to say about myself, my parents, my intrests addressing that i had i want to know about a database, security and what is meant by computer hacking. To &lt;br&gt;&lt;br&gt;satisfy my intrest i took-up ethical hacking course and successfully completed my Ethical Hacking form Ankit Fadia who is well known as an Ethical Hacker all &lt;br&gt;&lt;br&gt;Through India and Internatally.&lt;br&gt;Mam : According to you what is meant by success and how to achieve it.&lt;br&gt;I : Its my own answer and i can plan what u want to say.&lt;br&gt;&lt;br&gt;Mam : Vamsi Krishna&lt;br&gt;I : Sorry mam, Hari Krishna&lt;br&gt;Mam :  Ok, Hari Krishna..&lt;br&gt;&lt;br&gt;Mam  : What is meant by casting (Java)&lt;br&gt;In a hurry to say for type-casting in java i mistakenly said chemistry casting and mam converted for me.&lt;br&gt;&lt;br&gt;Mam :  Access specifiers.&lt;br&gt;I : I said when mam gave me a hint&lt;br&gt;&lt;br&gt;Mam : What is meant by package&lt;br&gt;Hummm!! its my favourite question as it is eady and small&lt;br&gt;I : A collection of packages&lt;br&gt;&lt;br&gt;Mam : Ok Hari Krishna u should some-what improve ur techincal skills and we will get back u soon&lt;br&gt;I : Thankyou mam&lt;br&gt;&lt;br&gt;I just leaved the room i a hope that i will surely not select for the technical,&lt;br&gt;and its the time for the result announcement&lt;br&gt;&lt;br&gt;&lt;br&gt;&lt;br&gt;&lt;/div&gt;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