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VISTA: GREEN LANTERN – THE ANIMATED SERI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.º: 03 de 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: CRUZADO DE CAP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TER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D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érie animad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o visto n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irador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 vi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ção liv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///////////////////////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ABAIXEM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IRADOR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 ainda está vivo! acho que ele só foi sedad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irmado. a pulsação dele está lenta, mas estáve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os de levar ele de volta para a na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ão sei de onde vêm os tiros. parecem estar vindo de várias direçõ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ste é o primeiro lugar que achamos na semana e que tem uma civilização que ao menos sabe o que são restaurante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tz! não podemos apenas dar o fora levando alguma coisa comestível de VERDADE sem sermos emboscado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u não entendo. a interceptadora provem na forma de luz sólida toda a nutrição de que vocês precisam simulando a aparência de sua comida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é, eu sei, por isso que eu disse comida de “VERDAD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m quer que seja esse agressor, ele é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bom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enha el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, tá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h o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se cara está nos mandando para a direção exata que ele nos quer. ele está BRINCANDO conosco feito ratos num labirint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 que apenas não saímos voando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stou quase inclinado a concordar com ela nesse pont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o que teria de divertido NISSO? além do mais, se alguém está atirando em mim, eu quero saber quem é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cê acha que são mais LANTERNAS VERMELHO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ão, eles me atacariam com uma aproximação mais direta, do tipo que mata a pessoa na hora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ÇADOR D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MPEN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ó vou te dizer uma coisa--esse cara é bom! não consigo achar e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você continua insistindo nisso. como sabe que é apenas um suspeito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todos os disparos-lasers azuis são de pontos fixos. o amarelo é o que entrega o jogo--esse está vindo de diferentes posições aleatória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ssim, se baixarmos nossa guarda, ele pode nos acertar um por um ou qualquer outra pessoa inocente nesse mercad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á na cara que esse atirador não liga se ele ferir mais alguém. a única coisa em que ele parece se interessar é em pegar o razer vivo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e só existe um atirador como você especula, eu sou rápida o bastante para me esquivar de qualquer ataque que ele execute. deve ser uma simples questão de triangular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YA, ESPER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cê está começando a ficar parecido com ela, sabia disso? definitivamente um atirador...mas não sabemos a razão e ela voou pra sabe-se lá o qu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OLE_LINK1"/>
      <w:bookmarkStart w:id="1" w:name="OLE_LINK2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///////////////////////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OLE_LINK1"/>
      <w:bookmarkStart w:id="3" w:name="OLE_LINK2"/>
      <w:bookmarkStart w:id="4" w:name="OLE_LINK1"/>
      <w:bookmarkStart w:id="5" w:name="OLE_LINK2"/>
      <w:bookmarkEnd w:id="4"/>
      <w:bookmarkEnd w:id="5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//////////////////////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mpregando o mesmo ataque falho de antes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or que ninguém nesta unidade nunca me OUVE? você nunca me ouviu e agora aya voou sem NENHUM reforço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azer foi derrubado porque ele não me ouviu. eu disse a ele que entrar em um lugar povoado desses não era uma boa idé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u DISSE que ele poderia ser reconhecido...e o que aconteceu? alguém está atirando na gent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, e eu não acho que aya vá voltar. dever ter acontecido algo com ela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se sacana sorrateiro ainda tem os lasers azuis atirando em intervalo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 que--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le parou de atir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minha opinião? isso SÓ pode significar problema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lanternas verdes. vocês aguentaram bravamente. a luta acabou. apenas entreguem o vermelho e vocês poderão sair dess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quanto a nossa amiga, aya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temo que ela foi...desmontada. mas vocês são mais do que bem-vindos para pegarem as peças dela quando partire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 sabia que viríamos para cá a qualquer momento. esse é o único mercado de verdade neste seto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 planejou essa emboscada por semana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e fosse uma equipe, teriam vindo atrás da nave--já um cara trabalhando sozinho teria muitos problemas em pegar o razer VIV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im, nisso concordamos, ele definitivamente nos viu chegando. vai APONTAR o óbvio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 tem todos os ângulos cobertos, colocando vidas inocentes em perigo para ficarmos e protegê-las. se dois de nós tivéssemos abandonado o razer e levantado vôo, ele provavelmente atiraria nesses ainda no ar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avelmente. o que explicaria o motivo da aya não ter voltad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ntão...nós NÃO vamos até ele do jeito que ele está esperand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m pensad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stou chateado...só me reserva um tempinho para dar uns SOPAPOS nesse sacana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istrai ele por uns dois minutos. deixa as comunicações abertas em seu anel para eu poder triangular a distância da voz dele de aonde você estiv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ma cuidado, jordan, eu não confio nesse car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u vou ficar bem, só faz ele fal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I! atirador psicopata! o que garante que você não vai simplesmente matar a gente mesmo se aceitarmos sua oferta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a garan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éé...isso faz eu me sentir muito melho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e tornar as coisas mais fáceis, são só negócios. o vermelho provavelmente vale mais para mim se ficar VIVO, mas eu levo ele MORTO se precisar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colha simples: cooperar ou nã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o...aceitamos seu acord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pero que isso funcio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ão atire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estamos saind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o eu disse, lanternas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são SÓ negócio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 que--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h, não! você já foi para cima de nós uma vez, amigo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cê não vai ter uma segunda chan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CÊ...você é uma aranha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você conhece minha guilda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da prisão que já foi COMANDADA por ela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m, a prisão apelidada de “rocha pesadelo”, aquela de que você fazia piadinha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us irmãos me contaram a história de dois lanternas verdes que tinham entregado um prisioneiro vermelho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só para voltarem e “RESGATAREM” esse mesmo prisioneiro vermelho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aí, para somar insulto a injúria, vocês restauram a prisão ao status operacional--mas trancando os guardas e carcereiros nas celas e pondo os PRISIONEIROS no comando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u escutei sobre ATROCITUS e seus patifes dos lanternas vermelhos. então, ouvi sobre suas façanhas e saquei que era o MESMO lanterna vermelh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GN! rápido demais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iferente dos outros membros de minha guilda, eu estou mais pra um EMPRESÁRIO. descobri que eu podia fazer alguma grana vendendo o vermelho de volta para o líder de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ão consigo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e concentra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SSA é a idéia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você está derrotado, lanterna verde. será um bônus adicional matar um dos responsáveis por causar tanta vergonha a minha guild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be qual é o PROBLEMA com a gente, os lanternas verde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ÓS VIGIAMOS AS COSTAS UNS DOS OUTRO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cê subestima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cê fala demai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s membros de minha guilda também me divertiam com uma anedota de como o poder dos lanternas verdes era afetado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POR ISSO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u prêmio não me será negado, nem minha vingança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qui vai outro fato engraçado sobre lanternas para você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nossos punhos funcionam muito bem COM OU SEM um anel de poder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////////////////////////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////////////////////////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ão acredito nas coisas que temos de passar para conseguir COMIDA DE VERDADE nesta galáx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 pergunto se aya está be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mos descobrir. aya, está aí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m, estou abordo da interceptadora, lanterna verde jordan. fui forçada a deixar meu corpo pra trás quando o caçador de recompensa jogou uma granada amarel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feliz por tu tá legal aí, aya. vamos indo para a nave, assim que pegarmos suas peças para você voltar ser móvel de nov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igada, lanterna kilowo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qu...o que houv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ece que o razer também está voltando a s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í, chapa, você perdeu toda a diversã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u só vi aquelas rochas amarelas algumas poucas vezes, e começo a NÃO gostar nada dela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u não sei que tem com aquelas coisas, mas elas não gostam de verd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ho certeza que a aya tinha ido nessa direçã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 que você diz? quer buscar a aya e voltar no mercado para provar da culinária local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 mort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ENHANDO SUA PRÓPRIA AY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comece com algumas formas básicas para construir um corp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esboce seu contorno e comece a adicionar os traços do ros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adicione os detalhes do traje, como o símbolo e “calçados” del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Agora é só colori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OTA: a última imagem representa a versão gerada em computação gráfica da série transmitida no cartoon network. você vai precisar de um pouco mais de treino antes de chegar nesse tipo de resultado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CREVA PARA A EQUIPE DA INTERCEPTADORA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C NATION-GREEN LANTER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/O DC COMIC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700 BROADW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EW YORK, NY 10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Todas as cartas, fotos e artes enviadas a nós se torna propriedade da DC Comics e pode ser editada, publicada por nós ou traduzidas e publicadas sob nossas licensas. Desculpe-nos por não podermos devolver o material ou responder pessoalmente. Obrigado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USTIÇA JOVEM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você conhecer os originais: robin, aqualad, kid flash, superboy, miss marte, artemis, zatanna, arqueiro vermelho, rocket, lobo, esfera. mas há UMA NOVA GERAÇÃO DE JOVENS HERÓIS se unindo ao time, dando tudo o que puderem na batalha por quem controla o planeta terra. então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HEÇA OS CALOURO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TAN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ós uma transfusão de sangue marciano e a mordida de um macaco verde, garfield logan ganhou o poder de se transformar em qualquer animal que encontre. chamando a si mesmo de mutano, ele está se transformando na equip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OTA-MARAVILH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assie sandmark é a filha de uma arqueóloga...e o deus grego zeus! depois que a mulher-maravilha descobriu os incríveis poderes da herança de cassie, ela permitiu a sua nova protegida usar o nome de garota-maravilh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SOURO AZU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 dia que o primeiro besouro morreu, jaime reyes encontrou um misterioso escaravelho azul – que imediatamente se fixou na sua espinha, lhe dando uma armadura e os poderes do novo besouro azu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CUST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’gaan, conhecido como lacustre, é um cidadão de atlantis e um formando do conservatório da feitiçaria da rainha mera. ele é um fá do mundo da superfície e pronto para seguir os passos de aquaman e aquala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TIÇA JOVEM: INVASÃO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últiplas raças alienígenas se infiltraram secretamente em nosso mundo: abduzindo humanos, substituindo-os e realizando estranhos testes. mas por que estão aqui? qual o plano deles? e com a liga da justiça dividida, poderia o nosso time de jovens heróis resistir nas frentes de batalha e sobreviverem o bastante para pararem a invasão?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ÇÃO D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ÇÃO DC APRESENTA: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QUIVOS SECRETO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ERBO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er-audiçã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ão de cal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a kryptoniano/human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er-sal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HEROÍC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erbo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DADE SECRET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ner k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ERES/HABILIDADE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cinese táti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er-forç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ulnerabilidad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UPAÇÃ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entureir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ILIAÇÕE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tiça jov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DOS ESTATÍSTICO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ÇA: 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LOCIDADE: 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ILIDADE: 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LIGÊNCIA: 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S ARQUIVOS SECRETOS DA NAÇÃO DC ESTÃO DISPONÍVEIS GRATUITAMENTE EM dc nation app – PEÇA AOS SEUS PAIS PARA DAR UMA OLHADA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ponível na APP STO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ÇÃO D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. do Tr.: *Traduzi as fichas dos personagens de Justiça Jovem (na página anterior), o arquivo secreto acima. Tá, foi legal! Maasss...vocês não precisam de propaganda traduzida da peça do batman e de programas que já nem passam mais na TV, né?  ¬¬        Por essa edição é só, criançada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///////////////////////////////////////////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08:00Z</dcterms:created>
  <dc:creator>Joab</dc:creator>
  <dc:description/>
  <cp:keywords/>
  <dc:language>en-US</dc:language>
  <cp:lastModifiedBy>Joab</cp:lastModifiedBy>
  <dcterms:modified xsi:type="dcterms:W3CDTF">2014-05-24T01:20:00Z</dcterms:modified>
  <cp:revision>286</cp:revision>
  <dc:subject/>
  <dc:title/>
</cp:coreProperties>
</file>