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</w:rPr>
        <w:t>Grader = Candace Murray</w:t>
      </w:r>
    </w:p>
    <w:p>
      <w:pPr>
        <w:pStyle w:val="Normal"/>
        <w:tabs>
          <w:tab w:val="clear" w:pos="720"/>
          <w:tab w:val="left" w:pos="3159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Speech 180 Preparation Outline</w:t>
      </w:r>
    </w:p>
    <w:p>
      <w:pPr>
        <w:pStyle w:val="Normal"/>
        <w:tabs>
          <w:tab w:val="clear" w:pos="720"/>
          <w:tab w:val="left" w:pos="3159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ignment 06</w:t>
      </w:r>
    </w:p>
    <w:p>
      <w:pPr>
        <w:pStyle w:val="Normal"/>
        <w:tabs>
          <w:tab w:val="clear" w:pos="720"/>
          <w:tab w:val="left" w:pos="315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ading Rubric </w:t>
      </w:r>
      <w:r>
        <w:rPr>
          <w:b/>
          <w:color w:val="FF0000"/>
          <w:sz w:val="32"/>
          <w:szCs w:val="32"/>
        </w:rPr>
        <w:t>– See comments/direction at the end of the Rubri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54"/>
        <w:gridCol w:w="1650"/>
        <w:gridCol w:w="1683"/>
        <w:gridCol w:w="1650"/>
        <w:gridCol w:w="1478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xemplar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tisfactor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satisfactor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acceptab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Forma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llows outline template perfectl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ssing one major component of outline and subcomponent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ssing two major components of outline and subcompon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ssing three major components of outline and subcomponent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eral purpose, specific purpose, central idea stated –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Po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ated the general purpose, specific purpose, and central idea clearly and in the appropriate for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ated the general purpose, specific purpose, and central idea but not in the appropriate fo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tated either the general purpose, specific purpose, and/or central idea incorrectl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ssing these three statement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ummary of key points of introduction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s central idea and summary of main poi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ssing central idea but inclu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mary of main point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clear statements o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ntral idea and main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 not match the Key Points in the Bod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ssing central idea and summary of main point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in points and supporting points stated –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ree main points with two supporting points each stated in complete sente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ree main points with one supporting points each stated in complete sentenc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wo main points with one supporting points each stated in complete sentenc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ssing two main points or stated in unclear sentence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pporting sources included –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wo supporting sources included for every supporting point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e supporting source included for every supporting point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ly one supporting source included for the outline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ssing any supporting source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mary of Conclusion –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lete conclusive statement – summarizes central message, call for ac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marizes central message, but no call for ac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complete conclusive statement –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ss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clusive statemen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echanics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 poi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errors in grammar or spellin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-2 errors in grammar or spellin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re than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rors in grammar or spellin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 poi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re than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rrors in grammar or spellin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  <w:lang w:val="en-US" w:eastAsia="en-US"/>
              </w:rPr>
              <w:instrText xml:space="preserve"> =SUM(ABOVE) \# "0" </w:instrText>
            </w:r>
            <w:r>
              <w:rPr>
                <w:b/>
                <w:color w:val="FF0000"/>
                <w:lang w:val="en-US" w:eastAsia="en-US"/>
              </w:rPr>
            </w:r>
            <w:r>
              <w:rPr>
                <w:b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lang w:val="en-US" w:eastAsia="en-US"/>
              </w:rPr>
              <w:t>44</w:t>
            </w:r>
            <w:r/>
            <w:r>
              <w:rPr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eview the assignment, redo and resubmit for a grad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 – Tit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ate the "general purpose" ... e.g. "to persuade .." or "to inform ..."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give a specific purpose ... e.g. "to persuade the audience that ..."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give the central idea "what you think should occur or be done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II – Introduction Give Three Key Points (a., b., &amp; c.) that will be expanded on in the Body.  (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NOTE: The 3 Key Points in the Introduction are to be the SAME 3 Key Points in the Body</w:t>
      </w:r>
      <w:r>
        <w:rPr>
          <w:rFonts w:cs="Times New Roman" w:ascii="Times New Roman" w:hAnsi="Times New Roman"/>
          <w:color w:val="FF0000"/>
          <w:sz w:val="24"/>
          <w:szCs w:val="24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III – Body of the Presentation - Summarize each of the three key points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from the Introductio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giving supporting material (2 statements with supporting sources) for each. 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This means research sources that provide credibility to your statement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s an example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Spacing"/>
        <w:spacing w:before="0" w:after="0"/>
        <w:rPr>
          <w:color w:val="FF0000"/>
          <w:lang w:val="en"/>
        </w:rPr>
      </w:pPr>
      <w:r>
        <w:rPr>
          <w:color w:val="FF0000"/>
        </w:rPr>
        <w:t xml:space="preserve">A. Main point #1. Young Americans are facing tough financial challenge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"/>
        </w:rPr>
      </w:r>
    </w:p>
    <w:p>
      <w:pPr>
        <w:pStyle w:val="NoSpacing"/>
        <w:spacing w:before="0" w:after="0"/>
        <w:rPr>
          <w:color w:val="FF0000"/>
          <w:lang w:val="en"/>
        </w:rPr>
      </w:pPr>
      <w:r>
        <w:rPr>
          <w:color w:val="FF0000"/>
        </w:rPr>
        <w:t>1. One of the things that enable financial challenges is poverty. What's your source for this statemen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"/>
        </w:rPr>
      </w:r>
    </w:p>
    <w:p>
      <w:pPr>
        <w:pStyle w:val="NoSpacing"/>
        <w:spacing w:before="0" w:after="0"/>
        <w:rPr>
          <w:color w:val="FF0000"/>
          <w:lang w:val="en"/>
        </w:rPr>
      </w:pPr>
      <w:r>
        <w:rPr>
          <w:color w:val="FF0000"/>
        </w:rPr>
        <w:t>2. Another thing that enables financial challenges is debt. What's your source for this statemen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IV – Your Conclusion is to be a summarization statement with a call to a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lways cite your source/resource (including your textbook, websites, etc.) either as a “References” or “Bibliography” section at the end of your paper. Please use the proper “APA” format for citing sources/resources.  Refer to Writing Help on your Course Homepage.  Also see attached for direc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3:38:00Z</dcterms:created>
  <dc:creator>Bet</dc:creator>
  <dc:description/>
  <dc:language>en-US</dc:language>
  <cp:lastModifiedBy>Candace</cp:lastModifiedBy>
  <dcterms:modified xsi:type="dcterms:W3CDTF">2013-11-09T03:40:00Z</dcterms:modified>
  <cp:revision>3</cp:revision>
  <dc:subject/>
  <dc:title/>
</cp:coreProperties>
</file>