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iCs/>
        </w:rPr>
      </w:pPr>
      <w:r>
        <w:rPr>
          <w:rFonts w:cs="Verdana" w:ascii="Verdana" w:hAnsi="Verdana"/>
          <w:i/>
          <w:iCs/>
        </w:rPr>
        <w:t>Credo che un paio di paragrafi introduttivi alla storia possano servire a spiegare la sua origine: dopo aver letto “My Little Dashie”, ovvero una delle più famose fanfiction basate su “My Little Pony: L’amicizia è magica” e partorite dal fandom USA… non sono rimasto per nulla soddisfatto. Anzi, l’ho trovata niente più che puro e semplice wish-fulfillment sciocchino e puerile, per la serie “Il mondo reale fa skifo, ma i pony sono fykissimi!!!11ONE!”; però, dato che l’idea di base mi piaceva, ho deciso di dare la mia personale versione di ciò che potrebbe succedere se un essere umano (o, in questo caso, l’umanità nella sua interezza) venisse improvvisamente a contatto con i pony. Non credo di essere riuscito granché nel mio intento, ma la fanfiction, per essere il mio primo tentativo su questo particolare fandom, non mi dispiace.</w:t>
      </w:r>
    </w:p>
    <w:p>
      <w:pPr>
        <w:pStyle w:val="Normal"/>
        <w:rPr/>
      </w:pPr>
      <w:r>
        <w:rPr>
          <w:rFonts w:cs="Verdana" w:ascii="Verdana" w:hAnsi="Verdana"/>
          <w:i/>
          <w:iCs/>
        </w:rPr>
        <w:t>Il titolo non so perché sia in inglese… Credo semplicemente mi suonasse bene.XD E il “d’amore” nel sottotitolo significa “sull’amore”, non ci sono relazioni inter-specie, sia chiaro!</w:t>
      </w:r>
    </w:p>
    <w:p>
      <w:pPr>
        <w:pStyle w:val="Normal"/>
        <w:rPr>
          <w:rFonts w:ascii="Verdana" w:hAnsi="Verdana" w:cs="Verdana"/>
          <w:i/>
          <w:i/>
          <w:iCs/>
        </w:rPr>
      </w:pPr>
      <w:r>
        <w:rPr>
          <w:rFonts w:cs="Verdana" w:ascii="Verdana" w:hAnsi="Verdana"/>
          <w:i/>
          <w:iCs/>
        </w:rPr>
        <w:t>Qualsiasi riferimento al racconto “La misura di tutte le cose” di Richard Chwedyk, in special modo la scena ambientata al rifugio per pony, è da intendersi come totalmente voluto (anche se nel racconto di Chwedyk c’erano dei dinosauri e non degli equini).</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lang w:val="en-GB"/>
        </w:rPr>
      </w:pPr>
      <w:r>
        <w:rPr>
          <w:rFonts w:cs="Verdana" w:ascii="Verdana" w:hAnsi="Verdana"/>
          <w:sz w:val="36"/>
          <w:szCs w:val="36"/>
          <w:lang w:val="en-GB"/>
        </w:rPr>
        <w:t>BEAUTIFUL BY MY SIDE FOREVER</w:t>
      </w:r>
    </w:p>
    <w:p>
      <w:pPr>
        <w:pStyle w:val="Normal"/>
        <w:rPr>
          <w:rFonts w:ascii="Verdana" w:hAnsi="Verdana" w:cs="Verdana"/>
          <w:sz w:val="36"/>
          <w:szCs w:val="36"/>
          <w:lang w:val="en-GB"/>
        </w:rPr>
      </w:pPr>
      <w:r>
        <w:rPr>
          <w:rFonts w:cs="Verdana" w:ascii="Verdana" w:hAnsi="Verdana"/>
          <w:sz w:val="36"/>
          <w:szCs w:val="36"/>
          <w:lang w:val="en-GB"/>
        </w:rPr>
        <w:t>(una piccola storia d’amore)</w:t>
      </w:r>
    </w:p>
    <w:p>
      <w:pPr>
        <w:pStyle w:val="Normal"/>
        <w:rPr>
          <w:rFonts w:ascii="Verdana" w:hAnsi="Verdana" w:cs="Verdana"/>
          <w:sz w:val="36"/>
          <w:szCs w:val="36"/>
          <w:lang w:val="en-GB"/>
        </w:rPr>
      </w:pPr>
      <w:r>
        <w:rPr>
          <w:rFonts w:cs="Verdana" w:ascii="Verdana" w:hAnsi="Verdana"/>
          <w:sz w:val="36"/>
          <w:szCs w:val="36"/>
          <w:lang w:val="en-GB"/>
        </w:rPr>
      </w:r>
    </w:p>
    <w:p>
      <w:pPr>
        <w:pStyle w:val="Normal"/>
        <w:rPr>
          <w:rFonts w:ascii="Verdana" w:hAnsi="Verdana" w:cs="Verdana"/>
          <w:sz w:val="36"/>
          <w:szCs w:val="36"/>
          <w:lang w:val="en-GB"/>
        </w:rPr>
      </w:pPr>
      <w:r>
        <w:rPr>
          <w:rFonts w:cs="Verdana" w:ascii="Verdana" w:hAnsi="Verdana"/>
          <w:sz w:val="36"/>
          <w:szCs w:val="36"/>
          <w:lang w:val="en-GB"/>
        </w:rPr>
      </w:r>
    </w:p>
    <w:p>
      <w:pPr>
        <w:pStyle w:val="Normal"/>
        <w:rPr>
          <w:rFonts w:ascii="Verdana" w:hAnsi="Verdana" w:cs="Verdana"/>
        </w:rPr>
      </w:pPr>
      <w:r>
        <w:rPr>
          <w:rFonts w:cs="Verdana" w:ascii="Verdana" w:hAnsi="Verdana"/>
        </w:rPr>
        <w:t xml:space="preserve">Nella stanza della clinica c’è un circolo di sedie, roba economica con sedile e poggiaschiena in formica verde che non sarebbero sembrate fuori posto in una scuola elementare. I loro occupanti – per la maggior parte uomini, ma c’erano anche un paio di ragazze – mi gettano a turno occhiate insieme nervose e insospettite. </w:t>
      </w:r>
    </w:p>
    <w:p>
      <w:pPr>
        <w:pStyle w:val="Normal"/>
        <w:rPr>
          <w:rFonts w:ascii="Verdana" w:hAnsi="Verdana" w:cs="Verdana"/>
        </w:rPr>
      </w:pPr>
      <w:r>
        <w:rPr>
          <w:rFonts w:cs="Verdana" w:ascii="Verdana" w:hAnsi="Verdana"/>
        </w:rPr>
        <w:t>“</w:t>
      </w:r>
      <w:r>
        <w:rPr>
          <w:rFonts w:cs="Verdana" w:ascii="Verdana" w:hAnsi="Verdana"/>
        </w:rPr>
        <w:t xml:space="preserve">Direi che possiamo cominciare, che ne dite?”, dice il terapista, un giovane dottore in completo chiaro e voce suadente. Il sorriso sul suo volto è tanto cortese quanto artefatto. “Il nostro ospite di oggi è il signor Terenzi”. Faccio un cenno col capo nella loro direzione, cercando di sembrare il più inoffensivo possibile. “E’ un giornalista, ed è qui per osservare una delle nostre sedute tipo…”, poi viene interrotto dal crescente mormorio di disappunto che si leva dal gruppo. Il terapista solleva le mano e invita i presenti alla quiete. “Non dovete preoccuparvi, nessuno dei vostri nomi o altri vostri dati personali verrà utilizzato senza il vostro esplicito consenso!”. Il chiacchiericcio a poco a poco si calma, anche se nel rimescolio di voci riesco a sentire con chiarezza un “…oppure lo denuncio” che mi porta ad abbassare la testa e desiderare di possedere il dono dell’invisibilità. Alla fine, però, il gruppo si zittisce, e il dottore riesce a riprendere il comando della sessione di terapia. “Oggi al nostro gruppo si aggiunge un nuovo membro, Marco”. Accenna con la mano all’uomo sulla trentina seduto al suo fianco; il nodo della sua cravatta è storto e sotto i suoi occhi ci sono profonde borse grigio scuro. “Forza, salutatelo!”. </w:t>
      </w:r>
    </w:p>
    <w:p>
      <w:pPr>
        <w:pStyle w:val="Normal"/>
        <w:rPr>
          <w:rFonts w:ascii="Verdana" w:hAnsi="Verdana" w:cs="Verdana"/>
        </w:rPr>
      </w:pPr>
      <w:r>
        <w:rPr>
          <w:rFonts w:cs="Verdana" w:ascii="Verdana" w:hAnsi="Verdana"/>
        </w:rPr>
        <w:t xml:space="preserve">Dal gruppo si alza un corale e poco convinto “Ciao, Marco”. </w:t>
      </w:r>
    </w:p>
    <w:p>
      <w:pPr>
        <w:pStyle w:val="Normal"/>
        <w:rPr>
          <w:rFonts w:ascii="Verdana" w:hAnsi="Verdana" w:cs="Verdana"/>
        </w:rPr>
      </w:pPr>
      <w:r>
        <w:rPr>
          <w:rFonts w:cs="Verdana" w:ascii="Verdana" w:hAnsi="Verdana"/>
        </w:rPr>
        <w:t>Il dottore spara un altro dei suoi fintissimi sorrisi da cento watt in direzione del nuovo arrivato. “Forza, Marco, perché non ti alzi e ci racconti perché sei qui?”.</w:t>
      </w:r>
    </w:p>
    <w:p>
      <w:pPr>
        <w:pStyle w:val="Normal"/>
        <w:rPr>
          <w:rFonts w:ascii="Verdana" w:hAnsi="Verdana" w:cs="Verdana"/>
        </w:rPr>
      </w:pPr>
      <w:r>
        <w:rPr>
          <w:rFonts w:cs="Verdana" w:ascii="Verdana" w:hAnsi="Verdana"/>
        </w:rPr>
        <w:t>L’uomo non sembra molto convinto, ma alla fine si alza in piedi, facendo stridere la sedia sul linoleum del pavimento. “E-ecco”, inizia, poi si blocca e i suoi occhi dardeggiano nella mia direzione, come se avesse bisogno del mio permesso per continuare. Io annuisco brevemente, e lui sembra quasi rinfrancato dal mio gesto; prende un profondo respiro, poi continua.</w:t>
      </w:r>
    </w:p>
    <w:p>
      <w:pPr>
        <w:pStyle w:val="Normal"/>
        <w:rPr>
          <w:rFonts w:ascii="Verdana" w:hAnsi="Verdana" w:cs="Verdana"/>
        </w:rPr>
      </w:pPr>
      <w:r>
        <w:rPr>
          <w:rFonts w:cs="Verdana" w:ascii="Verdana" w:hAnsi="Verdana"/>
        </w:rPr>
        <w:t>“</w:t>
      </w:r>
      <w:r>
        <w:rPr>
          <w:rFonts w:cs="Verdana" w:ascii="Verdana" w:hAnsi="Verdana"/>
        </w:rPr>
        <w:t>Ho dovuto dare via la mia Fluttershy, o mia moglie avrebbe chiesto il divorzi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Trascrizione dell’intervista alla dottoressa Celeste Ranieri avvenuta in data 21/03/201</w:t>
      </w:r>
      <w:r>
        <w:rPr>
          <w:i/>
          <w:iCs/>
        </w:rPr>
        <w:t>█</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t>Filippo Terenzi: …egistrazione è partita. Bene, possiamo cominciare.</w:t>
      </w:r>
    </w:p>
    <w:p>
      <w:pPr>
        <w:pStyle w:val="Normal"/>
        <w:rPr/>
      </w:pPr>
      <w:r>
        <w:rPr>
          <w:rFonts w:cs="Verdana" w:ascii="Verdana" w:hAnsi="Verdana"/>
          <w:i/>
          <w:iCs/>
        </w:rPr>
        <w:t>Celeste Ranieri: Da dove… da dove vuole partire?</w:t>
      </w:r>
    </w:p>
    <w:p>
      <w:pPr>
        <w:pStyle w:val="Normal"/>
        <w:rPr>
          <w:rFonts w:ascii="Verdana" w:hAnsi="Verdana" w:cs="Verdana"/>
          <w:i/>
          <w:i/>
          <w:iCs/>
        </w:rPr>
      </w:pPr>
      <w:r>
        <w:rPr>
          <w:rFonts w:cs="Verdana" w:ascii="Verdana" w:hAnsi="Verdana"/>
          <w:i/>
          <w:iCs/>
        </w:rPr>
        <w:t>F.T.: Beh, direi dall’inizio. Dal, ehm… Dal primo giorno.</w:t>
      </w:r>
    </w:p>
    <w:p>
      <w:pPr>
        <w:pStyle w:val="Normal"/>
        <w:rPr/>
      </w:pPr>
      <w:r>
        <w:rPr>
          <w:rFonts w:cs="Verdana" w:ascii="Verdana" w:hAnsi="Verdana"/>
          <w:i/>
          <w:iCs/>
        </w:rPr>
        <w:t>C.R.: Ne è… (colpo di tosse) Ne è sicuro? Cioè, insomma, è tutta roba, tutta roba che si può trovare…</w:t>
      </w:r>
    </w:p>
    <w:p>
      <w:pPr>
        <w:pStyle w:val="Normal"/>
        <w:rPr>
          <w:rFonts w:ascii="Verdana" w:hAnsi="Verdana" w:cs="Verdana"/>
          <w:i/>
          <w:i/>
          <w:iCs/>
        </w:rPr>
      </w:pPr>
      <w:r>
        <w:rPr>
          <w:rFonts w:cs="Verdana" w:ascii="Verdana" w:hAnsi="Verdana"/>
          <w:i/>
          <w:iCs/>
        </w:rPr>
        <w:t>F.T.: Sì, ma voglio a-avere un quadro il più preciso possibile della situazione, ecco.</w:t>
      </w:r>
    </w:p>
    <w:p>
      <w:pPr>
        <w:pStyle w:val="Normal"/>
        <w:rPr/>
      </w:pPr>
      <w:r>
        <w:rPr>
          <w:rFonts w:cs="Verdana" w:ascii="Verdana" w:hAnsi="Verdana"/>
          <w:i/>
          <w:iCs/>
        </w:rPr>
        <w:t>C.R.:Mi sembra legittimo. Allora… (si schiarisce la voce) Il fenomeno ha avuto luogo per la prima volta alle 14 e 37 ora italiana del diciotto settembre 201</w:t>
      </w:r>
      <w:r>
        <w:rPr>
          <w:i/>
          <w:iCs/>
        </w:rPr>
        <w:t>█</w:t>
      </w:r>
      <w:r>
        <w:rPr>
          <w:rFonts w:cs="Verdana" w:ascii="Verdana" w:hAnsi="Verdana"/>
          <w:i/>
          <w:iCs/>
        </w:rPr>
        <w:t>, il che vale a dire due anni e mezzo orsono. Abbiamo potuto ricostruire al minuto l’ora della prima ondata grazie a registrazioni di telecamere a circuito chiuso e a testimonianze incrociate. Come l-lei, insomma, lei saprà bene, è avvenuto su scala mondiale, nello stesso momento.</w:t>
      </w:r>
    </w:p>
    <w:p>
      <w:pPr>
        <w:pStyle w:val="Normal"/>
        <w:rPr>
          <w:rFonts w:ascii="Verdana" w:hAnsi="Verdana" w:cs="Verdana"/>
          <w:i/>
          <w:i/>
          <w:iCs/>
        </w:rPr>
      </w:pPr>
      <w:r>
        <w:rPr>
          <w:rFonts w:cs="Verdana" w:ascii="Verdana" w:hAnsi="Verdana"/>
          <w:i/>
          <w:iCs/>
        </w:rPr>
        <w:t>F.T.: Ovviamente.</w:t>
      </w:r>
    </w:p>
    <w:p>
      <w:pPr>
        <w:pStyle w:val="Normal"/>
        <w:rPr>
          <w:rFonts w:ascii="Verdana" w:hAnsi="Verdana" w:cs="Verdana"/>
          <w:i/>
          <w:i/>
          <w:iCs/>
        </w:rPr>
      </w:pPr>
      <w:r>
        <w:rPr>
          <w:rFonts w:cs="Verdana" w:ascii="Verdana" w:hAnsi="Verdana"/>
          <w:i/>
          <w:iCs/>
        </w:rPr>
        <w:t>C.R.: Già. Una cosa che è importante sottolineare e che di solito non viene, come dire… mai menzionata, ecco, è che il fenomeno in sé non è a tutt’oggi concluso. Col presentarsi delle condizioni favorevoli, a livello individuale le manifestazioni continuano tuttora ad avvenire. Certo, la cosa non dovrebbe poter succedere, visto che in teoria tutti gli episodi dello show in questione sono stati dichiarati illegali dalle Nazioni Unite e ogni copia esistente distrutta, ma sia lei che io sappiamo benissimo che grazie a Internet, insomma…</w:t>
      </w:r>
    </w:p>
    <w:p>
      <w:pPr>
        <w:pStyle w:val="Normal"/>
        <w:rPr>
          <w:rFonts w:ascii="Verdana" w:hAnsi="Verdana" w:cs="Verdana"/>
          <w:i/>
          <w:i/>
          <w:iCs/>
        </w:rPr>
      </w:pPr>
      <w:r>
        <w:rPr>
          <w:rFonts w:cs="Verdana" w:ascii="Verdana" w:hAnsi="Verdana"/>
          <w:i/>
          <w:iCs/>
        </w:rPr>
        <w:t>F.T. (interrompendola): Quindi (colpo di tosse), quindi siete riusciti a studiare il fenomeno? A capire, insomma, cosa lo origina?</w:t>
      </w:r>
    </w:p>
    <w:p>
      <w:pPr>
        <w:pStyle w:val="Normal"/>
        <w:rPr>
          <w:rFonts w:ascii="Verdana" w:hAnsi="Verdana" w:cs="Verdana"/>
          <w:i/>
          <w:i/>
          <w:iCs/>
        </w:rPr>
      </w:pPr>
      <w:r>
        <w:rPr>
          <w:rFonts w:cs="Verdana" w:ascii="Verdana" w:hAnsi="Verdana"/>
          <w:i/>
          <w:iCs/>
        </w:rPr>
        <w:t>C.R.: Siamo riusciti solo a formulare delle ipotesi, ma purtroppo non ci sono prove concrete che…</w:t>
      </w:r>
    </w:p>
    <w:p>
      <w:pPr>
        <w:pStyle w:val="Normal"/>
        <w:rPr/>
      </w:pPr>
      <w:r>
        <w:rPr>
          <w:rFonts w:cs="Verdana" w:ascii="Verdana" w:hAnsi="Verdana"/>
          <w:i/>
          <w:iCs/>
        </w:rPr>
        <w:t>F.T.(interrompendola): Però…</w:t>
      </w:r>
    </w:p>
    <w:p>
      <w:pPr>
        <w:pStyle w:val="Normal"/>
        <w:rPr>
          <w:rFonts w:ascii="Verdana" w:hAnsi="Verdana" w:cs="Verdana"/>
          <w:i/>
          <w:i/>
          <w:iCs/>
        </w:rPr>
      </w:pPr>
      <w:r>
        <w:rPr>
          <w:rFonts w:cs="Verdana" w:ascii="Verdana" w:hAnsi="Verdana"/>
          <w:i/>
          <w:iCs/>
        </w:rPr>
        <w:t>C.R. (interrompendolo a sua volta, in tono lievemente alterato): Non è facile, cosa crede? Ha la minima idea di come sia, essere guardati ogni santo giorno con derisione dal resto del mondo scientifico? No, non sappiamo nulla di tutta questa dannatissima faccenda, né cosa l’abbia provocata, e questo perché nulla ha il benché minimo senso! (respiro pesante) E hanno perfettamente ragione a prenderci per il culo, lo sa? Insomma, che cosa penserebbe lei se le dicessi “Il mio campo di studi riguarda un misterioso fenomeno per il quale, se un essere umano si appassiona a una serie di cartoni animati con protagonisti dei cavalli parlanti, uno dei suddetti animali si materializza istantaneamente nel nostro mondo”? Mi prenderebbe per pazza, no? (altri respiri pesanti; il loro ritmo si fa via via più regolare) M-mi dispiace. (tira sul col naso) Devo esserle sembrata davvero poco professionale.</w:t>
      </w:r>
    </w:p>
    <w:p>
      <w:pPr>
        <w:pStyle w:val="Normal"/>
        <w:rPr>
          <w:rFonts w:ascii="Verdana" w:hAnsi="Verdana" w:cs="Verdana"/>
          <w:i/>
          <w:i/>
          <w:iCs/>
        </w:rPr>
      </w:pPr>
      <w:r>
        <w:rPr>
          <w:rFonts w:cs="Verdana" w:ascii="Verdana" w:hAnsi="Verdana"/>
          <w:i/>
          <w:iCs/>
        </w:rPr>
        <w:t>F.T.: N-non si preoccupi, la capisco, è…</w:t>
      </w:r>
    </w:p>
    <w:p>
      <w:pPr>
        <w:pStyle w:val="Normal"/>
        <w:rPr/>
      </w:pPr>
      <w:r>
        <w:rPr>
          <w:rFonts w:cs="Verdana" w:ascii="Verdana" w:hAnsi="Verdana"/>
          <w:i/>
          <w:iCs/>
        </w:rPr>
        <w:t>C.R. (interrompendolo): E’ che è dura. Ammettere di non poterle dare le risposte che cerca, intendo.</w:t>
      </w:r>
    </w:p>
    <w:p>
      <w:pPr>
        <w:pStyle w:val="Normal"/>
        <w:rPr>
          <w:rFonts w:ascii="Verdana" w:hAnsi="Verdana" w:cs="Verdana"/>
          <w:i/>
          <w:i/>
          <w:iCs/>
        </w:rPr>
      </w:pPr>
      <w:r>
        <w:rPr>
          <w:rFonts w:cs="Verdana" w:ascii="Verdana" w:hAnsi="Verdana"/>
          <w:i/>
          <w:iCs/>
        </w:rPr>
        <w:t>F.T.: Cambiamo argomento, allora. Che mi dice del…</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w:t>
      </w:r>
      <w:r>
        <w:rPr>
          <w:rFonts w:cs="Verdana" w:ascii="Verdana" w:hAnsi="Verdana"/>
        </w:rPr>
        <w:t xml:space="preserve">Avevo Fluttershy fin dal primo giorno”, sta spiegando Marco al resto dei pazienti. </w:t>
      </w:r>
    </w:p>
    <w:p>
      <w:pPr>
        <w:pStyle w:val="Normal"/>
        <w:rPr/>
      </w:pPr>
      <w:r>
        <w:rPr>
          <w:rFonts w:cs="Verdana" w:ascii="Verdana" w:hAnsi="Verdana"/>
        </w:rPr>
        <w:t xml:space="preserve">Il terapista solleva una mano per bloccare l’intervento sul nascere. “Perdona l’interruzione, Marco, ma lo scopo di queste sessioni è aiutarvi a metabolizzare e superare il distacco; di norma utilizziamo dei codici standard per riferirci ai pony, e questo contribuisce a spersonalizzarli e a rendervi meno dipendenti da loro a livello emotivo. Nel tuo caso, il tuo pony sarebbe una Tipo Sei”. </w:t>
      </w:r>
    </w:p>
    <w:p>
      <w:pPr>
        <w:pStyle w:val="Normal"/>
        <w:rPr>
          <w:rFonts w:ascii="Verdana" w:hAnsi="Verdana" w:cs="Verdana"/>
        </w:rPr>
      </w:pPr>
      <w:r>
        <w:rPr>
          <w:rFonts w:cs="Verdana" w:ascii="Verdana" w:hAnsi="Verdana"/>
        </w:rPr>
        <w:t xml:space="preserve">Il tono pratico e conciso del dottorino mi riempie di un indefinibile senso di disgusto: al di là dell’effettiva efficacia o meno del metodo, iniziare in maniera così brusca non mi pare di certo il modo migliore di metterlo in pratica. E’ anche vero che io sono qui solo per osservare, quindi meglio tenere per me i miei commenti. </w:t>
      </w:r>
    </w:p>
    <w:p>
      <w:pPr>
        <w:pStyle w:val="Normal"/>
        <w:rPr>
          <w:rFonts w:ascii="Verdana" w:hAnsi="Verdana" w:cs="Verdana"/>
        </w:rPr>
      </w:pPr>
      <w:r>
        <w:rPr>
          <w:rFonts w:cs="Verdana" w:ascii="Verdana" w:hAnsi="Verdana"/>
        </w:rPr>
        <w:t xml:space="preserve">Anche Marco, in ogni caso, non sembra prenderla benissimo: spalanca gli occhi, come se il terapista gli abbia appena insultato la madre, e le sue labbra si aprono e si chiudono un paio di volte in un palpito incerto e nervoso. Poi, però, scuote la testa e riprende a parlare. “Avevo, ehm… una Tipo Sei fin dal primo giorno. Ai tempi ero solo fidanzato con Roberta… Roberta sarebbe mia moglie, ma non le dissi di Fl… della Tipo Sei. In realtà nemmeno sapeva che guardavo ‘L’amicizia è magica’, perché temevo che altrimenti mi avrebbe preso in giro. Comunque sia, in qualche modo riuscii a tenerglielo nascosto”. Gli occhi del giovane uomo sono già lucidi, e lui prende a farli saettare qua e là lungo il perimetro della stanza, come all’affannosa ricerca di qualcosa. “All’epoca pensavo che F… che la Tipo Sei fosse una delle cose più belle che mi fossero mai capitate. Era come se fosse… come se fosse la mia migliore amica, io capivo lei e lei capiva me, alla perfezione; però avevo paura a confessare al resto del mondo di essere uno dei brony, perché sapevo come venivano trattati molti di loro. Ogni giorno pensavo al modo migliore possibile per spiegare la situazione a Roberta, anche se ero sicuro che l’avrebbe capita e accettata… Finché un giorno lei non mi confessò di essere incinta, e decidemmo di sposarci”. </w:t>
      </w:r>
    </w:p>
    <w:p>
      <w:pPr>
        <w:pStyle w:val="Normal"/>
        <w:rPr>
          <w:rFonts w:ascii="Verdana" w:hAnsi="Verdana" w:cs="Verdana"/>
        </w:rPr>
      </w:pPr>
      <w:r>
        <w:rPr>
          <w:rFonts w:cs="Verdana" w:ascii="Verdana" w:hAnsi="Verdana"/>
        </w:rPr>
        <w:t xml:space="preserve">Marco sospira, deglutisce un paio di volte, e si guarda intorno, come non sappia più come continuare la propria storia. Il terapista gli lancia un altro dei suoi sorrisi preconfezionati. “Sono sicuro che ce la puoi fare. Riuscire a tirare fuori tutto ciò che hai dentro è il primo passo per riuscire a superare il problema; e sono sicuro che tutti qui la pensano allo stesso modo e fanno il tifo per te”. Il dottore lancia un’occhiata al gruppo, e i presenti reagiscono con un mormorio che può essere di compartecipazione come di qualsiasi altra cosa. </w:t>
      </w:r>
    </w:p>
    <w:p>
      <w:pPr>
        <w:pStyle w:val="Normal"/>
        <w:rPr>
          <w:rFonts w:ascii="Verdana" w:hAnsi="Verdana" w:cs="Verdana"/>
        </w:rPr>
      </w:pPr>
      <w:r>
        <w:rPr>
          <w:rFonts w:cs="Verdana" w:ascii="Verdana" w:hAnsi="Verdana"/>
        </w:rPr>
        <w:t>“</w:t>
      </w:r>
      <w:r>
        <w:rPr>
          <w:rFonts w:cs="Verdana" w:ascii="Verdana" w:hAnsi="Verdana"/>
        </w:rPr>
        <w:t xml:space="preserve">R-Roberta si trasferì a casa mia, ovviamente. E non… non prese bene la presenza di Flutter… della Tipo Sei. Fino a che Elisa… mia figlia, non nacque, la situazione fu tesa, ma Roberta si limitava a fingere che l’altra non esistesse, e sapete com’è Fluttershy, lei è così timida…”. Massì, penso con un sogghigno, in barba al “Tipo Sei”. Un paio dei presenti si arrischiano addirittura ad annuire, come se stiano concordando con Marco. “Ma dopo che portammo a casa Elisa dall’ospedale, iniziammo a litigare praticamente ogni sera. Roberta voleva… voleva che dessi via Fluttershy. Sosteneva che non poteva crescere una figlia nella casa dove c’era anche una… una </w:t>
      </w:r>
      <w:r>
        <w:rPr>
          <w:rFonts w:cs="Verdana" w:ascii="Verdana" w:hAnsi="Verdana"/>
          <w:i/>
          <w:iCs/>
        </w:rPr>
        <w:t>cosa</w:t>
      </w:r>
      <w:r>
        <w:rPr>
          <w:rFonts w:cs="Verdana" w:ascii="Verdana" w:hAnsi="Verdana"/>
        </w:rPr>
        <w:t xml:space="preserve"> del genere”. Sembra pericolosamente vicino a piangere. “Per lei non era nemmeno un animale, per lei era una cosa. Eppure era viva, e parlava, e vedevo che soffriva, ogni giorno, ma non potevo farci niente, e…”.</w:t>
      </w:r>
    </w:p>
    <w:p>
      <w:pPr>
        <w:pStyle w:val="Normal"/>
        <w:rPr>
          <w:rFonts w:ascii="Verdana" w:hAnsi="Verdana" w:cs="Verdana"/>
        </w:rPr>
      </w:pPr>
      <w:r>
        <w:rPr>
          <w:rFonts w:cs="Verdana" w:ascii="Verdana" w:hAnsi="Verdana"/>
        </w:rPr>
        <w:t>Il dottore interrompe il flusso di parole e – quantomeno entro pochi secondi – il flusso di lacrime in arrivo. “Perché non ci parli dell’incidente?”, suggerisce in tono invitante.</w:t>
      </w:r>
    </w:p>
    <w:p>
      <w:pPr>
        <w:pStyle w:val="Normal"/>
        <w:rPr>
          <w:rFonts w:ascii="Verdana" w:hAnsi="Verdana" w:cs="Verdana"/>
        </w:rPr>
      </w:pPr>
      <w:r>
        <w:rPr>
          <w:rFonts w:cs="Verdana" w:ascii="Verdana" w:hAnsi="Verdana"/>
        </w:rPr>
        <w:t>Marco deglutisce con aria quasi dolorosa. “Sì. L’incidente”. Qualche attimo di silenzio. “L’incidente”, ripete. La sua voce ha assunto un tono impersonale, come se stesse semplicemente riferendo un aneddoto accaduto a terzi. “Una sera avevamo messo Elisa a dormire e stavamo guardando un film. Dopo qualche mese sembravamo finalmente una coppia normale, e anche Roberta non sembrava in umore di litigi… Ma a un certo punto Elisa si svegliò e cominciò a piangere. Roberta sospirò e si alzò, per cercare di farla riaddormentare, ma non era nemmeno arrivata alla porta del salotto che Elisa aveva già smesso. Un po’ preoccupati, andammo comunque in camera, e lì…”. Il tono di Marco si spezza di nuovo. “Fluttershy era accanto alla culla di mia figlia, e le cantava una ninna nanna. E Elisa, lei… sembrava felice, e sorrideva, e tendeva una manina come a volerla accarezzare. Ma poi Roberta si precipitò nella stanza strillando come una pazza, strappò Elisa dal lettino e colpì Fluttershy buttandola a terra, e continuava a gridare ‘</w:t>
      </w:r>
      <w:r>
        <w:rPr>
          <w:rFonts w:cs="Verdana" w:ascii="Verdana" w:hAnsi="Verdana"/>
          <w:i/>
          <w:iCs/>
        </w:rPr>
        <w:t>NON AVVICINARTI MAI PIU’ A MIA FIGLIA O TI UCCIDO!</w:t>
      </w:r>
      <w:r>
        <w:rPr>
          <w:rFonts w:cs="Verdana" w:ascii="Verdana" w:hAnsi="Verdana"/>
        </w:rPr>
        <w:t>’”. Le lacrime iniziano a scorrere, stavolta, senza che Marco si preoccupi di fermarle. “D-dovetti abbandonarla, quella sera stessa. Mentre la portavo via, in macchina, nessuno di noi due d-d-disse una parola… Ma sentivo il suo sguardo su di me. Mi chiedeva: ‘perché?’. E non riuscii a darle una risposta. N-non riuscirei a d-dargliela nemmeno adesso”.</w:t>
      </w:r>
    </w:p>
    <w:p>
      <w:pPr>
        <w:pStyle w:val="Normal"/>
        <w:rPr>
          <w:rFonts w:ascii="Verdana" w:hAnsi="Verdana" w:cs="Verdana"/>
        </w:rPr>
      </w:pPr>
      <w:r>
        <w:rPr>
          <w:rFonts w:cs="Verdana" w:ascii="Verdana" w:hAnsi="Verdana"/>
        </w:rPr>
        <w:t>Marco si risiede, il viso fra le mani; ogni tanto dallo spazio fra le dita si leva qualche singhiozzo soffocato. All’improvviso, mi sento tremendamente di troppo nella stanza, e lo stesso sentimento dev’essere condiviso dai membri del gruppo di terapia, visto che si fissano l’un l’altro con aria inquieta, quantomeno finché il dottorino – anche lui che sembra a un passo dal perdere la sua aria perfettamente composta – non interviene a ripristinare l’ordine. “Forza, facciamo tutti un applauso di incoraggiamento a Marco che è stato coraggioso a sufficienza da aprirci il suo cuore”. Solo un paio dei presenti battono le mani, e nemmeno in modo troppo convinto. “Bene, che ne dite di dieci minuti di paus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Trascrizione dell’intervista alla dottoressa Celeste Ranieri avvenuta in data 21/03/201</w:t>
      </w:r>
      <w:r>
        <w:rPr>
          <w:i/>
          <w:iCs/>
        </w:rPr>
        <w:t>█</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t>F.T.: Parliamo un attimo del termine “brony”.</w:t>
      </w:r>
    </w:p>
    <w:p>
      <w:pPr>
        <w:pStyle w:val="Normal"/>
        <w:rPr>
          <w:rFonts w:ascii="Verdana" w:hAnsi="Verdana" w:cs="Verdana"/>
          <w:i/>
          <w:i/>
          <w:iCs/>
        </w:rPr>
      </w:pPr>
      <w:r>
        <w:rPr>
          <w:rFonts w:cs="Verdana" w:ascii="Verdana" w:hAnsi="Verdana"/>
          <w:i/>
          <w:iCs/>
        </w:rPr>
        <w:t>C.R.: Sì. Beh… Inizialmente quella parola veniva utilizzata dai fan – soprattutto quelli  di sesso maschile che erano teoricamente fuori dal target dello show – per auto-definirsi. Era una sorta di fenomeno sociale, se vogliamo. Dopo la prima ondata di manifestazione, però, il termine finì con l’indicare tutti coloro presso i quali uno dei pony era apparso.</w:t>
      </w:r>
    </w:p>
    <w:p>
      <w:pPr>
        <w:pStyle w:val="Normal"/>
        <w:rPr/>
      </w:pPr>
      <w:r>
        <w:rPr>
          <w:rFonts w:cs="Verdana" w:ascii="Verdana" w:hAnsi="Verdana"/>
          <w:i/>
          <w:iCs/>
        </w:rPr>
        <w:t>F.T.: Quindi, mi faccia capire: è stato provato che ognuno dei pony si è, come dire… originato da una persona diversa?Uno e uno solo, intendo?</w:t>
      </w:r>
    </w:p>
    <w:p>
      <w:pPr>
        <w:pStyle w:val="Normal"/>
        <w:rPr>
          <w:rFonts w:ascii="Verdana" w:hAnsi="Verdana" w:cs="Verdana"/>
          <w:i/>
          <w:i/>
          <w:iCs/>
        </w:rPr>
      </w:pPr>
      <w:r>
        <w:rPr>
          <w:rFonts w:cs="Verdana" w:ascii="Verdana" w:hAnsi="Verdana"/>
          <w:i/>
          <w:iCs/>
        </w:rPr>
        <w:t>C.R.: Sì. (colpo di tosse) Di solito la forma che ogni manifestazione assume è legata all’individuo che l’ha prodotta, anche se a livello inconscio. Questo è il motivo per il quale la maggior parte dei pony sono copie dei personaggi dello show, e in particolar modo del sestetto di protagoniste.</w:t>
      </w:r>
    </w:p>
    <w:p>
      <w:pPr>
        <w:pStyle w:val="Normal"/>
        <w:rPr>
          <w:rFonts w:ascii="Verdana" w:hAnsi="Verdana" w:cs="Verdana"/>
          <w:i/>
          <w:i/>
          <w:iCs/>
        </w:rPr>
      </w:pPr>
      <w:r>
        <w:rPr>
          <w:rFonts w:cs="Verdana" w:ascii="Verdana" w:hAnsi="Verdana"/>
          <w:i/>
          <w:iCs/>
        </w:rPr>
        <w:t>F.T.: Ehm, quindi… (attimo di pausa) Quindi, insomma, lei mi sta dicendo che è stato il desiderio delle persone a dare vita ai pony?</w:t>
      </w:r>
    </w:p>
    <w:p>
      <w:pPr>
        <w:pStyle w:val="Normal"/>
        <w:rPr/>
      </w:pPr>
      <w:r>
        <w:rPr>
          <w:rFonts w:cs="Verdana" w:ascii="Verdana" w:hAnsi="Verdana"/>
          <w:i/>
          <w:iCs/>
        </w:rPr>
        <w:t>C.R.: (fruscio, probabilmente sta scuotendo la testa) Mi parrebbe sia ridicolo che presuntuoso pensare una cosa del genere, non le pare? Insomma, che cosa sta suggerendo? Un’applicazione letterale della realtà del consenso? “Se abbastanza persone pensano che qualcosa sia vero, allora lo diventa”?</w:t>
      </w:r>
    </w:p>
    <w:p>
      <w:pPr>
        <w:pStyle w:val="Normal"/>
        <w:rPr>
          <w:rFonts w:ascii="Verdana" w:hAnsi="Verdana" w:cs="Verdana"/>
          <w:i/>
          <w:i/>
          <w:iCs/>
        </w:rPr>
      </w:pPr>
      <w:r>
        <w:rPr>
          <w:rFonts w:cs="Verdana" w:ascii="Verdana" w:hAnsi="Verdana"/>
          <w:i/>
          <w:iCs/>
        </w:rPr>
        <w:t>F.T.: Beh, qual è la sua ipotesi, allora?</w:t>
      </w:r>
    </w:p>
    <w:p>
      <w:pPr>
        <w:pStyle w:val="Normal"/>
        <w:rPr>
          <w:rFonts w:ascii="Verdana" w:hAnsi="Verdana" w:cs="Verdana"/>
          <w:i/>
          <w:i/>
          <w:iCs/>
        </w:rPr>
      </w:pPr>
      <w:r>
        <w:rPr>
          <w:rFonts w:cs="Verdana" w:ascii="Verdana" w:hAnsi="Verdana"/>
          <w:i/>
          <w:iCs/>
        </w:rPr>
        <w:t>C.R.: (qualche secondo di pausa) La verità è che… (altra pausa) Nel mondo scientifico si tende a dire: “Se vuoi studiare un fenomeno che non riesci a comprendere, osservane gli effetti e inizia da lì”. Ed è quello che ho fatto: dato che considero l’origine della manifestazione un mistero attualmente irrisolvibile, mi sono concentrata sullo studio dei suoi effetti. Ovvero i pony.</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 xml:space="preserve">La seduta di terapia è finita, e i pazienti si affrettano ad abbandonare la stanza. Un paio di loro, con mani nervose, cercano nella borsa o in tasca un pacchetto di sigarette: dopo il racconto di Marco, infatti, la sessione si è trascinata fra sparuti mormorii nervosi e i ripetuti tentativi del dottore di mantenere viva la conversazione del gruppo, senza grossi successi. Proprio mentre Marco sta per uscire dalla stanza, mi avvicino a lui e mi affianco al suo passo; in teoria dalla clinica ho ricevuto soltanto il permesso per assistere a una seduta, senza alcuna possibilità di contatto con i pazienti, ma è anche vero che l’occasione è troppo ghiotta per lasciarsela scappare. </w:t>
      </w:r>
    </w:p>
    <w:p>
      <w:pPr>
        <w:pStyle w:val="Normal"/>
        <w:rPr>
          <w:rFonts w:ascii="Verdana" w:hAnsi="Verdana" w:cs="Verdana"/>
        </w:rPr>
      </w:pPr>
      <w:r>
        <w:rPr>
          <w:rFonts w:cs="Verdana" w:ascii="Verdana" w:hAnsi="Verdana"/>
        </w:rPr>
        <w:t>Marco sembra essere un po’ più stabile rispetto a una mezz’oretta prima: si è asciugato gli occhi, che però sono comunque gonfi e provati, e la bocca ha smesso di tremargli. Guardandolo da vicino, noto che non si fa la barba da giorni. Mentre sto pensando a come approcciarlo, è lui che decide di farsi avanti. “Lei è… quel giornalista”, afferma in tono vacuo, come se stesse cercando di ricordare qualcosa accadutogli molto tempo prima.</w:t>
      </w:r>
    </w:p>
    <w:p>
      <w:pPr>
        <w:pStyle w:val="Normal"/>
        <w:rPr>
          <w:rFonts w:ascii="Verdana" w:hAnsi="Verdana" w:cs="Verdana"/>
        </w:rPr>
      </w:pPr>
      <w:r>
        <w:rPr>
          <w:rFonts w:cs="Verdana" w:ascii="Verdana" w:hAnsi="Verdana"/>
        </w:rPr>
        <w:t>Gli tendo la destra, esibendo l’aria più amichevole che mi riesce di produrre. “Dammi del tu, e chiamami pure Filippo”.</w:t>
      </w:r>
    </w:p>
    <w:p>
      <w:pPr>
        <w:pStyle w:val="Normal"/>
        <w:rPr/>
      </w:pPr>
      <w:r>
        <w:rPr>
          <w:rFonts w:cs="Verdana" w:ascii="Verdana" w:hAnsi="Verdana"/>
        </w:rPr>
        <w:t>Dopo qualche attimo di incertezza, Marco decide di ricambiare la stretta di mano. Il suo palmo è molle e sudaticcio. “Sia chiaro che non ho intenzione di acconsentire all’uso della mia storia in qualsiasi cosa tu stia scrivendo”.</w:t>
      </w:r>
    </w:p>
    <w:p>
      <w:pPr>
        <w:pStyle w:val="Normal"/>
        <w:rPr/>
      </w:pPr>
      <w:r>
        <w:rPr>
          <w:rFonts w:cs="Verdana" w:ascii="Verdana" w:hAnsi="Verdana"/>
        </w:rPr>
        <w:t xml:space="preserve">Scuoto la testa con vigore. “Non preoccuparti, non era mia intenzione chiedertelo”. In realtà una mezza idea mi era venuta, ma ringrazio che sia stato lui a entrare in argomento prima di me. “Comunque sto scrivendo, beh… Diciamo un reportage sull’argomento”. Non che mi aspetti di vincere qualche premio o che altro, sia chiaro. Il mio caporedattore è stato molto chiaro in proposito: </w:t>
      </w:r>
      <w:r>
        <w:rPr>
          <w:rFonts w:cs="Verdana" w:ascii="Verdana" w:hAnsi="Verdana"/>
          <w:i/>
          <w:iCs/>
        </w:rPr>
        <w:t xml:space="preserve">Filippo, io te lo faccio fare, ma sappi che il tutto al novantanove percento finirà in un inserto a parte che la gente butterà via ancora prima di leggere. </w:t>
      </w:r>
      <w:r>
        <w:rPr>
          <w:rFonts w:cs="Verdana" w:ascii="Verdana" w:hAnsi="Verdana"/>
        </w:rPr>
        <w:t>“Secondo il giornale per il quale lavoro, si tratta di un p…”. Mi mordo la lingua: stavo per dire “problema”. “…di qualcosa di cui non si parla abbastanza”.</w:t>
      </w:r>
    </w:p>
    <w:p>
      <w:pPr>
        <w:pStyle w:val="Normal"/>
        <w:rPr/>
      </w:pPr>
      <w:r>
        <w:rPr>
          <w:rFonts w:cs="Verdana" w:ascii="Verdana" w:hAnsi="Verdana"/>
        </w:rPr>
        <w:t>“</w:t>
      </w:r>
      <w:r>
        <w:rPr>
          <w:rFonts w:cs="Verdana" w:ascii="Verdana" w:hAnsi="Verdana"/>
        </w:rPr>
        <w:t>Già…”, risponde Marco in tono distratto. Poi, la sua espressione si indurisce. “Comunque, che cosa vuole da me?”.</w:t>
      </w:r>
    </w:p>
    <w:p>
      <w:pPr>
        <w:pStyle w:val="Normal"/>
        <w:rPr>
          <w:rFonts w:ascii="Verdana" w:hAnsi="Verdana" w:cs="Verdana"/>
        </w:rPr>
      </w:pPr>
      <w:r>
        <w:rPr>
          <w:rFonts w:cs="Verdana" w:ascii="Verdana" w:hAnsi="Verdana"/>
        </w:rPr>
        <w:t>“</w:t>
      </w:r>
      <w:r>
        <w:rPr>
          <w:rFonts w:cs="Verdana" w:ascii="Verdana" w:hAnsi="Verdana"/>
        </w:rPr>
        <w:t xml:space="preserve">Ah, giusto, giusto…”. Estraggo di tasca un taccuino e una biro. Parecchi miei colleghi ormai vanno in giro con l’iPad o simili, ma in un certo senso carta e penna mi danno più sicurezza, e non c’è il rischio che si formattino all’improvviso. “Durante la sessione lei ha detto di, ehm…”. </w:t>
      </w:r>
      <w:r>
        <w:rPr>
          <w:rFonts w:cs="Verdana" w:ascii="Verdana" w:hAnsi="Verdana"/>
          <w:i/>
          <w:iCs/>
        </w:rPr>
        <w:t xml:space="preserve">Ok, non sarà facile. Basta solo essere il più diplomatici possibile. </w:t>
      </w:r>
      <w:r>
        <w:rPr>
          <w:rFonts w:cs="Verdana" w:ascii="Verdana" w:hAnsi="Verdana"/>
        </w:rPr>
        <w:t>“Aver dovuto dar via il suo pony. Non è che per caso ricorda l’indirizzo della struttura a cui l’ha affidata? Visitarne una mi fornirebbe dell’ottimo materiale per l’articolo”.</w:t>
      </w:r>
    </w:p>
    <w:p>
      <w:pPr>
        <w:pStyle w:val="Normal"/>
        <w:rPr>
          <w:rFonts w:ascii="Verdana" w:hAnsi="Verdana" w:cs="Verdana"/>
        </w:rPr>
      </w:pPr>
      <w:r>
        <w:rPr>
          <w:rFonts w:cs="Verdana" w:ascii="Verdana" w:hAnsi="Verdana"/>
        </w:rPr>
        <w:t>Marco si guarda intorno con aria nervosa. E’ evidente che la mia domanda l’ha indisposto, anche se non saprei dire perché. “Io n-non…”, inizia, per poi interrompersi subito.</w:t>
      </w:r>
    </w:p>
    <w:p>
      <w:pPr>
        <w:pStyle w:val="Normal"/>
        <w:rPr>
          <w:rFonts w:ascii="Verdana" w:hAnsi="Verdana" w:cs="Verdana"/>
        </w:rPr>
      </w:pPr>
      <w:r>
        <w:rPr>
          <w:rFonts w:cs="Verdana" w:ascii="Verdana" w:hAnsi="Verdana"/>
        </w:rPr>
        <w:t>“</w:t>
      </w:r>
      <w:r>
        <w:rPr>
          <w:rFonts w:cs="Verdana" w:ascii="Verdana" w:hAnsi="Verdana"/>
        </w:rPr>
        <w:t>Si tratta di un interesse puramente professionale”, tento di rassicurarlo. “Voglio che la gente sappia come vengono trattati i pony, credo che tutti dovrebbero conoscere…”.</w:t>
      </w:r>
    </w:p>
    <w:p>
      <w:pPr>
        <w:pStyle w:val="Normal"/>
        <w:rPr>
          <w:rFonts w:ascii="Verdana" w:hAnsi="Verdana" w:cs="Verdana"/>
        </w:rPr>
      </w:pPr>
      <w:r>
        <w:rPr>
          <w:rFonts w:cs="Verdana" w:ascii="Verdana" w:hAnsi="Verdana"/>
        </w:rPr>
        <w:t>“</w:t>
      </w:r>
      <w:r>
        <w:rPr>
          <w:rFonts w:cs="Verdana" w:ascii="Verdana" w:hAnsi="Verdana"/>
        </w:rPr>
        <w:t>Lei ha un pony?”, mi interrompe Marco. Mi sta guardando negli occhi, e il suo sguardo ancora arrossato dopo lo sfogo durante la terapia mi mette d’improvviso a disagio; devo impormi un notevole autocontrollo per non interrompere il contatto visivo. “O ne ha avuto uno? O conosce qualche brony?”.</w:t>
      </w:r>
    </w:p>
    <w:p>
      <w:pPr>
        <w:pStyle w:val="Normal"/>
        <w:rPr>
          <w:rFonts w:ascii="Verdana" w:hAnsi="Verdana" w:cs="Verdana"/>
        </w:rPr>
      </w:pPr>
      <w:r>
        <w:rPr>
          <w:rFonts w:cs="Verdana" w:ascii="Verdana" w:hAnsi="Verdana"/>
        </w:rPr>
        <w:t>Scuoto la testa. In realtà un mio cugino di secondo grado, da quanto ne so, è uno di loro, ma non ci parliamo da prima dell’apparizione dei pony. “No, non direi”.</w:t>
      </w:r>
    </w:p>
    <w:p>
      <w:pPr>
        <w:pStyle w:val="Normal"/>
        <w:rPr>
          <w:rFonts w:ascii="Verdana" w:hAnsi="Verdana" w:cs="Verdana"/>
        </w:rPr>
      </w:pPr>
      <w:r>
        <w:rPr>
          <w:rFonts w:cs="Verdana" w:ascii="Verdana" w:hAnsi="Verdana"/>
        </w:rPr>
        <w:t>“</w:t>
      </w:r>
      <w:r>
        <w:rPr>
          <w:rFonts w:cs="Verdana" w:ascii="Verdana" w:hAnsi="Verdana"/>
        </w:rPr>
        <w:t>E allora perché lo fa?”. La domanda è pronunciata con una semplicità disarmante, come se nemmeno Marco sappia perché me lo sta chiedendo.</w:t>
      </w:r>
    </w:p>
    <w:p>
      <w:pPr>
        <w:pStyle w:val="Normal"/>
        <w:rPr>
          <w:rFonts w:ascii="Verdana" w:hAnsi="Verdana" w:cs="Verdana"/>
        </w:rPr>
      </w:pPr>
      <w:r>
        <w:rPr>
          <w:rFonts w:cs="Verdana" w:ascii="Verdana" w:hAnsi="Verdana"/>
        </w:rPr>
        <w:t>E, in effetti, nemmeno io so cosa rispondergli esattamente. “Beh… Perché nessuno ne parla, immagino? Insomma, mi sono reso conto di come la gente finga che i pony non esistano, eppure sono qui, e si muovono, parlano… E, beh, in qualche modo la cosa non mi sembra giusta, ecco”. Mi stringo nelle spalle. Decisamente non la miglior risposta possibile, ma non sono mai stato granché bravo a improvvisare su due piedi.</w:t>
      </w:r>
    </w:p>
    <w:p>
      <w:pPr>
        <w:pStyle w:val="Normal"/>
        <w:rPr>
          <w:rFonts w:ascii="Verdana" w:hAnsi="Verdana" w:cs="Verdana"/>
        </w:rPr>
      </w:pPr>
      <w:r>
        <w:rPr>
          <w:rFonts w:cs="Verdana" w:ascii="Verdana" w:hAnsi="Verdana"/>
        </w:rPr>
        <w:t>Ciò che ho detto, però, sembra soddisfare il mio interlocutore: Marco lancia ancora un paio di sguardi furtivi intorno a sé, poi – a voce più bassa di prima – dice: “Ecco, non dovrei, però… Insomma, chi mi ha dato quest’indirizzo lo ha fatto solo perché sapeva che da brony avrei potuto averne bisogno, e in teoria non dovrei darlo a, beh… a un non-brony. Ci sono persone, là fuori, che non… non sono tolleranti. Per niente. Potrebbero vandalizzare i rifugi per pony, o… o peggio”. L’uomo deglutisce, e per un attimo temo stia per scoppiarmi di nuovo a piangere davanti, ma poi riesce a riacquistare una sembianza di compostezza. “Ma lei mi sembra una brava persona”. Con un sussurro nervoso mi detta un indirizzo e un numero di telefono. “Prima di recarsi lì chiami, e se la donna che le risponderà le dice di no, allora può star certo che non la farà mai entrare. Ma se le dice di sì…”. Le labbra gli si accartocciano in una smorfia contrita, mentre si fruga nella tasca del cappotto con dita nervose. “Se le dice di sì e la fa entrare, posso chiederle di farmi un favore per me?”.</w:t>
      </w:r>
    </w:p>
    <w:p>
      <w:pPr>
        <w:pStyle w:val="Normal"/>
        <w:rPr>
          <w:rFonts w:ascii="Verdana" w:hAnsi="Verdana" w:cs="Verdana"/>
        </w:rPr>
      </w:pPr>
      <w:r>
        <w:rPr>
          <w:rFonts w:cs="Verdana" w:ascii="Verdana" w:hAnsi="Verdana"/>
        </w:rPr>
        <w:t>“</w:t>
      </w:r>
      <w:r>
        <w:rPr>
          <w:rFonts w:cs="Verdana" w:ascii="Verdana" w:hAnsi="Verdana"/>
        </w:rPr>
        <w:t xml:space="preserve">Certo”. Annuisco. D’altronde, mi sento in debito, visto che Marco mi ha fornito un’informazione davvero preziosa. </w:t>
      </w:r>
    </w:p>
    <w:p>
      <w:pPr>
        <w:pStyle w:val="Normal"/>
        <w:rPr>
          <w:rFonts w:ascii="Verdana" w:hAnsi="Verdana" w:cs="Verdana"/>
        </w:rPr>
      </w:pPr>
      <w:r>
        <w:rPr>
          <w:rFonts w:cs="Verdana" w:ascii="Verdana" w:hAnsi="Verdana"/>
        </w:rPr>
        <w:t xml:space="preserve">L’uomo estrae un borsellino e lo apre. Nello spazio portafoto una bimba di un anno e mezzo sorride mostrando delle gengive rosee, punteggiate giusto da un paio di dentini; dopo un paio di tentativi, estrae dallo scomparto un’altra fotografia. E’ spiegazzata, sgualcita e un po’ scolorita, e ritrae un Marco dall’aria più giovane e allegra insieme a un cavallino giallo che fissa l’obiettivo con sguardo preoccupato. “S-se vede Fluttershy… Potrebbe darle questa? E vorrei che, vorrei che le dicesse…”. Ancora una volta mi aspetto che le lacrime inizino a scorrere, ma ciò non accade. “Vorrei… vorri che le dicesse ‘mi dispiace’. E che anche se siamo lontani e non possiamo più vederci, lei rimane sempre il mio pony. Tutto qua”. </w:t>
      </w:r>
    </w:p>
    <w:p>
      <w:pPr>
        <w:pStyle w:val="Normal"/>
        <w:rPr>
          <w:rFonts w:ascii="Verdana" w:hAnsi="Verdana" w:cs="Verdana"/>
        </w:rPr>
      </w:pPr>
      <w:r>
        <w:rPr>
          <w:rFonts w:cs="Verdana" w:ascii="Verdana" w:hAnsi="Verdana"/>
        </w:rPr>
        <w:t>Osservo la fotografia per un paio di secondi, poi la infilo con cura fra due pagine del block notes. “E se non riuscissi a ottenere una visita, come gliela restituisco?”, domando.</w:t>
      </w:r>
    </w:p>
    <w:p>
      <w:pPr>
        <w:pStyle w:val="Normal"/>
        <w:rPr/>
      </w:pPr>
      <w:r>
        <w:rPr>
          <w:rFonts w:cs="Verdana" w:ascii="Verdana" w:hAnsi="Verdana"/>
        </w:rPr>
        <w:t>Marco si volta verso l’uscita della clinica. “Non deve”, risponde con voce spezzata, mettendosi a camminare. “Non… non merito di tenere quella foto. Non dopo quello che ho fatto. Arrivederci”. E, qualche secondo dopo, tutto ciò che resta di lui è il cigolio della porta che si chiude alle sue spal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i/>
          <w:iCs/>
        </w:rPr>
        <w:t>Trascrizione dell’intervista alla dottoressa Celeste Ranieri avvenuta in data 21/03/201</w:t>
      </w:r>
      <w:r>
        <w:rPr>
          <w:i/>
          <w:iCs/>
        </w:rPr>
        <w:t>█</w:t>
      </w:r>
    </w:p>
    <w:p>
      <w:pPr>
        <w:pStyle w:val="Normal"/>
        <w:rPr>
          <w:rFonts w:ascii="Verdana" w:hAnsi="Verdana" w:cs="Verdana"/>
          <w:i/>
          <w:i/>
          <w:iCs/>
        </w:rPr>
      </w:pPr>
      <w:r>
        <w:rPr>
          <w:rFonts w:cs="Verdana" w:ascii="Verdana" w:hAnsi="Verdana"/>
          <w:i/>
          <w:iCs/>
        </w:rPr>
      </w:r>
    </w:p>
    <w:p>
      <w:pPr>
        <w:pStyle w:val="Normal"/>
        <w:rPr/>
      </w:pPr>
      <w:r>
        <w:rPr>
          <w:rFonts w:cs="Verdana" w:ascii="Verdana" w:hAnsi="Verdana"/>
          <w:i/>
          <w:iCs/>
        </w:rPr>
        <w:t>F.T.: Il suo studio principale riguarda il livello di intelligenza dei pony. Può riassumermi le sue conclusioni a riguardo? Senza… senza entrare troppo nello specifico, magari, scrivo comunque per un quotidiano, quindi…</w:t>
      </w:r>
    </w:p>
    <w:p>
      <w:pPr>
        <w:pStyle w:val="Normal"/>
        <w:rPr>
          <w:rFonts w:ascii="Verdana" w:hAnsi="Verdana" w:cs="Verdana"/>
          <w:i/>
          <w:i/>
          <w:iCs/>
        </w:rPr>
      </w:pPr>
      <w:r>
        <w:rPr>
          <w:rFonts w:cs="Verdana" w:ascii="Verdana" w:hAnsi="Verdana"/>
          <w:i/>
          <w:iCs/>
        </w:rPr>
        <w:t>C.R.: S-sì, beh, certo… (si schiarisce la voce) Abbiamo effettuato molteplici studi sia sul piano fisico che intellettuale sulle diverse tipologie di pony, e i risultati hanno mostrato molteplici discrepanze… Per farle un esempio pratico, le cosiddette Tipo Tre hanno grosse difficoltà con problemi di natura matematica. In generale, comunque, abbiamo stimato che il loro livello medio di intelligenza è pari a quello di un essere umano fra i dodici e i diciotto anni.</w:t>
      </w:r>
    </w:p>
    <w:p>
      <w:pPr>
        <w:pStyle w:val="Normal"/>
        <w:rPr>
          <w:rFonts w:ascii="Verdana" w:hAnsi="Verdana" w:cs="Verdana"/>
          <w:i/>
          <w:i/>
          <w:iCs/>
        </w:rPr>
      </w:pPr>
      <w:r>
        <w:rPr>
          <w:rFonts w:cs="Verdana" w:ascii="Verdana" w:hAnsi="Verdana"/>
          <w:i/>
          <w:iCs/>
        </w:rPr>
        <w:t>F.T.: Quindi, insomma, è come se fossero degli eterni adolescenti?</w:t>
      </w:r>
    </w:p>
    <w:p>
      <w:pPr>
        <w:pStyle w:val="Normal"/>
        <w:rPr>
          <w:rFonts w:ascii="Verdana" w:hAnsi="Verdana" w:cs="Verdana"/>
          <w:i/>
          <w:i/>
          <w:iCs/>
        </w:rPr>
      </w:pPr>
      <w:r>
        <w:rPr>
          <w:rFonts w:cs="Verdana" w:ascii="Verdana" w:hAnsi="Verdana"/>
          <w:i/>
          <w:iCs/>
        </w:rPr>
        <w:t>C.R.: Beh, quantomeno sotto alcuni punti di vista direi che si tratta di una generalizzazione adeguata. Hanno frequenti sbalzi d’umore, per esempio, ma dal punto di vista sessuale la loro libido è praticamente minima, d’altra parte.</w:t>
      </w:r>
    </w:p>
    <w:p>
      <w:pPr>
        <w:pStyle w:val="Normal"/>
        <w:rPr>
          <w:rFonts w:ascii="Verdana" w:hAnsi="Verdana" w:cs="Verdana"/>
          <w:i/>
          <w:i/>
          <w:iCs/>
        </w:rPr>
      </w:pPr>
      <w:r>
        <w:rPr>
          <w:rFonts w:cs="Verdana" w:ascii="Verdana" w:hAnsi="Verdana"/>
          <w:i/>
          <w:iCs/>
        </w:rPr>
        <w:t>F.T.: Però da quel che ne so alcuni hanno dei… beh, dei poteri magici, no?</w:t>
      </w:r>
    </w:p>
    <w:p>
      <w:pPr>
        <w:pStyle w:val="Normal"/>
        <w:rPr>
          <w:rFonts w:ascii="Verdana" w:hAnsi="Verdana" w:cs="Verdana"/>
          <w:i/>
          <w:i/>
          <w:iCs/>
        </w:rPr>
      </w:pPr>
      <w:r>
        <w:rPr>
          <w:rFonts w:cs="Verdana" w:ascii="Verdana" w:hAnsi="Verdana"/>
          <w:i/>
          <w:iCs/>
        </w:rPr>
        <w:t>C.R.: (ridacchia) E questo come sarebbe legato al loro livello intellettivo?</w:t>
      </w:r>
    </w:p>
    <w:p>
      <w:pPr>
        <w:pStyle w:val="Normal"/>
        <w:rPr>
          <w:rFonts w:ascii="Verdana" w:hAnsi="Verdana" w:cs="Verdana"/>
          <w:i/>
          <w:i/>
          <w:iCs/>
        </w:rPr>
      </w:pPr>
      <w:r>
        <w:rPr>
          <w:rFonts w:cs="Verdana" w:ascii="Verdana" w:hAnsi="Verdana"/>
          <w:i/>
          <w:iCs/>
        </w:rPr>
        <w:t>F.T.: In nessun modo, ma…</w:t>
      </w:r>
    </w:p>
    <w:p>
      <w:pPr>
        <w:pStyle w:val="Normal"/>
        <w:rPr>
          <w:rFonts w:ascii="Verdana" w:hAnsi="Verdana" w:cs="Verdana"/>
          <w:i/>
          <w:i/>
          <w:iCs/>
        </w:rPr>
      </w:pPr>
      <w:r>
        <w:rPr>
          <w:rFonts w:cs="Verdana" w:ascii="Verdana" w:hAnsi="Verdana"/>
          <w:i/>
          <w:iCs/>
        </w:rPr>
        <w:t>C.R.: (interrompendolo) Comunque, trovo che la definizione “poteri magici” sia estremamente imprecisa e soprattutto nient’affatto scientifica. In realtà si tratta di un fenomeno psicocinetico; come immagino lei sappia, una delle tre sottospecie, gli unicorni, lo usano principalmente per sollevare oggetti. Alcuni di loro sono anche in grado di teletrasportarsi, ma si tratta di una minoranza.</w:t>
      </w:r>
    </w:p>
    <w:p>
      <w:pPr>
        <w:pStyle w:val="Normal"/>
        <w:rPr>
          <w:rFonts w:ascii="Verdana" w:hAnsi="Verdana" w:cs="Verdana"/>
          <w:i/>
          <w:i/>
          <w:iCs/>
        </w:rPr>
      </w:pPr>
      <w:r>
        <w:rPr>
          <w:rFonts w:cs="Verdana" w:ascii="Verdana" w:hAnsi="Verdana"/>
          <w:i/>
          <w:iCs/>
        </w:rPr>
        <w:t>F.T.: Aspetti, fenomeno psicocinetico?</w:t>
      </w:r>
    </w:p>
    <w:p>
      <w:pPr>
        <w:pStyle w:val="Normal"/>
        <w:rPr>
          <w:rFonts w:ascii="Verdana" w:hAnsi="Verdana" w:cs="Verdana"/>
          <w:i/>
          <w:i/>
          <w:iCs/>
        </w:rPr>
      </w:pPr>
      <w:r>
        <w:rPr>
          <w:rFonts w:cs="Verdana" w:ascii="Verdana" w:hAnsi="Verdana"/>
          <w:i/>
          <w:iCs/>
        </w:rPr>
        <w:t>C.R.: Sì, insomma, muovere le cose col pensiero. Anche i pegasi lo fanno, anche se a livello puramente inconscio.</w:t>
      </w:r>
    </w:p>
    <w:p>
      <w:pPr>
        <w:pStyle w:val="Normal"/>
        <w:rPr>
          <w:rFonts w:ascii="Verdana" w:hAnsi="Verdana" w:cs="Verdana"/>
          <w:i/>
          <w:i/>
          <w:iCs/>
        </w:rPr>
      </w:pPr>
      <w:r>
        <w:rPr>
          <w:rFonts w:cs="Verdana" w:ascii="Verdana" w:hAnsi="Verdana"/>
          <w:i/>
          <w:iCs/>
        </w:rPr>
        <w:t>F.T.: Mh, aspetti, credo di capire dove vuole arrivare. (si schiarisca la voce) Cioè, in pratica loro non volano perché hanno le ali, ma perché pensano di poterlo fare, è così?</w:t>
      </w:r>
    </w:p>
    <w:p>
      <w:pPr>
        <w:pStyle w:val="Normal"/>
        <w:rPr>
          <w:rFonts w:ascii="Verdana" w:hAnsi="Verdana" w:cs="Verdana"/>
          <w:i/>
          <w:i/>
          <w:iCs/>
        </w:rPr>
      </w:pPr>
      <w:r>
        <w:rPr>
          <w:rFonts w:cs="Verdana" w:ascii="Verdana" w:hAnsi="Verdana"/>
          <w:i/>
          <w:iCs/>
        </w:rPr>
        <w:t>C.R..: Sostanzialmente sì. Insomma, la loro apertura alare è ridicola, non basterebbe a sollevare qualcosa grosso un terzo di loro, quantomeno non senza una struttura ossea adeguata. A differenza degli unicorni, però, il campo psicocinetico dei pegasi è configurato per avere effetto su una singola entità, ovvero loro stessi.</w:t>
      </w:r>
    </w:p>
    <w:p>
      <w:pPr>
        <w:pStyle w:val="Normal"/>
        <w:rPr>
          <w:rFonts w:ascii="Verdana" w:hAnsi="Verdana" w:cs="Verdana"/>
          <w:i/>
          <w:i/>
          <w:iCs/>
        </w:rPr>
      </w:pPr>
      <w:r>
        <w:rPr>
          <w:rFonts w:cs="Verdana" w:ascii="Verdana" w:hAnsi="Verdana"/>
          <w:i/>
          <w:iCs/>
        </w:rPr>
        <w:t>F.T.: In effetti quelle alucce sono…</w:t>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na volta uscito dalla clinica, inizio a incamminarmi verso il parcheggio dove ho dovuto lasciare la macchina. La giornata, a Milano, è più grigia del solito: il cielo settembrino delimitato dai palazzi è nuvoloso, ma non plumbeo da avvisaglia di temporale; è piuttosto un pallore indeciso, come se fosse indeciso se continuare con il brutto tempo o permettere al sole di fare capolino da qualche squarcio. Le persone mi passano accanto camminando veloci, gli sguardi che difficilmente si incrociano; ognuno è perso nel suo piccolo mondo interiore, e io non sono da meno, mentre continuo a ripetermi nella testa il numero di telefono del rifugio confessatomi da Marco e cerco di radunare il coraggio necessario per chiamarlo.</w:t>
      </w:r>
    </w:p>
    <w:p>
      <w:pPr>
        <w:pStyle w:val="Normal"/>
        <w:rPr>
          <w:rFonts w:ascii="Verdana" w:hAnsi="Verdana" w:cs="Verdana"/>
        </w:rPr>
      </w:pPr>
      <w:r>
        <w:rPr>
          <w:rFonts w:cs="Verdana" w:ascii="Verdana" w:hAnsi="Verdana"/>
        </w:rPr>
        <w:t>Mentre mi avvicino all’incrocio con Viale Regina Giovanna, però, la mia concentrazione viene interrotta da degli echi di strilli. Incuriosito, accelero il passo, e quando arrivo alla strada principale ho modo di assistere a una scena che non avrei mai voluto vedere e a cui allo stesso tempo sono lieto di avere assistito, quantomeno per il bene del mio articolo.</w:t>
      </w:r>
    </w:p>
    <w:p>
      <w:pPr>
        <w:pStyle w:val="Normal"/>
        <w:rPr>
          <w:rFonts w:ascii="Verdana" w:hAnsi="Verdana" w:cs="Verdana"/>
        </w:rPr>
      </w:pPr>
      <w:r>
        <w:rPr>
          <w:rFonts w:cs="Verdana" w:ascii="Verdana" w:hAnsi="Verdana"/>
        </w:rPr>
        <w:t>La prima cosa che noto è la ragazza che piange. Ha forse vent’anni, le lentiggini e indossa un maglione arancione di un paio di taglie più grande; è seduta sul bordo del marciapiede, e qualcuno le ha messo una coperta scozzese sulle spalle. Accanto a lei c’è una signora sulla sessantina, i marziali capelli grigio ferro legati in una crocchia in cima alla testa; le tiene un braccio robusto intorno a una spalla, come se abbia paura che possa fuggire.</w:t>
      </w:r>
    </w:p>
    <w:p>
      <w:pPr>
        <w:pStyle w:val="Normal"/>
        <w:rPr>
          <w:rFonts w:ascii="Verdana" w:hAnsi="Verdana" w:cs="Verdana"/>
        </w:rPr>
      </w:pPr>
      <w:r>
        <w:rPr>
          <w:rFonts w:cs="Verdana" w:ascii="Verdana" w:hAnsi="Verdana"/>
        </w:rPr>
        <w:t>La macchina incidentata è poco più avanti, ferma sul ciglio del viale. In realtà non sembra aver subito grossi danni, giusto un ammaccatura sul paraurti e un faretto distrutto. Il proprietario, un uomo in giacca, cravatta e occhiali scuri, è sceso dal veicolo e si guarda intorno con aria smarrita, come se – piuttosto comprensibilmente – voglia essere in qualsiasi altro posto tranne che lì.</w:t>
      </w:r>
    </w:p>
    <w:p>
      <w:pPr>
        <w:pStyle w:val="Normal"/>
        <w:rPr/>
      </w:pPr>
      <w:r>
        <w:rPr>
          <w:rFonts w:cs="Verdana" w:ascii="Verdana" w:hAnsi="Verdana"/>
        </w:rPr>
        <w:t>Il pony morto giace in mezzo alla carreggiata, i frammenti del fanale sparsi intorno al corpo come neve di vetro. Ha il manto bruno e la criniera rossa, così come rosse sono le due coccinelle che gli adornano il fianco. Dalla posizione della testa è ovvio che abbia il collo spezzato, e l’occhio destro, sgranato, fissa il cielo con espressione vacua, come se anche lui si stia chiedendo se pioverà o meno. Un capannello di curiosi si è già radunato sul luogo dell’incidente, anche se la maggior parte di loro si tiene a debita distanza dal cadavere dell’animale ed evita perfino di fissarlo.</w:t>
      </w:r>
    </w:p>
    <w:p>
      <w:pPr>
        <w:pStyle w:val="Normal"/>
        <w:rPr>
          <w:rFonts w:ascii="Verdana" w:hAnsi="Verdana" w:cs="Verdana"/>
        </w:rPr>
      </w:pPr>
      <w:r>
        <w:rPr>
          <w:rFonts w:cs="Verdana" w:ascii="Verdana" w:hAnsi="Verdana"/>
        </w:rPr>
        <w:t>Una sirena in rapido avvicinamento annuncia l’imminente arrivo di un’ambulanza. La donna dai capelli grigi stringe la presa sulla spalla della ragazza e cerca di farla alzare. “Su, cara, ora devi andare”.</w:t>
      </w:r>
    </w:p>
    <w:p>
      <w:pPr>
        <w:pStyle w:val="Normal"/>
        <w:rPr>
          <w:rFonts w:ascii="Verdana" w:hAnsi="Verdana" w:cs="Verdana"/>
        </w:rPr>
      </w:pPr>
      <w:r>
        <w:rPr>
          <w:rFonts w:cs="Verdana" w:ascii="Verdana" w:hAnsi="Verdana"/>
        </w:rPr>
        <w:t>La giovane si alza di scatto, quasi gettando a terra l’anziana al suo fianco; la coperta le scivola dalle spalle e si affloscia sull’asfalto, come una grossa medusa a quadri spiaggiata dalla marea. Da quando sono arrivato sul posto ha solo singhiozzato, ma ora, forse risvegliata dalla sirena e dalle parole della soccorritrice, riprende a gridare, gli occhi spalancati in uno sguardo da invasata che continuano a dispensare lacrime. “Vi prego, qualcuno aiuti il mio Ladybug! L-lui… lui è sempre così d-distratto, e anche st-stavolta gli ho detto di guardare prima di attraversare, ma lui non mi ha dato retta, e… D-dovete aiutarlo!”.</w:t>
      </w:r>
    </w:p>
    <w:p>
      <w:pPr>
        <w:pStyle w:val="Normal"/>
        <w:rPr>
          <w:rFonts w:ascii="Verdana" w:hAnsi="Verdana" w:cs="Verdana"/>
        </w:rPr>
      </w:pPr>
      <w:r>
        <w:rPr>
          <w:rFonts w:cs="Verdana" w:ascii="Verdana" w:hAnsi="Verdana"/>
        </w:rPr>
        <w:t>Alla ragazza si sono intanto affiancati due infermieri ben piazzati, appena scesi dall’ambulanza; sembra una sequenza uscita da un cartone animato, dove degli omoni in camice bianco compaiono all’improvviso per accompagnare il personaggio di turno al manicomio. La situazione, però, non ha nulla di divertente. “Forza, signorina, venga con noi”, le dice uno dei due con voce rassicurante ma monotona, come se abbia assistito alla medesima scena infinite volte e non veda l’ora di farla finita. L’uomo tende una mano per afferrare il braccio della ragazza, ma lei si divincola. “</w:t>
      </w:r>
      <w:r>
        <w:rPr>
          <w:rFonts w:cs="Verdana" w:ascii="Verdana" w:hAnsi="Verdana"/>
          <w:i/>
          <w:iCs/>
        </w:rPr>
        <w:t>Non vado da nessuna parte senza Ladybug!</w:t>
      </w:r>
      <w:r>
        <w:rPr>
          <w:rFonts w:cs="Verdana" w:ascii="Verdana" w:hAnsi="Verdana"/>
        </w:rPr>
        <w:t>”, gli urla contro, con una ferocia da animale selvaggio.</w:t>
      </w:r>
    </w:p>
    <w:p>
      <w:pPr>
        <w:pStyle w:val="Normal"/>
        <w:rPr>
          <w:rFonts w:ascii="Verdana" w:hAnsi="Verdana" w:cs="Verdana"/>
        </w:rPr>
      </w:pPr>
      <w:r>
        <w:rPr>
          <w:rFonts w:cs="Verdana" w:ascii="Verdana" w:hAnsi="Verdana"/>
        </w:rPr>
        <w:t xml:space="preserve">Il secondo infermiere si fa avanti. “Non preoccuparti, abbiamo già contattato un veterinario, non appena arriverà se ne occuperà lui. Ora però vieni con noi in ospedale, e vedrai che in men che non si dica potrai riabbracciare il tuo pony”. Il tono e il sorriso dell’uomo sono amichevoli in modo piuttosto convincente, ma non posso fare a meno di pensare al dottorino della clinica e alla sua voce melliflua. </w:t>
      </w:r>
    </w:p>
    <w:p>
      <w:pPr>
        <w:pStyle w:val="Normal"/>
        <w:rPr>
          <w:rFonts w:ascii="Verdana" w:hAnsi="Verdana" w:cs="Verdana"/>
        </w:rPr>
      </w:pPr>
      <w:r>
        <w:rPr>
          <w:rFonts w:cs="Verdana" w:ascii="Verdana" w:hAnsi="Verdana"/>
        </w:rPr>
        <w:t xml:space="preserve">La ragazza si volta verso di lui, un’espressione implorante sul viso gonfio dal pianto. “B-beh, allora posso aspettare qui finché il veterinario non a-arriva. Io sto bene, e poi non p-posso lasciare Ladybug da solo, a-a-anche se lui dice s-sempre che può cavarsela in realtà è un gran fifone… V-voglio aspettare qui”. Fa per tornare a sedersi sul bordo del marciapiede, barcollando leggermente, quando i due infermieri si scambiano un cenno di intesa. “N-no, che state facendo? </w:t>
      </w:r>
      <w:r>
        <w:rPr>
          <w:rFonts w:cs="Verdana" w:ascii="Verdana" w:hAnsi="Verdana"/>
          <w:i/>
          <w:iCs/>
        </w:rPr>
        <w:t>Lasciatemi! LASCIATEMI ANDARE!</w:t>
      </w:r>
      <w:r>
        <w:rPr>
          <w:rFonts w:cs="Verdana" w:ascii="Verdana" w:hAnsi="Verdana"/>
        </w:rPr>
        <w:t>”. La giovane scalcia, si dimena e strilla come un’aquila, ma la coppia di robusti uomini l’ha ormai sollevata di peso e la sta conducendo – anche se con una certa fatica – verso l’ambulanza, dove viene caricata a forza.</w:t>
      </w:r>
    </w:p>
    <w:p>
      <w:pPr>
        <w:pStyle w:val="Normal"/>
        <w:rPr>
          <w:rFonts w:ascii="Verdana" w:hAnsi="Verdana" w:cs="Verdana"/>
        </w:rPr>
      </w:pPr>
      <w:r>
        <w:rPr>
          <w:rFonts w:cs="Verdana" w:ascii="Verdana" w:hAnsi="Verdana"/>
        </w:rPr>
        <w:t>Ma, proprio quando il portellone bianco si sta per chiudere, gli occhi della ragazza si spostano sul cadavere del pony, e le sue urla cessano. L’espressione di orripilata, improvvisa consapevolezza che si dipinge sul suo volto mi fa lo stesso effetto di un’esplosione al rallentatore. Mentre lo sguardo le si sgrana e i lineamenti del suo volto cedono, posso quasi sentire una parte della sua anima che va in pezzi.</w:t>
      </w:r>
    </w:p>
    <w:p>
      <w:pPr>
        <w:pStyle w:val="Normal"/>
        <w:rPr>
          <w:rFonts w:ascii="Verdana" w:hAnsi="Verdana" w:cs="Verdana"/>
        </w:rPr>
      </w:pPr>
      <w:r>
        <w:rPr>
          <w:rFonts w:cs="Verdana" w:ascii="Verdana" w:hAnsi="Verdana"/>
        </w:rPr>
        <w:t>Ricorderò questo momento finché sarò vivo.</w:t>
      </w:r>
    </w:p>
    <w:p>
      <w:pPr>
        <w:pStyle w:val="Normal"/>
        <w:rPr>
          <w:rFonts w:ascii="Verdana" w:hAnsi="Verdana" w:cs="Verdana"/>
        </w:rPr>
      </w:pPr>
      <w:r>
        <w:rPr>
          <w:rFonts w:cs="Verdana" w:ascii="Verdana" w:hAnsi="Verdana"/>
        </w:rPr>
        <w:t>Una volta partita l’ambulanza, anche l’uomo d’affari – dopo un’ultima, lenta occhiata in giro – risale sulla sua auto ammaccata e se ne va, senza avere detto una parola; la donna anziana si ricompone, raccoglie il plaid e si dirige verso l’ingresso di uno dei condomini, mentre la folla di curiosi si disperde.</w:t>
      </w:r>
    </w:p>
    <w:p>
      <w:pPr>
        <w:pStyle w:val="Normal"/>
        <w:rPr>
          <w:rFonts w:ascii="Verdana" w:hAnsi="Verdana" w:cs="Verdana"/>
        </w:rPr>
      </w:pPr>
      <w:r>
        <w:rPr>
          <w:rFonts w:cs="Verdana" w:ascii="Verdana" w:hAnsi="Verdana"/>
        </w:rPr>
        <w:t xml:space="preserve">Per ultimi, come metaforici avvoltoi, due addetti della nettezza urbana dall’aria imbarazzata si fanno avanti, avvolti nelle loro tute arancioni. Uno di loro solleva il pony con un po’ di sforzo e lo getta nel grosso sacco nero tenuto spalancato dal collega. </w:t>
      </w:r>
    </w:p>
    <w:p>
      <w:pPr>
        <w:pStyle w:val="Normal"/>
        <w:rPr>
          <w:rFonts w:ascii="Verdana" w:hAnsi="Verdana" w:cs="Verdana"/>
        </w:rPr>
      </w:pPr>
      <w:r>
        <w:rPr>
          <w:rFonts w:cs="Verdana" w:ascii="Verdana" w:hAnsi="Verdana"/>
        </w:rPr>
        <w:t>E, alla fine, rimango soltanto io. Fisso l’asfalto per qualche secondo ancora, poi mi riscuoto, estraggo il cellulare di tasca, e finalmente mi decido a chiamar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i/>
          <w:i/>
          <w:iCs/>
        </w:rPr>
      </w:pPr>
      <w:r>
        <w:rPr>
          <w:rFonts w:eastAsia="Verdana" w:cs="Verdana" w:ascii="Verdana" w:hAnsi="Verdana"/>
          <w:i/>
          <w:iCs/>
        </w:rPr>
        <w:t xml:space="preserve"> </w:t>
      </w:r>
      <w:r>
        <w:rPr>
          <w:rFonts w:cs="Verdana" w:ascii="Verdana" w:hAnsi="Verdana"/>
          <w:i/>
          <w:iCs/>
        </w:rPr>
        <w:t>Trascrizione dell’intervista alla dottoressa Celeste Ranieri avvenuta in data 21/03/201</w:t>
      </w:r>
      <w:r>
        <w:rPr>
          <w:i/>
          <w:iCs/>
        </w:rPr>
        <w:t>█</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t>C.R.: …erciò non ci sono ancora prove definitive sull’effettiva speranza di vita di un pony.</w:t>
      </w:r>
    </w:p>
    <w:p>
      <w:pPr>
        <w:pStyle w:val="Normal"/>
        <w:rPr>
          <w:rFonts w:ascii="Verdana" w:hAnsi="Verdana" w:cs="Verdana"/>
          <w:i/>
          <w:i/>
          <w:iCs/>
        </w:rPr>
      </w:pPr>
      <w:r>
        <w:rPr>
          <w:rFonts w:cs="Verdana" w:ascii="Verdana" w:hAnsi="Verdana"/>
          <w:i/>
          <w:iCs/>
        </w:rPr>
        <w:t>F.T.: E nessuno ha provato a chiederlo direttamente a loro?</w:t>
      </w:r>
    </w:p>
    <w:p>
      <w:pPr>
        <w:pStyle w:val="Normal"/>
        <w:rPr>
          <w:rFonts w:ascii="Verdana" w:hAnsi="Verdana" w:cs="Verdana"/>
          <w:i/>
          <w:i/>
          <w:iCs/>
        </w:rPr>
      </w:pPr>
      <w:r>
        <w:rPr>
          <w:rFonts w:cs="Verdana" w:ascii="Verdana" w:hAnsi="Verdana"/>
          <w:i/>
          <w:iCs/>
        </w:rPr>
        <w:t>C.R.: …cosa intende dire?</w:t>
      </w:r>
    </w:p>
    <w:p>
      <w:pPr>
        <w:pStyle w:val="Normal"/>
        <w:rPr>
          <w:rFonts w:ascii="Verdana" w:hAnsi="Verdana" w:cs="Verdana"/>
          <w:i/>
          <w:i/>
          <w:iCs/>
        </w:rPr>
      </w:pPr>
      <w:r>
        <w:rPr>
          <w:rFonts w:cs="Verdana" w:ascii="Verdana" w:hAnsi="Verdana"/>
          <w:i/>
          <w:iCs/>
        </w:rPr>
        <w:t>F.T.: Beh, possono parlare, no?</w:t>
      </w:r>
    </w:p>
    <w:p>
      <w:pPr>
        <w:pStyle w:val="Normal"/>
        <w:rPr>
          <w:rFonts w:ascii="Verdana" w:hAnsi="Verdana" w:cs="Verdana"/>
          <w:i/>
          <w:i/>
          <w:iCs/>
        </w:rPr>
      </w:pPr>
      <w:r>
        <w:rPr>
          <w:rFonts w:cs="Verdana" w:ascii="Verdana" w:hAnsi="Verdana"/>
          <w:i/>
          <w:iCs/>
        </w:rPr>
        <w:t>C.R.: Potrebbero anche mentire.</w:t>
      </w:r>
    </w:p>
    <w:p>
      <w:pPr>
        <w:pStyle w:val="Normal"/>
        <w:rPr/>
      </w:pPr>
      <w:r>
        <w:rPr>
          <w:rFonts w:cs="Verdana" w:ascii="Verdana" w:hAnsi="Verdana"/>
          <w:i/>
          <w:iCs/>
        </w:rPr>
        <w:t>F.T.: Le viene in mente qualche ragione per la quale dovrebbero farlo?</w:t>
      </w:r>
    </w:p>
    <w:p>
      <w:pPr>
        <w:pStyle w:val="Normal"/>
        <w:rPr/>
      </w:pPr>
      <w:r>
        <w:rPr>
          <w:rFonts w:cs="Verdana" w:ascii="Verdana" w:hAnsi="Verdana"/>
          <w:i/>
          <w:iCs/>
        </w:rPr>
        <w:t xml:space="preserve">C.R.: No, ma… (qualche secondo di silenzio) Insomma, pensavo che volesse mi attenessi a ciò che è stato scientificamente dimostrato. E’ </w:t>
      </w:r>
      <w:r>
        <w:rPr>
          <w:rFonts w:cs="Verdana" w:ascii="Verdana" w:hAnsi="Verdana"/>
        </w:rPr>
        <w:t>ovvio</w:t>
      </w:r>
      <w:r>
        <w:rPr>
          <w:rFonts w:cs="Verdana" w:ascii="Verdana" w:hAnsi="Verdana"/>
          <w:i/>
          <w:iCs/>
        </w:rPr>
        <w:t xml:space="preserve"> che abbiamo chiesto loro quanto a lungo vivono.</w:t>
      </w:r>
    </w:p>
    <w:p>
      <w:pPr>
        <w:pStyle w:val="Normal"/>
        <w:rPr>
          <w:rFonts w:ascii="Verdana" w:hAnsi="Verdana" w:cs="Verdana"/>
          <w:i/>
          <w:i/>
          <w:iCs/>
        </w:rPr>
      </w:pPr>
      <w:r>
        <w:rPr>
          <w:rFonts w:cs="Verdana" w:ascii="Verdana" w:hAnsi="Verdana"/>
          <w:i/>
          <w:iCs/>
        </w:rPr>
        <w:t>F.T.: E la risposta è stata?</w:t>
      </w:r>
    </w:p>
    <w:p>
      <w:pPr>
        <w:pStyle w:val="Normal"/>
        <w:rPr>
          <w:rFonts w:ascii="Verdana" w:hAnsi="Verdana" w:cs="Verdana"/>
          <w:i/>
          <w:i/>
          <w:iCs/>
        </w:rPr>
      </w:pPr>
      <w:r>
        <w:rPr>
          <w:rFonts w:cs="Verdana" w:ascii="Verdana" w:hAnsi="Verdana"/>
          <w:i/>
          <w:iCs/>
        </w:rPr>
        <w:t>C.R.: Apparentemente, la durata media sembra coincidere grossomodo con quella umana.</w:t>
      </w:r>
    </w:p>
    <w:p>
      <w:pPr>
        <w:pStyle w:val="Normal"/>
        <w:rPr>
          <w:rFonts w:ascii="Verdana" w:hAnsi="Verdana" w:cs="Verdana"/>
          <w:i/>
          <w:i/>
          <w:iCs/>
        </w:rPr>
      </w:pPr>
      <w:r>
        <w:rPr>
          <w:rFonts w:cs="Verdana" w:ascii="Verdana" w:hAnsi="Verdana"/>
          <w:i/>
          <w:iCs/>
        </w:rPr>
        <w:t>F.T.: E sulla riproduzione, che mi sa dire?</w:t>
      </w:r>
    </w:p>
    <w:p>
      <w:pPr>
        <w:pStyle w:val="Normal"/>
        <w:rPr>
          <w:rFonts w:ascii="Verdana" w:hAnsi="Verdana" w:cs="Verdana"/>
          <w:i/>
          <w:i/>
          <w:iCs/>
        </w:rPr>
      </w:pPr>
      <w:r>
        <w:rPr>
          <w:rFonts w:cs="Verdana" w:ascii="Verdana" w:hAnsi="Verdana"/>
          <w:i/>
          <w:iCs/>
        </w:rPr>
        <w:t>C.R.: (inizialmente incespica più del solito, sembra imbarazzata) B-beh, c-come le ho detto l-la fisiologia non è il m-mio campo…</w:t>
      </w:r>
    </w:p>
    <w:p>
      <w:pPr>
        <w:pStyle w:val="Normal"/>
        <w:rPr>
          <w:rFonts w:ascii="Verdana" w:hAnsi="Verdana" w:cs="Verdana"/>
          <w:i/>
          <w:i/>
          <w:iCs/>
        </w:rPr>
      </w:pPr>
      <w:r>
        <w:rPr>
          <w:rFonts w:cs="Verdana" w:ascii="Verdana" w:hAnsi="Verdana"/>
          <w:i/>
          <w:iCs/>
        </w:rPr>
        <w:t>F.T.: (al contrario, suona divertito) Non le ho detto di descrivermi l’atto, eh! Rimanga pure su un livello teorico.</w:t>
      </w:r>
    </w:p>
    <w:p>
      <w:pPr>
        <w:pStyle w:val="Normal"/>
        <w:rPr/>
      </w:pPr>
      <w:r>
        <w:rPr>
          <w:rFonts w:cs="Verdana" w:ascii="Verdana" w:hAnsi="Verdana"/>
          <w:i/>
          <w:iCs/>
          <w:lang w:val="en-GB"/>
        </w:rPr>
        <w:t xml:space="preserve">C.R.: U-uhm. Oh, beh… </w:t>
      </w:r>
      <w:r>
        <w:rPr>
          <w:rFonts w:cs="Verdana" w:ascii="Verdana" w:hAnsi="Verdana"/>
          <w:i/>
          <w:iCs/>
        </w:rPr>
        <w:t>Credo che siano necessarie un paio di premesse a riguardo. In primo luogo, quella dei pony è una specie sessualmente sbilanciata: su un campione di dieci individui in media solo uno è di sesso maschile. In realtà uso i termini “maschile” e “femminile” in senso lato, più che altro per denotare il modo in cui i singoli individui della specie percepiscono se stessi e sono percepiti dagli altri membri.</w:t>
      </w:r>
    </w:p>
    <w:p>
      <w:pPr>
        <w:pStyle w:val="Normal"/>
        <w:rPr>
          <w:rFonts w:ascii="Verdana" w:hAnsi="Verdana" w:cs="Verdana"/>
          <w:i/>
          <w:i/>
          <w:iCs/>
        </w:rPr>
      </w:pPr>
      <w:r>
        <w:rPr>
          <w:rFonts w:cs="Verdana" w:ascii="Verdana" w:hAnsi="Verdana"/>
          <w:i/>
          <w:iCs/>
        </w:rPr>
        <w:t>F.T.: Non… non credo di riuscire a seguirla.</w:t>
      </w:r>
    </w:p>
    <w:p>
      <w:pPr>
        <w:pStyle w:val="Normal"/>
        <w:rPr>
          <w:rFonts w:ascii="Verdana" w:hAnsi="Verdana" w:cs="Verdana"/>
          <w:i/>
          <w:i/>
          <w:iCs/>
        </w:rPr>
      </w:pPr>
      <w:r>
        <w:rPr>
          <w:rFonts w:cs="Verdana" w:ascii="Verdana" w:hAnsi="Verdana"/>
          <w:i/>
          <w:iCs/>
        </w:rPr>
        <w:t>C.R.: Ci sto arrivando. Sebbene la specie dei pony presenti un dimorfismo sessuale piuttosto evidente dal punto di vista della struttura corporea e del tono di voce, ecco… non posseggono, beh, nessun organo riproduttivo. Non uno che siamo riusciti a localizzare, quantomeno.</w:t>
      </w:r>
    </w:p>
    <w:p>
      <w:pPr>
        <w:pStyle w:val="Normal"/>
        <w:rPr>
          <w:rFonts w:ascii="Verdana" w:hAnsi="Verdana" w:cs="Verdana"/>
          <w:i/>
          <w:i/>
          <w:iCs/>
        </w:rPr>
      </w:pPr>
      <w:r>
        <w:rPr>
          <w:rFonts w:cs="Verdana" w:ascii="Verdana" w:hAnsi="Verdana"/>
          <w:i/>
          <w:iCs/>
        </w:rPr>
        <w:t>F.T.: Quindi sono asessuati? E come si riproducono?</w:t>
      </w:r>
    </w:p>
    <w:p>
      <w:pPr>
        <w:pStyle w:val="Normal"/>
        <w:rPr>
          <w:rFonts w:ascii="Verdana" w:hAnsi="Verdana" w:cs="Verdana"/>
          <w:i/>
          <w:i/>
          <w:iCs/>
        </w:rPr>
      </w:pPr>
      <w:r>
        <w:rPr>
          <w:rFonts w:cs="Verdana" w:ascii="Verdana" w:hAnsi="Verdana"/>
          <w:i/>
          <w:iCs/>
        </w:rPr>
        <w:t>C.R.: In risposta alla sua prima domanda, sì e no. Per quanto fisicamente appaiano privi di sesso, non lo sono dal punto di vista mentale, visto che possiedono la consapevolezza di appartenere a uno dei due generi. E in risposta alla seconda domanda… ancora non lo sappiamo.</w:t>
      </w:r>
    </w:p>
    <w:p>
      <w:pPr>
        <w:pStyle w:val="Normal"/>
        <w:rPr>
          <w:rFonts w:ascii="Verdana" w:hAnsi="Verdana" w:cs="Verdana"/>
          <w:i/>
          <w:i/>
          <w:iCs/>
        </w:rPr>
      </w:pPr>
      <w:r>
        <w:rPr>
          <w:rFonts w:cs="Verdana" w:ascii="Verdana" w:hAnsi="Verdana"/>
          <w:i/>
          <w:iCs/>
        </w:rPr>
        <w:t>F.T.: E…</w:t>
      </w:r>
    </w:p>
    <w:p>
      <w:pPr>
        <w:pStyle w:val="Normal"/>
        <w:rPr>
          <w:rFonts w:ascii="Verdana" w:hAnsi="Verdana" w:cs="Verdana"/>
          <w:i/>
          <w:i/>
          <w:iCs/>
        </w:rPr>
      </w:pPr>
      <w:r>
        <w:rPr>
          <w:rFonts w:cs="Verdana" w:ascii="Verdana" w:hAnsi="Verdana"/>
          <w:i/>
          <w:iCs/>
        </w:rPr>
        <w:t>C.R.: (interrompendolo seccamente) Certo che glielo abbiamo chiesto. Ma qui sta il problema: neppure gli stessi pony sono stati in grado di rispondere. Sanno che i neonati devono arrivare da qualche parte, e perché questo accada è necessaria una coppia di pony di sesso opposto, ma se viene chiesto loro di scendere nel dettaglio, la risposta è unanime: non lo sappiamo. Va da sé che negli scorsi due anni e mezzo non è stato documentato neppure un singolo caso di parto in tutto il mondo.</w:t>
      </w:r>
    </w:p>
    <w:p>
      <w:pPr>
        <w:pStyle w:val="Normal"/>
        <w:rPr>
          <w:rFonts w:ascii="Verdana" w:hAnsi="Verdana" w:cs="Verdana"/>
          <w:i/>
          <w:i/>
          <w:iCs/>
        </w:rPr>
      </w:pPr>
      <w:r>
        <w:rPr>
          <w:rFonts w:cs="Verdana" w:ascii="Verdana" w:hAnsi="Verdana"/>
          <w:i/>
          <w:iCs/>
        </w:rPr>
        <w:t>F.T.: Perciò, insomma, è una specie condannata all’estinzione.</w:t>
      </w:r>
    </w:p>
    <w:p>
      <w:pPr>
        <w:pStyle w:val="Normal"/>
        <w:rPr>
          <w:rFonts w:ascii="Verdana" w:hAnsi="Verdana" w:cs="Verdana"/>
          <w:i/>
          <w:i/>
          <w:iCs/>
        </w:rPr>
      </w:pPr>
      <w:r>
        <w:rPr>
          <w:rFonts w:cs="Verdana" w:ascii="Verdana" w:hAnsi="Verdana"/>
          <w:i/>
          <w:iCs/>
        </w:rPr>
        <w:t>C.R.: Beh, ovviamente nuovi pony possono venire al momento attraverso il fenomeno originario, ma quel tipo di apparizione è diminuito in maniera drastica dopo che gli episodi dello show sono stati messi al bando, quindi immagino che prima o poi accadrà… (colpo di tosse) Non… non che la cosa sembri impensierire particolarmente il campione che ho intervistato a riguardo. Un po’ come per la riproduzione, anche il concetto di “morte” è qualcosa di distante e incredibilmente vago.</w:t>
      </w:r>
    </w:p>
    <w:p>
      <w:pPr>
        <w:pStyle w:val="Normal"/>
        <w:rPr/>
      </w:pPr>
      <w:r>
        <w:rPr>
          <w:rFonts w:cs="Verdana" w:ascii="Verdana" w:hAnsi="Verdana"/>
          <w:i/>
          <w:iCs/>
        </w:rPr>
        <w:t>F.T.: (ridacchia) Beh, d’altronde provengono da un cartone animato per bambini, è piuttosto scontato che siano creature semplici…</w:t>
      </w:r>
    </w:p>
    <w:p>
      <w:pPr>
        <w:pStyle w:val="Normal"/>
        <w:rPr>
          <w:rFonts w:ascii="Verdana" w:hAnsi="Verdana" w:cs="Verdana"/>
          <w:i/>
          <w:i/>
          <w:iCs/>
        </w:rPr>
      </w:pPr>
      <w:r>
        <w:rPr>
          <w:rFonts w:cs="Verdana" w:ascii="Verdana" w:hAnsi="Verdana"/>
          <w:i/>
          <w:iCs/>
        </w:rPr>
        <w:t>C.R.: In realtà lo sono molto più di quanto creda. Prima le ho detto che i pony non possiedono organi sessuali visibili, ricorda? In realtà si tratta di un’informazione incompleta: la verità è che non sembrano possedere alcun organo interno. In generale.</w:t>
      </w:r>
    </w:p>
    <w:p>
      <w:pPr>
        <w:pStyle w:val="Normal"/>
        <w:rPr>
          <w:rFonts w:ascii="Verdana" w:hAnsi="Verdana" w:cs="Verdana"/>
          <w:i/>
          <w:i/>
          <w:iCs/>
        </w:rPr>
      </w:pPr>
      <w:r>
        <w:rPr>
          <w:rFonts w:cs="Verdana" w:ascii="Verdana" w:hAnsi="Verdana"/>
          <w:i/>
          <w:iCs/>
        </w:rPr>
        <w:t>F.T.: …no, un momento, questo è assurdo. Non si può sopravvivere senza organi interni. E poi ho visto dei pony mangiare, se non avessero almeno lo stomaco e l’intestino come potrebbero farlo? E come fanno a parlare senza polmoni?</w:t>
      </w:r>
    </w:p>
    <w:p>
      <w:pPr>
        <w:pStyle w:val="Normal"/>
        <w:rPr>
          <w:rFonts w:ascii="Verdana" w:hAnsi="Verdana" w:cs="Verdana"/>
          <w:i/>
          <w:i/>
          <w:iCs/>
        </w:rPr>
      </w:pPr>
      <w:r>
        <w:rPr>
          <w:rFonts w:cs="Verdana" w:ascii="Verdana" w:hAnsi="Verdana"/>
          <w:i/>
          <w:iCs/>
        </w:rPr>
        <w:t>C.R: Eppure è così. Riescono a nutrirsi senza un sistema digestivo, a evacuare senza un intestino e dei reni che producano tali deiezioni, si muovono senza muscoli di sorta e riescono a pensare senza un cervello o a provare dolore pur non avendo un sistema nervoso. L’unica cosa che hanno, di fatto, è uno scheletro… In parole povere, un’impossibilità biologica.</w:t>
      </w:r>
    </w:p>
    <w:p>
      <w:pPr>
        <w:pStyle w:val="Normal"/>
        <w:rPr>
          <w:rFonts w:ascii="Verdana" w:hAnsi="Verdana" w:cs="Verdana"/>
          <w:i/>
          <w:i/>
          <w:iCs/>
        </w:rPr>
      </w:pPr>
      <w:r>
        <w:rPr>
          <w:rFonts w:cs="Verdana" w:ascii="Verdana" w:hAnsi="Verdana"/>
          <w:i/>
          <w:iCs/>
        </w:rPr>
        <w:t>F.T.: Però esistono.</w:t>
      </w:r>
    </w:p>
    <w:p>
      <w:pPr>
        <w:pStyle w:val="Normal"/>
        <w:rPr>
          <w:rFonts w:ascii="Verdana" w:hAnsi="Verdana" w:cs="Verdana"/>
          <w:i/>
          <w:i/>
          <w:iCs/>
        </w:rPr>
      </w:pPr>
      <w:r>
        <w:rPr>
          <w:rFonts w:cs="Verdana" w:ascii="Verdana" w:hAnsi="Verdana"/>
          <w:i/>
          <w:iCs/>
        </w:rPr>
        <w:t>C.R.: (sospira) Però esistono, già. La teoria più diffusa a riguardo è che il corpo dei pony sia costituito quasi interamente da un tipo tutt’ora sconosciuto di cellule indifferenziate che riescono ad adattarsi a diversi usi in maniera pressoché istantanea senza mai fissarsi su uno in particolare. Qualsiasi parte del loro corpo, di fatto, potrebbe servire a svariati scopi a seconda del bisogno.</w:t>
      </w:r>
    </w:p>
    <w:p>
      <w:pPr>
        <w:pStyle w:val="Normal"/>
        <w:rPr>
          <w:rFonts w:ascii="Verdana" w:hAnsi="Verdana" w:cs="Verdana"/>
          <w:i/>
          <w:i/>
          <w:iCs/>
        </w:rPr>
      </w:pPr>
      <w:r>
        <w:rPr>
          <w:rFonts w:cs="Verdana" w:ascii="Verdana" w:hAnsi="Verdana"/>
          <w:i/>
          <w:iCs/>
        </w:rPr>
        <w:t>F.T.: Detta così sembra qualcosa che potrebbe essere molto utile, o sbaglio?</w:t>
      </w:r>
    </w:p>
    <w:p>
      <w:pPr>
        <w:pStyle w:val="Normal"/>
        <w:rPr>
          <w:rFonts w:ascii="Verdana" w:hAnsi="Verdana" w:cs="Verdana"/>
          <w:i/>
          <w:i/>
          <w:iCs/>
        </w:rPr>
      </w:pPr>
      <w:r>
        <w:rPr>
          <w:rFonts w:cs="Verdana" w:ascii="Verdana" w:hAnsi="Verdana"/>
          <w:i/>
          <w:iCs/>
        </w:rPr>
        <w:t>C.R.: (qualche secondo di silenzio) Senta, io ho già firmato la liberatoria, ma devo chiederle di non utilizzare ciò che le dirò ora per la sua intervista, siamo intesi? Non voglio che le mie parole possano venire interpretate come non dovrebbero.</w:t>
      </w:r>
    </w:p>
    <w:p>
      <w:pPr>
        <w:pStyle w:val="Normal"/>
        <w:rPr>
          <w:rFonts w:ascii="Verdana" w:hAnsi="Verdana" w:cs="Verdana"/>
          <w:i/>
          <w:i/>
          <w:iCs/>
        </w:rPr>
      </w:pPr>
      <w:r>
        <w:rPr>
          <w:rFonts w:cs="Verdana" w:ascii="Verdana" w:hAnsi="Verdana"/>
          <w:i/>
          <w:iCs/>
        </w:rPr>
        <w:t>F.T.: N-nessun problema.</w:t>
      </w:r>
    </w:p>
    <w:p>
      <w:pPr>
        <w:pStyle w:val="Normal"/>
        <w:rPr>
          <w:rFonts w:ascii="Verdana" w:hAnsi="Verdana" w:cs="Verdana"/>
          <w:i/>
          <w:i/>
          <w:iCs/>
        </w:rPr>
      </w:pPr>
      <w:r>
        <w:rPr>
          <w:rFonts w:cs="Verdana" w:ascii="Verdana" w:hAnsi="Verdana"/>
          <w:i/>
          <w:iCs/>
        </w:rPr>
        <w:t>C.R.: Bene. (un altro sospiro) Indubbiamente del tessuto capace di differenziarsi a seconda di dove viene trapiantato avrebbe un valore incalcolabile a fini medici. Ma come le ho detto, non mi occupo di quel tipo di studi, e non so a che punto siano le sperimentazioni in merito. (ancora silenzio) Anche se…</w:t>
      </w:r>
    </w:p>
    <w:p>
      <w:pPr>
        <w:pStyle w:val="Normal"/>
        <w:rPr>
          <w:rFonts w:ascii="Verdana" w:hAnsi="Verdana" w:cs="Verdana"/>
          <w:i/>
          <w:i/>
          <w:iCs/>
        </w:rPr>
      </w:pPr>
      <w:r>
        <w:rPr>
          <w:rFonts w:cs="Verdana" w:ascii="Verdana" w:hAnsi="Verdana"/>
          <w:i/>
          <w:iCs/>
        </w:rPr>
        <w:t>F.T.: Anche se?</w:t>
      </w:r>
    </w:p>
    <w:p>
      <w:pPr>
        <w:pStyle w:val="Normal"/>
        <w:rPr>
          <w:rFonts w:ascii="Verdana" w:hAnsi="Verdana" w:cs="Verdana"/>
          <w:i/>
          <w:i/>
          <w:iCs/>
        </w:rPr>
      </w:pPr>
      <w:r>
        <w:rPr>
          <w:rFonts w:cs="Verdana" w:ascii="Verdana" w:hAnsi="Verdana"/>
          <w:i/>
          <w:iCs/>
        </w:rPr>
        <w:t xml:space="preserve">C.R.: N-no, niente… (sospira per la terza volta) Mi può promettere di nuovo che non farà parola a nessuno di questa parte di intervista? </w:t>
      </w:r>
    </w:p>
    <w:p>
      <w:pPr>
        <w:pStyle w:val="Normal"/>
        <w:rPr>
          <w:rFonts w:ascii="Verdana" w:hAnsi="Verdana" w:cs="Verdana"/>
          <w:i/>
          <w:i/>
          <w:iCs/>
        </w:rPr>
      </w:pPr>
      <w:r>
        <w:rPr>
          <w:rFonts w:cs="Verdana" w:ascii="Verdana" w:hAnsi="Verdana"/>
          <w:i/>
          <w:iCs/>
        </w:rPr>
        <w:t xml:space="preserve">F.T.: Certo, gliel’ho detto. </w:t>
      </w:r>
    </w:p>
    <w:p>
      <w:pPr>
        <w:pStyle w:val="Normal"/>
        <w:rPr/>
      </w:pPr>
      <w:r>
        <w:rPr>
          <w:rFonts w:cs="Verdana" w:ascii="Verdana" w:hAnsi="Verdana"/>
          <w:i/>
          <w:iCs/>
        </w:rPr>
        <w:t>C.R.: Beh… c’è stato un periodo, agli inizi, in cui effettivamente mi sono occupata della fisiologia dei pony. Lavoravo come collaboratrice, e il mio collega, di cui ovviamente non farò il nome, era riuscito ad acquistare una decina di pony da famiglie i cui figli erano risultati essere brony. Mi ricordo che il primo giorno mi prese da parte e mi disse: “Celeste, mi raccomando, pensa a loro come a dei cani o delle scimmie. Anche se parlano, rimangono pur sempre animali”. E io… Oh, Dio mi perdoni, io annuii e partecipai a quegli esperimenti. Fu lì che scoprii com’è fatta la struttura interna di un pony… E lo scoprii di prima mano.</w:t>
      </w:r>
    </w:p>
    <w:p>
      <w:pPr>
        <w:pStyle w:val="Normal"/>
        <w:rPr>
          <w:rFonts w:ascii="Verdana" w:hAnsi="Verdana" w:cs="Verdana"/>
          <w:i/>
          <w:i/>
          <w:iCs/>
        </w:rPr>
      </w:pPr>
      <w:r>
        <w:rPr>
          <w:rFonts w:cs="Verdana" w:ascii="Verdana" w:hAnsi="Verdana"/>
          <w:i/>
          <w:iCs/>
        </w:rPr>
        <w:t>C.R.: Vuol dire che…?</w:t>
      </w:r>
    </w:p>
    <w:p>
      <w:pPr>
        <w:pStyle w:val="Normal"/>
        <w:rPr>
          <w:rFonts w:ascii="Verdana" w:hAnsi="Verdana" w:cs="Verdana"/>
          <w:i/>
          <w:i/>
          <w:iCs/>
        </w:rPr>
      </w:pPr>
      <w:r>
        <w:rPr>
          <w:rFonts w:cs="Verdana" w:ascii="Verdana" w:hAnsi="Verdana"/>
          <w:i/>
          <w:iCs/>
        </w:rPr>
        <w:t>F.T.: Già. All’epoca mi dicevo che si trattava del bene della scienza, ma… Una scusa patetica, vero? (singhiozza) E mentre me ne stavo lì in piedi, con un bisturi in mano e il cadavere di un pony sul tavolo autoptico – un pony che mi aveva salutato meno di mezz’ora prima –  mi resi conto che non potevo giustificare tutto in nome del progresso umano. Così me ne andai… anche se per evitare i sensi di colpa era già troppo tardi.</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t>L’indirizzo che mi ha fornito Marco mi costringe a quasi un’ora di macchina, oltre la periferia e fin quasi in campagna. Alla fine, però, parcheggio di fronte a una villetta a due piani un po’ dimessa: la facciata color rosa pallido ha la vernice scrostata in più punti, e sulla grondaia ha fatto il nido una cornacchia, che mi scruta con sguardo accusatore mentre mi avvicino al campanello.</w:t>
      </w:r>
    </w:p>
    <w:p>
      <w:pPr>
        <w:pStyle w:val="Normal"/>
        <w:rPr>
          <w:rFonts w:ascii="Verdana" w:hAnsi="Verdana" w:cs="Verdana"/>
        </w:rPr>
      </w:pPr>
      <w:r>
        <w:rPr>
          <w:rFonts w:cs="Verdana" w:ascii="Verdana" w:hAnsi="Verdana"/>
        </w:rPr>
        <w:t>Dall’interno della casa si leva una pletora di voci acute, che vengono però rapidamente zittite. Dopo un rapido ciabattare e lo scatto di un chiavistello, la porta si apre per incorniciare un anziano viso di donna dallo sguardo sospettoso. “Sì?”, domanda in tono brusco.</w:t>
      </w:r>
    </w:p>
    <w:p>
      <w:pPr>
        <w:pStyle w:val="Normal"/>
        <w:rPr>
          <w:rFonts w:ascii="Verdana" w:hAnsi="Verdana" w:cs="Verdana"/>
        </w:rPr>
      </w:pPr>
      <w:r>
        <w:rPr>
          <w:rFonts w:cs="Verdana" w:ascii="Verdana" w:hAnsi="Verdana"/>
        </w:rPr>
        <w:t>“</w:t>
      </w:r>
      <w:r>
        <w:rPr>
          <w:rFonts w:cs="Verdana" w:ascii="Verdana" w:hAnsi="Verdana"/>
        </w:rPr>
        <w:t>La signora Villari?”, le rispondo, sfoggiando un sorriso al quale so benissimo che la mia interlocutrice non crederà. “Sono il signor Terenzi. Ci siamo sentiti per telefono, poco fa”.</w:t>
      </w:r>
    </w:p>
    <w:p>
      <w:pPr>
        <w:pStyle w:val="Normal"/>
        <w:rPr>
          <w:rFonts w:ascii="Verdana" w:hAnsi="Verdana" w:cs="Verdana"/>
        </w:rPr>
      </w:pPr>
      <w:r>
        <w:rPr>
          <w:rFonts w:cs="Verdana" w:ascii="Verdana" w:hAnsi="Verdana"/>
        </w:rPr>
        <w:t>Le labbra rugose della donna si arricciano. “Il giornalista”. Non è una domanda, ma un’affermazione secca e diretta davanti alla quale non posso che annuire. La porta si apre un po’ di più, e io posso finalmente osservare la mia ospite: sembra una di quelle vecchie zie zitelle che più o meno tutti hanno ma di cui spesso nessuno si ricorda, con i suoi capelli grigi e arruffati, la vestaglia in tinta con la casa e le pantofole scozzesi. Non è una bella donna, e forse non lo è nemmeno mai stata; ma i lineamenti del suo viso sono marcati, e anche se stanno cedendo alla tarda vecchiaia lo stanno facendo dimostrando un’enorme tenacia. Di certo non è qualcuno con il quale vorrei mai trovarmi a litigare. “Non so se lei è il tipo che apprezza la franchezza”, continua intanto lei, con il tono di qualcuno a cui comunque non potrebbe importare meno di come io la veda sull’argomento. “Ma all’inizio ero assolutamente contraria all’idea di concederle una visita”. Poi tace, e si limita a fissarmi come un antico idolo guardiano che attenda con pazienza la parola d’ordine per permettere a un avventuriero l’ingresso alla stanza dei tesori.</w:t>
      </w:r>
    </w:p>
    <w:p>
      <w:pPr>
        <w:pStyle w:val="Normal"/>
        <w:rPr>
          <w:rFonts w:ascii="Verdana" w:hAnsi="Verdana" w:cs="Verdana"/>
        </w:rPr>
      </w:pPr>
      <w:r>
        <w:rPr>
          <w:rFonts w:cs="Verdana" w:ascii="Verdana" w:hAnsi="Verdana"/>
        </w:rPr>
        <w:t>“</w:t>
      </w:r>
      <w:r>
        <w:rPr>
          <w:rFonts w:cs="Verdana" w:ascii="Verdana" w:hAnsi="Verdana"/>
        </w:rPr>
        <w:t>Che cosa le ha fatto cambiare idea?”, domando perciò.</w:t>
      </w:r>
    </w:p>
    <w:p>
      <w:pPr>
        <w:pStyle w:val="Normal"/>
        <w:rPr>
          <w:rFonts w:ascii="Verdana" w:hAnsi="Verdana" w:cs="Verdana"/>
        </w:rPr>
      </w:pPr>
      <w:r>
        <w:rPr>
          <w:rFonts w:cs="Verdana" w:ascii="Verdana" w:hAnsi="Verdana"/>
        </w:rPr>
        <w:t>“</w:t>
      </w:r>
      <w:r>
        <w:rPr>
          <w:rFonts w:cs="Verdana" w:ascii="Verdana" w:hAnsi="Verdana"/>
        </w:rPr>
        <w:t>Il suo nome”, replica la signora Villari. “Filippo in greco significa ‘colui che ama i cavalli’. Ho pensato che fosse un segno”. Qualche altro secondo di silenzio. “Le do un’ora al massimo. Spero capirà che non voglio sottoporre i miei ospiti a strapazzi eccessivi”.</w:t>
      </w:r>
    </w:p>
    <w:p>
      <w:pPr>
        <w:pStyle w:val="Normal"/>
        <w:rPr>
          <w:rFonts w:ascii="Verdana" w:hAnsi="Verdana" w:cs="Verdana"/>
        </w:rPr>
      </w:pPr>
      <w:r>
        <w:rPr>
          <w:rFonts w:cs="Verdana" w:ascii="Verdana" w:hAnsi="Verdana"/>
          <w:i/>
          <w:iCs/>
        </w:rPr>
        <w:t xml:space="preserve">Ha detto “i miei ospiti”. Non “i miei cuccioli”, o anche solo “i pony”. </w:t>
      </w:r>
      <w:r>
        <w:rPr>
          <w:rFonts w:cs="Verdana" w:ascii="Verdana" w:hAnsi="Verdana"/>
        </w:rPr>
        <w:t xml:space="preserve">La cosa mi colpisce, devo ammetterlo. “Mi sembra ragionevole”, convengo. D’altronde non c’è spazio per eventuali contrattazioni. </w:t>
      </w:r>
    </w:p>
    <w:p>
      <w:pPr>
        <w:pStyle w:val="Normal"/>
        <w:rPr>
          <w:rFonts w:ascii="Verdana" w:hAnsi="Verdana" w:cs="Verdana"/>
        </w:rPr>
      </w:pPr>
      <w:r>
        <w:rPr>
          <w:rFonts w:cs="Verdana" w:ascii="Verdana" w:hAnsi="Verdana"/>
        </w:rPr>
        <w:t>Il volto dell’anziana donna rimane duro, ma il suo sguardo si fa giusto un pelo meno penetrante. “Adesso la faccio entrare, ma prima mi sembra giusto farle un paio di avvertimenti”, intima a bassa voce. “Prima di tutto, non dica di essere un giornalista. Parli con loro solo se le sembrano tranquilli e disponibili a comunicare, e tenga sempre un tono di voce pacato e amichevole. E soprattutto non chieda loro nulla sul loro passato; se vorranno raccontarglielo – e dubito sarà così, ma non si sa mai – lo faranno loro. Tutto chiaro?”.</w:t>
      </w:r>
    </w:p>
    <w:p>
      <w:pPr>
        <w:pStyle w:val="Normal"/>
        <w:rPr>
          <w:rFonts w:ascii="Verdana" w:hAnsi="Verdana" w:cs="Verdana"/>
        </w:rPr>
      </w:pPr>
      <w:r>
        <w:rPr>
          <w:rFonts w:cs="Verdana" w:ascii="Verdana" w:hAnsi="Verdana"/>
        </w:rPr>
        <w:t>Annuisco. D’altronde, che altro posso fare? Solo dopo la mia completa capitolazione, la signora Villari accetta di farmi entrare. “Ora le preparerò una tazza di tè”. Il tono sottintende chiaramente che dovrò berla a costo di essere costretto a trangugiarla a forza attraverso un imbuto. “Poi, più tardi, le farò fare il giro della casa”.</w:t>
      </w:r>
    </w:p>
    <w:p>
      <w:pPr>
        <w:pStyle w:val="Normal"/>
        <w:rPr>
          <w:rFonts w:ascii="Verdana" w:hAnsi="Verdana" w:cs="Verdana"/>
        </w:rPr>
      </w:pPr>
      <w:r>
        <w:rPr>
          <w:rFonts w:cs="Verdana" w:ascii="Verdana" w:hAnsi="Verdana"/>
        </w:rPr>
        <w:t>L’interno della villetta è un po’ diverso da come me l’ero immaginato: tanto per cominciare, è più colorato di quanto pensassi, con tende, muri e tappeti dalle tinte vivaci. Ci sono pochi mobili, solidi e squadrati, con gli angoli rivestiti di gommapiuma in maniera un po’ sommaria ma efficace.</w:t>
      </w:r>
    </w:p>
    <w:p>
      <w:pPr>
        <w:pStyle w:val="Normal"/>
        <w:rPr>
          <w:rFonts w:ascii="Verdana" w:hAnsi="Verdana" w:cs="Verdana"/>
        </w:rPr>
      </w:pPr>
      <w:r>
        <w:rPr>
          <w:rFonts w:cs="Verdana" w:ascii="Verdana" w:hAnsi="Verdana"/>
        </w:rPr>
        <w:t xml:space="preserve">E ci sono i pony, appunto: nel salotto in cui vengo condotto ne conto almeno sette, un paio di pegasi che guardano con aria oziosa una piccola tv, tre unicorni identici che parlano di moda e due puledrine che ridono e giocano a rincorrersi intorno e sopra a un divano. </w:t>
      </w:r>
    </w:p>
    <w:p>
      <w:pPr>
        <w:pStyle w:val="Normal"/>
        <w:rPr>
          <w:rFonts w:ascii="Verdana" w:hAnsi="Verdana" w:cs="Verdana"/>
        </w:rPr>
      </w:pPr>
      <w:r>
        <w:rPr>
          <w:rFonts w:cs="Verdana" w:ascii="Verdana" w:hAnsi="Verdana"/>
        </w:rPr>
        <w:t xml:space="preserve">Il mio primo incontro ravvicinato, però, avviene un paio di secondi dopo, quando uno spadino di gomma mi viene puntato alla gola. “Arrr, marinaio!”, intima una vocina che tenta – senza molto successo – di imitare un accento piratesco. Quando mi volto, scoprono che voce e arma appartengono a una femmina rosa dalla folta criniera arruffata, una di quelle che di solito vengono chiamate Tipo Due o Pinkie Pie. Il pony ha un fodero assicurato in vita e indossa un cappello nero a tricorno e una benda che le copre l’occhio sinistro; a giudicare dal reticolo di sottili cicatrici bianche che si dipanano dalla zona, è evidente che la benda non le serve solo per decorazione. </w:t>
      </w:r>
    </w:p>
    <w:p>
      <w:pPr>
        <w:pStyle w:val="Normal"/>
        <w:rPr>
          <w:rFonts w:ascii="Verdana" w:hAnsi="Verdana" w:cs="Verdana"/>
        </w:rPr>
      </w:pPr>
      <w:r>
        <w:rPr>
          <w:rFonts w:cs="Verdana" w:ascii="Verdana" w:hAnsi="Verdana"/>
        </w:rPr>
        <w:t>Istintivamente, decido di stare al gioco e mi metto sull’attenti. “Agli ordini, capitano!”.</w:t>
      </w:r>
    </w:p>
    <w:p>
      <w:pPr>
        <w:pStyle w:val="Normal"/>
        <w:rPr>
          <w:rFonts w:ascii="Verdana" w:hAnsi="Verdana" w:cs="Verdana"/>
        </w:rPr>
      </w:pPr>
      <w:r>
        <w:rPr>
          <w:rFonts w:cs="Verdana" w:ascii="Verdana" w:hAnsi="Verdana"/>
        </w:rPr>
        <w:t>Il pony rinfodera la spada e mi indirizza un sorrisone prima di rispondere. “Per questa volta hai evitato di diventare cibo per pescecani, ma non osare disobbedire al qui presente capitano Pinkie Drake o finirai appeso a testa in giù all’albero maestro!”.</w:t>
      </w:r>
    </w:p>
    <w:p>
      <w:pPr>
        <w:pStyle w:val="Normal"/>
        <w:rPr>
          <w:rFonts w:ascii="Verdana" w:hAnsi="Verdana" w:cs="Verdana"/>
        </w:rPr>
      </w:pPr>
      <w:r>
        <w:rPr>
          <w:rFonts w:cs="Verdana" w:ascii="Verdana" w:hAnsi="Verdana"/>
        </w:rPr>
        <w:t>“</w:t>
      </w:r>
      <w:r>
        <w:rPr>
          <w:rFonts w:cs="Verdana" w:ascii="Verdana" w:hAnsi="Verdana"/>
        </w:rPr>
        <w:t>Non importunare il nostro ospite, Pinkie”, interviene la signora Villari. L’aria severa con la quale mi ha accolto è immutata, ma il tono della sua voce si è fatto decisamente più dolce.</w:t>
      </w:r>
    </w:p>
    <w:p>
      <w:pPr>
        <w:pStyle w:val="Normal"/>
        <w:rPr/>
      </w:pPr>
      <w:r>
        <w:rPr>
          <w:rFonts w:cs="Verdana" w:ascii="Verdana" w:hAnsi="Verdana"/>
        </w:rPr>
        <w:t>“</w:t>
      </w:r>
      <w:r>
        <w:rPr>
          <w:rFonts w:cs="Verdana" w:ascii="Verdana" w:hAnsi="Verdana"/>
        </w:rPr>
        <w:t xml:space="preserve">Ma dai, zia Sere, è </w:t>
      </w:r>
      <w:r>
        <w:rPr>
          <w:rFonts w:cs="Verdana" w:ascii="Verdana" w:hAnsi="Verdana"/>
          <w:i/>
          <w:iCs/>
        </w:rPr>
        <w:t>diverteeeeeeeente</w:t>
      </w:r>
      <w:r>
        <w:rPr>
          <w:rFonts w:cs="Verdana" w:ascii="Verdana" w:hAnsi="Verdana"/>
        </w:rPr>
        <w:t>!”, risponde il pony con aria triste.</w:t>
      </w:r>
    </w:p>
    <w:p>
      <w:pPr>
        <w:pStyle w:val="Normal"/>
        <w:rPr>
          <w:rFonts w:ascii="Verdana" w:hAnsi="Verdana" w:cs="Verdana"/>
        </w:rPr>
      </w:pPr>
      <w:r>
        <w:rPr>
          <w:rFonts w:cs="Verdana" w:ascii="Verdana" w:hAnsi="Verdana"/>
        </w:rPr>
        <w:t>“</w:t>
      </w:r>
      <w:r>
        <w:rPr>
          <w:rFonts w:cs="Verdana" w:ascii="Verdana" w:hAnsi="Verdana"/>
        </w:rPr>
        <w:t>Davvero, non è un problema…”, tento di mediare io.</w:t>
      </w:r>
    </w:p>
    <w:p>
      <w:pPr>
        <w:pStyle w:val="Normal"/>
        <w:rPr>
          <w:rFonts w:ascii="Verdana" w:hAnsi="Verdana" w:cs="Verdana"/>
        </w:rPr>
      </w:pPr>
      <w:r>
        <w:rPr>
          <w:rFonts w:cs="Verdana" w:ascii="Verdana" w:hAnsi="Verdana"/>
        </w:rPr>
        <w:t>La donna mi fulmina con un’occhiata. “Non lo dico per lei, lo dico per Pinkie: se trova qualcuno che le dà retta è capace di andare avanti tutto il giorno”. Alza lo sguardo verso il pony, che già sta gridando ordini ai presenti, che in compenso la ignorano. “In compenso ha un tempo di ripresa rapidissimo. Ora venga, però, andiamo in cucina”. La signora Villari mi indica una porta dipinta d’azzurro, la stanza dietro alla quale è molto più tranquilla di quella che abbiamo appena lasciato: c’è un singolo pony, una femmina di unicorno dal manto viola che sta facendo levitare un bollitore fino alla fiamma del fornello. “Oh, zia Sere!”, esclama, vedendoci entrare. “Ho appena messo su il tè, come mi avevi chiesto”. Il pony mi si avvicina e mi scruta con aria interessata, senza un’ombra di paura o esitazione. “E’ lui l’ospite di cui mi hai parlato?”.</w:t>
      </w:r>
    </w:p>
    <w:p>
      <w:pPr>
        <w:pStyle w:val="Normal"/>
        <w:rPr>
          <w:rFonts w:ascii="Verdana" w:hAnsi="Verdana" w:cs="Verdana"/>
        </w:rPr>
      </w:pPr>
      <w:r>
        <w:rPr>
          <w:rFonts w:cs="Verdana" w:ascii="Verdana" w:hAnsi="Verdana"/>
        </w:rPr>
        <w:t>Mi chino fino ad arrivare all’altezza dei suoi occhi e le tendo la mano aperta. “Piacere, sono Filippo”.</w:t>
      </w:r>
    </w:p>
    <w:p>
      <w:pPr>
        <w:pStyle w:val="Normal"/>
        <w:rPr>
          <w:rFonts w:ascii="Verdana" w:hAnsi="Verdana" w:cs="Verdana"/>
        </w:rPr>
      </w:pPr>
      <w:r>
        <w:rPr>
          <w:rFonts w:cs="Verdana" w:ascii="Verdana" w:hAnsi="Verdana"/>
        </w:rPr>
        <w:t>Lei mi appoggia uno zoccolo sul palmo: è caldo, e meno rigido di come mi sarei immaginato, come se fosse fatto di gomma dura e liscia. “Twilight Sparkle, molto piacere”.</w:t>
      </w:r>
    </w:p>
    <w:p>
      <w:pPr>
        <w:pStyle w:val="Normal"/>
        <w:rPr>
          <w:rFonts w:ascii="Verdana" w:hAnsi="Verdana" w:cs="Verdana"/>
        </w:rPr>
      </w:pPr>
      <w:r>
        <w:rPr>
          <w:rFonts w:cs="Verdana" w:ascii="Verdana" w:hAnsi="Verdana"/>
        </w:rPr>
        <w:t>“</w:t>
      </w:r>
      <w:r>
        <w:rPr>
          <w:rFonts w:cs="Verdana" w:ascii="Verdana" w:hAnsi="Verdana"/>
        </w:rPr>
        <w:t>Twilight è la mia seconda in comando”, precisa la signora Villari, che si è seduta attorno a un piccolo tavolo rotondo di legno scuro e mi invita a fare altrettanto. Mi accomodo alla sua sinistra, mentre il pony si arrampica con destrezza sulla sedia alla sua destra. “Senza di lei non riuscirei a tenere a bada il resto del branco come si deve”.</w:t>
      </w:r>
    </w:p>
    <w:p>
      <w:pPr>
        <w:pStyle w:val="Normal"/>
        <w:rPr>
          <w:rFonts w:ascii="Verdana" w:hAnsi="Verdana" w:cs="Verdana"/>
        </w:rPr>
      </w:pPr>
      <w:r>
        <w:rPr>
          <w:rFonts w:cs="Verdana" w:ascii="Verdana" w:hAnsi="Verdana"/>
        </w:rPr>
        <w:t>“</w:t>
      </w:r>
      <w:r>
        <w:rPr>
          <w:rFonts w:cs="Verdana" w:ascii="Verdana" w:hAnsi="Verdana"/>
        </w:rPr>
        <w:t xml:space="preserve">Sei troppo buona, zia Sere…”. Twilight china il muso con un sorriso imbarazzato, ma è palese come dentro di sé stia gongolando per il complimento. </w:t>
      </w:r>
    </w:p>
    <w:p>
      <w:pPr>
        <w:pStyle w:val="Normal"/>
        <w:rPr>
          <w:rFonts w:ascii="Verdana" w:hAnsi="Verdana" w:cs="Verdana"/>
        </w:rPr>
      </w:pPr>
      <w:r>
        <w:rPr>
          <w:rFonts w:cs="Verdana" w:ascii="Verdana" w:hAnsi="Verdana"/>
        </w:rPr>
        <w:t>“</w:t>
      </w:r>
      <w:r>
        <w:rPr>
          <w:rFonts w:cs="Verdana" w:ascii="Verdana" w:hAnsi="Verdana"/>
        </w:rPr>
        <w:t>Ho pensato che fosse il caso di iniziare il giro dalla cucina”, riprende la signora Villari, fissandomi negli occhi mentre io faccio del mio meglio per sostenere il suo sguardo d’acciaio. “Così, se farà qualcosa di stupido o inappropriato durante la visita, almeno potrò sbatterla fuori senza poi sentirmi in colpa per non aver risposto alle sue domande”.</w:t>
      </w:r>
    </w:p>
    <w:p>
      <w:pPr>
        <w:pStyle w:val="Normal"/>
        <w:rPr>
          <w:rFonts w:ascii="Verdana" w:hAnsi="Verdana" w:cs="Verdana"/>
        </w:rPr>
      </w:pPr>
      <w:r>
        <w:rPr>
          <w:rFonts w:cs="Verdana" w:ascii="Verdana" w:hAnsi="Verdana"/>
          <w:i/>
          <w:iCs/>
        </w:rPr>
        <w:t xml:space="preserve">Lei sì che sa come mettere a proprio agio i visitatori, eh?, </w:t>
      </w:r>
      <w:r>
        <w:rPr>
          <w:rFonts w:cs="Verdana" w:ascii="Verdana" w:hAnsi="Verdana"/>
        </w:rPr>
        <w:t xml:space="preserve">penso, in un lieve attacco di sudore freddo. Nel mentre i miei occhi incrociano quelli di Twilight, che mi lancia un’occhiata di divertita complicità. </w:t>
      </w:r>
      <w:r>
        <w:rPr>
          <w:rFonts w:cs="Verdana" w:ascii="Verdana" w:hAnsi="Verdana"/>
          <w:i/>
          <w:iCs/>
        </w:rPr>
        <w:t>Lei fa così, ma in realtà ha un cuore d’oro</w:t>
      </w:r>
      <w:r>
        <w:rPr>
          <w:rFonts w:cs="Verdana" w:ascii="Verdana" w:hAnsi="Verdana"/>
        </w:rPr>
        <w:t>, sembra dire. “Ehm, sì”, inizio con un tono incerto. “Perché non mi parla un po’ della struttura in generale?”, continuo, orientandomi sulla domanda più innocua che mi viene in mente e sperando che lei non la ritenga “stupida o inappropriata”.</w:t>
      </w:r>
    </w:p>
    <w:p>
      <w:pPr>
        <w:pStyle w:val="Normal"/>
        <w:rPr>
          <w:rFonts w:ascii="Verdana" w:hAnsi="Verdana" w:cs="Verdana"/>
        </w:rPr>
      </w:pPr>
      <w:r>
        <w:rPr>
          <w:rFonts w:cs="Verdana" w:ascii="Verdana" w:hAnsi="Verdana"/>
        </w:rPr>
        <w:t>L’anziana donna mi scocca un’occhiataccia. “E’ casa mia”, risponde.</w:t>
      </w:r>
    </w:p>
    <w:p>
      <w:pPr>
        <w:pStyle w:val="Normal"/>
        <w:rPr>
          <w:rFonts w:ascii="Verdana" w:hAnsi="Verdana" w:cs="Verdana"/>
        </w:rPr>
      </w:pPr>
      <w:r>
        <w:rPr>
          <w:rFonts w:cs="Verdana" w:ascii="Verdana" w:hAnsi="Verdana"/>
        </w:rPr>
        <w:t>“</w:t>
      </w:r>
      <w:r>
        <w:rPr>
          <w:rFonts w:cs="Verdana" w:ascii="Verdana" w:hAnsi="Verdana"/>
        </w:rPr>
        <w:t>Sì, ehm, non intendevo…”.</w:t>
      </w:r>
    </w:p>
    <w:p>
      <w:pPr>
        <w:pStyle w:val="Normal"/>
        <w:rPr>
          <w:rFonts w:ascii="Verdana" w:hAnsi="Verdana" w:cs="Verdana"/>
        </w:rPr>
      </w:pPr>
      <w:r>
        <w:rPr>
          <w:rFonts w:cs="Verdana" w:ascii="Verdana" w:hAnsi="Verdana"/>
        </w:rPr>
        <w:t>“</w:t>
      </w:r>
      <w:r>
        <w:rPr>
          <w:rFonts w:cs="Verdana" w:ascii="Verdana" w:hAnsi="Verdana"/>
        </w:rPr>
        <w:t>Quanto zucchero ci vuole?”, mi interrompe Twilight con aria servizievole.</w:t>
      </w:r>
    </w:p>
    <w:p>
      <w:pPr>
        <w:pStyle w:val="Normal"/>
        <w:rPr>
          <w:rFonts w:ascii="Verdana" w:hAnsi="Verdana" w:cs="Verdana"/>
        </w:rPr>
      </w:pPr>
      <w:r>
        <w:rPr>
          <w:rFonts w:cs="Verdana" w:ascii="Verdana" w:hAnsi="Verdana"/>
        </w:rPr>
        <w:t>“</w:t>
      </w:r>
      <w:r>
        <w:rPr>
          <w:rFonts w:cs="Verdana" w:ascii="Verdana" w:hAnsi="Verdana"/>
        </w:rPr>
        <w:t>Due zollette, grazie”, rispondo in tono meccanico. Una coppia di cubetti di zucchero volano con grazia nella mia tazza, come due atlete dopo un tuffo sincronizzato. Pochi secondi dopo, le zollette sono seguite da una breve cascata di tè caldo e scuro e da un cucchiaino d’argento, che dà un paio di mescolate e poi si adagia contro il bordo della tazza, come un nuotatore a bordo vasca. Alzo gli occhi su Twilight, con aria ammirata. “Grazie!”, esclamo. “Ma non dovevi disturbarti”.</w:t>
      </w:r>
    </w:p>
    <w:p>
      <w:pPr>
        <w:pStyle w:val="Normal"/>
        <w:rPr>
          <w:rFonts w:ascii="Verdana" w:hAnsi="Verdana" w:cs="Verdana"/>
        </w:rPr>
      </w:pPr>
      <w:r>
        <w:rPr>
          <w:rFonts w:cs="Verdana" w:ascii="Verdana" w:hAnsi="Verdana"/>
        </w:rPr>
        <w:t>“</w:t>
      </w:r>
      <w:r>
        <w:rPr>
          <w:rFonts w:cs="Verdana" w:ascii="Verdana" w:hAnsi="Verdana"/>
        </w:rPr>
        <w:t xml:space="preserve">Oh, sciocchezze, sciocchezze!”, risponde lei. “Sono sempre felice di dare una mano”. </w:t>
      </w:r>
    </w:p>
    <w:p>
      <w:pPr>
        <w:pStyle w:val="Normal"/>
        <w:rPr>
          <w:rFonts w:ascii="Verdana" w:hAnsi="Verdana" w:cs="Verdana"/>
        </w:rPr>
      </w:pPr>
      <w:r>
        <w:rPr>
          <w:rFonts w:cs="Verdana" w:ascii="Verdana" w:hAnsi="Verdana"/>
        </w:rPr>
        <w:t>“</w:t>
      </w:r>
      <w:r>
        <w:rPr>
          <w:rFonts w:cs="Verdana" w:ascii="Verdana" w:hAnsi="Verdana"/>
        </w:rPr>
        <w:t xml:space="preserve">Allora, cos’è che voleva sapere di casa mia? Guardi che è tutto in regola, sa?”, interviene la signora Villari, abrasiva come sempre. </w:t>
      </w:r>
    </w:p>
    <w:p>
      <w:pPr>
        <w:pStyle w:val="Normal"/>
        <w:rPr>
          <w:rFonts w:ascii="Verdana" w:hAnsi="Verdana" w:cs="Verdana"/>
        </w:rPr>
      </w:pPr>
      <w:r>
        <w:rPr>
          <w:rFonts w:cs="Verdana" w:ascii="Verdana" w:hAnsi="Verdana"/>
        </w:rPr>
        <w:t>Dalla destra dell’anziana donna si leva un educato colpo di tosse. “Zia Sere, sii gentile con il nostro ospite. Già riceviamo così poche visite…”, dice Twilight con un leggero sorriso sul muso violetto.</w:t>
      </w:r>
    </w:p>
    <w:p>
      <w:pPr>
        <w:pStyle w:val="Normal"/>
        <w:rPr>
          <w:rFonts w:ascii="Verdana" w:hAnsi="Verdana" w:cs="Verdana"/>
        </w:rPr>
      </w:pPr>
      <w:r>
        <w:rPr>
          <w:rFonts w:cs="Verdana" w:ascii="Verdana" w:hAnsi="Verdana"/>
        </w:rPr>
        <w:t>La signora Villari sembra sul punto di borbottare qualcosa a mezza bocca in risposta, poi invece emette un sospiro secco. “Beh, è che c’è un sacco di brutta gente là fuori. E io non voglio che vi succeda nulla”.</w:t>
      </w:r>
    </w:p>
    <w:p>
      <w:pPr>
        <w:pStyle w:val="Normal"/>
        <w:rPr>
          <w:rFonts w:ascii="Verdana" w:hAnsi="Verdana" w:cs="Verdana"/>
        </w:rPr>
      </w:pPr>
      <w:r>
        <w:rPr>
          <w:rFonts w:cs="Verdana" w:ascii="Verdana" w:hAnsi="Verdana"/>
        </w:rPr>
        <w:t>“</w:t>
      </w:r>
      <w:r>
        <w:rPr>
          <w:rFonts w:cs="Verdana" w:ascii="Verdana" w:hAnsi="Verdana"/>
        </w:rPr>
        <w:t>Lo so, e sai che sia io che tutti gli altri te ne siamo molto grati, ma il signor Filippo mi sembra una brava persona”. Il pony mi getta un’occhiata fuggevole e divertita. “E poi qual è stata l’ultima persona che mi ha stretto lo zoccolo di sua iniziativa?”.</w:t>
      </w:r>
    </w:p>
    <w:p>
      <w:pPr>
        <w:pStyle w:val="Normal"/>
        <w:rPr>
          <w:rFonts w:ascii="Verdana" w:hAnsi="Verdana" w:cs="Verdana"/>
        </w:rPr>
      </w:pPr>
      <w:r>
        <w:rPr>
          <w:rFonts w:cs="Verdana" w:ascii="Verdana" w:hAnsi="Verdana"/>
        </w:rPr>
        <w:t>La donna scuote la testa. “Lo sai che non ti sopporto quando hai ragione”.</w:t>
      </w:r>
    </w:p>
    <w:p>
      <w:pPr>
        <w:pStyle w:val="Normal"/>
        <w:rPr>
          <w:rFonts w:ascii="Verdana" w:hAnsi="Verdana" w:cs="Verdana"/>
        </w:rPr>
      </w:pPr>
      <w:r>
        <w:rPr>
          <w:rFonts w:cs="Verdana" w:ascii="Verdana" w:hAnsi="Verdana"/>
        </w:rPr>
        <w:t>“</w:t>
      </w:r>
      <w:r>
        <w:rPr>
          <w:rFonts w:cs="Verdana" w:ascii="Verdana" w:hAnsi="Verdana"/>
        </w:rPr>
        <w:t>Il che significa…?”, dice Twilight con un ghigno furbetto.</w:t>
      </w:r>
    </w:p>
    <w:p>
      <w:pPr>
        <w:pStyle w:val="Normal"/>
        <w:rPr>
          <w:rFonts w:ascii="Verdana" w:hAnsi="Verdana" w:cs="Verdana"/>
        </w:rPr>
      </w:pPr>
      <w:r>
        <w:rPr>
          <w:rFonts w:cs="Verdana" w:ascii="Verdana" w:hAnsi="Verdana"/>
        </w:rPr>
        <w:t>“</w:t>
      </w:r>
      <w:r>
        <w:rPr>
          <w:rFonts w:cs="Verdana" w:ascii="Verdana" w:hAnsi="Verdana"/>
        </w:rPr>
        <w:t>Che non ti sopporto praticamente mai”, conclude l’altra. Nonostante il tono burbero della donna, ho la certezza di trovarmi di fronte a un rituale ben collaudato: è palese che le due si vogliano un gran bene, e faccio del mio meglio per nascondere il sorriso sorto da questa consapevolezza dietro alla tazza da tè.</w:t>
      </w:r>
    </w:p>
    <w:p>
      <w:pPr>
        <w:pStyle w:val="Normal"/>
        <w:rPr>
          <w:rFonts w:ascii="Verdana" w:hAnsi="Verdana" w:cs="Verdana"/>
        </w:rPr>
      </w:pPr>
      <w:r>
        <w:rPr>
          <w:rFonts w:cs="Verdana" w:ascii="Verdana" w:hAnsi="Verdana"/>
        </w:rPr>
        <w:t>“</w:t>
      </w:r>
      <w:r>
        <w:rPr>
          <w:rFonts w:cs="Verdana" w:ascii="Verdana" w:hAnsi="Verdana"/>
        </w:rPr>
        <w:t>Comunque ancora non mi ha detto cosa vuole sapere su casa mia”, mi apostrofa poco dopo la signora Villari. Sorbisce il suo tè, poi fissa il liquido con disgusto. “Amaro come il peccato”.</w:t>
      </w:r>
    </w:p>
    <w:p>
      <w:pPr>
        <w:pStyle w:val="Normal"/>
        <w:rPr>
          <w:rFonts w:ascii="Verdana" w:hAnsi="Verdana" w:cs="Verdana"/>
        </w:rPr>
      </w:pPr>
      <w:r>
        <w:rPr>
          <w:rFonts w:cs="Verdana" w:ascii="Verdana" w:hAnsi="Verdana"/>
        </w:rPr>
        <w:t>“</w:t>
      </w:r>
      <w:r>
        <w:rPr>
          <w:rFonts w:cs="Verdana" w:ascii="Verdana" w:hAnsi="Verdana"/>
        </w:rPr>
        <w:t>Ci ho messo una zolletta sola, sai che se no poi ti sale il colesterolo”, le risponde Twilight con premura.</w:t>
      </w:r>
    </w:p>
    <w:p>
      <w:pPr>
        <w:pStyle w:val="Normal"/>
        <w:rPr>
          <w:rFonts w:ascii="Verdana" w:hAnsi="Verdana" w:cs="Verdana"/>
        </w:rPr>
      </w:pPr>
      <w:r>
        <w:rPr>
          <w:rFonts w:cs="Verdana" w:ascii="Verdana" w:hAnsi="Verdana"/>
        </w:rPr>
        <w:t>La donna stringe le labbra sottili. “Bah, se non posso berlo dolce non c’è proprio motivo per berlo”. Ciononostante ne manda giù un altro sorso, prima di fissarmi. “Forza, giovanotto, non ho tutto il giorno”.</w:t>
      </w:r>
    </w:p>
    <w:p>
      <w:pPr>
        <w:pStyle w:val="Normal"/>
        <w:rPr>
          <w:rFonts w:ascii="Verdana" w:hAnsi="Verdana" w:cs="Verdana"/>
        </w:rPr>
      </w:pPr>
      <w:r>
        <w:rPr>
          <w:rFonts w:cs="Verdana" w:ascii="Verdana" w:hAnsi="Verdana"/>
        </w:rPr>
        <w:t>“</w:t>
      </w:r>
      <w:r>
        <w:rPr>
          <w:rFonts w:cs="Verdana" w:ascii="Verdana" w:hAnsi="Verdana"/>
        </w:rPr>
        <w:t>Ah, sì, ecco… questa, ehm, struttura di ricovero, insomma… com’è nata? E’ stata una sua idea?”, è tutto quello che mi riesce di tirar fuori sul momento.</w:t>
      </w:r>
    </w:p>
    <w:p>
      <w:pPr>
        <w:pStyle w:val="Normal"/>
        <w:rPr>
          <w:rFonts w:ascii="Verdana" w:hAnsi="Verdana" w:cs="Verdana"/>
        </w:rPr>
      </w:pPr>
      <w:r>
        <w:rPr>
          <w:rFonts w:cs="Verdana" w:ascii="Verdana" w:hAnsi="Verdana"/>
        </w:rPr>
        <w:t>L’anziana aggrotta la fronte in silenzio, quasi stia decidendo se la mia sequela di balbettii è degna di una risposta, poi inizia a parlare. “Non proprio. Prima di andare in pensione, sa, facevo la veterinaria. Un giorno, due anni e qualcosa fa, ricevo questa telefonata dalla OIPP. Sarebbe l’Organizzazione Italiana per la Protezione dei Pony, ma immagino lo sappia”. Annuisco, poi lei continua. “Comunque erano passati, mah, un paio di mesi dall’apparizione dei pony, l’organizzazione in questione era appena stata fondata e io non sapevo praticamente nulla sull’argomento oltre a ciò che veniva detto ai telegiornali… Quindi non molto, in pratica. Comunque, mi arriva questa chiamata e mi dicono che hanno avuto il mio nome – e Dio solo sa se in questi due anni sono riuscita a scoprire chi gliel’abbia dato – e che, insomma, visto che sono in pensione e ho già esperienza con gli animali potrei collaborare con la loro associazione e creare un rifugio per pony a casa mia”. La donna interrompe il racconto giusto il tempo necessario per terminare il proprio tè. “All’inizio credevo che fosse qualcuno che voleva spillarmi dei soldi perché pensavano che fossi una di quelle vecchiette rimbambite che credono a qualsiasi cosa. Poi però mi hanno detto che non avrei dovuto sborsare un centesimo e che anzi, mi avrebbero versato loro dei contributi mensili per sostenere il rifugio”.</w:t>
      </w:r>
    </w:p>
    <w:p>
      <w:pPr>
        <w:pStyle w:val="Normal"/>
        <w:rPr>
          <w:rFonts w:ascii="Verdana" w:hAnsi="Verdana" w:cs="Verdana"/>
        </w:rPr>
      </w:pPr>
      <w:r>
        <w:rPr>
          <w:rFonts w:cs="Verdana" w:ascii="Verdana" w:hAnsi="Verdana"/>
        </w:rPr>
        <w:t>“</w:t>
      </w:r>
      <w:r>
        <w:rPr>
          <w:rFonts w:cs="Verdana" w:ascii="Verdana" w:hAnsi="Verdana"/>
        </w:rPr>
        <w:t>E lo fanno?”, domando, posando la tazza vuota sul piattino. Di fronte a me Twilight sta sgranocchiando con metodo una zolletta di zucchero.</w:t>
      </w:r>
    </w:p>
    <w:p>
      <w:pPr>
        <w:pStyle w:val="Normal"/>
        <w:rPr>
          <w:rFonts w:ascii="Verdana" w:hAnsi="Verdana" w:cs="Verdana"/>
        </w:rPr>
      </w:pPr>
      <w:r>
        <w:rPr>
          <w:rFonts w:cs="Verdana" w:ascii="Verdana" w:hAnsi="Verdana"/>
        </w:rPr>
        <w:t>“</w:t>
      </w:r>
      <w:r>
        <w:rPr>
          <w:rFonts w:cs="Verdana" w:ascii="Verdana" w:hAnsi="Verdana"/>
        </w:rPr>
        <w:t>Certo che lo fanno. Non che questo sia sempre sufficiente, intendiamoci: alla fine la OIPP è sostenuta per la maggior parte da donazioni di privati e su tutto il territorio ci sono più di cinquanta strutture come questa. D’altronde, di mio non ho grosse spese, quindi integrare il tutto con la mia pensione non è un grosso problema”.</w:t>
      </w:r>
    </w:p>
    <w:p>
      <w:pPr>
        <w:pStyle w:val="Normal"/>
        <w:rPr>
          <w:rFonts w:ascii="Verdana" w:hAnsi="Verdana" w:cs="Verdana"/>
        </w:rPr>
      </w:pPr>
      <w:r>
        <w:rPr>
          <w:rFonts w:cs="Verdana" w:ascii="Verdana" w:hAnsi="Verdana"/>
        </w:rPr>
        <w:t>“</w:t>
      </w:r>
      <w:r>
        <w:rPr>
          <w:rFonts w:cs="Verdana" w:ascii="Verdana" w:hAnsi="Verdana"/>
        </w:rPr>
        <w:t>In effetti il governo non ha fatto praticamente nulla per…”, inizio, quando la signora Villari mi blocca con un secco e infastidito sventolare di mani.</w:t>
      </w:r>
    </w:p>
    <w:p>
      <w:pPr>
        <w:pStyle w:val="Normal"/>
        <w:rPr>
          <w:rFonts w:ascii="Verdana" w:hAnsi="Verdana" w:cs="Verdana"/>
        </w:rPr>
      </w:pPr>
      <w:r>
        <w:rPr>
          <w:rFonts w:cs="Verdana" w:ascii="Verdana" w:hAnsi="Verdana"/>
        </w:rPr>
        <w:t>“</w:t>
      </w:r>
      <w:r>
        <w:rPr>
          <w:rFonts w:cs="Verdana" w:ascii="Verdana" w:hAnsi="Verdana"/>
        </w:rPr>
        <w:t>No, per favore, niente politica. Non ne so nulla né mi interessa saperne nulla. Tanto in questi due anni e mezzo non hanno fatto niente di utile a riguardo e non credo proprio che cominceranno a farlo da qui in avanti. A me basta solo che nessuno venga qui a scocciare e che lascino in pace me e i miei ospiti. E non parlo mica solo di chi è contrario ai pony, anche chi è fanatico in senso contrario è fastidioso e basta. L’avrà vista anche lei quella sciacquetta in televisione, no?”.</w:t>
      </w:r>
    </w:p>
    <w:p>
      <w:pPr>
        <w:pStyle w:val="Normal"/>
        <w:rPr>
          <w:rFonts w:ascii="Verdana" w:hAnsi="Verdana" w:cs="Verdana"/>
        </w:rPr>
      </w:pPr>
      <w:r>
        <w:rPr>
          <w:rFonts w:cs="Verdana" w:ascii="Verdana" w:hAnsi="Verdana"/>
        </w:rPr>
        <w:t>Faccio segno di sì con la testa: in effetti nelle ultime settimane una delle più note soubrette della televisione ha iniziato una alquanto contestata campagna pro-equini al grido di: “</w:t>
      </w:r>
      <w:r>
        <w:rPr>
          <w:rFonts w:cs="Verdana" w:ascii="Verdana" w:hAnsi="Verdana"/>
          <w:i/>
          <w:iCs/>
        </w:rPr>
        <w:t>Anche i pony sono persone!</w:t>
      </w:r>
      <w:r>
        <w:rPr>
          <w:rFonts w:cs="Verdana" w:ascii="Verdana" w:hAnsi="Verdana"/>
        </w:rPr>
        <w:t>”.</w:t>
      </w:r>
    </w:p>
    <w:p>
      <w:pPr>
        <w:pStyle w:val="Normal"/>
        <w:rPr/>
      </w:pPr>
      <w:r>
        <w:rPr>
          <w:rFonts w:cs="Verdana" w:ascii="Verdana" w:hAnsi="Verdana"/>
        </w:rPr>
        <w:t>“</w:t>
      </w:r>
      <w:r>
        <w:rPr>
          <w:rFonts w:cs="Verdana" w:ascii="Verdana" w:hAnsi="Verdana"/>
        </w:rPr>
        <w:t>Ma sentita una stronzata più grossa”. Sobbalzo nel sentire l’improperio fuoriuscire dalle labbra dell’anziana donna. Fisso Twilight Sparkle aspettandomi qualche reazione, ma lei ricambia il mio sguardo, tranquillissima. “Che cavolo vuol dire che i pony sono persone?”, continua intanto la signora Villari. “Le persone sono persone, i pony sono pony. Perché parlarne come se una delle due specie fosse superiore o inferiore all’altra?”.</w:t>
      </w:r>
    </w:p>
    <w:p>
      <w:pPr>
        <w:pStyle w:val="Normal"/>
        <w:rPr/>
      </w:pPr>
      <w:r>
        <w:rPr>
          <w:rFonts w:cs="Verdana" w:ascii="Verdana" w:hAnsi="Verdana"/>
        </w:rPr>
        <w:t xml:space="preserve">Fisso la donna, ammirato mio malgrado: nonostante la scorza dura e rugosa, dentro di lei arde una passione incredibile. </w:t>
      </w:r>
      <w:r>
        <w:rPr>
          <w:rFonts w:cs="Verdana" w:ascii="Verdana" w:hAnsi="Verdana"/>
          <w:i/>
          <w:iCs/>
        </w:rPr>
        <w:t>Chissà se è mai stata sposata?</w:t>
      </w:r>
      <w:r>
        <w:rPr>
          <w:rFonts w:cs="Verdana" w:ascii="Verdana" w:hAnsi="Verdana"/>
        </w:rPr>
        <w:t>, mi ritrovo a chiedermi. In ogni caso mi pare saggio evitare di entrare in argomento, e già che ci siamo anche cambiare discorso. “E, attualmente, quanti ospiti sono alloggiati presso questa struttura?”, domando perciò.</w:t>
      </w:r>
    </w:p>
    <w:p>
      <w:pPr>
        <w:pStyle w:val="Normal"/>
        <w:rPr>
          <w:rFonts w:ascii="Verdana" w:hAnsi="Verdana" w:cs="Verdana"/>
        </w:rPr>
      </w:pPr>
      <w:r>
        <w:rPr>
          <w:rFonts w:cs="Verdana" w:ascii="Verdana" w:hAnsi="Verdana"/>
        </w:rPr>
        <w:t>“</w:t>
      </w:r>
      <w:r>
        <w:rPr>
          <w:rFonts w:cs="Verdana" w:ascii="Verdana" w:hAnsi="Verdana"/>
        </w:rPr>
        <w:t>Al momento sono trentun…”.</w:t>
      </w:r>
    </w:p>
    <w:p>
      <w:pPr>
        <w:pStyle w:val="Normal"/>
        <w:rPr>
          <w:rFonts w:ascii="Verdana" w:hAnsi="Verdana" w:cs="Verdana"/>
        </w:rPr>
      </w:pPr>
      <w:r>
        <w:rPr>
          <w:rFonts w:cs="Verdana" w:ascii="Verdana" w:hAnsi="Verdana"/>
        </w:rPr>
        <w:t>“</w:t>
      </w:r>
      <w:r>
        <w:rPr>
          <w:rFonts w:cs="Verdana" w:ascii="Verdana" w:hAnsi="Verdana"/>
        </w:rPr>
        <w:t xml:space="preserve">Ventinove”, la interrompe Twilight per correggerla, in modo un po’ troppo solerte per non destare qualche sospetto. Io comunque non faccio notare la cosa. </w:t>
      </w:r>
    </w:p>
    <w:p>
      <w:pPr>
        <w:pStyle w:val="Normal"/>
        <w:rPr>
          <w:rFonts w:ascii="Verdana" w:hAnsi="Verdana" w:cs="Verdana"/>
        </w:rPr>
      </w:pPr>
      <w:r>
        <w:rPr>
          <w:rFonts w:cs="Verdana" w:ascii="Verdana" w:hAnsi="Verdana"/>
        </w:rPr>
        <w:t>“</w:t>
      </w:r>
      <w:r>
        <w:rPr>
          <w:rFonts w:cs="Verdana" w:ascii="Verdana" w:hAnsi="Verdana"/>
        </w:rPr>
        <w:t>Già, ventinove”, ripete la signora Villari con aria pensierosa. “In teoria il mio limite sarebbe di venticinque, ma d’altronde non posso certo mandarne via qualcuno; i miei ospiti non hanno altra casa se non questa”.</w:t>
      </w:r>
    </w:p>
    <w:p>
      <w:pPr>
        <w:pStyle w:val="Normal"/>
        <w:rPr>
          <w:rFonts w:ascii="Verdana" w:hAnsi="Verdana" w:cs="Verdana"/>
        </w:rPr>
      </w:pPr>
      <w:r>
        <w:rPr>
          <w:rFonts w:cs="Verdana" w:ascii="Verdana" w:hAnsi="Verdana"/>
        </w:rPr>
        <w:t>“</w:t>
      </w:r>
      <w:r>
        <w:rPr>
          <w:rFonts w:cs="Verdana" w:ascii="Verdana" w:hAnsi="Verdana"/>
        </w:rPr>
        <w:t xml:space="preserve">E non ha mai preso in considerazione qualche proposta di adozione?”. In realtà non ho la minima idea se esistano o meno persone interessate a portarsi a casa un pony di propria spontanea volontà, ma andando a intuito mi pare uno scenario quantomeno possibile. </w:t>
      </w:r>
    </w:p>
    <w:p>
      <w:pPr>
        <w:pStyle w:val="Normal"/>
        <w:rPr>
          <w:rFonts w:ascii="Verdana" w:hAnsi="Verdana" w:cs="Verdana"/>
        </w:rPr>
      </w:pPr>
      <w:r>
        <w:rPr>
          <w:rFonts w:cs="Verdana" w:ascii="Verdana" w:hAnsi="Verdana"/>
        </w:rPr>
        <w:t xml:space="preserve">La signora Villari sbuffa seccata, gli occhi al soffitto. “E rischiare di farli passare di nuovo attraverso l’inferno che hanno già dovuto affrontare una volta? Piuttosto mi farei tagliare le mani, guardi. La maggior parte dei miei ospiti non è stata fortunata come Twilight, qui”, e con la testa accenna all’unicorno viola. </w:t>
      </w:r>
    </w:p>
    <w:p>
      <w:pPr>
        <w:pStyle w:val="Normal"/>
        <w:rPr>
          <w:rFonts w:ascii="Verdana" w:hAnsi="Verdana" w:cs="Verdana"/>
        </w:rPr>
      </w:pPr>
      <w:r>
        <w:rPr>
          <w:rFonts w:cs="Verdana" w:ascii="Verdana" w:hAnsi="Verdana"/>
        </w:rPr>
        <w:t>Il pony si schiarisce la voce e inizia a raccontare, quasi stia seguendo un copione concordato in precedenza con la signora Villari. “Beh, ecco… Io sono una dei primi ad essere arrivati al rifugio di zia Sere. Il mio padrone originario mi trattava bene ed era sempre gentile con me; mi aveva anche regalato un draghetto di pezza viola dicendomi: ‘Immagino che Spike ti manchi, e lo so che non è la stessa cosa, ma almeno avrai qualcuno che ti tiene compagnia mentre io sono a scuola’”. La voce di Twilight Sparkle sembra spezzarsi e i suoi occhi si fanno lucidi, ma poi riesce a ricacciare indietro le lacrime. “Anche la sua famiglia, dopo i primi giorni, mi aveva accettata, ma poi… Neanche tre mesi dopo il mio arrivo, il mio padrone mi disse piangendo che il suo papà era stato trasferito in America per lavoro e che lui e sua mamma dovevano andare con lui. Ma che io, beh…non potevo, visto che noi pony non eravamo ammessi a bordo degli aerei… e non lo siamo nemmeno oggi, a quanto ne so”. Quasi mi scappa una risata a ricordare una delle notizie più assurde che erano girate ai tempi della prima ondata di apparizioni, secondo la quale i pony erano in realtà un nuovo tipo di arma biologica intelligente diffuso in tutto il mondo dai terroristi; l’espressione amara sul volto di Twilight per fortuna mi spinge a desistere. “Ma, beh, come dite ogni tanto voi umani, quando si chiude una porta si apre un portone, no? Qui con la zia Sere mi trovo benissimo, e poi posso stare insieme ad altri pony come me. E non è che non ci vedremo mai più, no? Anzi, ci sentiamo almeno una volta al mese con il computer! Ho anche un account Spike! Cioè, Skype”. Twilight si volta verso la signora Villari; ha ancora lo sguardo triste, ma sorride speranzosa. “Allora? Come sono andata?”</w:t>
      </w:r>
    </w:p>
    <w:p>
      <w:pPr>
        <w:pStyle w:val="Normal"/>
        <w:rPr>
          <w:rFonts w:ascii="Verdana" w:hAnsi="Verdana" w:cs="Verdana"/>
        </w:rPr>
      </w:pPr>
      <w:r>
        <w:rPr>
          <w:rFonts w:cs="Verdana" w:ascii="Verdana" w:hAnsi="Verdana"/>
        </w:rPr>
        <w:t>La donna tende una mano e le accarezza la criniera con la punta delle dita. “Impeccabile, come sempre. Anche se sai che non approvo il fatto che tu usi la parola ‘padrone’; tu non sei di nessuno tranne che…”.</w:t>
      </w:r>
    </w:p>
    <w:p>
      <w:pPr>
        <w:pStyle w:val="Normal"/>
        <w:rPr>
          <w:rFonts w:ascii="Verdana" w:hAnsi="Verdana" w:cs="Verdana"/>
        </w:rPr>
      </w:pPr>
      <w:r>
        <w:rPr>
          <w:rFonts w:cs="Verdana" w:ascii="Verdana" w:hAnsi="Verdana"/>
        </w:rPr>
        <w:t>“</w:t>
      </w:r>
      <w:r>
        <w:rPr>
          <w:rFonts w:cs="Verdana" w:ascii="Verdana" w:hAnsi="Verdana"/>
        </w:rPr>
        <w:t>Tranne che di me stessa. Sì, lo so, zia Sere… Grazie”.</w:t>
      </w:r>
    </w:p>
    <w:p>
      <w:pPr>
        <w:pStyle w:val="Normal"/>
        <w:rPr>
          <w:rFonts w:ascii="Verdana" w:hAnsi="Verdana" w:cs="Verdana"/>
        </w:rPr>
      </w:pPr>
      <w:r>
        <w:rPr>
          <w:rFonts w:cs="Verdana" w:ascii="Verdana" w:hAnsi="Verdana"/>
        </w:rPr>
        <w:t>La signora Villari si prende ancora qualche secondo per coccolare Twilight, poi torna a fissarmi. “Immagino che abbia notato Pinkie, in salotto. Lei è una degli sfortunati, anche se quantomeno sono riusciti a fermare quello spostato prima che la accecasse completamente. Per fortuna ha un’ottima capacità di ripresa, e dopo che le ho cucito quella benda si è messa in testa di essere un pirata… Il che non è un problema, non fosse che ogni due per tre ormai mi domanda di comprarle un pappagallo”. La donna si zittisce, come se non sappia come continuare; lancia uno sguardo a Twilight, che annuisce con gravità. “In ogni caso, Pinkie è il meno grave dei nostri casi di danno fisico permanente. E prima che me lo chieda no, non può vederli. Considerato il trattamento che hanno ricevuto in passato, hanno una psiche molto fragile e sono terrorizzati dagli esseri umani”.</w:t>
      </w:r>
    </w:p>
    <w:p>
      <w:pPr>
        <w:pStyle w:val="Normal"/>
        <w:rPr>
          <w:rFonts w:ascii="Verdana" w:hAnsi="Verdana" w:cs="Verdana"/>
        </w:rPr>
      </w:pPr>
      <w:r>
        <w:rPr>
          <w:rFonts w:cs="Verdana" w:ascii="Verdana" w:hAnsi="Verdana"/>
        </w:rPr>
        <w:t>“</w:t>
      </w:r>
      <w:r>
        <w:rPr>
          <w:rFonts w:cs="Verdana" w:ascii="Verdana" w:hAnsi="Verdana"/>
        </w:rPr>
        <w:t>Beh, Applejack inizia a fare segni di ripresa dopo che le abbiamo comprato quel carrellino per sostituire le zampe posteriori, però…”, interviene Twilight in tono incerto.</w:t>
      </w:r>
    </w:p>
    <w:p>
      <w:pPr>
        <w:pStyle w:val="Normal"/>
        <w:rPr>
          <w:rFonts w:ascii="Verdana" w:hAnsi="Verdana" w:cs="Verdana"/>
        </w:rPr>
      </w:pPr>
      <w:r>
        <w:rPr>
          <w:rFonts w:cs="Verdana" w:ascii="Verdana" w:hAnsi="Verdana"/>
        </w:rPr>
        <w:t>“</w:t>
      </w:r>
      <w:r>
        <w:rPr>
          <w:rFonts w:cs="Verdana" w:ascii="Verdana" w:hAnsi="Verdana"/>
        </w:rPr>
        <w:t>Immagino che davanti a cose simili non potrai fare a meno di pensare che noi umani siamo davvero una specie di mer… cioè, siamo davvero una gran brutta razza”, dico rivolto a Twilight.</w:t>
      </w:r>
    </w:p>
    <w:p>
      <w:pPr>
        <w:pStyle w:val="Normal"/>
        <w:rPr>
          <w:rFonts w:ascii="Verdana" w:hAnsi="Verdana" w:cs="Verdana"/>
        </w:rPr>
      </w:pPr>
      <w:r>
        <w:rPr>
          <w:rFonts w:cs="Verdana" w:ascii="Verdana" w:hAnsi="Verdana"/>
        </w:rPr>
        <w:t xml:space="preserve">Con mia sorpresa, il pony scuote la testa con decisione. “Questo lo potrei pensare solo se tutti gli esseri umani fossero come quelli che hanno fatto del male ai miei simili; ma ho conosciuto persone come il mio padrone e la sua famiglia, o la zia Sere, o anche lei, signor Filippo”. Rischio di arrossire nello scoprire che sono incluso nel novero degli amici dei pony. “E quindi so per certo che voi esseri umani non siete cattivi. Solo molto… complicati, ecco”. E Twilight chiude il suo intervento con un sorriso stentato, ma sincero. </w:t>
      </w:r>
    </w:p>
    <w:p>
      <w:pPr>
        <w:pStyle w:val="Normal"/>
        <w:rPr>
          <w:rFonts w:ascii="Verdana" w:hAnsi="Verdana" w:cs="Verdana"/>
        </w:rPr>
      </w:pPr>
      <w:r>
        <w:rPr>
          <w:rFonts w:cs="Verdana" w:ascii="Verdana" w:hAnsi="Verdana"/>
        </w:rPr>
        <w:t>La signora Villari lascia che il silenzio si depositi nella cucina come pulviscolo, prima di chiedere: “Ha qualche altra domanda?”.</w:t>
      </w:r>
    </w:p>
    <w:p>
      <w:pPr>
        <w:pStyle w:val="Normal"/>
        <w:rPr>
          <w:rFonts w:ascii="Verdana" w:hAnsi="Verdana" w:cs="Verdana"/>
        </w:rPr>
      </w:pPr>
      <w:r>
        <w:rPr>
          <w:rFonts w:cs="Verdana" w:ascii="Verdana" w:hAnsi="Verdana"/>
        </w:rPr>
        <w:t>All’improvviso, mi ricordo dell’incarico che mi è stato affidato. “Ah, sì, giusto! Qui al rifugio è stata portata una Fluttershy di recente, giusto? Non è che potrei incontrarla, anche solo per un minuto? Il suo padr… Cioè, l’uomo che l’ha portata qui mi ha dato una cosa da consegnarle”. E detto ciò, estraggo la fotografia dal portafogli e la poso sul tavolo, così che le due possano vederla.</w:t>
      </w:r>
    </w:p>
    <w:p>
      <w:pPr>
        <w:pStyle w:val="Normal"/>
        <w:rPr>
          <w:rFonts w:ascii="Verdana" w:hAnsi="Verdana" w:cs="Verdana"/>
        </w:rPr>
      </w:pPr>
      <w:r>
        <w:rPr>
          <w:rFonts w:cs="Verdana" w:ascii="Verdana" w:hAnsi="Verdana"/>
        </w:rPr>
        <w:t>La signora Villari aggrotta la fronte più del solito. E’ palese, anche senza che abbia aperto bocca, che la faccenda la trovi del tutto discorde. “Sì, abbiamo qui una Fluttershy, è l’ultima arrivata dei miei ospiti. Ma temo di non poterle concedere un incontro, signor Terenzi: le Fluttershy hanno per natura un carattere molto fragile e delicato, e questa in particolare ha subito danni psicologici non indifferenti. Mi ci sono volute tre settimane anche solo perché accettasse di essere nella stessa stanza con me, quindi non penso sia una…”.</w:t>
      </w:r>
    </w:p>
    <w:p>
      <w:pPr>
        <w:pStyle w:val="Normal"/>
        <w:rPr>
          <w:rFonts w:ascii="Verdana" w:hAnsi="Verdana" w:cs="Verdana"/>
        </w:rPr>
      </w:pPr>
      <w:r>
        <w:rPr>
          <w:rFonts w:cs="Verdana" w:ascii="Verdana" w:hAnsi="Verdana"/>
        </w:rPr>
        <w:t>“</w:t>
      </w:r>
      <w:r>
        <w:rPr>
          <w:rFonts w:cs="Verdana" w:ascii="Verdana" w:hAnsi="Verdana"/>
        </w:rPr>
        <w:t>Io invece penso che potrebbe esserlo”. Entrambi ci voltiamo verso Twilight, che si affretta a spiegare. “Beh, il motivo principale per il quale Fluttershy sta male è perché è stata abbandonata. Quindi, se le portassimo la prova che il suo padrone nonostante tutto le vuole ancora bene e pensa a lei, allora forse potrebbe…”.</w:t>
      </w:r>
    </w:p>
    <w:p>
      <w:pPr>
        <w:pStyle w:val="Normal"/>
        <w:rPr/>
      </w:pPr>
      <w:r>
        <w:rPr>
          <w:rFonts w:cs="Verdana" w:ascii="Verdana" w:hAnsi="Verdana"/>
        </w:rPr>
        <w:t>“</w:t>
      </w:r>
      <w:r>
        <w:rPr>
          <w:rFonts w:cs="Verdana" w:ascii="Verdana" w:hAnsi="Verdana"/>
        </w:rPr>
        <w:t xml:space="preserve">Oppure potrebbe deprimersi più di quanto lo sia ora”, ribatte la signora Villari. Tace per qualche secondo. “D’altronde, tu la conosci meglio di me, quindi voglio fidarmi”. La donna si volta verso di me. “Comunque sia, lei stia dietro di me e non parli né faccia nulla finché non glielo dirò io, intesi?”, E io, come al solito, annuisco. </w:t>
      </w:r>
    </w:p>
    <w:p>
      <w:pPr>
        <w:pStyle w:val="Normal"/>
        <w:rPr>
          <w:rFonts w:ascii="Verdana" w:hAnsi="Verdana" w:cs="Verdana"/>
        </w:rPr>
      </w:pPr>
      <w:r>
        <w:rPr>
          <w:rFonts w:cs="Verdana" w:ascii="Verdana" w:hAnsi="Verdana"/>
        </w:rPr>
        <w:t>Il tragitto verso la stanza dove si trova Fluttershy ci porta ad attraversare di nuovo il salotto; i pony presenti ora sono più tranquilli, tutti riuniti di fronte allo schermo a guardare un film della Disney. Il cappello da pirata di Pinkie Pie ora è calcato di sghimbescio sulla testa di una delle puledrine. Quasi nessuno si volta nel sentirci passare, concentrati come sono sul cartone animato.</w:t>
      </w:r>
    </w:p>
    <w:p>
      <w:pPr>
        <w:pStyle w:val="Normal"/>
        <w:rPr>
          <w:rFonts w:ascii="Verdana" w:hAnsi="Verdana" w:cs="Verdana"/>
        </w:rPr>
      </w:pPr>
      <w:r>
        <w:rPr>
          <w:rFonts w:cs="Verdana" w:ascii="Verdana" w:hAnsi="Verdana"/>
        </w:rPr>
        <w:t xml:space="preserve">Twilight e la signora Villari mi conducono lungo un breve corridoio dalle pareti tappezzate di foto dei pony ospiti, da soli e in gruppo, con la padrona di casa e – più raramente – con altri esseri umani; alla fine il nostro cammino si interrompe davanti a una porta dipinta di verde chiaro, dall’altro lato della quale si levano suoni simili a cinguettii. </w:t>
      </w:r>
    </w:p>
    <w:p>
      <w:pPr>
        <w:pStyle w:val="Normal"/>
        <w:rPr>
          <w:rFonts w:ascii="Verdana" w:hAnsi="Verdana" w:cs="Verdana"/>
        </w:rPr>
      </w:pPr>
      <w:r>
        <w:rPr>
          <w:rFonts w:cs="Verdana" w:ascii="Verdana" w:hAnsi="Verdana"/>
        </w:rPr>
        <w:t xml:space="preserve">Una volta aperto l’uscio, lo spettacolo mi fa mancare il fiato per un paio di secondi: non che ci sia nulla di eccezionale in ciò che vedo, ma proprio l’assoluta e perfetta semplicità della scena è sufficiente a farmi dimenticare come si respira. Il sole è finalmente riuscito a far capolino da dietro il tappeto di nuvole, e un singolo raggio dorato entra nella stanza dall’unico pannello aperto dell’enorme finestra semicircolare di vetro opaco che occupa quasi per intero la parete di fondo. Sul pavimento di legno scuro, proprio al centro dell’area illuminata dal sole, un pony giallo dalla criniera rosa e un uccellino – un fringuello, a giudicare dai colori – stanno duettando: il cavallino canta una sequenza di note con voce flebile ma limpida, e l’altro le ripete cinguettando. </w:t>
      </w:r>
    </w:p>
    <w:p>
      <w:pPr>
        <w:pStyle w:val="Normal"/>
        <w:rPr>
          <w:rFonts w:ascii="Verdana" w:hAnsi="Verdana" w:cs="Verdana"/>
        </w:rPr>
      </w:pPr>
      <w:r>
        <w:rPr>
          <w:rFonts w:cs="Verdana" w:ascii="Verdana" w:hAnsi="Verdana"/>
        </w:rPr>
        <w:t>Io, la signora Villari e Twilight restiamo per qualche secondo in contemplazione, poi però il pony si fa avanti. “Ehm… Fluttershy?”.</w:t>
      </w:r>
    </w:p>
    <w:p>
      <w:pPr>
        <w:pStyle w:val="Normal"/>
        <w:tabs>
          <w:tab w:val="clear" w:pos="708"/>
          <w:tab w:val="left" w:pos="1080" w:leader="none"/>
        </w:tabs>
        <w:rPr>
          <w:rFonts w:ascii="Verdana" w:hAnsi="Verdana" w:cs="Verdana"/>
        </w:rPr>
      </w:pPr>
      <w:r>
        <w:rPr>
          <w:rFonts w:cs="Verdana" w:ascii="Verdana" w:hAnsi="Verdana"/>
        </w:rPr>
        <w:t>Il fringuello, spaventato dalla voce sconosciuta e improvvisa, si affretta a imbucare la finestra aperta con un trillo d’allarme. Fluttershy lo segue con lo sguardo, poi si volta; nel vedere me e la signora Villari – ma, temo, soprattutto me – i suoi occhi si sgranano spauriti e pieni di lacrime. Inizia a tremare, e le ci vuole qualche secondo prima di riuscire a mormorare un debolissimo: “…ciao, Twilight”, in risposta.</w:t>
      </w:r>
    </w:p>
    <w:p>
      <w:pPr>
        <w:pStyle w:val="Normal"/>
        <w:tabs>
          <w:tab w:val="clear" w:pos="708"/>
          <w:tab w:val="left" w:pos="1080" w:leader="none"/>
        </w:tabs>
        <w:rPr>
          <w:rFonts w:ascii="Verdana" w:hAnsi="Verdana" w:cs="Verdana"/>
        </w:rPr>
      </w:pPr>
      <w:r>
        <w:rPr>
          <w:rFonts w:cs="Verdana" w:ascii="Verdana" w:hAnsi="Verdana"/>
        </w:rPr>
        <w:t>Il pony viola si fa avanti con cautela, e a ogni passo che fa continuo ad aspettarmi che Fluttershy decida di seguire l’uccellino e volare via. Ma non lo fa, e Twilight le tocca per un momento la fronte con la propria, in una chiara dimostrazione d’affetto. “C’è qui una persona che ti vuole parlare. Te la senti di ascoltare quello che ha da dirti?”.</w:t>
      </w:r>
    </w:p>
    <w:p>
      <w:pPr>
        <w:pStyle w:val="Normal"/>
        <w:tabs>
          <w:tab w:val="clear" w:pos="708"/>
          <w:tab w:val="left" w:pos="1080" w:leader="none"/>
        </w:tabs>
        <w:rPr>
          <w:rFonts w:ascii="Verdana" w:hAnsi="Verdana" w:cs="Verdana"/>
        </w:rPr>
      </w:pPr>
      <w:r>
        <w:rPr>
          <w:rFonts w:cs="Verdana" w:ascii="Verdana" w:hAnsi="Verdana"/>
        </w:rPr>
        <w:t>Fluttershy china lo sguardo, la criniera che le ricopre quasi del tutto il muso. “I-io… io non…”, la sento bisbigliare.</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 xml:space="preserve">Credo che, beh… che potrebbe farti stare meglio”, le dice Twilight. “E ha anche una cosa da darti”. </w:t>
      </w:r>
    </w:p>
    <w:p>
      <w:pPr>
        <w:pStyle w:val="Normal"/>
        <w:tabs>
          <w:tab w:val="clear" w:pos="708"/>
          <w:tab w:val="left" w:pos="1080" w:leader="none"/>
        </w:tabs>
        <w:rPr>
          <w:rFonts w:ascii="Verdana" w:hAnsi="Verdana" w:cs="Verdana"/>
        </w:rPr>
      </w:pPr>
      <w:r>
        <w:rPr>
          <w:rFonts w:cs="Verdana" w:ascii="Verdana" w:hAnsi="Verdana"/>
        </w:rPr>
        <w:t>Fluttershy rimane con la testa china per quasi un minuto. Poi, quando ormai ho perso le speranze, un remoto mormorio. “D-d’accordo…”.</w:t>
      </w:r>
    </w:p>
    <w:p>
      <w:pPr>
        <w:pStyle w:val="Normal"/>
        <w:tabs>
          <w:tab w:val="clear" w:pos="708"/>
          <w:tab w:val="left" w:pos="1080" w:leader="none"/>
        </w:tabs>
        <w:rPr>
          <w:rFonts w:ascii="Verdana" w:hAnsi="Verdana" w:cs="Verdana"/>
        </w:rPr>
      </w:pPr>
      <w:r>
        <w:rPr>
          <w:rFonts w:cs="Verdana" w:ascii="Verdana" w:hAnsi="Verdana"/>
        </w:rPr>
        <w:t xml:space="preserve">Sento la mano della signora Villari darmi una lieve ma decisa spinta sulla schiena. Prontamente mi accovaccio, e Fluttershy emette uno squittio spaventato e indietreggia di scatto. Sarà </w:t>
      </w:r>
      <w:r>
        <w:rPr>
          <w:rFonts w:cs="Verdana" w:ascii="Verdana" w:hAnsi="Verdana"/>
          <w:i/>
          <w:iCs/>
        </w:rPr>
        <w:t>più dura che camminare su una lastra di vetro</w:t>
      </w:r>
      <w:r>
        <w:rPr>
          <w:rFonts w:cs="Verdana" w:ascii="Verdana" w:hAnsi="Verdana"/>
        </w:rPr>
        <w:t>, mi ritrovo a pensare. Lancio un’occhiata in direzione di Twilight, nel tentativo di ottenere un qualche indizio su come comportarmi, ma lei si limita a fare di sì con la testa e poi accenna a Fluttershy, in un silenzioso invito a farmi avanti.</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E-ehm”, mi schiarisco la voce, con l’unico effetto che il pony di fronte a me arretra ancora. “D-davvero, non voglio farti del male”, le dico nel tono più sincero e soprattutto inoffensivo possibile. “Mi è stato solo dato l’incarico di consegnarti una cosa”. Fluttershy non reagisce alle mie parole, il che significa che quantomeno non ha più indietreggiato. “E’ da parte di Marco”.</w:t>
      </w:r>
    </w:p>
    <w:p>
      <w:pPr>
        <w:pStyle w:val="Normal"/>
        <w:tabs>
          <w:tab w:val="clear" w:pos="708"/>
          <w:tab w:val="left" w:pos="1080" w:leader="none"/>
        </w:tabs>
        <w:rPr>
          <w:rFonts w:ascii="Verdana" w:hAnsi="Verdana" w:cs="Verdana"/>
        </w:rPr>
      </w:pPr>
      <w:r>
        <w:rPr>
          <w:rFonts w:cs="Verdana" w:ascii="Verdana" w:hAnsi="Verdana"/>
        </w:rPr>
        <w:t>La mia ultima frase ha un effetto sorprendente: Fluttershy smette all’istante di tremare e alza il muso, fissandomi per la prima volta di sua spontanea volontà. I suoi occhi azzurri sono lucidi, ma sostengono il confronto con i miei. “…Marco?”, ripete, con il tono di chi ha appena ricordato qualcosa pensava di aver scordato per sempre.</w:t>
      </w:r>
    </w:p>
    <w:p>
      <w:pPr>
        <w:pStyle w:val="Normal"/>
        <w:tabs>
          <w:tab w:val="clear" w:pos="708"/>
          <w:tab w:val="left" w:pos="1080" w:leader="none"/>
        </w:tabs>
        <w:rPr>
          <w:rFonts w:ascii="Verdana" w:hAnsi="Verdana" w:cs="Verdana"/>
        </w:rPr>
      </w:pPr>
      <w:r>
        <w:rPr>
          <w:rFonts w:cs="Verdana" w:ascii="Verdana" w:hAnsi="Verdana"/>
        </w:rPr>
        <w:t>Annuisco piano. “Sì. Mi ha chiesto di darti questa”. Con cautela, cercando il più possibile di evitare movimenti bruschi che possano mettere Fluttershy in allarme, estraggo di nuovo la foto dal portafogli e gliela poso davanti. “Ha detto che voleva che l’avessi tu”.</w:t>
      </w:r>
    </w:p>
    <w:p>
      <w:pPr>
        <w:pStyle w:val="Normal"/>
        <w:tabs>
          <w:tab w:val="clear" w:pos="708"/>
          <w:tab w:val="left" w:pos="1080" w:leader="none"/>
        </w:tabs>
        <w:rPr>
          <w:rFonts w:ascii="Verdana" w:hAnsi="Verdana" w:cs="Verdana"/>
        </w:rPr>
      </w:pPr>
      <w:r>
        <w:rPr>
          <w:rFonts w:cs="Verdana" w:ascii="Verdana" w:hAnsi="Verdana"/>
        </w:rPr>
        <w:t>Il pony abbassa il muso sull’immagine e la fissa, sulle prime con lo sguardo di chi tenti di decifrare un quadro astratto; nella stanza cala il silenzio, e perfino i rumori che entrano dalla finestra sembrano calare di loro spontanea volontà. L’unico suono che riesco a sentire è il lieve gocciolio delle lacrime di Fluttershy, che sgorgano copiose dai suoi occhi e si infrangono sulla fotografia e sul paviment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Mi ha detto… Marco mi ha detto di dirti che gli dispiace”. Quel pianto silenzioso è una delle cose più tristi che abbia mai visto. La gola mi si stringe, ma le parole continuano a uscire. “E che anche se siete lontani e non potete più vedervi, tu rimani sempre il suo pony, e…”. E non c’è altro, il messaggio di Marco finiva qui. Ma penso di sapere che cosa avrebbe voluto aggiungere. “…e ha detto che sei una delle cose più belle che gli siano mai capitate, e che sei la sua migliore amica. Ecco”.</w:t>
      </w:r>
    </w:p>
    <w:p>
      <w:pPr>
        <w:pStyle w:val="Normal"/>
        <w:tabs>
          <w:tab w:val="clear" w:pos="708"/>
          <w:tab w:val="left" w:pos="1080" w:leader="none"/>
        </w:tabs>
        <w:rPr/>
      </w:pPr>
      <w:r>
        <w:rPr>
          <w:rFonts w:cs="Verdana" w:ascii="Verdana" w:hAnsi="Verdana"/>
        </w:rPr>
        <w:t xml:space="preserve">Fluttershy continua a piangere per un altro paio di minuti, e io me ne sto lì a fissarla, senza sapere che fare: vorrei potermi avvicinare e stringerla e dirle che andrà tutto bene, anche se è una bugia, ma poi penso che se ci provassi di sicuro lei si spaventerebbe e fuggirebbe. Quindi rimango immobile, le ginocchia che cominciano a dolermi e mille tentativi di consolazione incastrati in gola, finché lei non alza di nuovo lo sguardo, e sul suo muso ancora rigato di lacrime, alla luce dorata del sole, c’è giusto l’ombra di un timido sorriso. “Grazie”, mi dice, e non mi serve di sentire altro. “Vorrei rimanere un po’ da sola, adesso”, aggiunge poi, rivolta a Twilight e alla signora Villari, che annuiscono di rimando. </w:t>
      </w:r>
    </w:p>
    <w:p>
      <w:pPr>
        <w:pStyle w:val="Normal"/>
        <w:tabs>
          <w:tab w:val="clear" w:pos="708"/>
          <w:tab w:val="left" w:pos="1080" w:leader="none"/>
        </w:tabs>
        <w:rPr>
          <w:rFonts w:ascii="Verdana" w:hAnsi="Verdana" w:cs="Verdana"/>
        </w:rPr>
      </w:pPr>
      <w:r>
        <w:rPr>
          <w:rFonts w:cs="Verdana" w:ascii="Verdana" w:hAnsi="Verdana"/>
        </w:rPr>
        <w:t>Una volta fuori dalla stanza, nessuno di noi tre osa prendere la parola. Alla fine è Twilight a rompere gli indugi. “Credo… credo che dovremmo farglieli vedere, zia Sere. Secondo me se lo è meritato”, afferma.</w:t>
      </w:r>
    </w:p>
    <w:p>
      <w:pPr>
        <w:pStyle w:val="Normal"/>
        <w:tabs>
          <w:tab w:val="clear" w:pos="708"/>
          <w:tab w:val="left" w:pos="1080" w:leader="none"/>
        </w:tabs>
        <w:rPr/>
      </w:pPr>
      <w:r>
        <w:rPr>
          <w:rFonts w:cs="Verdana" w:ascii="Verdana" w:hAnsi="Verdana"/>
        </w:rPr>
        <w:t xml:space="preserve">La signora Villari mi scruta, e una volta di più mi sento tornare studente sotto esame. Stavolta, però, l’esito pare essere soddisfacente. “Lo penso anche io. Ma sia ben chiaro, signor Terenzi, che ciò che stiamo per mostrarle non dovrà </w:t>
      </w:r>
      <w:r>
        <w:rPr>
          <w:rFonts w:cs="Verdana" w:ascii="Verdana" w:hAnsi="Verdana"/>
          <w:i/>
          <w:iCs/>
        </w:rPr>
        <w:t>in nessun modo</w:t>
      </w:r>
      <w:r>
        <w:rPr>
          <w:rFonts w:cs="Verdana" w:ascii="Verdana" w:hAnsi="Verdana"/>
        </w:rPr>
        <w:t xml:space="preserve"> apparire nell’articolo, né dovrà raccontarlo ad anima viva. E non glielo chiedo come proprietaria di questo rifugio, ma come amica. Siamo intesi?”.</w:t>
      </w:r>
    </w:p>
    <w:p>
      <w:pPr>
        <w:pStyle w:val="Normal"/>
        <w:tabs>
          <w:tab w:val="clear" w:pos="708"/>
          <w:tab w:val="left" w:pos="1080" w:leader="none"/>
        </w:tabs>
        <w:rPr>
          <w:rFonts w:ascii="Verdana" w:hAnsi="Verdana" w:cs="Verdana"/>
        </w:rPr>
      </w:pPr>
      <w:r>
        <w:rPr>
          <w:rFonts w:cs="Verdana" w:ascii="Verdana" w:hAnsi="Verdana"/>
        </w:rPr>
        <w:t>Un brivido mi attraversa l’intera spina dorsale, anche se non saprei dire se sia dovuto alla curiosità verso ciò che le due vogliono mostrarmi o se invece mi terrorizzi il pensiero di essere considerato un amico dalla temibile vecchietta. Comunque acconsento alla condizione. “In fondo ciò che mi avete raccontato e ciò che ho visto finora è materiale ben più che sufficiente”, aggiungo, per buona premura.</w:t>
      </w:r>
    </w:p>
    <w:p>
      <w:pPr>
        <w:pStyle w:val="Normal"/>
        <w:tabs>
          <w:tab w:val="clear" w:pos="708"/>
          <w:tab w:val="left" w:pos="1080" w:leader="none"/>
        </w:tabs>
        <w:rPr>
          <w:rFonts w:ascii="Verdana" w:hAnsi="Verdana" w:cs="Verdana"/>
        </w:rPr>
      </w:pPr>
      <w:r>
        <w:rPr>
          <w:rFonts w:cs="Verdana" w:ascii="Verdana" w:hAnsi="Verdana"/>
        </w:rPr>
        <w:t>Mentre – a seguito delle due padrone di casa – salgo le scale verso il piano superiore, inizio a pensare che mi vogliano far incontrare i pony menomati di cui mi hanno parlato prima; impressione che si accentua quando, dopo esserci fermati di fronte a una porta chiusa, la donna mi invita a fare silenzio portandosi un indice alle labbra e sguscia all’interno il più cautamente possibile. Riesco a sentire solo qualche confuso scambio di battute provenire da dentro, e le uniche cose che colgo con una certa chiarezza sono un: “non dovete preoccuparvi del…” e un: “non è qui per portarli…”. Alla fine, la porta si riapre.</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La prego di essere il più silenzioso e rispettoso possibile, signor Terenzi”, mi intima la signora Villari a voce bassa. “Non voglio rischiare di svegliarli, sa com’è”. Poi, finalmente, si fa da parte e permette a me e a Twilight di entrare.</w:t>
      </w:r>
    </w:p>
    <w:p>
      <w:pPr>
        <w:pStyle w:val="Normal"/>
        <w:tabs>
          <w:tab w:val="clear" w:pos="708"/>
          <w:tab w:val="left" w:pos="1080" w:leader="none"/>
        </w:tabs>
        <w:rPr/>
      </w:pPr>
      <w:r>
        <w:rPr>
          <w:rFonts w:cs="Verdana" w:ascii="Verdana" w:hAnsi="Verdana"/>
        </w:rPr>
        <w:t xml:space="preserve">Ciò che mi trovo davanti non è davvero quello che mi aspettavo: tanto per cominciare la stanza è spoglia – l’unico mobile presente è quello che pare un lettino da neonato giusto al centro – e gli unici due pony presenti, un maschio dal vello marrone e la criniera ritta e una femmina di unicorno dal manto azzurro intenso, mi sembrano il ritratto della salute, se si escludono le profonde occhiaie che entrambi esibiscono. “Ma cosa…”, mi scappa di bocca. Poi i miei occhi cadono sul contenuto della culla, e allora tutto mi è chiaro. </w:t>
      </w:r>
    </w:p>
    <w:p>
      <w:pPr>
        <w:pStyle w:val="Normal"/>
        <w:tabs>
          <w:tab w:val="clear" w:pos="708"/>
          <w:tab w:val="left" w:pos="1080" w:leader="none"/>
        </w:tabs>
        <w:rPr/>
      </w:pPr>
      <w:r>
        <w:rPr>
          <w:rFonts w:cs="Verdana" w:ascii="Verdana" w:hAnsi="Verdana"/>
        </w:rPr>
        <w:t>Anche loro sono due. Sono minuscoli e profondamente addormentati. L’unicorno neonato ha ereditato il colore del padre, mentre il piccolo pony accanto a lui è lillà chiaro. Ogni tanto uno dei due mugola qualcosa e agita le zampette quasi stia correndo nel sogno, ma non si sveglia. Con lo sguardo sgranato e la bocca mezza spalancata mi volto verso i genitori: hanno l’aria stanca e sospettosa, ma sembrano anche molto felici. E determinati a proteggere i propri cuccioli fino alla morte, se dovesse essere necessario. “Come… come è successo?”, domando.</w:t>
      </w:r>
    </w:p>
    <w:p>
      <w:pPr>
        <w:pStyle w:val="Normal"/>
        <w:tabs>
          <w:tab w:val="clear" w:pos="708"/>
          <w:tab w:val="left" w:pos="1080" w:leader="none"/>
        </w:tabs>
        <w:rPr>
          <w:rFonts w:ascii="Verdana" w:hAnsi="Verdana" w:cs="Verdana"/>
        </w:rPr>
      </w:pPr>
      <w:r>
        <w:rPr>
          <w:rFonts w:cs="Verdana" w:ascii="Verdana" w:hAnsi="Verdana"/>
        </w:rPr>
        <w:t>L’unicorno scuote la testa. Non so se stia cercando di comunicarmi che non lo sa neppure lei o che non ha intenzione di dirmelo, e pensandoci mi rendo conto che non mi interessa nemmeno saperlo: è così, e basta. Il pony bruno si mette al suo fianco. “Ma sono nostri”, dice. E queste tre parole continuano a risuonarmi nella testa mentre saluto la signora Villari e Twilight, salgo in macchina e riparto verso casa.</w:t>
      </w:r>
    </w:p>
    <w:p>
      <w:pPr>
        <w:pStyle w:val="Normal"/>
        <w:tabs>
          <w:tab w:val="clear" w:pos="708"/>
          <w:tab w:val="left" w:pos="1080" w:leader="none"/>
        </w:tabs>
        <w:rPr>
          <w:rFonts w:ascii="Verdana" w:hAnsi="Verdana" w:cs="Verdana"/>
        </w:rPr>
      </w:pPr>
      <w:r>
        <w:rPr>
          <w:rFonts w:cs="Verdana" w:ascii="Verdana" w:hAnsi="Verdana"/>
        </w:rPr>
      </w:r>
    </w:p>
    <w:p>
      <w:pPr>
        <w:pStyle w:val="Normal"/>
        <w:tabs>
          <w:tab w:val="clear" w:pos="708"/>
          <w:tab w:val="left" w:pos="1080" w:leader="none"/>
        </w:tabs>
        <w:rPr>
          <w:rFonts w:ascii="Verdana" w:hAnsi="Verdana" w:cs="Verdana"/>
        </w:rPr>
      </w:pPr>
      <w:r>
        <w:rPr>
          <w:rFonts w:cs="Verdana" w:ascii="Verdana" w:hAnsi="Verdana"/>
        </w:rPr>
      </w:r>
    </w:p>
    <w:p>
      <w:pPr>
        <w:pStyle w:val="Normal"/>
        <w:tabs>
          <w:tab w:val="clear" w:pos="708"/>
          <w:tab w:val="left" w:pos="1080" w:leader="none"/>
        </w:tabs>
        <w:rPr>
          <w:rFonts w:ascii="Verdana" w:hAnsi="Verdana" w:cs="Verdana"/>
          <w:i/>
          <w:i/>
          <w:iCs/>
        </w:rPr>
      </w:pPr>
      <w:r>
        <w:rPr>
          <w:rFonts w:cs="Verdana" w:ascii="Verdana" w:hAnsi="Verdana"/>
          <w:i/>
          <w:iCs/>
        </w:rPr>
        <w:t>Trascrizione dell’intervista alla dottoressa Celeste Ranieri avvenuta in data 21/03/201</w:t>
      </w:r>
      <w:r>
        <w:rPr>
          <w:i/>
          <w:iCs/>
        </w:rPr>
        <w:t>█</w:t>
      </w:r>
    </w:p>
    <w:p>
      <w:pPr>
        <w:pStyle w:val="Normal"/>
        <w:tabs>
          <w:tab w:val="clear" w:pos="708"/>
          <w:tab w:val="left" w:pos="1080" w:leader="none"/>
        </w:tabs>
        <w:rPr>
          <w:rFonts w:ascii="Verdana" w:hAnsi="Verdana" w:cs="Verdana"/>
          <w:i/>
          <w:i/>
          <w:iCs/>
        </w:rPr>
      </w:pPr>
      <w:r>
        <w:rPr>
          <w:rFonts w:cs="Verdana" w:ascii="Verdana" w:hAnsi="Verdana"/>
          <w:i/>
          <w:iCs/>
        </w:rPr>
      </w:r>
    </w:p>
    <w:p>
      <w:pPr>
        <w:pStyle w:val="Normal"/>
        <w:tabs>
          <w:tab w:val="clear" w:pos="708"/>
          <w:tab w:val="left" w:pos="1080" w:leader="none"/>
        </w:tabs>
        <w:rPr>
          <w:rFonts w:ascii="Verdana" w:hAnsi="Verdana" w:cs="Verdana"/>
          <w:i/>
          <w:i/>
          <w:iCs/>
        </w:rPr>
      </w:pPr>
      <w:r>
        <w:rPr>
          <w:rFonts w:cs="Verdana" w:ascii="Verdana" w:hAnsi="Verdana"/>
          <w:i/>
          <w:iCs/>
        </w:rPr>
        <w:t>F.T.: Quindi sono più le domande per le quali non avete ancora trovato risposta, in conclusione?</w:t>
      </w:r>
    </w:p>
    <w:p>
      <w:pPr>
        <w:pStyle w:val="Normal"/>
        <w:tabs>
          <w:tab w:val="clear" w:pos="708"/>
          <w:tab w:val="left" w:pos="1080" w:leader="none"/>
        </w:tabs>
        <w:rPr/>
      </w:pPr>
      <w:r>
        <w:rPr>
          <w:rFonts w:cs="Verdana" w:ascii="Verdana" w:hAnsi="Verdana"/>
          <w:i/>
          <w:iCs/>
        </w:rPr>
        <w:t>C.R.: E abbiamo solo grattato la superficie. (risatina nervosa) Per esempio, nella serie a cartoni animati ci sono due personaggi, una sorta di divina sizigia rappresentante il giorno e la notte, che sono di fatto degli unicorni alati. Come mai però nessun pony di questa particolare sottospecie è mai stato documentato? E più in generale, perché soltanto i pony? Uno dei protagonisti è un cucciolo di drago, ma nessuno di loro ha mai fatto la sua comparsa, così come nessuna delle altre creature presenti nella serie. Perché? E per quale motivo i pony posseggono memorie pregresse della vita precedente al loro arrivo sulla Terra ma non hanno la minima idea di come ci siano arrivati? E come è possibile che di determinati pony esistano migliaia di copie pressoché identiche?</w:t>
      </w:r>
    </w:p>
    <w:p>
      <w:pPr>
        <w:pStyle w:val="Normal"/>
        <w:tabs>
          <w:tab w:val="clear" w:pos="708"/>
          <w:tab w:val="left" w:pos="1080" w:leader="none"/>
        </w:tabs>
        <w:rPr>
          <w:rFonts w:ascii="Verdana" w:hAnsi="Verdana" w:cs="Verdana"/>
          <w:i/>
          <w:i/>
          <w:iCs/>
        </w:rPr>
      </w:pPr>
      <w:r>
        <w:rPr>
          <w:rFonts w:cs="Verdana" w:ascii="Verdana" w:hAnsi="Verdana"/>
          <w:i/>
          <w:iCs/>
        </w:rPr>
        <w:t>F.T.: Eppure non mi sembra scoraggiata.</w:t>
      </w:r>
    </w:p>
    <w:p>
      <w:pPr>
        <w:pStyle w:val="Normal"/>
        <w:tabs>
          <w:tab w:val="clear" w:pos="708"/>
          <w:tab w:val="left" w:pos="1080" w:leader="none"/>
        </w:tabs>
        <w:rPr>
          <w:rFonts w:ascii="Verdana" w:hAnsi="Verdana" w:cs="Verdana"/>
          <w:i/>
          <w:i/>
          <w:iCs/>
        </w:rPr>
      </w:pPr>
      <w:r>
        <w:rPr>
          <w:rFonts w:cs="Verdana" w:ascii="Verdana" w:hAnsi="Verdana"/>
          <w:i/>
          <w:iCs/>
        </w:rPr>
        <w:t>C.R.: Perché dovrei esserlo? Voglio dire, un tempo non sapevamo nulla della gravità, dei virus o di come funziona un atomo, però piano piano abbiamo sviscerato i loro segreti.(colpo di tosse) Non dubito che la stessa cosa avverrà con i pony. E se ciò non dovesse accadere, beh… quantomeno non potrò recriminarmi per non averci provato.</w:t>
      </w:r>
    </w:p>
    <w:p>
      <w:pPr>
        <w:pStyle w:val="Normal"/>
        <w:tabs>
          <w:tab w:val="clear" w:pos="708"/>
          <w:tab w:val="left" w:pos="1080" w:leader="none"/>
        </w:tabs>
        <w:rPr>
          <w:rFonts w:ascii="Verdana" w:hAnsi="Verdana" w:cs="Verdana"/>
          <w:i/>
          <w:i/>
          <w:iCs/>
        </w:rPr>
      </w:pPr>
      <w:r>
        <w:rPr>
          <w:rFonts w:cs="Verdana" w:ascii="Verdana" w:hAnsi="Verdana"/>
          <w:i/>
          <w:iCs/>
        </w:rPr>
        <w:t>F.T.: La… la ringrazio infinitamente per quest’intervista. Sarà utilissima per l’articolo.</w:t>
      </w:r>
    </w:p>
    <w:p>
      <w:pPr>
        <w:pStyle w:val="Normal"/>
        <w:tabs>
          <w:tab w:val="clear" w:pos="708"/>
          <w:tab w:val="left" w:pos="1080" w:leader="none"/>
        </w:tabs>
        <w:rPr>
          <w:rFonts w:ascii="Verdana" w:hAnsi="Verdana" w:cs="Verdana"/>
          <w:i/>
          <w:i/>
          <w:iCs/>
        </w:rPr>
      </w:pPr>
      <w:r>
        <w:rPr>
          <w:rFonts w:cs="Verdana" w:ascii="Verdana" w:hAnsi="Verdana"/>
          <w:i/>
          <w:iCs/>
        </w:rPr>
        <w:t>C.R.: Oh, si figuri, si figuri…</w:t>
      </w:r>
    </w:p>
    <w:p>
      <w:pPr>
        <w:pStyle w:val="Normal"/>
        <w:tabs>
          <w:tab w:val="clear" w:pos="708"/>
          <w:tab w:val="left" w:pos="1080" w:leader="none"/>
        </w:tabs>
        <w:rPr>
          <w:rFonts w:ascii="Verdana" w:hAnsi="Verdana" w:cs="Verdana"/>
          <w:i/>
          <w:i/>
          <w:iCs/>
        </w:rPr>
      </w:pPr>
      <w:r>
        <w:rPr>
          <w:rFonts w:cs="Verdana" w:ascii="Verdana" w:hAnsi="Verdana"/>
          <w:i/>
          <w:iCs/>
        </w:rPr>
        <w:t>F.T.: (indugia per qualche secondo) Però, prima di salutarla, posso farle un’ultima domanda?</w:t>
      </w:r>
    </w:p>
    <w:p>
      <w:pPr>
        <w:pStyle w:val="Normal"/>
        <w:tabs>
          <w:tab w:val="clear" w:pos="708"/>
          <w:tab w:val="left" w:pos="1080" w:leader="none"/>
        </w:tabs>
        <w:rPr>
          <w:rFonts w:ascii="Verdana" w:hAnsi="Verdana" w:cs="Verdana"/>
          <w:i/>
          <w:i/>
          <w:iCs/>
        </w:rPr>
      </w:pPr>
      <w:r>
        <w:rPr>
          <w:rFonts w:cs="Verdana" w:ascii="Verdana" w:hAnsi="Verdana"/>
          <w:i/>
          <w:iCs/>
        </w:rPr>
        <w:t>C.R.: Mi dica.</w:t>
      </w:r>
    </w:p>
    <w:p>
      <w:pPr>
        <w:pStyle w:val="Normal"/>
        <w:tabs>
          <w:tab w:val="clear" w:pos="708"/>
          <w:tab w:val="left" w:pos="1080" w:leader="none"/>
        </w:tabs>
        <w:rPr>
          <w:rFonts w:ascii="Verdana" w:hAnsi="Verdana" w:cs="Verdana"/>
          <w:i/>
          <w:i/>
          <w:iCs/>
        </w:rPr>
      </w:pPr>
      <w:r>
        <w:rPr>
          <w:rFonts w:cs="Verdana" w:ascii="Verdana" w:hAnsi="Verdana"/>
          <w:i/>
          <w:iCs/>
        </w:rPr>
        <w:t>F.T.: Perché secondo lei i pony sono venuti nel nostro mondo? E vorrei che, ecco, mi rispondesse come persona, più che come scienziata.</w:t>
      </w:r>
    </w:p>
    <w:p>
      <w:pPr>
        <w:pStyle w:val="Normal"/>
        <w:tabs>
          <w:tab w:val="clear" w:pos="708"/>
          <w:tab w:val="left" w:pos="1080" w:leader="none"/>
        </w:tabs>
        <w:rPr>
          <w:rFonts w:ascii="Verdana" w:hAnsi="Verdana" w:cs="Verdana"/>
          <w:i/>
          <w:i/>
          <w:iCs/>
        </w:rPr>
      </w:pPr>
      <w:r>
        <w:rPr>
          <w:rFonts w:cs="Verdana" w:ascii="Verdana" w:hAnsi="Verdana"/>
          <w:i/>
          <w:iCs/>
        </w:rPr>
        <w:t>C.R.: Oh. (qualche secondo di silenzio) N-non mi aspettavo una domanda simile, se devo essere sincera.</w:t>
      </w:r>
    </w:p>
    <w:p>
      <w:pPr>
        <w:pStyle w:val="Normal"/>
        <w:tabs>
          <w:tab w:val="clear" w:pos="708"/>
          <w:tab w:val="left" w:pos="1080" w:leader="none"/>
        </w:tabs>
        <w:rPr>
          <w:rFonts w:ascii="Verdana" w:hAnsi="Verdana" w:cs="Verdana"/>
          <w:i/>
          <w:i/>
          <w:iCs/>
        </w:rPr>
      </w:pPr>
      <w:r>
        <w:rPr>
          <w:rFonts w:cs="Verdana" w:ascii="Verdana" w:hAnsi="Verdana"/>
          <w:i/>
          <w:iCs/>
        </w:rPr>
        <w:t>F.T.: Si prenda pure il tempo che le serve.</w:t>
      </w:r>
    </w:p>
    <w:p>
      <w:pPr>
        <w:pStyle w:val="Normal"/>
        <w:tabs>
          <w:tab w:val="clear" w:pos="708"/>
          <w:tab w:val="left" w:pos="1080" w:leader="none"/>
        </w:tabs>
        <w:rPr>
          <w:rFonts w:ascii="Verdana" w:hAnsi="Verdana" w:cs="Verdana"/>
          <w:i/>
          <w:i/>
          <w:iCs/>
        </w:rPr>
      </w:pPr>
      <w:r>
        <w:rPr>
          <w:rFonts w:cs="Verdana" w:ascii="Verdana" w:hAnsi="Verdana"/>
          <w:i/>
          <w:iCs/>
        </w:rPr>
        <w:t>C.R.: Beh… Come ho detto, i pony sono creature semplici: non sanno cosa sia la malvagità, il concetto di omicidio per loro è completamente estraneo… Si fidano del prossimo per istinto e senza freni, anche se poi non vengono ricambiati. Quindi…</w:t>
      </w:r>
    </w:p>
    <w:p>
      <w:pPr>
        <w:pStyle w:val="Normal"/>
        <w:tabs>
          <w:tab w:val="clear" w:pos="708"/>
          <w:tab w:val="left" w:pos="1080" w:leader="none"/>
        </w:tabs>
        <w:rPr>
          <w:rFonts w:ascii="Verdana" w:hAnsi="Verdana" w:cs="Verdana"/>
          <w:i/>
          <w:i/>
          <w:iCs/>
        </w:rPr>
      </w:pPr>
      <w:r>
        <w:rPr>
          <w:rFonts w:cs="Verdana" w:ascii="Verdana" w:hAnsi="Verdana"/>
          <w:i/>
          <w:iCs/>
        </w:rPr>
        <w:t>F.T.: Quindi?</w:t>
      </w:r>
    </w:p>
    <w:p>
      <w:pPr>
        <w:pStyle w:val="Normal"/>
        <w:tabs>
          <w:tab w:val="clear" w:pos="708"/>
          <w:tab w:val="left" w:pos="1080" w:leader="none"/>
        </w:tabs>
        <w:rPr>
          <w:rFonts w:ascii="Verdana" w:hAnsi="Verdana" w:cs="Verdana"/>
          <w:i/>
          <w:i/>
          <w:iCs/>
        </w:rPr>
      </w:pPr>
      <w:r>
        <w:rPr>
          <w:rFonts w:cs="Verdana" w:ascii="Verdana" w:hAnsi="Verdana"/>
          <w:i/>
          <w:iCs/>
        </w:rPr>
        <w:t>C.R.: Ora lei penserà che si tratti di una risposta stupida, ma… Se devo rispondere da essere umano, mi piace credere che siano venuti nel nostro mondo per amare e essere amati.</w:t>
      </w:r>
    </w:p>
    <w:p>
      <w:pPr>
        <w:pStyle w:val="Normal"/>
        <w:tabs>
          <w:tab w:val="clear" w:pos="708"/>
          <w:tab w:val="left" w:pos="1080" w:leader="none"/>
        </w:tabs>
        <w:rPr>
          <w:rFonts w:ascii="Verdana" w:hAnsi="Verdana" w:cs="Verdana"/>
          <w:i/>
          <w:i/>
          <w:iCs/>
        </w:rPr>
      </w:pPr>
      <w:r>
        <w:rPr>
          <w:rFonts w:cs="Verdana" w:ascii="Verdana" w:hAnsi="Verdana"/>
          <w:i/>
          <w:iCs/>
        </w:rPr>
        <w:t>F.T.: Oh.</w:t>
      </w:r>
    </w:p>
    <w:p>
      <w:pPr>
        <w:pStyle w:val="Normal"/>
        <w:tabs>
          <w:tab w:val="clear" w:pos="708"/>
          <w:tab w:val="left" w:pos="1080" w:leader="none"/>
        </w:tabs>
        <w:rPr>
          <w:rFonts w:ascii="Verdana" w:hAnsi="Verdana" w:cs="Verdana"/>
          <w:i/>
          <w:i/>
          <w:iCs/>
        </w:rPr>
      </w:pPr>
      <w:r>
        <w:rPr>
          <w:rFonts w:cs="Verdana" w:ascii="Verdana" w:hAnsi="Verdana"/>
          <w:i/>
          <w:iCs/>
        </w:rPr>
        <w:t>C.R.: Gl-glielo avevo d-detto che l’avrebbe trovata una risposta stupida.</w:t>
      </w:r>
    </w:p>
    <w:p>
      <w:pPr>
        <w:pStyle w:val="Normal"/>
        <w:tabs>
          <w:tab w:val="clear" w:pos="708"/>
          <w:tab w:val="left" w:pos="1080" w:leader="none"/>
        </w:tabs>
        <w:rPr>
          <w:rFonts w:ascii="Verdana" w:hAnsi="Verdana" w:cs="Verdana"/>
          <w:i/>
          <w:i/>
          <w:iCs/>
        </w:rPr>
      </w:pPr>
      <w:r>
        <w:rPr>
          <w:rFonts w:cs="Verdana" w:ascii="Verdana" w:hAnsi="Verdana"/>
          <w:i/>
          <w:iCs/>
        </w:rPr>
        <w:t>F.T.: No. Io credo… che sia una buona risposta.</w:t>
      </w:r>
    </w:p>
    <w:p>
      <w:pPr>
        <w:pStyle w:val="Normal"/>
        <w:tabs>
          <w:tab w:val="clear" w:pos="708"/>
          <w:tab w:val="left" w:pos="1080" w:leader="none"/>
        </w:tabs>
        <w:rPr>
          <w:rFonts w:ascii="Verdana" w:hAnsi="Verdana" w:cs="Verdana"/>
          <w:i/>
          <w:i/>
          <w:iCs/>
        </w:rPr>
      </w:pPr>
      <w:r>
        <w:rPr>
          <w:rFonts w:cs="Verdana" w:ascii="Verdana" w:hAnsi="Verdana"/>
          <w:i/>
          <w:iCs/>
        </w:rPr>
      </w:r>
    </w:p>
    <w:p>
      <w:pPr>
        <w:pStyle w:val="Normal"/>
        <w:tabs>
          <w:tab w:val="clear" w:pos="708"/>
          <w:tab w:val="left" w:pos="1080" w:leader="none"/>
        </w:tabs>
        <w:rPr>
          <w:rFonts w:ascii="Verdana" w:hAnsi="Verdana" w:cs="Verdana"/>
        </w:rPr>
      </w:pPr>
      <w:r>
        <w:rPr>
          <w:rFonts w:cs="Verdana" w:ascii="Verdana" w:hAnsi="Verdana"/>
        </w:rPr>
      </w:r>
    </w:p>
    <w:p>
      <w:pPr>
        <w:pStyle w:val="Normal"/>
        <w:tabs>
          <w:tab w:val="clear" w:pos="708"/>
          <w:tab w:val="left" w:pos="1080" w:leader="none"/>
        </w:tabs>
        <w:rPr/>
      </w:pPr>
      <w:r>
        <w:rPr>
          <w:rFonts w:cs="Verdana" w:ascii="Verdana" w:hAnsi="Verdana"/>
        </w:rPr>
        <w:t xml:space="preserve">Uno degli svantaggi di abitare in centro a Milano, e per giunta in un palazzo senza garage di proprietà, è che trovare un posto macchina vicino a casa è sempre un’impresa. Oggi – anzi, questa sera, visto che ormai siamo al crepuscolo – non ho avuto fortuna, e ho dovuto lasciare l’automobile a una buona dozzina di isolati di distanza. Per fare prima, decido perciò di infilare una vietta laterale – in realtà non molto più di un vicolo – che mi consente di abbreviare la camminata di un paio di minuti; non è certo il miglior angolo della cittadina, costretto fra due muri di mattoni scrostati e punteggiato da rifiuti di varia natura (natura che nella maggior parte dei casi non voglio nemmeno tentare di ipotizzare), quindi lo percorro a passo svelto, il fiato corto e la borsa a tracolla che mi sega la spalla e picchia a ritmo contro la gamba destra. Nel frattempo, continuo a rimuginare sull’articolo, su cosa scrivere e (in luce delle mie scoperte odierne) soprattutto su cosa </w:t>
      </w:r>
      <w:r>
        <w:rPr>
          <w:rFonts w:cs="Verdana" w:ascii="Verdana" w:hAnsi="Verdana"/>
          <w:i/>
          <w:iCs/>
        </w:rPr>
        <w:t>non</w:t>
      </w:r>
      <w:r>
        <w:rPr>
          <w:rFonts w:cs="Verdana" w:ascii="Verdana" w:hAnsi="Verdana"/>
        </w:rPr>
        <w:t xml:space="preserve"> scrivere; quantomeno, finché dei rumori provenienti da un vicino cumulo di spazzatura non interrompono la mia linea di pensiero.</w:t>
      </w:r>
    </w:p>
    <w:p>
      <w:pPr>
        <w:pStyle w:val="Normal"/>
        <w:tabs>
          <w:tab w:val="clear" w:pos="708"/>
          <w:tab w:val="left" w:pos="1080" w:leader="none"/>
        </w:tabs>
        <w:rPr>
          <w:rFonts w:ascii="Verdana" w:hAnsi="Verdana" w:cs="Verdana"/>
        </w:rPr>
      </w:pPr>
      <w:r>
        <w:rPr>
          <w:rFonts w:cs="Verdana" w:ascii="Verdana" w:hAnsi="Verdana"/>
        </w:rPr>
        <w:t xml:space="preserve">Incuriosito mio malgrado, alzo gli occhi sulla montagnola di sacchetti di plastica illuminati dalla luce ambrata del lampione sovrastante; la fonte sonora si trova chiaramente all’interno di una scatola di cartone appoggiata lì accanto, che sta venendo sballottata da qualunque cosa sia il suo occupante. </w:t>
      </w:r>
      <w:r>
        <w:rPr>
          <w:rFonts w:cs="Verdana" w:ascii="Verdana" w:hAnsi="Verdana"/>
          <w:i/>
          <w:iCs/>
        </w:rPr>
        <w:t>Sarà un gatto</w:t>
      </w:r>
      <w:r>
        <w:rPr>
          <w:rFonts w:cs="Verdana" w:ascii="Verdana" w:hAnsi="Verdana"/>
        </w:rPr>
        <w:t>?, penso, e riesco ad avvicinarmi di un passo prima di sobbalzare per la sorpresa: dalla scatola è emersa una testa, ma non si tratta di quella di un micio: è ricoperta di pelo azzurro, e sotto uno sbuffo di criniera iridata due occhi vispi mi fissano con curiosità. “Ciao, hai visto per caso il mio papà?”, mi domanda la puledrina.</w:t>
      </w:r>
    </w:p>
    <w:p>
      <w:pPr>
        <w:pStyle w:val="Normal"/>
        <w:tabs>
          <w:tab w:val="clear" w:pos="708"/>
          <w:tab w:val="left" w:pos="1080" w:leader="none"/>
        </w:tabs>
        <w:rPr/>
      </w:pPr>
      <w:r>
        <w:rPr>
          <w:rFonts w:cs="Verdana" w:ascii="Verdana" w:hAnsi="Verdana"/>
        </w:rPr>
        <w:t>Ovviamente l’ho riconosciuta: è una Tipo Quattro, Rainbow Dash, o quantomeno una sua versione bambina: come mi ha spiegato la dottoressa Ranieri, manifestazioni infantili dei sei tipi principali sono rare, ma possibili. In ogni caso, visto che non sembra minimamente spaventata, mi avvicino e mi accovaccio di fronte a lei. “No, non credo di averlo visto”, le rispondo, cercando di suonare amichevole. “Piuttosto, lui lo sa che sei qui?”.</w:t>
      </w:r>
    </w:p>
    <w:p>
      <w:pPr>
        <w:pStyle w:val="Normal"/>
        <w:tabs>
          <w:tab w:val="clear" w:pos="708"/>
          <w:tab w:val="left" w:pos="1080" w:leader="none"/>
        </w:tabs>
        <w:rPr>
          <w:rFonts w:ascii="Verdana" w:hAnsi="Verdana" w:cs="Verdana"/>
        </w:rPr>
      </w:pPr>
      <w:r>
        <w:rPr>
          <w:rFonts w:cs="Verdana" w:ascii="Verdana" w:hAnsi="Verdana"/>
        </w:rPr>
        <w:t>Rainbow Dash annuisce con vigore. “Essì, mi ci ha portato lui! Mi ha detto di rimanere qui da brava ad aspettarlo, tra un po’ di sicuro viene a prendermi!”.</w:t>
      </w:r>
    </w:p>
    <w:p>
      <w:pPr>
        <w:pStyle w:val="Normal"/>
        <w:tabs>
          <w:tab w:val="clear" w:pos="708"/>
          <w:tab w:val="left" w:pos="1080" w:leader="none"/>
        </w:tabs>
        <w:rPr/>
      </w:pPr>
      <w:r>
        <w:rPr>
          <w:rFonts w:cs="Verdana" w:ascii="Verdana" w:hAnsi="Verdana"/>
        </w:rPr>
        <w:t xml:space="preserve">Per qualche secondo non riesco a replicare, mentre un sapore amaro mi invade la bocca. E’ ovvio che sia stata abbandonata. </w:t>
      </w:r>
      <w:r>
        <w:rPr>
          <w:rFonts w:cs="Verdana" w:ascii="Verdana" w:hAnsi="Verdana"/>
          <w:i/>
          <w:iCs/>
        </w:rPr>
        <w:t>E io come glielo dico</w:t>
      </w:r>
      <w:r>
        <w:rPr>
          <w:rFonts w:cs="Verdana" w:ascii="Verdana" w:hAnsi="Verdana"/>
        </w:rPr>
        <w:t>? “Da quanto lo aspetti?”, le domando.</w:t>
      </w:r>
    </w:p>
    <w:p>
      <w:pPr>
        <w:pStyle w:val="Normal"/>
        <w:tabs>
          <w:tab w:val="clear" w:pos="708"/>
          <w:tab w:val="left" w:pos="1080" w:leader="none"/>
        </w:tabs>
        <w:rPr>
          <w:rFonts w:ascii="Verdana" w:hAnsi="Verdana" w:cs="Verdana"/>
        </w:rPr>
      </w:pPr>
      <w:r>
        <w:rPr>
          <w:rFonts w:eastAsia="Verdana" w:cs="Verdana" w:ascii="Verdana" w:hAnsi="Verdana"/>
        </w:rPr>
        <w:t xml:space="preserve"> </w:t>
      </w:r>
      <w:r>
        <w:rPr>
          <w:rFonts w:cs="Verdana" w:ascii="Verdana" w:hAnsi="Verdana"/>
        </w:rPr>
        <w:t>Il pony aggrotta la fronte, una smorfia concentrata sul musetto. “Non lo so…”, dichiara alla fine, smarrita. “Però è già venuto buio una volta…”. Rainbow Dash mi fissa con occhioni da cucciolo. “Quando pensi che arriva il mio papà? Qui fa un po’ freddo e io ho davvero tanta fame…”.</w:t>
      </w:r>
    </w:p>
    <w:p>
      <w:pPr>
        <w:pStyle w:val="Normal"/>
        <w:tabs>
          <w:tab w:val="clear" w:pos="708"/>
          <w:tab w:val="left" w:pos="1080" w:leader="none"/>
        </w:tabs>
        <w:rPr/>
      </w:pPr>
      <w:r>
        <w:rPr>
          <w:rFonts w:cs="Verdana" w:ascii="Verdana" w:hAnsi="Verdana"/>
        </w:rPr>
        <w:t xml:space="preserve">Un singolo pensiero mi inchioda la mente con precisione: </w:t>
      </w:r>
      <w:r>
        <w:rPr>
          <w:rFonts w:cs="Verdana" w:ascii="Verdana" w:hAnsi="Verdana"/>
          <w:i/>
          <w:iCs/>
        </w:rPr>
        <w:t>non posso lasciarla qui</w:t>
      </w:r>
      <w:r>
        <w:rPr>
          <w:rFonts w:cs="Verdana" w:ascii="Verdana" w:hAnsi="Verdana"/>
        </w:rPr>
        <w:t xml:space="preserve">. Altrimenti il rimorso mi tormenterà per tutta la vita. Così inalbero il sorriso più gentile che mi riesce di produrre e le rispondo. “Il tuo papà dev’essere in ritardo, quindi facciamo così: io gli lascio qui l’indirizzo di casa mia, così se arriva sa dove trovarti. Almeno tu puoi venire con me, stare al caldo e mangiare qualcosa. Che ne dici?”. </w:t>
      </w:r>
      <w:r>
        <w:rPr>
          <w:rFonts w:cs="Verdana" w:ascii="Verdana" w:hAnsi="Verdana"/>
          <w:i/>
          <w:iCs/>
        </w:rPr>
        <w:t>Ci manca solo che le offra delle caramelle e poi posso concorrere al premio “pedofilo dell’anno”…,</w:t>
      </w:r>
      <w:r>
        <w:rPr>
          <w:rFonts w:cs="Verdana" w:ascii="Verdana" w:hAnsi="Verdana"/>
        </w:rPr>
        <w:t xml:space="preserve"> penso, mentre ringrazio il cielo che nessuno abbia deciso di passare per il vicolo negli scorsi cinque minuti e prego perché continui a non farlo.</w:t>
      </w:r>
    </w:p>
    <w:p>
      <w:pPr>
        <w:pStyle w:val="Normal"/>
        <w:tabs>
          <w:tab w:val="clear" w:pos="708"/>
          <w:tab w:val="left" w:pos="1080" w:leader="none"/>
        </w:tabs>
        <w:rPr/>
      </w:pPr>
      <w:r>
        <w:rPr>
          <w:rFonts w:cs="Verdana" w:ascii="Verdana" w:hAnsi="Verdana"/>
        </w:rPr>
        <w:t>Lo sguardo di Rainbow Dash si allarga a dismisura, quasi abbia appena visto passare Babbo Natale con tutte le sue renne. “Davvero posso?”, domanda estasiata.</w:t>
      </w:r>
    </w:p>
    <w:p>
      <w:pPr>
        <w:pStyle w:val="Normal"/>
        <w:tabs>
          <w:tab w:val="clear" w:pos="708"/>
          <w:tab w:val="left" w:pos="1080" w:leader="none"/>
        </w:tabs>
        <w:rPr/>
      </w:pPr>
      <w:r>
        <w:rPr>
          <w:rFonts w:cs="Verdana" w:ascii="Verdana" w:hAnsi="Verdana"/>
        </w:rPr>
        <w:t xml:space="preserve">La sua ondata di entusiasmo mi prende in contropiede. “C-certo che puoi”, le rispondo un paio di secondi dopo. </w:t>
      </w:r>
      <w:r>
        <w:rPr>
          <w:rFonts w:cs="Verdana" w:ascii="Verdana" w:hAnsi="Verdana"/>
          <w:i/>
          <w:iCs/>
        </w:rPr>
        <w:t>Appena arrivo a casa meglio chiamare subito la Villari</w:t>
      </w:r>
      <w:r>
        <w:rPr>
          <w:rFonts w:cs="Verdana" w:ascii="Verdana" w:hAnsi="Verdana"/>
        </w:rPr>
        <w:t xml:space="preserve">, penso, mentre strappo una pagina dal taccuino, ci scarabocchio segni a caso – di certo la puledrina non sa leggere, tanto – e la lascio cadere nella scatola. </w:t>
      </w:r>
      <w:r>
        <w:rPr>
          <w:rFonts w:cs="Verdana" w:ascii="Verdana" w:hAnsi="Verdana"/>
          <w:i/>
          <w:iCs/>
        </w:rPr>
        <w:t>E’ vero che ha detto che è al completo, ma magari conosce qualche altro rifugio che può occuparsene.</w:t>
      </w:r>
      <w:r>
        <w:rPr>
          <w:rFonts w:cs="Verdana" w:ascii="Verdana" w:hAnsi="Verdana"/>
        </w:rPr>
        <w:t xml:space="preserve"> “Bene, ecco fatto. Andiamo?”.</w:t>
      </w:r>
    </w:p>
    <w:p>
      <w:pPr>
        <w:pStyle w:val="Normal"/>
        <w:tabs>
          <w:tab w:val="clear" w:pos="708"/>
          <w:tab w:val="left" w:pos="1080" w:leader="none"/>
        </w:tabs>
        <w:rPr>
          <w:rFonts w:ascii="Verdana" w:hAnsi="Verdana" w:cs="Verdana"/>
        </w:rPr>
      </w:pPr>
      <w:r>
        <w:rPr>
          <w:rFonts w:cs="Verdana" w:ascii="Verdana" w:hAnsi="Verdana"/>
        </w:rPr>
        <w:t>Rainbow Dash trotterella fuori dal cartone. E’ magrolina e impolverata, ma sembra piena di energia, e le alucce azzurre sulla sua schiena fremono come quelle di un colibrì. “Ti vengo dietro volando, okay? Sono davvero bravissima!”, annuncia in tono fier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E se invece facessimo un gioco?”, le rispondo io. D’accordo, la sto portando a casa con me, ma l’ultima cosa che voglio è che i miei vicini mi vedano rincasare con un pony al seguito.</w:t>
      </w:r>
    </w:p>
    <w:p>
      <w:pPr>
        <w:pStyle w:val="Normal"/>
        <w:tabs>
          <w:tab w:val="clear" w:pos="708"/>
          <w:tab w:val="left" w:pos="1080" w:leader="none"/>
        </w:tabs>
        <w:rPr>
          <w:rFonts w:ascii="Verdana" w:hAnsi="Verdana" w:cs="Verdana"/>
        </w:rPr>
      </w:pPr>
      <w:r>
        <w:rPr>
          <w:rFonts w:cs="Verdana" w:ascii="Verdana" w:hAnsi="Verdana"/>
        </w:rPr>
        <w:t>Gli occhi di Rainbow Dash si illuminano di nuovo. Devo avere detto la parola magica. “Un gioco? Mi piace!”, esclama. “E che bisogna fare? E’ tipo nascondin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Ehm… Sì, diciamo di sì. Però è un po’ diverso dal solito nascondino: io so dove sei nascosta, ma tu non devi farti scoprire da nessun altro. Hai capito?”.</w:t>
      </w:r>
    </w:p>
    <w:p>
      <w:pPr>
        <w:pStyle w:val="Normal"/>
        <w:tabs>
          <w:tab w:val="clear" w:pos="708"/>
          <w:tab w:val="left" w:pos="1080" w:leader="none"/>
        </w:tabs>
        <w:rPr>
          <w:rFonts w:ascii="Verdana" w:hAnsi="Verdana" w:cs="Verdana"/>
        </w:rPr>
      </w:pPr>
      <w:r>
        <w:rPr>
          <w:rFonts w:cs="Verdana" w:ascii="Verdana" w:hAnsi="Verdana"/>
        </w:rPr>
        <w:t>Il cavallino annuisce. “E dove mi nascondo?”.</w:t>
      </w:r>
    </w:p>
    <w:p>
      <w:pPr>
        <w:pStyle w:val="Normal"/>
        <w:tabs>
          <w:tab w:val="clear" w:pos="708"/>
          <w:tab w:val="left" w:pos="1080" w:leader="none"/>
        </w:tabs>
        <w:rPr>
          <w:rFonts w:ascii="Verdana" w:hAnsi="Verdana" w:cs="Verdana"/>
        </w:rPr>
      </w:pPr>
      <w:r>
        <w:rPr>
          <w:rFonts w:cs="Verdana" w:ascii="Verdana" w:hAnsi="Verdana"/>
        </w:rPr>
        <w:t>Senza esitare, apro un lembo del cappotto. “Qui sotto”, le dico. Le obbedisce all’istante e mi si raggomitola contro il fianco, tiepida e morbida come un gattino; poi solleva lo sguardo verso di me. “Allora io adesso rimango zitta zitta zitta e più ferma che posso e se nessuno mi ha ancora trovata quando arriviamo a casa tua ho vinto, giust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Giusto. E ora forza, in marcia!”.</w:t>
      </w:r>
    </w:p>
    <w:p>
      <w:pPr>
        <w:pStyle w:val="Normal"/>
        <w:tabs>
          <w:tab w:val="clear" w:pos="708"/>
          <w:tab w:val="left" w:pos="1080" w:leader="none"/>
        </w:tabs>
        <w:rPr>
          <w:rFonts w:ascii="Verdana" w:hAnsi="Verdana" w:cs="Verdana"/>
        </w:rPr>
      </w:pPr>
      <w:r>
        <w:rPr>
          <w:rFonts w:cs="Verdana" w:ascii="Verdana" w:hAnsi="Verdana"/>
        </w:rPr>
        <w:t xml:space="preserve">Per fortuna, il cammino verso casa mia procede senza intoppi, anche se ogni tanto ricevo qualche occhiata storta; cosa comprensibile, visto che il rigonfiamento sospetto nel mio cappotto emette risolini soffocati di quando in quando. Alla fine, dopo essere riuscito con un po’ di fatica ad aprire la porta di casa con un pony sottobraccio da una parte e una borsa a tracolla dall’altra, libero la creaturina sul pavimento del mio appartamento. Ancora non sono riuscito a levarmi la giacca che lei è già partita in esplorazione, e la sento lanciare gridolini di gioia mentre rimbalza sui cuscini del divano (al buio, ovviamente, visto che non mi ha lasciato neppure il tempo per accendere la luce). </w:t>
      </w:r>
    </w:p>
    <w:p>
      <w:pPr>
        <w:pStyle w:val="Normal"/>
        <w:tabs>
          <w:tab w:val="clear" w:pos="708"/>
          <w:tab w:val="left" w:pos="1080" w:leader="none"/>
        </w:tabs>
        <w:rPr>
          <w:rFonts w:ascii="Verdana" w:hAnsi="Verdana" w:cs="Verdana"/>
        </w:rPr>
      </w:pPr>
      <w:r>
        <w:rPr>
          <w:rFonts w:cs="Verdana" w:ascii="Verdana" w:hAnsi="Verdana"/>
        </w:rPr>
        <w:t>Quando entro in salotto, Rainbow Dash smette di saltare e mi trotterella davanti. “Zio, devi farmi fare il giro della casa!”, annuncia con aria furbetta.</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 xml:space="preserve">Z-zio?”, le domando, un po’ confuso. </w:t>
      </w:r>
    </w:p>
    <w:p>
      <w:pPr>
        <w:pStyle w:val="Normal"/>
        <w:tabs>
          <w:tab w:val="clear" w:pos="708"/>
          <w:tab w:val="left" w:pos="1080" w:leader="none"/>
        </w:tabs>
        <w:rPr>
          <w:rFonts w:ascii="Verdana" w:hAnsi="Verdana" w:cs="Verdana"/>
        </w:rPr>
      </w:pPr>
      <w:r>
        <w:rPr>
          <w:rFonts w:cs="Verdana" w:ascii="Verdana" w:hAnsi="Verdana"/>
        </w:rPr>
        <w:t>Lei annuisce convinta. “Sì, perché sei una persona gentile. Però, visto che ho già un papà, tu puoi essere lo zio, no?”.</w:t>
      </w:r>
    </w:p>
    <w:p>
      <w:pPr>
        <w:pStyle w:val="Normal"/>
        <w:tabs>
          <w:tab w:val="clear" w:pos="708"/>
          <w:tab w:val="left" w:pos="1080" w:leader="none"/>
        </w:tabs>
        <w:rPr>
          <w:rFonts w:ascii="Verdana" w:hAnsi="Verdana" w:cs="Verdana"/>
        </w:rPr>
      </w:pPr>
      <w:r>
        <w:rPr>
          <w:rFonts w:cs="Verdana" w:ascii="Verdana" w:hAnsi="Verdana"/>
        </w:rPr>
        <w:t xml:space="preserve">Quasi arrossisco, di fronte alla disarmante semplicità delle sue parole. E in effetti qualcosa mi si agita all’altezza del petto… e non è affatto spiacevole. “Vada per zio, allora. Su, andiamo, ti mostro il resto dell’appartamento”. </w:t>
      </w:r>
    </w:p>
    <w:p>
      <w:pPr>
        <w:pStyle w:val="Normal"/>
        <w:tabs>
          <w:tab w:val="clear" w:pos="708"/>
          <w:tab w:val="left" w:pos="1080" w:leader="none"/>
        </w:tabs>
        <w:rPr>
          <w:rFonts w:ascii="Verdana" w:hAnsi="Verdana" w:cs="Verdana"/>
        </w:rPr>
      </w:pPr>
      <w:r>
        <w:rPr>
          <w:rFonts w:cs="Verdana" w:ascii="Verdana" w:hAnsi="Verdana"/>
        </w:rPr>
        <w:t>Non è che casa mia sia così grande da richiedere un tour, intendiamoci. Ma, da scapolo, un trilocale in centro a Milano è praticamente una reggia. Non appena Rainbow Dash vede il letto matrimoniale in camera mia mi chiede se stanotte ci può dormire lei. “Tu puoi usare il divano”, mi concede in uno sfoggio di benevolenza.</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Beh, magari il tuo papà fra un po’ arriva”, le dico. So benissimo che così non sarà, ma lei no.</w:t>
      </w:r>
    </w:p>
    <w:p>
      <w:pPr>
        <w:pStyle w:val="Normal"/>
        <w:tabs>
          <w:tab w:val="clear" w:pos="708"/>
          <w:tab w:val="left" w:pos="1080" w:leader="none"/>
        </w:tabs>
        <w:rPr/>
      </w:pPr>
      <w:r>
        <w:rPr>
          <w:rFonts w:cs="Verdana" w:ascii="Verdana" w:hAnsi="Verdana"/>
        </w:rPr>
        <w:t xml:space="preserve">L’espressione combattuta sul suo muso è impagabile, comunque. </w:t>
      </w:r>
      <w:r>
        <w:rPr>
          <w:rFonts w:cs="Verdana" w:ascii="Verdana" w:hAnsi="Verdana"/>
          <w:lang w:val="en-GB"/>
        </w:rPr>
        <w:t xml:space="preserve">“Beh… Vorrà dire che gli dirò che sto a dormire fuori comunque. </w:t>
      </w:r>
      <w:r>
        <w:rPr>
          <w:rFonts w:cs="Verdana" w:ascii="Verdana" w:hAnsi="Verdana"/>
        </w:rPr>
        <w:t>Tanto sei mio zio, no?”.</w:t>
      </w:r>
    </w:p>
    <w:p>
      <w:pPr>
        <w:pStyle w:val="Normal"/>
        <w:tabs>
          <w:tab w:val="clear" w:pos="708"/>
          <w:tab w:val="left" w:pos="1080" w:leader="none"/>
        </w:tabs>
        <w:rPr/>
      </w:pPr>
      <w:r>
        <w:rPr>
          <w:rFonts w:cs="Verdana" w:ascii="Verdana" w:hAnsi="Verdana"/>
        </w:rPr>
        <w:t>L’ultima tappa del tour, dopo la cucina e lo studio, è il bagno. “Bene, prima di mangiare sarà meglio darsi una pulita”, le dico.</w:t>
      </w:r>
    </w:p>
    <w:p>
      <w:pPr>
        <w:pStyle w:val="Normal"/>
        <w:tabs>
          <w:tab w:val="clear" w:pos="708"/>
          <w:tab w:val="left" w:pos="1080" w:leader="none"/>
        </w:tabs>
        <w:rPr>
          <w:rFonts w:ascii="Verdana" w:hAnsi="Verdana" w:cs="Verdana"/>
        </w:rPr>
      </w:pPr>
      <w:r>
        <w:rPr>
          <w:rFonts w:cs="Verdana" w:ascii="Verdana" w:hAnsi="Verdana"/>
        </w:rPr>
        <w:t xml:space="preserve">Rainbow Dash mi fissa con aria poco convinta. “Sì, fai pure. Io ti aspetto qui”, e si siede sul tappetino davanti alla doccia con l’aria di chi non ha alcuna intenzione di muoversi. </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 xml:space="preserve">Veramente parlavo di te”, le rispondo con un ghigno. Intanto comincio a riempire il lavandino di acqua calda, versandoci anche qualche goccia di bagnoschiuma. </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Ma io non mi devo lavare! Sono pulitissima, quasi!”, e per dimostrarlo solleva una zampa, che ovviamente è nera come il carbone. “Vist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Ci hai provato”, le dico, e la acchiappo prima che possa svolazzarsene via. Nonostante le sonore proteste, però, la puledrina accetta di buon grado di farsi lavare; un paio di minuti dopo, si sta divertendo a far scoppiare le bolle sulla superficie dell’acqua con il muso, e quasi non vorrebbe più uscire. Così la avvolgo in un asciugamano pulito e la trasporto in cucina, dove faccio scaldare un avanzo di lasagne del giorno prima per me, e a lei apro una busta di insalata a cui aggiungo un paio di carote tagliate a rondelle. Rainbow Dash svuota la sua ciotola in dieci secondi netti e poi ha anche il coraggio di chiedermi il bis… E io non riesco davvero a dirle di n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Certo che ti sei preso una bella gatta da pelare, Filippo”. La voce della signora Villari suona del tutto diversa dagli scatti burberi di questo pomeriggio, tanto che non mi sembra di parlare con la stessa persona. “Le Rainbow Dash sono difficili da tenere in riga, e non so se il fatto che sia una puledra sia un bene o meno, per te”.</w:t>
      </w:r>
    </w:p>
    <w:p>
      <w:pPr>
        <w:pStyle w:val="Normal"/>
        <w:tabs>
          <w:tab w:val="clear" w:pos="708"/>
          <w:tab w:val="left" w:pos="1080" w:leader="none"/>
        </w:tabs>
        <w:rPr>
          <w:rFonts w:ascii="Verdana" w:hAnsi="Verdana" w:cs="Verdana"/>
        </w:rPr>
      </w:pPr>
      <w:r>
        <w:rPr>
          <w:rFonts w:cs="Verdana" w:ascii="Verdana" w:hAnsi="Verdana"/>
        </w:rPr>
        <w:t xml:space="preserve">Dalla cucina, dove ho appena finito di lavare i piatti, mi affaccio verso il salotto: Rainbow Dash sta guardando con grande interesse un documentario sulla savana africana; sullo schermo un ghepardo si è appena avventato su una gazzella, e il pegaso lancia un verso di disappunto. Quando si accorge che la sto fissando esclama: “Hai visto che schiappa, quella? Io non mi sarei </w:t>
      </w:r>
      <w:r>
        <w:rPr>
          <w:rFonts w:cs="Verdana" w:ascii="Verdana" w:hAnsi="Verdana"/>
          <w:i/>
          <w:iCs/>
        </w:rPr>
        <w:t>mai</w:t>
      </w:r>
      <w:r>
        <w:rPr>
          <w:rFonts w:cs="Verdana" w:ascii="Verdana" w:hAnsi="Verdana"/>
        </w:rPr>
        <w:t xml:space="preserve"> fatta prendere!”.</w:t>
      </w:r>
    </w:p>
    <w:p>
      <w:pPr>
        <w:pStyle w:val="Normal"/>
        <w:tabs>
          <w:tab w:val="clear" w:pos="708"/>
          <w:tab w:val="left" w:pos="1080" w:leader="none"/>
        </w:tabs>
        <w:rPr>
          <w:rFonts w:ascii="Verdana" w:hAnsi="Verdana" w:cs="Verdana"/>
        </w:rPr>
      </w:pPr>
      <w:r>
        <w:rPr>
          <w:rFonts w:cs="Verdana" w:ascii="Verdana" w:hAnsi="Verdana"/>
        </w:rPr>
        <w:t>In risposta le sorrido e alzo un pollice nella sua direzione, poi mi ritiro di nuovo in cucina. “Beh, ma è solo fino a domani, in ogni caso…”, continuo, rivolto alla cornetta.</w:t>
      </w:r>
    </w:p>
    <w:p>
      <w:pPr>
        <w:pStyle w:val="Normal"/>
        <w:tabs>
          <w:tab w:val="clear" w:pos="708"/>
          <w:tab w:val="left" w:pos="1080" w:leader="none"/>
        </w:tabs>
        <w:rPr>
          <w:rFonts w:ascii="Verdana" w:hAnsi="Verdana" w:cs="Verdana"/>
        </w:rPr>
      </w:pPr>
      <w:r>
        <w:rPr>
          <w:rFonts w:cs="Verdana" w:ascii="Verdana" w:hAnsi="Verdana"/>
        </w:rPr>
        <w:t>La signora Villari si concede una risatina. “Ed è davvero quello che vuoi? Perché da come ne hai parlato, sembra proprio di no. Anzi, se vuoi tenerla hai la mia benedizione”.</w:t>
      </w:r>
    </w:p>
    <w:p>
      <w:pPr>
        <w:pStyle w:val="Normal"/>
        <w:tabs>
          <w:tab w:val="clear" w:pos="708"/>
          <w:tab w:val="left" w:pos="1080" w:leader="none"/>
        </w:tabs>
        <w:rPr/>
      </w:pPr>
      <w:r>
        <w:rPr>
          <w:rFonts w:cs="Verdana" w:ascii="Verdana" w:hAnsi="Verdana"/>
        </w:rPr>
        <w:t>Quelle parole, devo ammetterlo, mi colgono a fianco scoperto. Con quella donna non si può davvero mai abbassare la guardia. “Pensavo che preferisse farsi mozzare le mani piuttosto che negare a un pony un posto a casa sua”, le rispondo con scherzoso sarcasm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Può darsi, ma fra tutti tu sei il meno peggio, quindi sono disposta a fare un’eccezione”, incalza lei.</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Devo prenderlo come un compliment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Vedi tu. Comunque, facciamo così: domani ti chiamo io. Tu riflettici su stanotte, e domani mi dirai che cosa vuoi fare”. La signora Villari tace e sento Pinkie sbraitare in sottofondo: “E’ il marinaio di oggi? Digli di portarmi una scimmietta ammaestrata la prossima volta che viene qui, o lo manderò a fare compagnia ai pesci!”. La richiesta, come al solito, viene ignorata. “Ah, sembra che Twilight voglia dirti qualcosa. Te la pass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D’accord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Pronto, Filippo?”.</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Ciao, Twilight, tutto a posto?”. Fino a quel pomeriggio l’idea di parlare al telefono con un pony mi avrebbe lasciato come minimo perplesso, ma ora mi sembra una cosa del tutto naturale. D’altronde, è anche vero che in questo momento un piccolo pegaso azzurro parlante mi saltella per il soggiorno incitando degli animali alla televisione, quindi la soglia di quello che ritengo bizzarro si è alzata notevolmente.</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Sì, grazie. Senti, volevo ringraziarti per ciò che hai fatto per Fluttershy. Ha voluto appendere la foto che le hai dato sul muro insieme alle altre, e l’ho anche convinta a uscire dalla stanza sul retro… per quasi dieci minuti!”. L’entità dell’impresa non mi sembra granché rilevante, ma immagino che parlando di Fluttershy il tutto equivalga a un progresso miracoloso. “E non credo che senza di te ce l’avremmo fatta, sai?”.</w:t>
      </w:r>
    </w:p>
    <w:p>
      <w:pPr>
        <w:pStyle w:val="Normal"/>
        <w:tabs>
          <w:tab w:val="clear" w:pos="708"/>
          <w:tab w:val="left" w:pos="1080" w:leader="none"/>
        </w:tabs>
        <w:rPr>
          <w:rFonts w:ascii="Verdana" w:hAnsi="Verdana" w:cs="Verdana"/>
        </w:rPr>
      </w:pPr>
      <w:r>
        <w:rPr>
          <w:rFonts w:cs="Verdana" w:ascii="Verdana" w:hAnsi="Verdana"/>
        </w:rPr>
        <w:t>Arrossisco mio malgrado. “Ma no, figurati, non ho fatto davvero nulla di che… Ho solo consegnato una fotografia e passato un messaggio, tutto qua”.</w:t>
      </w:r>
    </w:p>
    <w:p>
      <w:pPr>
        <w:pStyle w:val="Normal"/>
        <w:tabs>
          <w:tab w:val="clear" w:pos="708"/>
          <w:tab w:val="left" w:pos="1080" w:leader="none"/>
        </w:tabs>
        <w:rPr/>
      </w:pPr>
      <w:r>
        <w:rPr>
          <w:rFonts w:cs="Verdana" w:ascii="Verdana" w:hAnsi="Verdana"/>
        </w:rPr>
        <w:t xml:space="preserve">Twilight non è dello stesso parere, però. “Hai fatto molto più di quello che credi, Filippo, e forse proprio il fatto che a te sembri una cosa normale rende il tutto ancora più speciale. Perciò ti ripeterò ciò che ti ho detto oggi pomeriggio: tu sei </w:t>
      </w:r>
      <w:r>
        <w:rPr>
          <w:rFonts w:cs="Verdana" w:ascii="Verdana" w:hAnsi="Verdana"/>
          <w:i/>
          <w:iCs/>
        </w:rPr>
        <w:t>davvero</w:t>
      </w:r>
      <w:r>
        <w:rPr>
          <w:rFonts w:cs="Verdana" w:ascii="Verdana" w:hAnsi="Verdana"/>
        </w:rPr>
        <w:t xml:space="preserve"> una brava persona”.</w:t>
      </w:r>
    </w:p>
    <w:p>
      <w:pPr>
        <w:pStyle w:val="Normal"/>
        <w:tabs>
          <w:tab w:val="clear" w:pos="708"/>
          <w:tab w:val="left" w:pos="1080" w:leader="none"/>
        </w:tabs>
        <w:rPr>
          <w:rFonts w:ascii="Verdana" w:hAnsi="Verdana" w:cs="Verdana"/>
        </w:rPr>
      </w:pPr>
      <w:r>
        <w:rPr>
          <w:rFonts w:cs="Verdana" w:ascii="Verdana" w:hAnsi="Verdana"/>
        </w:rPr>
      </w:r>
    </w:p>
    <w:p>
      <w:pPr>
        <w:pStyle w:val="Normal"/>
        <w:tabs>
          <w:tab w:val="clear" w:pos="708"/>
          <w:tab w:val="left" w:pos="1080" w:leader="none"/>
        </w:tabs>
        <w:rPr>
          <w:rFonts w:ascii="Verdana" w:hAnsi="Verdana" w:cs="Verdana"/>
        </w:rPr>
      </w:pPr>
      <w:r>
        <w:rPr>
          <w:rFonts w:cs="Verdana" w:ascii="Verdana" w:hAnsi="Verdana"/>
        </w:rPr>
      </w:r>
    </w:p>
    <w:p>
      <w:pPr>
        <w:pStyle w:val="Normal"/>
        <w:tabs>
          <w:tab w:val="clear" w:pos="708"/>
          <w:tab w:val="left" w:pos="1080" w:leader="none"/>
        </w:tabs>
        <w:rPr>
          <w:rFonts w:ascii="Verdana" w:hAnsi="Verdana" w:cs="Verdana"/>
        </w:rPr>
      </w:pPr>
      <w:r>
        <w:rPr>
          <w:rFonts w:cs="Verdana" w:ascii="Verdana" w:hAnsi="Verdana"/>
        </w:rPr>
        <w:t xml:space="preserve">I numeri fosforescenti della sveglia digitale sul mio comodino si avvicinano con rapidità alla mezzanotte. </w:t>
      </w:r>
    </w:p>
    <w:p>
      <w:pPr>
        <w:pStyle w:val="Normal"/>
        <w:tabs>
          <w:tab w:val="clear" w:pos="708"/>
          <w:tab w:val="left" w:pos="1080" w:leader="none"/>
        </w:tabs>
        <w:rPr>
          <w:rFonts w:ascii="Verdana" w:hAnsi="Verdana" w:cs="Verdana"/>
        </w:rPr>
      </w:pPr>
      <w:r>
        <w:rPr>
          <w:rFonts w:cs="Verdana" w:ascii="Verdana" w:hAnsi="Verdana"/>
        </w:rPr>
        <w:t>Mi ci è voluto del bello e del buono per riuscire a convincere Rainbow Dash a mettersi a letto, costringendomi addirittura a riesumare un vecchio retino da pesca quando aveva iniziato a volare fuori portata (non ero stato costretto a usarlo, la minaccia era stata sufficiente); ciononostante, non appena la testolina azzurra del pony ha toccato il cuscino, il sonno aveva avuto la meglio.</w:t>
      </w:r>
    </w:p>
    <w:p>
      <w:pPr>
        <w:pStyle w:val="Normal"/>
        <w:tabs>
          <w:tab w:val="clear" w:pos="708"/>
          <w:tab w:val="left" w:pos="1080" w:leader="none"/>
        </w:tabs>
        <w:rPr>
          <w:rFonts w:ascii="Verdana" w:hAnsi="Verdana" w:cs="Verdana"/>
        </w:rPr>
      </w:pPr>
      <w:r>
        <w:rPr>
          <w:rFonts w:cs="Verdana" w:ascii="Verdana" w:hAnsi="Verdana"/>
        </w:rPr>
        <w:t>Alla luce azzurrina emanata dal mio portatile riesco a vedere il suo fianco sollevarsi e abbassarsi in un lento e ritmico respiro; quando mi accorgo che la sto fissando – quasi in contemplazione – ormai da un minuto buono, però, mi riscuoto e torno a rivolgere la mia attenzione allo schermo. L’articolo sta procedendo, seppur lentamente, soprattutto perché i ricordi della giornata appena trascorsa sono ancora freschi nella mia mente e mi riesce difficile considerarli con la giusta imparzialità. D’altronde la scadenza è a breve, e visto l’argomento non credo proprio che mi verrà concessa una proroga.</w:t>
      </w:r>
    </w:p>
    <w:p>
      <w:pPr>
        <w:pStyle w:val="Normal"/>
        <w:tabs>
          <w:tab w:val="clear" w:pos="708"/>
          <w:tab w:val="left" w:pos="1080" w:leader="none"/>
        </w:tabs>
        <w:rPr/>
      </w:pPr>
      <w:r>
        <w:rPr>
          <w:rFonts w:cs="Verdana" w:ascii="Verdana" w:hAnsi="Verdana"/>
        </w:rPr>
        <w:t>“</w:t>
      </w:r>
      <w:r>
        <w:rPr>
          <w:rFonts w:cs="Verdana" w:ascii="Verdana" w:hAnsi="Verdana"/>
        </w:rPr>
        <w:t>Nngh…”, il gemito improvviso e il calcio alla schiena che mi arriva subito dopo mi fanno quasi cadere il portatile dalle ginocchia. Rainbow Dash, fino a poco prima così tranquilla, è entrata in una fase di sonno agitato: agita le zampe e le alucce in spasmi bruschi e nervosi, ha la fronte corrucciata in un’espressione sofferente e dalla bocca semiaperta emergono mugolii che si fanno sempre meno confusi, fino a trasformarsi in parole. “Mmh… papà… io…”.</w:t>
      </w:r>
    </w:p>
    <w:p>
      <w:pPr>
        <w:pStyle w:val="Normal"/>
        <w:tabs>
          <w:tab w:val="clear" w:pos="708"/>
          <w:tab w:val="left" w:pos="1080" w:leader="none"/>
        </w:tabs>
        <w:rPr/>
      </w:pPr>
      <w:r>
        <w:rPr>
          <w:rFonts w:cs="Verdana" w:ascii="Verdana" w:hAnsi="Verdana"/>
        </w:rPr>
        <w:t xml:space="preserve">Mentre richiudo il portatile e lo appoggio sulla scrivania accanto al letto, sento una spiacevole stretta alla bocca dello stomaco, e la cosa sorprende perfino me. </w:t>
      </w:r>
      <w:r>
        <w:rPr>
          <w:rFonts w:cs="Verdana" w:ascii="Verdana" w:hAnsi="Verdana"/>
          <w:i/>
          <w:iCs/>
        </w:rPr>
        <w:t>Non sarà mica che… sono geloso</w:t>
      </w:r>
      <w:r>
        <w:rPr>
          <w:rFonts w:cs="Verdana" w:ascii="Verdana" w:hAnsi="Verdana"/>
        </w:rPr>
        <w:t>?, mi ritrovo a pensare. Perché è assurdo, chiunque sia il suo “papà” l’ha ovviamente abbandonata senza pensarci due volte, e non vedo proprio perché dovrei provare gelosia per una persona simile.</w:t>
      </w:r>
    </w:p>
    <w:p>
      <w:pPr>
        <w:pStyle w:val="Normal"/>
        <w:tabs>
          <w:tab w:val="clear" w:pos="708"/>
          <w:tab w:val="left" w:pos="1080" w:leader="none"/>
        </w:tabs>
        <w:rPr>
          <w:rFonts w:ascii="Verdana" w:hAnsi="Verdana" w:cs="Verdana"/>
        </w:rPr>
      </w:pPr>
      <w:r>
        <w:rPr>
          <w:rFonts w:cs="Verdana" w:ascii="Verdana" w:hAnsi="Verdana"/>
        </w:rPr>
        <w:t xml:space="preserve">Scuoto la testa nel tentativo di schiarirmi le idee: una riflessione di questo tipo avrebbe senso se io avessi </w:t>
      </w:r>
      <w:r>
        <w:rPr>
          <w:rFonts w:cs="Verdana" w:ascii="Verdana" w:hAnsi="Verdana"/>
          <w:i/>
          <w:iCs/>
        </w:rPr>
        <w:t>effettivamente</w:t>
      </w:r>
      <w:r>
        <w:rPr>
          <w:rFonts w:cs="Verdana" w:ascii="Verdana" w:hAnsi="Verdana"/>
        </w:rPr>
        <w:t xml:space="preserve"> deciso di tenere il pony, ma dato che…</w:t>
      </w:r>
    </w:p>
    <w:p>
      <w:pPr>
        <w:pStyle w:val="Normal"/>
        <w:tabs>
          <w:tab w:val="clear" w:pos="708"/>
          <w:tab w:val="left" w:pos="1080" w:leader="none"/>
        </w:tabs>
        <w:rPr>
          <w:rFonts w:ascii="Verdana" w:hAnsi="Verdana" w:cs="Verdana"/>
        </w:rPr>
      </w:pPr>
      <w:r>
        <w:rPr>
          <w:rFonts w:cs="Verdana" w:ascii="Verdana" w:hAnsi="Verdana"/>
        </w:rPr>
        <w:t>“…</w:t>
      </w:r>
      <w:r>
        <w:rPr>
          <w:rFonts w:cs="Verdana" w:ascii="Verdana" w:hAnsi="Verdana"/>
        </w:rPr>
        <w:t>papà… io sono qui… tu dove sei?”. Il tono di Rainbow Dash è prossimo alle lacrime, e questa a volta anziché lo stomaco è il cuore a finire in una morsa.</w:t>
      </w:r>
    </w:p>
    <w:p>
      <w:pPr>
        <w:pStyle w:val="Normal"/>
        <w:tabs>
          <w:tab w:val="clear" w:pos="708"/>
          <w:tab w:val="left" w:pos="1080" w:leader="none"/>
        </w:tabs>
        <w:rPr/>
      </w:pPr>
      <w:r>
        <w:rPr>
          <w:rFonts w:cs="Verdana" w:ascii="Verdana" w:hAnsi="Verdana"/>
        </w:rPr>
        <w:t xml:space="preserve">Senza nemmeno pensare a ciò che sto facendo, mi chino in avanti finché il mio viso è a pochi centimetri dal muso di Rainbow Dash. “Sono qui, piccolina. Sono qui”, e le poso per un attimo le labbra sulla fronte tiepida. </w:t>
      </w:r>
    </w:p>
    <w:p>
      <w:pPr>
        <w:pStyle w:val="Normal"/>
        <w:tabs>
          <w:tab w:val="clear" w:pos="708"/>
          <w:tab w:val="left" w:pos="1080" w:leader="none"/>
        </w:tabs>
        <w:rPr/>
      </w:pPr>
      <w:r>
        <w:rPr>
          <w:rFonts w:cs="Verdana" w:ascii="Verdana" w:hAnsi="Verdana"/>
        </w:rPr>
        <w:t>La puledrina si rigira un altro paio di volte, poi i suoi gemiti si affievoliscono e il suo sonno torna sereno. Mentre mi sdraio nel letto accanto al pony, penso che in effetti, quando domani la signora Villari mi chiamerà, dovrò ammettere che aveva ragione lei.</w:t>
      </w:r>
    </w:p>
    <w:p>
      <w:pPr>
        <w:pStyle w:val="Normal"/>
        <w:tabs>
          <w:tab w:val="clear" w:pos="708"/>
          <w:tab w:val="left" w:pos="1080" w:leader="none"/>
        </w:tabs>
        <w:rPr>
          <w:rFonts w:ascii="Verdana" w:hAnsi="Verdana" w:cs="Verdana"/>
        </w:rPr>
      </w:pPr>
      <w:r>
        <w:rPr>
          <w:rFonts w:cs="Verdana" w:ascii="Verdana" w:hAnsi="Verdana"/>
        </w:rPr>
        <w:t>Mezz’ora dopo, nonostante il respiro regolare di Rainbow Dash cerchi di cullarmi verso il sonno, sono ancora sveglio a fissare il soffitto e a pensare.</w:t>
      </w:r>
    </w:p>
    <w:p>
      <w:pPr>
        <w:pStyle w:val="Normal"/>
        <w:tabs>
          <w:tab w:val="clear" w:pos="708"/>
          <w:tab w:val="left" w:pos="1080" w:leader="none"/>
        </w:tabs>
        <w:rPr>
          <w:rFonts w:ascii="Verdana" w:hAnsi="Verdana" w:cs="Verdana"/>
        </w:rPr>
      </w:pPr>
      <w:r>
        <w:rPr>
          <w:rFonts w:cs="Verdana" w:ascii="Verdana" w:hAnsi="Verdana"/>
        </w:rPr>
        <w:t>Penso allo psicologo della clinica, che cerca di convincere i propri pazienti che l’aver abbandonato i propri pony è stata un’ottima scelta.</w:t>
      </w:r>
    </w:p>
    <w:p>
      <w:pPr>
        <w:pStyle w:val="Normal"/>
        <w:tabs>
          <w:tab w:val="clear" w:pos="708"/>
          <w:tab w:val="left" w:pos="1080" w:leader="none"/>
        </w:tabs>
        <w:rPr>
          <w:rFonts w:ascii="Verdana" w:hAnsi="Verdana" w:cs="Verdana"/>
        </w:rPr>
      </w:pPr>
      <w:r>
        <w:rPr>
          <w:rFonts w:cs="Verdana" w:ascii="Verdana" w:hAnsi="Verdana"/>
        </w:rPr>
        <w:t>Penso a Marco, che si è trovato a scegliere fra due felicità incompatibili, e mi chiedo se riuscirà mai a perdonare se stesso.</w:t>
      </w:r>
    </w:p>
    <w:p>
      <w:pPr>
        <w:pStyle w:val="Normal"/>
        <w:tabs>
          <w:tab w:val="clear" w:pos="708"/>
          <w:tab w:val="left" w:pos="1080" w:leader="none"/>
        </w:tabs>
        <w:rPr>
          <w:rFonts w:ascii="Verdana" w:hAnsi="Verdana" w:cs="Verdana"/>
        </w:rPr>
      </w:pPr>
      <w:r>
        <w:rPr>
          <w:rFonts w:cs="Verdana" w:ascii="Verdana" w:hAnsi="Verdana"/>
        </w:rPr>
        <w:t>Penso alla ragazza sul marciapiede, che non vedrà mai più il suo Ladybug, e ai due netturbini che hanno gettato via il cadavere del pony come se fosse stato un giocattolo rotto.</w:t>
      </w:r>
    </w:p>
    <w:p>
      <w:pPr>
        <w:pStyle w:val="Normal"/>
        <w:tabs>
          <w:tab w:val="clear" w:pos="708"/>
          <w:tab w:val="left" w:pos="1080" w:leader="none"/>
        </w:tabs>
        <w:rPr>
          <w:rFonts w:ascii="Verdana" w:hAnsi="Verdana" w:cs="Verdana"/>
        </w:rPr>
      </w:pPr>
      <w:r>
        <w:rPr>
          <w:rFonts w:cs="Verdana" w:ascii="Verdana" w:hAnsi="Verdana"/>
        </w:rPr>
        <w:t xml:space="preserve">Penso alla signora Villari, alla sua casa piena di “ospiti”, alla sua gentilezza nascosta e alla convinzione con la quale ha detto che le persone sono persone e i pony sono pony. </w:t>
      </w:r>
    </w:p>
    <w:p>
      <w:pPr>
        <w:pStyle w:val="Normal"/>
        <w:tabs>
          <w:tab w:val="clear" w:pos="708"/>
          <w:tab w:val="left" w:pos="1080" w:leader="none"/>
        </w:tabs>
        <w:rPr>
          <w:rFonts w:ascii="Verdana" w:hAnsi="Verdana" w:cs="Verdana"/>
        </w:rPr>
      </w:pPr>
      <w:r>
        <w:rPr>
          <w:rFonts w:cs="Verdana" w:ascii="Verdana" w:hAnsi="Verdana"/>
        </w:rPr>
        <w:t>Penso alla dottoressa Ranieri, alla sua frustrazione per non avere le risposte che cerca e all’ultima risposta che mi ha dato.</w:t>
      </w:r>
    </w:p>
    <w:p>
      <w:pPr>
        <w:pStyle w:val="Normal"/>
        <w:tabs>
          <w:tab w:val="clear" w:pos="708"/>
          <w:tab w:val="left" w:pos="1080" w:leader="none"/>
        </w:tabs>
        <w:rPr>
          <w:rFonts w:ascii="Verdana" w:hAnsi="Verdana" w:cs="Verdana"/>
        </w:rPr>
      </w:pPr>
      <w:r>
        <w:rPr>
          <w:rFonts w:cs="Verdana" w:ascii="Verdana" w:hAnsi="Verdana"/>
        </w:rPr>
        <w:t>Penso allo sconosciuto che ha abbandonato Rainbow Dash, e mi chiedo cosa spinga qualcuno a compiere una simile scelta.</w:t>
      </w:r>
    </w:p>
    <w:p>
      <w:pPr>
        <w:pStyle w:val="Normal"/>
        <w:tabs>
          <w:tab w:val="clear" w:pos="708"/>
          <w:tab w:val="left" w:pos="1080" w:leader="none"/>
        </w:tabs>
        <w:rPr>
          <w:rFonts w:ascii="Verdana" w:hAnsi="Verdana" w:cs="Verdana"/>
        </w:rPr>
      </w:pPr>
      <w:r>
        <w:rPr>
          <w:rFonts w:cs="Verdana" w:ascii="Verdana" w:hAnsi="Verdana"/>
        </w:rPr>
        <w:t xml:space="preserve">E alla fine penso a me stesso, sdraiato nel mio letto con un pony al mio fianco, e a quanto sono diverso dal me stesso che si è svegliato questa mattina. </w:t>
      </w:r>
    </w:p>
    <w:p>
      <w:pPr>
        <w:pStyle w:val="Normal"/>
        <w:tabs>
          <w:tab w:val="clear" w:pos="708"/>
          <w:tab w:val="left" w:pos="1080" w:leader="none"/>
        </w:tabs>
        <w:rPr/>
      </w:pPr>
      <w:r>
        <w:rPr>
          <w:rFonts w:cs="Verdana" w:ascii="Verdana" w:hAnsi="Verdana"/>
        </w:rPr>
        <w:t>E’ vero, i pony vogliono solo amare e essere amati, ma noi esseri umani siamo molto più complicati di così: siamo creature vendicative e capricciose, ma anche altruiste e fedeli; non ci fidiamo di nessuno eppure riusciamo ad affidare la nostra vita a qualcun altro senza pensarci due volte; siamo animali sociali e ci piace la solitudine; siamo perennemente allegri e tremendamente depressi; siamo capaci delle peggiori nefandezze immaginabili e di atti di pura, insuperata bontà…</w:t>
      </w:r>
    </w:p>
    <w:p>
      <w:pPr>
        <w:pStyle w:val="Normal"/>
        <w:tabs>
          <w:tab w:val="clear" w:pos="708"/>
          <w:tab w:val="left" w:pos="1080" w:leader="none"/>
        </w:tabs>
        <w:rPr>
          <w:rFonts w:ascii="Verdana" w:hAnsi="Verdana" w:cs="Verdana"/>
        </w:rPr>
      </w:pPr>
      <w:r>
        <w:rPr>
          <w:rFonts w:cs="Verdana" w:ascii="Verdana" w:hAnsi="Verdana"/>
        </w:rPr>
        <w:t>Siamo esseri umani, insomma.</w:t>
      </w:r>
    </w:p>
    <w:p>
      <w:pPr>
        <w:pStyle w:val="Normal"/>
        <w:tabs>
          <w:tab w:val="clear" w:pos="708"/>
          <w:tab w:val="left" w:pos="1080" w:leader="none"/>
        </w:tabs>
        <w:rPr>
          <w:rFonts w:ascii="Verdana" w:hAnsi="Verdana" w:cs="Verdana"/>
        </w:rPr>
      </w:pPr>
      <w:r>
        <w:rPr>
          <w:rFonts w:cs="Verdana" w:ascii="Verdana" w:hAnsi="Verdana"/>
        </w:rPr>
        <w:t xml:space="preserve">Però… anche se umani e i pony sono così diversi fra di loro, questo non significa necessariamente che le due specie non possano vivere in armonia l’una con l’altra, no? </w:t>
      </w:r>
    </w:p>
    <w:p>
      <w:pPr>
        <w:pStyle w:val="Normal"/>
        <w:tabs>
          <w:tab w:val="clear" w:pos="708"/>
          <w:tab w:val="left" w:pos="1080" w:leader="none"/>
        </w:tabs>
        <w:rPr>
          <w:rFonts w:ascii="Verdana" w:hAnsi="Verdana" w:cs="Verdana"/>
        </w:rPr>
      </w:pPr>
      <w:r>
        <w:rPr>
          <w:rFonts w:cs="Verdana" w:ascii="Verdana" w:hAnsi="Verdana"/>
        </w:rPr>
        <w:t>E mentre i miei occhi cercano forme nell’oscurità e le mie orecchie sono piene del lieve russare di Rainbow Dash, mi sembra di trovare una risposta… ed è proprio in quel momento che mi addormento, mettendo la parola fine a una lunga, bizzarra, splendida giornata.</w:t>
      </w:r>
    </w:p>
    <w:p>
      <w:pPr>
        <w:pStyle w:val="Normal"/>
        <w:tabs>
          <w:tab w:val="clear" w:pos="708"/>
          <w:tab w:val="left" w:pos="1080" w:leader="none"/>
        </w:tabs>
        <w:rPr>
          <w:rFonts w:ascii="Verdana" w:hAnsi="Verdana" w:cs="Verdana"/>
        </w:rPr>
      </w:pPr>
      <w:r>
        <w:rPr>
          <w:rFonts w:cs="Verdana" w:ascii="Verdana" w:hAnsi="Verdana"/>
        </w:rPr>
        <w:t>Tutto il resto può aspettare dom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eastAsia="ja-JP" w:bidi="he-I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9:52:00Z</dcterms:created>
  <dc:creator>davide</dc:creator>
  <dc:description/>
  <cp:keywords/>
  <dc:language>en-US</dc:language>
  <cp:lastModifiedBy>davide</cp:lastModifiedBy>
  <dcterms:modified xsi:type="dcterms:W3CDTF">2012-04-09T00:22:00Z</dcterms:modified>
  <cp:revision>153</cp:revision>
  <dc:subject/>
  <dc:title/>
</cp:coreProperties>
</file>