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lbertus Extra Bold" w:hAnsi="Albertus Extra Bold" w:cs="Arial"/>
          <w:b/>
          <w:b/>
          <w:sz w:val="28"/>
          <w:szCs w:val="28"/>
          <w:lang w:bidi="he-IL"/>
        </w:rPr>
      </w:pPr>
      <w:r>
        <w:rPr>
          <w:rFonts w:cs="Arial" w:ascii="Albertus Extra Bold" w:hAnsi="Albertus Extra Bold"/>
          <w:b/>
          <w:sz w:val="28"/>
          <w:szCs w:val="28"/>
        </w:rPr>
        <w:t xml:space="preserve">UNIDAD 6: </w:t>
      </w:r>
      <w:r>
        <w:rPr>
          <w:rFonts w:cs="Arial" w:ascii="Albertus Extra Bold" w:hAnsi="Albertus Extra Bold"/>
          <w:b/>
          <w:sz w:val="28"/>
          <w:szCs w:val="28"/>
          <w:lang w:bidi="he-IL"/>
        </w:rPr>
        <w:t>“CONVIVAMOS ASERTIVAMENTE PARA FORJAR UNA  SOCIEDAD JUSTA”</w:t>
      </w:r>
    </w:p>
    <w:p>
      <w:pPr>
        <w:pStyle w:val="Normal"/>
        <w:tabs>
          <w:tab w:val="clear" w:pos="708"/>
          <w:tab w:val="left" w:pos="1380" w:leader="none"/>
        </w:tabs>
        <w:spacing w:lineRule="auto" w:line="240" w:before="0" w:after="0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ab/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PROPÓSITOS Y EVIDENCIAS DE APRENDIZAJ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6960"/>
        <w:gridCol w:w="2873"/>
        <w:gridCol w:w="1375"/>
      </w:tblGrid>
      <w:tr>
        <w:trPr>
          <w:trHeight w:val="97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as y capacidades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empeños (Criterios de evaluación)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¿Qué nos dará evidencia de aprendizaje?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mento de evaluación</w:t>
            </w:r>
          </w:p>
        </w:tc>
      </w:tr>
      <w:tr>
        <w:trPr>
          <w:trHeight w:val="1319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vive y participa democráticamente en la búsqueda del bien comú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úa con todas las person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stra un trato respetuoso e inclusivo con sus compañeros de aula y expresa su desacuerdo en situaciones de maltrato en su institución educativa. Cumple con sus debere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ñala los distintos tipos o formas de discriminación en la escuela: género, discapacidad, origen étnico, características físicas, etcétera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scala de valo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1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A RESPONSABLEMENTE EL ESPACIO Y EL AMBI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94" w:hanging="29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las relaciones entre los elementos naturales y social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 los elementos naturales y sociales de su localidad y región;  asocia  recursos naturales con actividades económica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  <w:t>Explora las características físicas del lugar de visita para plantear interrogantes y sacar conclusiones en grupos de trabajo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867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 comunica oralmente en su lengua matern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a recursos no verbales y paraverbales de  forma estratégica.</w:t>
            </w:r>
          </w:p>
          <w:p>
            <w:pPr>
              <w:pStyle w:val="ListParagraph"/>
              <w:spacing w:lineRule="auto" w:line="240" w:before="0" w:after="0"/>
              <w:ind w:left="94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ea gestos y movimientos corporales que enfatizan lo que dice. Mantiene contacto visual con sus interlocutores. Se apoya en el volumen de su voz para transmitir emociones, caracterizar personajes o dar claridad a lo que dice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rra</w:t>
            </w:r>
            <w:r>
              <w:rPr>
                <w:rFonts w:cs="Arial" w:ascii="Arial" w:hAnsi="Arial"/>
                <w:sz w:val="20"/>
                <w:szCs w:val="20"/>
              </w:rPr>
              <w:t xml:space="preserve"> oralmente temas cercanos a sus experiencias, necesidades e interese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ala de valoración </w:t>
            </w:r>
          </w:p>
        </w:tc>
      </w:tr>
      <w:tr>
        <w:trPr>
          <w:trHeight w:val="229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ribe diversos tipos de textos en su lengua matern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ua el texto a la situación comunicativa.</w:t>
            </w:r>
          </w:p>
          <w:p>
            <w:pPr>
              <w:pStyle w:val="ListParagraph"/>
              <w:spacing w:lineRule="auto" w:line="240" w:before="0" w:after="0"/>
              <w:ind w:left="94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úa el texto a la situación comunicativa considerando el propósito comunicativo, el destinatario y las características más comunes del tipo textual. Distingue el registro formal del informal; para ello, recurre a su experiencia y a algunas fuentes de información complementaria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e el primer borrador, según su nivel de escritura, expresando lo que piensa, imagina, siente o necesita comunicar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264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n-US"/>
              </w:rPr>
              <w:t>Resuelve problemas de cantida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duce cantidades a expresiones numéricas.</w:t>
            </w:r>
          </w:p>
          <w:p>
            <w:pPr>
              <w:pStyle w:val="ListParagraph"/>
              <w:spacing w:lineRule="auto" w:line="240" w:before="0" w:after="0"/>
              <w:ind w:left="317" w:hanging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relaciones entre datos y una o más acciones de agregar, quitar, comparar, igualar, reiterar, agrupar, repartir cantidades y combinar colecciones diferentes de objetos, para transformarlas en expresiones numéricas (modelo) de adición, sustracción, multiplicación y división con números naturales de hasta tres cifras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relación entre la adición y la sustracción, la multiplicación y la división, como operaciones inversa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</w:tc>
      </w:tr>
      <w:tr>
        <w:trPr>
          <w:trHeight w:val="33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elve problemas de forma, movimiento y localizació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a  objetos  con  forma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ece relaciones entre las características de los objetos del entorno, las asocia y representa con formas geométricas bidimensionales (figuras regulares o irregulares), sus elementos y con sus medidas de longitud y superficie; y con formas tridimensionales (cuerpos redondos y compuestos), sus elementos y su capacidad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a los procesos seguidos en la solución del problema con el objeto de buscar nuevas rutas de solución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de valoración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UELVE PROBLEMAS DE GESTIÓN DE DATOS E INCERTIDUMB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datos con gráficos y medidas estadísticas o probabilística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las características y el comportamiento de datos cualitativos (por ejemplo, color de los ojos: pardos, negros; plato favorito: cebiche, arroz con pollo, etc.) y cuantitativos discretos (por ejemplo: número de hermanos: 3, 2; cantidad de goles: 2, 4, 5, etc.) de una población, a través de pictogramas verticales y horizontales (el símbolo representa más de una unidad) y gráficos de barras horizontales (simples y escala dada de 2 en 2, 5 en 5 y 10 en 10), en situaciones de su interés o un tema de estudio.</w:t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 gráfica y simbólicamente la ocurrencia de sucesos numéricos y no numéricos: seguros, probables e improbables.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s-PE"/>
              </w:rPr>
              <w:t>Indaga mediante métodos científicos para construir conocimiento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tiza situaciones para hacer indagación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13" w:hanging="219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a estrategias para hacer indagación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23" w:hanging="224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A Y CONSTRUYE SOLUCIONES TECNOLÓGICAS PARA RESOLVER PROBLEMAS DE SU ENTORN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96" w:hanging="166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a una alternativa de solución tecnológica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96" w:hanging="166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 y valida la alternativa de solución tecnológica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PE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 PROYECTOS DESDE LOS LENGUAJES ARTÍSTICO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96" w:leader="none"/>
              </w:tabs>
              <w:spacing w:lineRule="auto" w:line="240" w:before="0" w:after="0"/>
              <w:ind w:left="324" w:hanging="26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ora y experimenta los lenguajes del arte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ME UNA VIDA SALUDABL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rpora prácticas que mejoran su calidad de vida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ACTÚA A TRAVÉS DE SUS HABILIDADES SOCIOMOTRIC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laciona utilizando sus habilidades sociomotrices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DESENVUELVE DE MANERA AUTÓNOMA A TRAVÉS DE SU MOTRICIDAD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282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 su cuerpo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STRUYE SU  IDENTIDAD COMO PERSONA HUMANA, AMADA POR DIOS, DIGNA, LIBRE Y TRASCENDENTE, COMPRENDIENDO LA DOCTRINA DE SU PROPIA RELIGIÓN, ABIERTO AL DIÁLOGO CON LAS QUE LE SON CERCANA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  a  Dios  y  asume  su  identidad  religiosa  y  espiritual  como  persona  digna,  libre  y  trascendente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UME LA EXPERIENCIA DEL ENCUENTRO PERSONAL Y COMUNITARIO CON DIOS EN SU PROYECTO DE VIDA EN COHERENCIA CON SU CREENCIA RELIGIOS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 su entorno desde el encuentro personal y comunitario con Dios y desde la fe que profesa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162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 COMUNICA ORALMENTE EN INGLÉS COMO LENGUA EXTRANJERA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iere e interpreta información de textos orale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70" w:leader="none"/>
              </w:tabs>
              <w:spacing w:lineRule="auto" w:line="240" w:before="0" w:after="0"/>
              <w:ind w:left="370" w:hanging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cúa, organiza y desarrolla las ideas de forma coherente y cohesionada.</w:t>
            </w:r>
          </w:p>
        </w:tc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4" w:leader="none"/>
              </w:tabs>
              <w:snapToGrid w:val="false"/>
              <w:spacing w:lineRule="auto" w:line="240" w:before="0" w:after="0"/>
              <w:ind w:left="314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ES"/>
              </w:rPr>
            </w:pPr>
            <w:r>
              <w:rPr>
                <w:rFonts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úbrica</w:t>
            </w:r>
          </w:p>
        </w:tc>
      </w:tr>
      <w:tr>
        <w:trPr>
          <w:trHeight w:val="68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s transversales</w:t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tudes y/o acciones observables</w:t>
            </w:r>
          </w:p>
        </w:tc>
      </w:tr>
      <w:tr>
        <w:trPr>
          <w:trHeight w:val="313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nfoque Orientación al bien comú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se solidarizan con las necesidades de los miembros del aula cuando comparten los espacios educativos, recursos, materiales, tareas o responsabilidad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estudiantes asumen diversas responsabilidades y las aprovechan para el bienestar del grupo.</w:t>
            </w:r>
          </w:p>
        </w:tc>
      </w:tr>
      <w:tr>
        <w:trPr>
          <w:trHeight w:val="401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 de Derech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intercambian ideas para acordar, juntos y previo consenso, las normas de convivenci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manifiestan libremente sus ideas y participan en las actividades y decision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participan activamente en la planificación de sus actividades, elección de su delegado(a) y organización de los espacios del aula.</w:t>
            </w:r>
          </w:p>
        </w:tc>
      </w:tr>
      <w:tr>
        <w:trPr>
          <w:trHeight w:val="233" w:hRule="atLeast"/>
        </w:trPr>
        <w:tc>
          <w:tcPr>
            <w:tcW w:w="3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foque Búsqueda de la excelencia</w:t>
            </w:r>
          </w:p>
        </w:tc>
        <w:tc>
          <w:tcPr>
            <w:tcW w:w="112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 y estudiantes comparan, adquieren y emplean estrategias para organizar como equipos e implementar los espacios de su aul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es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es-ES"/>
              </w:rPr>
              <w:t xml:space="preserve"> y estudiantes dialogan y reflexionan sobre la importancia de trabajar en equipo respetando sus ideas o propuestas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ITUACIÓN SIGNIFICATIVA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7" w:hanging="284"/>
        <w:rPr/>
      </w:pPr>
      <w:r>
        <w:rPr/>
        <w:t>3. SECUENCIA DE SESIONES DE APRENDIZAJE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781"/>
      </w:tblGrid>
      <w:tr>
        <w:trPr>
          <w:trHeight w:val="116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 xml:space="preserve">Sesión 1: Nos reencontramos 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2: Compartimos nuestras experiencias y expectativa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1164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3: Planificamos la organización de nuestra aula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PE"/>
              </w:rPr>
              <w:t>Sesión 4: Participamos de una asamblea para establecer criterios de organización de nuestros equipos de trabajo</w:t>
              <w:br/>
            </w:r>
          </w:p>
        </w:tc>
      </w:tr>
      <w:tr>
        <w:trPr>
          <w:trHeight w:val="1248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5: Establecemos acuerdos para el trabajo de equipo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6: Nos ubicamos en el aula usando un croqui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1896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7: Elaboramos un croquis como propuesta de ubicación de los sectores del aula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8: Escribimos fichas de nuestros materiales escritos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1896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9: Realizamos un inventario de los materiales que tenemos en el aula (parte 1)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0: Realizamos un inventario de los materiales que tenemos en el aula (parte 2)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7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1: Implementamos el centro de canjes para el sector de Matemática 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2: Reconocemos  los materiales  de los módulos de Ciencia y Tecnología para organizarlos en su respectivo sector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3: Conocemos los componentes del “Juego de laboratorio básico”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4: Acordamos nuestras normas de convivencia </w:t>
            </w:r>
            <w:r>
              <w:rPr>
                <w:rFonts w:cs="Arial" w:ascii="Arial" w:hAnsi="Arial"/>
                <w:sz w:val="20"/>
                <w:szCs w:val="20"/>
                <w:lang w:eastAsia="es-PE"/>
              </w:rPr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5: Escribimos  y acordamos cómo evaluar nuestras normas para una convivencia democrática. 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6: Exploramos los  componentes del set Peso, Volumen y Medida (PVM)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7: Implementamos el juego “Tiro al blanco” en el sector de Matemática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18: Observamos y recolectamos objetos para el sector de Ciencias (parte 1)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19: Observamos y recolectamos objetos para el sector de Ciencias (parte 2)  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0: Observamos y recolectamos objetos para el sector de Ciencias (parte 3)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1: Acordamos nuestras responsabilidades para una buena convivencia 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2: Elaboramos una colección de objetos para el sector de Ciencias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3: Organizamos el sector de Ciencias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4: Leemos el texto “El delegado del aula”  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5: Organizamos la elección del delegado del aula 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6: Participamos en el debate “Si yo fuera delegado…”</w:t>
              <w:br/>
            </w:r>
          </w:p>
        </w:tc>
      </w:tr>
      <w:tr>
        <w:trPr>
          <w:trHeight w:val="248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 xml:space="preserve">Sesión 27: Organizamos datos en tablas de frecuencia sobre las preferencias de propuestas realizadas por los candidatos 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8: Elaboramos gráficos de barras sobre las preferencias de propuestas realizadas por los candidatos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29: Elegimos a nuestros representantes del aula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30: Elaboramos y organizamos nuestro portafolio</w:t>
              <w:br/>
            </w:r>
          </w:p>
        </w:tc>
      </w:tr>
      <w:tr>
        <w:trPr>
          <w:trHeight w:val="580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  <w:t>Sesión 31: Evaluamos los aprendizajes adquiridos en la presente unidad</w:t>
              <w:br/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s-P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s-P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MATERIALES BÁSICOS Y RECURSOS A UTILIZAR</w:t>
      </w:r>
    </w:p>
    <w:p>
      <w:pPr>
        <w:pStyle w:val="ListParagraph"/>
        <w:numPr>
          <w:ilvl w:val="0"/>
          <w:numId w:val="4"/>
        </w:numPr>
        <w:spacing w:before="0" w:after="0"/>
        <w:ind w:left="127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o de trabajo del estudiante Comunicación 3 (dotación Minedu).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o de trabajo del estudiante Matemática 3 (dotación Minedu).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os de la biblioteca del aula (dotación Minedu).</w:t>
      </w:r>
    </w:p>
    <w:p>
      <w:pPr>
        <w:pStyle w:val="ListParagraph"/>
        <w:numPr>
          <w:ilvl w:val="0"/>
          <w:numId w:val="4"/>
        </w:numPr>
        <w:shd w:fill="FFFFFF" w:val="clear"/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bro Personal Social 3 (dotación Minedu). 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illo de fichas de Personal Social 3 (dotación Minedu).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ódulos I y II de Ciencia y Tecnología (dotación Minedu).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adernillo de fichas de Ciencia y Tecnología (dotación Minedu).</w:t>
      </w:r>
    </w:p>
    <w:p>
      <w:pPr>
        <w:pStyle w:val="ListParagraph"/>
        <w:numPr>
          <w:ilvl w:val="0"/>
          <w:numId w:val="4"/>
        </w:numPr>
        <w:ind w:left="127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os de consulta de Ciencia y Tecnología (dotación Minedu).</w:t>
      </w:r>
    </w:p>
    <w:p>
      <w:pPr>
        <w:pStyle w:val="ListParagraph"/>
        <w:numPr>
          <w:ilvl w:val="0"/>
          <w:numId w:val="4"/>
        </w:numPr>
        <w:shd w:fill="FFFFFF" w:val="clear"/>
        <w:spacing w:before="0" w:after="0"/>
        <w:ind w:left="1276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Materiales didácticos: Base Diez, geoplano, </w:t>
      </w:r>
      <w:r>
        <w:rPr>
          <w:rFonts w:cs="Arial" w:ascii="Arial" w:hAnsi="Arial"/>
          <w:i/>
          <w:sz w:val="20"/>
          <w:szCs w:val="20"/>
        </w:rPr>
        <w:t>tablet</w:t>
      </w:r>
      <w:r>
        <w:rPr>
          <w:rFonts w:cs="Arial" w:ascii="Arial" w:hAnsi="Arial"/>
          <w:sz w:val="20"/>
          <w:szCs w:val="20"/>
        </w:rPr>
        <w:t>, regletas de colores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1276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 no estructurado: tapas, piedritas, botones, cuentas, etc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REFLEXIONES SOBRE LOS APRENDIZAJES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6"/>
        </w:numPr>
        <w:ind w:left="993" w:hanging="360"/>
        <w:rPr/>
      </w:pPr>
      <w:r>
        <w:rPr>
          <w:rFonts w:cs="Arial" w:ascii="Arial" w:hAnsi="Arial"/>
          <w:sz w:val="20"/>
          <w:szCs w:val="20"/>
          <w:lang w:val="es-ES"/>
        </w:rPr>
        <w:t>¿</w:t>
      </w:r>
      <w:r>
        <w:rPr>
          <w:rFonts w:cs="Arial" w:ascii="Arial" w:hAnsi="Arial"/>
          <w:sz w:val="20"/>
          <w:szCs w:val="20"/>
        </w:rPr>
        <w:t xml:space="preserve">Qué avances y dificultades tuvieron los estudiantes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aprendizajes debo reforzar en la siguiente unidad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ind w:left="993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¿Qué actividades y estrategias funcionaron y cuáles no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before="0" w:after="160"/>
        <w:ind w:left="993" w:hanging="360"/>
        <w:contextualSpacing/>
        <w:rPr/>
      </w:pPr>
      <w:r>
        <w:rPr>
          <w:rFonts w:cs="Arial" w:ascii="Arial" w:hAnsi="Arial"/>
        </w:rPr>
        <w:t xml:space="preserve">Otras observaciones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" w:hanging="360"/>
      </w:pPr>
      <w:rPr>
        <w:rFonts w:ascii="Symbol" w:hAnsi="Symbol" w:cs="Symbol" w:hint="default"/>
        <w:sz w:val="18"/>
        <w:spacing w:val="-10"/>
        <w:w w:val="100"/>
        <w:color w:val="000000"/>
      </w:rPr>
    </w:lvl>
    <w:lvl w:ilvl="1">
      <w:start w:val="1"/>
      <w:numFmt w:val="bullet"/>
      <w:lvlText w:val=""/>
      <w:lvlJc w:val="left"/>
      <w:pPr>
        <w:tabs>
          <w:tab w:val="num" w:pos="1307"/>
        </w:tabs>
        <w:ind w:left="1307" w:hanging="360"/>
      </w:pPr>
      <w:rPr>
        <w:rFonts w:ascii="Symbol" w:hAnsi="Symbol" w:cs="Symbol" w:hint="default"/>
        <w:sz w:val="18"/>
        <w:spacing w:val="-10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pacing w:val="-10"/>
      <w:w w:val="100"/>
      <w:sz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es-P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P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1:34:00Z</dcterms:created>
  <dc:creator>VEROMI</dc:creator>
  <dc:description/>
  <cp:keywords/>
  <dc:language>en-US</dc:language>
  <cp:lastModifiedBy>VEROMI</cp:lastModifiedBy>
  <dcterms:modified xsi:type="dcterms:W3CDTF">2017-04-03T15:55:00Z</dcterms:modified>
  <cp:revision>17</cp:revision>
  <dc:subject/>
  <dc:title>UNIDAD 1: Participamos todos en la organización de nuestra aula</dc:title>
</cp:coreProperties>
</file>