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Jersey Cow (Bò cái Jecxy):</w:t>
      </w:r>
    </w:p>
    <w:p>
      <w:pPr>
        <w:pStyle w:val="Normal"/>
        <w:jc w:val="center"/>
        <w:rPr>
          <w:b/>
          <w:b/>
          <w:color w:val="FF0000"/>
          <w:sz w:val="36"/>
          <w:szCs w:val="36"/>
        </w:rPr>
      </w:pPr>
      <w:r>
        <w:rPr>
          <w:b/>
          <w:color w:val="FF0000"/>
          <w:sz w:val="36"/>
          <w:szCs w:val="36"/>
        </w:rPr>
      </w:r>
    </w:p>
    <w:p>
      <w:pPr>
        <w:pStyle w:val="Normal"/>
        <w:rPr/>
      </w:pPr>
      <w:r>
        <w:rPr/>
        <w:t>Bò Jersey lần đầu tiên xuất hiện trong bản Harvest Moon DS: Sunshine Island (Hòn đảo Mặt Trời). Nó là một con bò mà sẽ cho phép bạn vắt sữa nó ba ngày một lần nhưng bạn có thể bán sữa của nó với giá cao hơn. Bò Jersey có màu trắng với những đốm nâu thay vì đen so với những con bò bình thường. Bạn có thể mua bò Jersey trực tiếp từ Mirabelle bằng cách bán một bình sữa rank-S (đánh giá cấp độ 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17:00Z</dcterms:created>
  <dc:creator>Home</dc:creator>
  <dc:description/>
  <cp:keywords/>
  <dc:language>en-US</dc:language>
  <cp:lastModifiedBy>Home</cp:lastModifiedBy>
  <dcterms:modified xsi:type="dcterms:W3CDTF">2012-02-12T14:21:00Z</dcterms:modified>
  <cp:revision>2</cp:revision>
  <dc:subject/>
  <dc:title>Jersey Cow (Bò cái Jecxy):</dc:title>
</cp:coreProperties>
</file>